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) the user st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HELP mode, and is asked for another keyword, or to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 to go back to th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see what was new in the "Version 3" code, and notes made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is primarily of interest to people who have implem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vious versions of CBBS, but contains information of gen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est, such as description of CBBS operator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ever, CBBSOPER.DOC should be consulted as the "true" sour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with all documentation, please communicate error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ocumentation back to us, either via CBBS, or by mai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Ward Christensen, 688 E. 154th St., Dolton, Il. 6041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s's some more documentation on LINKASM: (se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BBSLINK.DO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link to the next .asm file, u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INK</w:t>
        <w:tab/>
        <w:t>filename</w:t>
        <w:tab/>
        <w:t xml:space="preserve">;optional com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filename is the name (no filetype).  For example, my P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itor is in 2 .asm files - PROMON.ASM, and PROMIO.ASM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of PROMON.ASM contai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INK</w:t>
        <w:tab/>
        <w:t>PROMONIO</w:t>
        <w:tab/>
        <w:t xml:space="preserve">;NEXT .ASM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st file simply ends as normal, i.e. no LI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e LINKASM command is just like CP/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M.COM, i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INKASM filename.ah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a is the asm disk (a,b) (h) is the hex disk (a,b,z), (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he .prn disk (a,b,x,z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write a symbol table, add an A: or B: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INKASM CBBS.BAZ 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assemble CBBS.ASM from the B disk, put the HEX on A, th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ay the .PRN, and write the .SYM to 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is is a "cheap and dirty" SYM file - only par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rted (by first letter).  Thus all the "A"s are together, et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not strictly in alphabetic sequenc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CBBS CHANG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</w:t>
        <w:tab/>
        <w:t xml:space="preserve">CBBS.ASM links to CBBSFU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lls now sent with the time.  Also a version number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d, just to get peoples's attention that something is n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"Y/N is this your first time..." question now looks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 answer to determine if it was answered in lower case. 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,  sets lower case mode.  If not, then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first time us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sk if lower case can be hand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not first tim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sk if lower case can be handled if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go to message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ase question is asked only o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 1 digit speed character is written to the log at logi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1,  3, 4, 6).  For unknown speeds, an "X" is logged (such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l use of C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When logging on, a name is looked up in the NEXT fi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e as  always.  Format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firstname,lastname,message    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name or lastname can end with an * to match any ch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] is followed by a / then that  caller is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diately dumped.  If ] is followed by * then they are flag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twit, i.e. no message entry or kill a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, for example, to flag ALFRED NEUMAN as a twit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mediately dump RED ROV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ALF*,NE*,You'r ma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]*[RED,ROVER,Don't bother coming over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]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*" goes with "ALF*,NEU*" and the / with RED,ROV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</w:t>
        <w:tab/>
        <w:t xml:space="preserve">CBBSFUNC.ASM (link CBBSBY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"A" command to alter baud rate.   62-710 allow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ys "OK, press any key to continue at that speed" (or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ng like th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"V" command toggles between echoed (between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ashes) and BS space BS type video backsp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N" command number of nulls can now be set from  0 to 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!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 file is typed automatically when passwor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ed.  Use ctl-C or K if not wanted.  (You like this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-C wait before Welcome and Bulletin is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ngthened to about 3/4 second (from 1/2)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erson using only a last initial is now consider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twit", i.e. no E or K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</w:t>
        <w:tab/>
        <w:tab/>
        <w:t xml:space="preserve">CBBSBYE links to CBBSSU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help function stuck in this .ASM file just beca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was lots of room.  You are now asked to enter a keywo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? to list all keywords, or ?? to list  keywords and a bri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 line) expla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 file format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KEYWORD=one sentence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detai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WORD must be in caps.  Synonyms allowed, just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ple keyword lines (but still only one ending "]".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t understood just by looking at the file HELP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asking for one keyword (or ? or ??) the user st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HELP mode, and is asked for another keyword, or to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 to go back to th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</w:t>
        <w:tab/>
        <w:t xml:space="preserve">CBBSSUMM links to CBBSENT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non-expert mode, the summary header is printed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0 summaries actually printed, not just every 100 scan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;-n or q;-n are now allowed, which mean to star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mary "n" back from the current high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</w:t>
        <w:tab/>
        <w:t xml:space="preserve">CBBSENT1 links to CBBSENT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main message entry routine.  CBBSENT2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dit, list, etc. rout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ssword protect has totally been rewritte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rity.  Unfortunately, the "sense" of the first Y/N ques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now different.  Wording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otect: (Y/N) want to password protect this m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keep it from being kille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assword: Enter 4 char passwo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if you just press retur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nly the system operators can kill 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l-I (tab) now supported.  Translates to spaces t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ing and listing easier.  Translated back to tabs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ng written to disk.  This means the user who just uses lo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spaces (i.e. 30 spaces then his name) will have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truncated by changing to tabs as appropriate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is transparent to the user, and they won't 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thing was done.  Will look on retrieve just like it loo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ey e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-K while used in message entry now return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function sub-menu, not to the main function menu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s people accidentally dumping their almost-entered mess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using control-K while in the list subfuction of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</w:t>
        <w:tab/>
        <w:t xml:space="preserve">CBBSENT2 links to CBBSENT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message entry sub-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sub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</w:t>
        <w:tab/>
        <w:t xml:space="preserve">to insert a line (asks "before which line). Can't "I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already have 16 lines. Lines automatic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numb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  <w:tab/>
        <w:t xml:space="preserve">command automatically continues at proper 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</w:t>
        <w:tab/>
        <w:t xml:space="preserve">to delete a line (asks which line).  Following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if any) moved back.  Lines automatically renumb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</w:t>
        <w:tab/>
        <w:t xml:space="preserve">gets a previous message. This is super, for retriev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evious "for sale" messages, changing availability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ice, and writing it back. Users should be remind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kill the previous message. You DO have to re-ente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to" and "subjec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tioned above, but you can ctl-K out of the list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, and your message won't be thrown away.  Have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 command to throw it a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just a carriage return is entered as a command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tailed list of commands is printed. (even experts fo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in a whi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</w:t>
        <w:tab/>
        <w:t xml:space="preserve">CBBSRTRV links to CBBSO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hing new here, except code was changed for no-p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hod of calculating file name.  Specifically, an equ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ed FILEDIV (say 2) is divided into the message number (s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345) then re-multiplied by FILEDIV.  Since this is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ger arithmetic, the resulting number which is used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file to write to (MESSAGE.Xnn) will be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100/FILEDIV" message files.  For a 2 disk system, use 2.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disk system, use 3 or 4, to have 34 or 25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</w:t>
        <w:tab/>
        <w:t xml:space="preserve">CBBSOPER links to CBBSK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BBSKILL got so involved, it was separated into its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lt;&lt; SEE CBBSOPER.DOC FOR COMMAND INFO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</w:t>
        <w:tab/>
        <w:t xml:space="preserve">CBBSKILL links to CBBS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kill a message, it says "looking for it..." th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s an unformatted message summa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nn,mm/dd/yy,----from----,----to------ ----subject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sks "Y/N OK to erase it?  (not done in operator 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typ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pdating msg, summ, history file, and # of active ms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re pauses occur during the printing as the actual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aking 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</w:t>
        <w:tab/>
        <w:t xml:space="preserve">CBBSDISK links to CBBSCL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external changes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</w:t>
        <w:tab/>
        <w:t xml:space="preserve">CBBSCLOK links to CBBSSU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elapsed time to T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empts to detect invalid time (hours &gt; 30 or not numeri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</w:t>
        <w:tab/>
        <w:t xml:space="preserve">CBBSSUB1 links to CBBumentation for next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vised SETMSGN to divide instead of masking bits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culating the message fil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BBSO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old TRS-80 terminal software forgot about the contr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l-W while keying in, reprints the last wor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line.  This is to help 110 baud people who take t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 to control-R.  For example, if you are correc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lling of a word - ^W retypes from the previous space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e, to where you currently are.  &lt;&lt;Later ^W changed to 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 video - much more useful, I think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l-L shows the current column location (useful,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while entering a subject, which must be limited to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o-long input is not just truncated, but user is as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truncate or keep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</w:t>
        <w:tab/>
        <w:t xml:space="preserve">CBBSSUB2 links to CBBSSU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 input now says "please continue, name" if t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ch time has elapsed without input.  Dumps user shortly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fter.</w:t>
        <w:tab/>
        <w:t xml:space="preserve">Tabs are expanded in the type 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</w:t>
        <w:tab/>
        <w:t xml:space="preserve">CBBSSUB3 links to CBBSPMM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or CBBSIDS, or CBBSH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or CBBSMOD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ile just contains the tab compression 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</w:t>
        <w:tab/>
        <w:t xml:space="preserve">CBBSIDS/HAYS/PMMI/MO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BBSPMMI and CBBSMODM are new.  MODM is an attemp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CBBS usable with an outboard modem.  It uses a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t, and a control port which has 2 bits, ring detect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rier detect.  An output port is used to hang up the 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s that how things work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</w:t>
        <w:tab/>
        <w:t xml:space="preserve">CBBS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all the work areas. 1K of memory is use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of CBBS as a file write buffer for message kill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killed is stored after that buffer, and when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put file is finished, the killed message is log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file CBBS33.DOC for details on changes since thi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, HISTORY.033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