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tart up AMPRO from floppy disk drive using ZCMD26 working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isk you boot from will be drive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58K CP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T CPM58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ZCMD26.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-R3d80</w:t>
      </w:r>
    </w:p>
    <w:p>
      <w:pPr>
        <w:pStyle w:val="PreformattedText"/>
        <w:bidi w:val="0"/>
        <w:spacing w:before="0" w:after="0"/>
        <w:jc w:val="left"/>
        <w:rPr/>
      </w:pPr>
      <w:r>
        <w:rPr/>
        <w:t>-G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SYSGEN which is on floppy drive A.  SYSGEN will ask for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,  press RETURN to take RAM image.   SYSGEN will then as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ination drive.   Press "A" to write new ZCMD26 to floppy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 Write new ZCMD26 system to drive A and then reboo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57K CP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T CPM57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ZCMD26.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-R4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-G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SYSGEN which is on floppy drive A.  SYSGEN will ask for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,  press RETURN to take RAM image.   SYSGEN will then as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ination drive.  Press "A" to write  new ZCMD26 to floppy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 Write new ZCMD26 system to drive A and then reboo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 you  have written new ZMD26 to floppy drive A  and  REBOO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with new ZCMD26 now active,  run the program HINIT on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NIT will ask if you want to clear hard disk assignments. 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"Y" (Y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NIT  will  display a menu with two choices,  select  the 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ice which will allow you to DEFINE your hard disk driv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 the  SCSI drive controller address enter  a  "0"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 the  Controller type enter a "1" (Generic burst mode SCSI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c 40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rive logical unit number enter a "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will  then return to the original HINIT menu having  the 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.  Select  the  second menu choice and define the six 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drive assig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hard disk drive "F" assign a drive size of "7450"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"7450" is the number of "K bytes" for each drive parti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hard disk drive "G" assign a drive size of "7450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hard disk drive "H" assign a drive size of "7450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hard disk drive "I" assign a drive size of "7450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hard disk drive "J" assign a drive size of "7450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hard disk drive "K" assign a drive size of "7450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t the HINIT program gracefully.  (ESC, I think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SYSGEN on floppy drive A again and when SYSGEN asks for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   enter  the  floppy  drive  "A".    When  SYSGEN  asks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ination drive enter the hard disk drive "F" (this is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 disk drive partition).  You will write your new ZCMD26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 hard  disk  partition.   This ZCMD26 system  is  not  fu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ed y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SYSGEN gracefully.  (By pressing &lt;RETURN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program "SWAP" on floppy drive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 you  will need to do is "juggle or swap  drive  assign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il all the hard disks partitions are reassigned from drive A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 F,  the floppy drives are G,  H,  I,  and J, and the vir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 will be disk K.   Remember that ORIGINALLY the floppy dr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 A and B with drives C and D optional floppy drives which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installed.   The assignments for the hard disk are  ORIGI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s  F thru K.   You will need to swap the drives and hard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s until you have this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configuration            Final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(present floppy)                A  (originally Hrd Dsk drive F)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(present floppy)                B  (originally Hrd Dsk drive 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(floppy not installed)          C  (originally Hrd Dsk drive H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 (floppy not installed)          D  (originally Hrd Dsk drive I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(virtual - foreign format)      E  (originally Hrd Dsk drive J)</w:t>
      </w:r>
    </w:p>
    <w:p>
      <w:pPr>
        <w:pStyle w:val="PreformattedText"/>
        <w:bidi w:val="0"/>
        <w:spacing w:before="0" w:after="0"/>
        <w:jc w:val="left"/>
        <w:rPr/>
      </w:pPr>
      <w:r>
        <w:rPr/>
        <w:t>F  First hard disk partition       F  (originally Hrd Dsk drive K)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Second hard disk partition      G  (originally Floppy Dsk drive A)</w:t>
      </w:r>
    </w:p>
    <w:p>
      <w:pPr>
        <w:pStyle w:val="PreformattedText"/>
        <w:bidi w:val="0"/>
        <w:spacing w:before="0" w:after="0"/>
        <w:jc w:val="left"/>
        <w:rPr/>
      </w:pPr>
      <w:r>
        <w:rPr/>
        <w:t>H  Third hard disk partition       H  (originally Floppy Dsk drive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Fourth hard disk partition      I  (originally uninstalled floppy drive C)</w:t>
      </w:r>
    </w:p>
    <w:p>
      <w:pPr>
        <w:pStyle w:val="PreformattedText"/>
        <w:bidi w:val="0"/>
        <w:spacing w:before="0" w:after="0"/>
        <w:jc w:val="left"/>
        <w:rPr/>
      </w:pPr>
      <w:r>
        <w:rPr/>
        <w:t>J  Fifth hard disk partition       J  (originally uninstalled floppy drive 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  Sixth hard disk partition       K  (originally virtual foreign drive 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t an idea what is happening,  use the LIST option to li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ssignments in the SWA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P will ask you for what drives you wish to sw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one swap scheme (not very efficien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p drive "G" with drive "L".   L now has H.D. drive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