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-86 Productivity Tool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BM P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...1984 Digital Research Inc.  All rights reserved.  No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ublication may be reproduced, transmitted, transcribed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trieval system, or translated into any language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in any form or by any means, electronic, mechan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, chemical, manual or otherwise,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Digital Research Inc., 60 Garden Court, Box DRI, Monte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3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INC.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Further, Digital Research Inc.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revise this publication and to make changes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content hereof without obligation of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US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changes are made in the filenames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tually included on the distribution disk. 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onstrued as a representation or warranty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facilities exist on the distribution disk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programs distributed.  Most distribut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"README.DOC" file.  This file explains vari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which do constitute modification of the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cluded therewith.  Be sure to read this fil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and its logo are registered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c.  LINK-86, RASM-86, and SID-86, and TEX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Research Inc.  IBM and PC DOS are trademarks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Edition:  June 198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SID-86 documentation was edite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GEM Programmer's Toolkit to further document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 utility. The document was prepared as a generic text fi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uwith the DOS "pri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ID-86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-86 Command Conventions . . . . . . . . . . . . . . .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ing a 20-Bit Address  . . . . . . . . . . . . . .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ing SID-86 . . . . . . . . . . . . . . . . . . .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with Interrupts  . . . . . . . . . . . . . . .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ID-86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eral Hexadecimal Numbers  . . . . . . . . . . . . . 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eral Decimal Numbers  . . . . . . . . . . . . . . . 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eral Character Values . . . . . . . . . . . . . . . 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Values  . . . . . . . . . . . . . . . . . . . 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References . . . . . . . . . . . . . . . . . . . 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ic References  . . . . . . . . . . . . . . . . . 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ied Symbols  . .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in Expressions . . . . . . . . . . . . . . . 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Symbolic Expressions  . . . . . . . . . . . . . 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ID-8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(Assemble) Command . . . . . . . . . . . . . . . . . 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ock Compare) Command 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(Display) Command  . . . . . . . . . . . . . . . . . 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Load Program, Symbols for Execution) Command 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(Fill) Command . . . . . 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(Go) Command . . . . . . 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Hexadecimal Math) Command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Input Command Tail) Command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 Command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 Command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ass Point) Command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, QO (Query I/O) Command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ead) Command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t) Command 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(Search) Command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(Trace) Command  . . . . . . . . . . . . . . . . . . .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ntrace) Command 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(Value) Command  . . . . . . . . . . . . . . . . . . 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 (Write) Command  . . . . . . . . . . . . . . . . . . 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(Examine CPU State) Command  . . . . . . . . . . . . .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Default Segment Values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Assembly Language Syntax for A and L Commands 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SID-86 Sample Session  . . . . . . . . . . . . . . . . .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ID-86 Error Messages 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is a powerful symbolic debugger for use with PC DO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test and debug programs interactively using symbolic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, expressions involving hexadecimal, decimal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alues, permanent breakpoints with pass 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without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-86 COMM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D-86 is ready to accept a command, it prompts you with a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#.  In response, you can type a command line, or a CTRL-C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ession (see "Terminating SID-86" in this section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an have up to 64 characters, and must be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.  SID-86 does not process the command lin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(in some cases, the first two characters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determines the command action. The command charac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ne or more arguments, which can be symbolic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or other information, depending on the command.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d from each other by commas or spaces.No space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mmand character and the first argument.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f a SID-86 command line is a semicolon, ;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treated as a comment and ignored.  Several commands (G, P, S, 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) can be preceded by a minus sign.  The effect of the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s between commands.  Section 3, "SID-86 Commands," provid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effect of the minus sign on individ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20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D-86 commands require one or more addresses as operand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can address up to 1 megabyte of memory, addresses must be 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. Enter a 20-bit addres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s represents an optional 16-bit segment number and oooo is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fset.  SID-86 combines these values to produce a 20-bi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value, ssss, is optional.  If you omit the segme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uses a default value appropriate to the command being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"E Command"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ID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SID-86 by typing a CTRL-C in response to the # promp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control to the console handler of the operating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ID-86 to patch a file, write the file to disk using the 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SID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-86 OPERATION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operates in systems with interrupts enabled or disab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interrupt state of the program being executed under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 When SID-86 controls the CPU, either when initially invoked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ing control from the program being tested, the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lag is the same as it was when SID-86 was invok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critical regions where interrupts are disabled. 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ested has control of the CPU, the user's CPU stat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X command, determines the state of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acility of SID-86 is the ability to referenc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ddresses through expressions.  Expressions can involv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program under test that are included in the "SYM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RASM-86.. or LINK-86...  Expressions can also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values in hexadecimal, decimal, or ASCII character string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combine these values with various operator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ubscripted and indirectly addressed data or program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expressions so that you can incorpor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rameters in the individual command forms tha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normally accepts and displays values in hexadecimal.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digits consist of the decimal digits 0 through 9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digits A, B, C, D, E, and F, corresponding to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10 through 15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eral hexadecimal number in SID-86 consists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hexadecimal digits.  If you type four digit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digit is most significant, while the rightmost digit is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If the number contains more than four digits,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re taken as significant, and the remaining leftmost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The following examples show the corresponding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values for the given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     Hexadecimal Value     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00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      0100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e               FFFE                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              0000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01               8001                 32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ecimal numbers by preceding the number with the # symbol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number that follows must consist of one or more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through 9) with the most significant digit on the left and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git on the right. Decimal values are padded or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s of hexadecimal numbers, as described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decimal number to the equivalen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put values produce the following internal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Value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9             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0              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56       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5535              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5545               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accepts one or two graphic ASCII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 as literal values in expressions.  Characters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within the paired apostrophes (that is, no cas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) with the leftmost character treated as the most signific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most character treated as least significant. 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one are padded on the left with zero.  Strings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wo are not allowed in expressions, except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nclosing apostrophes are not included i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nor are they included in the character count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a pair of contiguous apostrophes is reduc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and included in the string as a normal graph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put strings produce the following hexa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examples, note that uppercase ASCII alphabetics be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hexadecimal value 41; lowercase alphabetics begin at 61;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xadecimal 20; and an apostrophe is encoded as hexadecimal 2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tring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'            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B'              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A'              6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''            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'''''              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A'            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 '              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ontents of registers in the CPU stat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est in expressions.  Simply use the register name wher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ould normally be valid.  For example, if you know tha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oint in the program the BX register points to a data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esired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ssembling 8086 instructions using th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ames are treated differently than in other express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use of a register name in an assembly languag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A command refers to the name of a register, and no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stack can be included in expressions.  A caret, ^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16-bit value at the top of the stack (pointed to by th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 registers in the user's CPU state).  A sequence of n ca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nth 16-bit value on the stack.  You can us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breakpoint on return from a subroutine, when all that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return address is on the stack, even though the actu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known. 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^</w:t>
      </w:r>
    </w:p>
    <w:p>
      <w:pPr>
        <w:pStyle w:val="PreformattedText"/>
        <w:bidi w:val="0"/>
        <w:spacing w:before="0" w:after="0"/>
        <w:jc w:val="left"/>
        <w:rPr/>
      </w:pPr>
      <w:r>
        <w:rPr/>
        <w:t>G,^^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reakpoints on return from near and far subroutin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a symbol table is present during a SID-86 debugging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ence values associated with symbols throug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s of a symbo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 represents a sequence of one to thirty-one characte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a) produces the 16-bit value corresponding to the symbol 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value associated with the symbol in the table.  Form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16-bit value contained in the two memory location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, while form (c) results in the 8-bit value at .s in memor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ms (b) and (c) use the contents of the DS regis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mponent when fetching the 16-bit or 8-bit content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, that the input symbol table contains two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ar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GAMMA   0102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suppose that memory starting at 0100 in the segment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S register contains the following byte data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: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: 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2: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is symbol table and these memory values,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shown to the left below produce the hexadecimal valu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below.  Recall that 16-bit memory values ar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ignificant byte first, and thus the word values at 0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are 3E02 and 224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Reference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AMMA         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ELTA               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GAMMA                 3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ELTA                 22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GAMMA              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DELTA                 00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symbols can occur in the symbol table due to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or compiled modules that independently use the sam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routines or data areas.  Further, block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llow nested name definitions that are identical, bu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.  Thus, SID-86 allows reference to "qualified symbol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/S2/ . . .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1 through Sn represents symbols that are present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always searches the symbol table from the first to last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e symbols appear in the symbol file.  For a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SID-86 begins by matching the first S1 symbol, then sca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with symbol S2, continuing until symbol Sn is match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match procedure is not successful, SID-86 prints the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console.  Suppose, for example, that the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symbol fil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A  0300 B  0200 A  3E00 C  20F0 A  0102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s initialized as shown in the previous sectio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, the unqualified and qualified symbo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hexadecimal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Reference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             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                     3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/A                 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/A/A               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C/A/A                 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/A/A                 2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numbers, strings, and symbol references can be combi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expressions using unary and binary "+" and "-" operat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equence of numbers, symbols, and operators must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mbedded blanks.  Further, the sequence is evaluated fr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ight, producing a four-digit hexadecimal value at each st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Overflow and underflow are ignored as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.  The final value becomes the command parameter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depends on the particular command letter that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ed between two operands, the + indicates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ccumulated value.  The sum becomes the new accumulat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symbol causes SID-86 to subtract the literal number o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16-bit value accumulated thus far in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If the expression begins with a minus sig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ccumulated value is taken as zero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d 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s any valid symbolic expression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F00-200,-#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simpl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00,F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s that specify a range of addresses (B, D, L, F, M and W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ddress of the range can be indicated as an off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.  To do this, precede the desired offset by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1,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memory from address 121 to 128 (121+7).  Use of the u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perator at other tim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tion of SID-86 symbolic expressions is most often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program structures in the program under test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bug a sorting program that contains thes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names the base of a table of byte values to sort, assum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more than 255 elements, denoted by LIST(0), LIST(1), ..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is a byte variable that gives the actual number of items in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value of N is less than 256.  The items to sort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0) through LIST(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is the byte subscript that indicates the next item to comp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process.  LIST(I) is the next item to place in sequence,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0 through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se data areas,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IST,+#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ntire area reserved for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(0), LIST(1), . . . , LIST(25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IST,+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ST vector up to and including the next item to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0), LIST(1), . . . , LIS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IST+=I,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LIST(I).  Fin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IST,+=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area of LIST that holds active items to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0), LIST(1), . . . , LIST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SID-86 commands and their arguments.  SID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give you control of program execution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play and modify system memory and the CPU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SEMB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command assembles 8086 mnemonics directly into memory. 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is the 20-bit address where assembly starts.  SID-86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command by displaying the address of the memory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begins.  At this point, you enter assembly languag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Section 5 on Assembly Language Syntax.  When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SID-86 converts it to binary, places the value(s)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 address of the next available memory lo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ntinues until you enter a blank line or a line contai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responds to invalid statements by displaying a question mark, ?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playing the current assemb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rever a numeric value is valid in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an expression can be entered.  There is on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xpressions in assembly language statements and those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SID-86.  Under the A command, references to registers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mes of the registers, while elsewhere they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gisters.  Under the A command,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he contents of a register in an express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t offset 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21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X register to decimal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:0213 mov ax,#128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X register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:0216 push 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ocedure whose address is the value of the symbol PROC1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:0217 call .proc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most significant bit of the byte whose address i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ccurrence of the symbol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:021A test byte [.i/i], 8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f zero flag set to the location whose address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DO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:021E jz .d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ntents of the memory byte whose address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RRAY plus 4 to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:0220 mov al,[.array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BLOCK COMPAR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command compares two blocks of memory and display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t the screen.  The B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1,f1,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1 is the 20-bit address of the start of the first block; f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final byte of the first block, and s2 is the 20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start of the second block.  If the seg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2, the same value is used that was used for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s in the two blocks display at the scre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b1 a2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1 and the a2 are the addresses in the blocks; b1 and b2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indicated addresses.  If no differences are dis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200H bytes starting at 40:0 with the block starting at 6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40:0,1ff,6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256 byte array starting at offset ARRAY1 in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AY2 in the extr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:.array1,+ff,.arr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ISPLA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command displays the contents of memory as 8-bit or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values and in ASCII.  The following are the possibl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s,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DW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s the 20-bit address where the display starts, and f is the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fset within the segment specified in s where the display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displayed on one or more display lines.  Each displa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values of up to 16 memory locations.  For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he display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bb bb . . . bb cc . . 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ss is the segment being displayed, and oooo is the off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ssss.  The bb's represent the contents of th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, and the c's represent the contents of memory in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represents any non-graphic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form (a), SID-86 displays memory from the curren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12 display lines.  The response to form (b)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a), except that the display address is first set to the 20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.  Form (c) displays the memory block between locations 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next three forms are analogous to the first thre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memory are displayed as 16-bit values, rather th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wwww wwww . . . wwww cccc . . .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long display, you can abort the D command by typing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mory bytes from offset F00H through F23H in the cur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f00,f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1 bytes starting at the location of ARRAY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array+=i,+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words from offset 80H through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w#128,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LOAD PROGRAM, SYMBOLS FOR EXECU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command loads a file into memory so that the next G, T, 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gin program execution, and allows one or more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oaded.  The E command takes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 &lt;filename&gt; &lt;symbol filename&gt; {, symbol filenam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 * &lt;symbol filename&gt; {, symbol filenam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-E (with forms (a) and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a) loads the file by the name &lt;filename&gt;.  The file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a .COM or .EXE file as described in the IBM DO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type is specified, .EXE is assumed.  To load a .COM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pecify the file type with the filename. The contents of the 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, ES, SS, SP, and IP registers are altered according to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aded.  When the load is complete, SID-86 displays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ddress of the memory block where the file was loaded.  Use the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display this informa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b) loads the file &lt;filename&gt; as precedingly describ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ne or more symbol table files.  If the filetype is omit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name, .SYM is assumed.  SID-86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begins loading the symbol file(s).  If SID-86 detect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 or an invalid symbol name, it displays an erro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loading the symbol file.  The symbols loaded up to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 can be displayed with the H comman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location of the error in the .SYM file.  A maximum of 64K by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ymbol table stor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loads symbols at the top of memory, and adjusts the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program segment prefix of the loaded program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grams size memory only once during initialization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all symbols should be loaded before execu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ested. No symbol files should be loaded after progra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c) does not load a program, but simply loads the indicat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il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d) releases all memory being used by SID-86 for progra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LINK-86 inserts a code prefix into files it create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set up the environment for the program to exec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ser is usually not interested in this prefi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d when the file is loaded using form (a) 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.  If you want SID-86 not to execute the prefix, you must u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.  You can then proceed to the point where the prefix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main program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a program file with the E command, SID-86 relea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memory used by any previous E or R commands or b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der SID-86.  Thus only one file at a time can be loa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and that file should be loaded before any symbol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issues an error message if a file does not exist o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in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mbol table file is that produced by RASM-86 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  symbol1   nnnn  symbol2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nnn is a four-digit hexadecimal number, and spaces, tabs,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and line-feeds can serve as delimiters between hex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s.  Symbol names can be up to thirty-on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 TES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TEST.EXE and symbol table file TEST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est.exe test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 TEST.EXE and symbol table files TEST.SYM, IO.SY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test test io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e symbol table file TEST1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*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IL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 command fills an area of memory with a byte or word const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possibl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s,f,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Ws,f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s a 20-bit starting address of the block to be filled, and 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ffset of the final byte of the block within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form (a), SID-86 stores the 8-bit value b in location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.  In form (b), the 16-bit value w is stored in location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in standard form, low 8 bits first followed by high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 is greater than f or the value b is greater than 255,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 a question mark.  SID-86 issues an error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ored in memory cannot be read back successfully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or non-existent RAM at the loca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 from 100H through 13FH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00,13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256-byte block starting at ARRAY with the constant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.array,+255,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G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command transfers control to the program being tes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ets one or two breakpoints.  The following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G,b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,b1,b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Gs,b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Gs,b1,b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-G (with forms a throug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is a 20-bit address where program execution is to start, and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2 are 20-bit addresses of breakpoints.  If no segmen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or any of these three addresses, the segment valu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s (a), (b), and (c), no starting address is specified, so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s the 20-bit address from the CS and IP registers.  Form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your program without setting any breakpoints.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nd (c) set one and two breakpoints respectively befor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your program.  Forms (d), (e), and (f) are analogous to (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, and (c), except that the CS and IP registers are first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s in (g) are analogous to forms (a) through (f)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ass point display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trol has been transferred to the program under test, it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time until a breakpoint is encountered.  At this point,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s control, clears the breakpoints set by the G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address at which execution of the program under t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ss:oooo  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ss corresponds to the CS, oooo corresponds to the IP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occurred, and .symbol is the symbol whose value is equal to oo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ymbol exists.  When a breakpoint returns control to SID-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t the breakpoint address has not ye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rogram execution at address given by CS and IP register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rogram execution at label START in the code segment, 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t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.start,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rogram execution address given by CS and IP registe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at label ERROR and at the address at the top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turn address of the procedure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.error,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execution with a breakpoint at 34FH, suppressing intermediat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g,3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XADECIMAL MATH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 command provides several useful arithmetic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H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a) computes the sum (ssss), difference (dddd), product (ppppppp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otient (qqqq) with the remainder (rrrr) of two 16-bit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in hexadecim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sss  - dddd  * pppppppp  / qqqq  (rr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 and overflow are ignored in addition and sub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b) displays the value of the expression a in hexadecimal,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(if the value has a graphic ASCII equivalent), and symbolic (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exists with a value equal to the value of the expression)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h  #ddddd  'c' 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c) displays the symbols currently loaded in the SID-86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Each symbol is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display by pressing any key at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symbols and values loaded with E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value of the symbol OPEN i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.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word contents of the memory location at INDEX in h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@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um, difference, product, and quotient of 5C28H and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5c28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PUT COMMAND TAI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command prepares a file control block and command tail bu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's program segment prefix, and copies this informa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gment prefix of the last file loaded with the E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lt;command 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mmand tail&gt; is a character string that usually contain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enames.  The first filename is parsed into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at 005CH.  The optional second filename is par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t of the default file control block beginning at 006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&lt;command tail&gt; are also copied into the defaul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t 0080H.  The length of &lt;command tail&gt; is stored at 008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haracter string terminated with a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been loaded with the E command, SID-86 copi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and command buffer from the program segment prefix of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to the program segment prefix of the program loaded. 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's program segment prefix can be obtained from the 16-bi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0:6.  The location of the program segment prefi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aded with the E command is the value displayed for 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file control block at 5CH for the file FILE1.EXE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file1.exe" in the buffer at 80H (in the program segm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ile loaded with an 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il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ile control blocks at 5CH and 6CH for the files A:FILE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2, and copy the string following the i into the buffer at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a:file1 b:file2 c:file3 $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IS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command lists the contents of memory in assembly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Ls,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-L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is a 20-bit address where the list starts, and f is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segment specified in s where the lis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assembled instruction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s:oooo &lt;prefixes&gt; opcode &lt;operands&gt; &lt;.symb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is the symbol whose value is equal to the offset oooo,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exists; &lt;prefixes&gt; are segment override, lock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; opcode is the mnemonic for the instruction; &lt;operands&gt;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0, 1, or 2 operands, as required by the instructio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symbol&gt; is the symbol whose value is equal to the numeric oper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and such a symbol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a) lists twelve disassembled instructions from the curr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Form (b) sets the list address to s and then lists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Form (c) lists disassembled code from s through 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ree forms are analogous to the first three, except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information is displayed (the labels and &lt;.symbol&gt;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ddress is always set to the next unliste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the next L command.  When SID-86 regains contro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ing tested (see G, T, and U commands), the list addres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CS and 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long displays by typing CTRL-BREAK dur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r, enter CTRL-S to halt the display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assembly language statements produced by the 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mory location being disassembled is not a valid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SID-86 displays i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 is the hexadecimal value of the contents of th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instructions from 243CH through 244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43c,24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20H bytes from the labe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.find,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12 lines of code from the label ERR pl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.err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OV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 command moves a block of data values from one area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M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,f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is the 20-bit starting address of the block to be moved, f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final byte to be moved within the segment described by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is the 20-bit address of the first byte of the area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segment is not specified in d, the same value i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d is between s and f, part of the block being mov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efore it is moved, because data is transferr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10 bytes from 20:2400 to 30: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20:2400,+9,30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64 bytes from ARRAY to ARR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.array,+#63,.arr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ASS POIN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command sets, clears, and displays pass points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a,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s point is a permanent breakpoint that remains in effect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icitly removed, as opposed to breakpoints set with the G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reentered with each G command.  Pass points hav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unts ranging from 1 to 0FFFFH.  The pass count indicat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struction at the pass point executes befor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onsole.  Up to sixteen pass points can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distinction between breakpoints and pass point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on stops at a breakpoint, the instruction at the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executed.  When execution stops because a pas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ass count has reached 1, the instruction at the pass poi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ecuted.  This makes it simple to proceed from a pass poi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 without immediately encountering the same pa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(a) and (b) are used to set pass points.  Form (a) sets a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t address a with a pass count of n, where a is the 20-b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ss point, and n is the pass count, in the range 1 to 0FFFF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ss point is already active at a, the pass count is simp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.  SID-86 responds with a question mark if there are alread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b) sets a pass point at a with a pass count of 1.  If a pas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active at a, the pass count is simply changed to 1. 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 a question mark if there are already 16 activ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(c) and (d) are used to clear pass points.  Form (c)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point at location a.  SID-86 responds with a question mark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ass point set at a.  Form (d) clears all the pas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(e) displays all the active pass poi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 ssss:oooo 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nnn is the current pass count for the pass point, ssss:ooo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and offset of the pass point location, and .symbo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of the offset of the pass point, if such a symbo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ss point is encountered, SID-86 displays the pas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 PASS  ssss:oooo 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nnn, ssss:oooo, and .symbol are as precedingly described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displays the CPU state before the instruction at the pas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SID-86 then executes the instruction at the pass poi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 count is greater than 1, SID-86 decrements the pass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back to the program und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ss count reaches 1, SID-86 displays the break address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instruction to be executed)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ss:oooo  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ss count reaches 1, it remains at 1 until the pass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or the pass count is changed with another 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ass points with the G, T, and U commands. When you use the G 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suppress the intermediate pass point display with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or -U forms (see G Command and U Command).  In this cas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ss points (when the pass count = 1) are display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 G or U command before its normal termina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at the console. SID-86 aborts the G and U comm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ss point is encountered and prompts for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pass points with breakpoints set with the 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ss point and a breakpoint are set at the same add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is encountered first.  Otherwise, pass points beh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anner, decrementing the pass count until it reaches 1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SID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segment registers are not displayed at pass poi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S/-S command to enable/disable the segment regis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tive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 point at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 point at label PRINT with count of 1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print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ass point at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p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I, QO (QUERY I/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I and QO commands allow access to any of the 65,536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The QI command reads data from a port; the QO comm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port.  The QI command take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is the 16-bit port number.  In the first case, SID-86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value read from port n.  In the second case, SID-86 displays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from por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 command take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n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Wn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is the 16-bit port number, and v is the value to outpu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se, the 8-bit value v is written to port n.  If v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55, SID-86 responds with a question mark.  In the second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 v is written to por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16-bit value of input por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iw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8-bit value of input port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i#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16-bit output port number 20H to 0FF7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ow20,FF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8-bit output port number 1025 to 2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o#102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AD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command reads a file into a contiguous block of memory. 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R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R&lt;filename&gt;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ilename&gt; is the name and type of the file to be read, and 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which the file is read.  Form (a) lets SID-86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into which the file is read.  Form (b) causes SID-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into the memory segment beginning at s.  This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andard form (ssss:oooo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CPM.SYS,1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four bits of s are assumed to be zero, so SID-86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a paragraph bound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reads the file into memory and displays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the block of memory occupied by the file.  A V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 this information at a later time.  The default display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subsequent D commands) is set to the start of the block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command does not free any memory used by another R or 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any files can be read into memory without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issues an error message if the file does not exist o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SID86.C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sid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TES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TEST into memory starting at location 1000: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test,1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command changes the contents of bytes or words of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20-bit address where th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displays the memory address and its current cont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  In response to form (a)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sponse to form (b)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b and wwww are the contents of memory in byte and word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one of these displays, you can choose to alte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r to leave it unchanged.  If you enter a valid expr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yte (or word) in memory is replaced with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.  If you do not enter a value, the contents of mem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ffected and the contents of the next address ar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SID-86 continues to display successive memory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until you enter a period on a line by itself or until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in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form (a), you can enter a string of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quotation mark and ending with a carriage retur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the quotation mark and the carriage return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starting at the address displayed.  No case convers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The next address displayed is the addres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issues an error message if the value stored in memor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ack successfully, indicating faulty or non-existent 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s (c) and (d) control the display of the segment regis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state is displayed with the trace command and at pas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c) turns on the segment register display, and form (d)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t is often convenient to turn off the segment regis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 to allow the CPU state display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t at ARRAY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.array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1234  55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3 bytes to 'a', 'b',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1235  55  ''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 to decimal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1238  55  #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1239  5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gment register display in CPU st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gment register display in CPU st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(SEARCH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 (Search) command searches a block of memory for a given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ic or ASCII values and lists the addresses wher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The SR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s,f,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is the 20-bit starting address of the block to be searched, 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of the final address of the block, and pattern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hexadecimal values and/or ASCII strings.  ASCII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es and can be any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ccurrence of pattern, SID-86 displays the 20-bi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pattern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: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ddresses are listed, patter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memory block between TEXT1 and TEXT25 for the string 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r.text1,.text25,"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memory block between 0:0 and 0:0FFFFH for the 3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at starts with "x", ends with "y", and has a decimal 2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r0:0,ffff,"x",#27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RA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command traces program execution for 1 to 0FFFFH program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CPU state before each step.  The T command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-T (with forms a through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is the number of program steps to execute before return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sole.  If n is omitted, a single program step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tep is generally a single instruction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DOS interrupt instruction is traced, the entire DO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one program step, and executes in real time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itself makes DOS calls, and the DOS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the traced instruction is a MOV or POP whose destin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, the CPU executes the next instructio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a feature of the 8086 that disables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Trace Interrupt) for one instruction after a MOV o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segment register.  This allows a sequen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SS, STACK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SP, STACK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 with no chance of an interrupt occurring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at which time the stack is undefined.  A sequenc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or POP instructions plus one instruction after the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one program ste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ny of the TW forms are used and the traced instruction is a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F or INT, the entire called subroutine or interrupt handler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called therein) is treated as a one program st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program step is executed, SID-86 displays the CPU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d instruction to be executed, the symbolic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perand (if any), and the contents of the memory loc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instruction (if appropriate).  (See X Comm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the CPU state display.)  If there is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 is equal to the IP, the symbol name followed by a col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line preceding the CPU state display. 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not normally displayed with the T command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PU state to be displayed on one line.  To enable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isplay, use the S command (see S Command).  With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isplay enabled, the display of the CPU state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X comman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forms, control transfers to the program under te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icated by the CS and IP registers.  If n is not specifi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 (a), one program step is executed.  Otherwise, SID-86 executes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eps and displays the CPU state before each step, as i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. You can abort a long trace before n steps have been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TRL-BREAK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 steps have been executed, SID-86 displays the addres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be executed, along with the symbolic value of the IP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ch a symbol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ss:oooo 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(c) and (d) are analogous to forms (a) and (b), except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calls are treated.  In the TW forms, the entir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the program level being traced is trea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ep, and executes in real time.  This allows tracing at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program, ignoring subroutines that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, or for other reasons are not currentl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is preceded by a minus sign, as in form (e),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symbolic operands are omitted from the CPU stat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peed up the display when large symbol tables are load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 symbol tabl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ingle instruction is being traced, interrupts are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the instruction.  This prevents SID-86 from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terrupt handlers when debugging on systems in whic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equent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 command, the list address used in the L command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next instruction to be executed, and the defaul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to the CS and DS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e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6553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500 program steps with symbolic lookup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t#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TRA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 command is similar to the T command except that the CPU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ly before the first instruction is executed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step.  The following ar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U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-U (with forms a through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is the number of instructions to execute before return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sole.  You can abort the U command before n ste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striking CTRL-BREAK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e) differs from the analogous T command in that SID-86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intermediate pass points (while the pass count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).  In this case, only when the pass count reaches 1 is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(see 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thout display 200H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without display 200H steps, suppressing the intermediat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u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VAL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command displays the start and end addresses of th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here the last file was loaded with the E or 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symbol tables loaded with the E command. The V comm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responds to the V command with a question mark if neither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 command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RIT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 command writes the contents of a contiguous block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following are the possib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W&lt;filename&gt;,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ilename&gt; is the filename and filetype of the disk fil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, and s and f are the 20-bit first and last addre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be written.  If the segment is not specified in f, SID-86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that was us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m (a), SID-86 assumes the s and f values from the last fil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R command.  If no file was read with an R command,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 a question mark.  This form is useful for wri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fter patches have been installed, assuming the overall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m (b), where s and f are specified as 20-bit addresses,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its of s are assumed to be 0.  Thus the block being writt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a para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the name specified in the W command already exists,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deletes it before wri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file TEST.EXE the contents of the memory block read in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contents of the memory block 40:0 through 40:3FFF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b:test.exe,40:0,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AMINE CPU STAT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command allows you to examine and alter the CPU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est.  The X command takes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is the name of one 8086 CPU register and f is the abbr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PU flag.  Form (a) displays the CPU stat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. . .  SS   ES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xxxx xxxx xxxx . . .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ction&gt;  &lt;symbol name&gt;  &lt;memory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 hyphens at the beginning of the line indicate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CPU flags.  Each position can be either a hyphen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flag is not set (0), or a 1-character abbr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name, indicating that the flag is set (1).  This tab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of the fla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Na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    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   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 Auxiliar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nstruction&gt; is the disassembled instruction at the nex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, which is indicated by the CS and IP register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able contains a symbol whose value is equal to one oper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truction&gt;, the symbol name is displayed in the &lt;symbol name&gt;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period.  If instruction references memory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d location(s) are displayed in the &lt;memory value&gt;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n equal sign.  Either a byte, word, or double wor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depending on the instruction.  In addition to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state, the first form changes the values of the default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CS and DS register values, and the default offset for the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IP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b) allows you to alter the registers in the CPU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ing tested.  The r following the X is the name of one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register.  SID-86 responds by displaying the name of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ts current value.  If you type a carriage return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 is not changed.  If you type a valid expr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gister are changed to the value of the express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e next register is then displayed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you enter a period or an invalid expression, 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c) allows you to alter a flag in the CPU stat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ested.  SID-86 responds by displaying the name of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ts current state.  If you type a carriage retur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ag is not changed.  If you type a valid value,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changed to that value.  Only one flag can be examined o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Xf command.  Set or reset flags by entering a value of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gisters starting with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P to hex 2B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=1000  2b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 to decimal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=2000  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 to value of symbol VAR plu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=0020  var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004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-86 has an internal mechanism that keeps track of the curren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making segment specification an optional part of a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SID-86 divides the command set into two type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egment a command defaults to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ype of command, pertaining to the code segment,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ssemble), L (List Mnemonics), P (Pass Points) and W (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se commands use the internal type-1 segment value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is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oked, SID-86 sets the type-1 segment value to 0, and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following actions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E command loads a file, SID-86 sets the type-1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R command reads a file, SID-86 sets the type-1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segment where the fil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X command changes the value of the CS register, SID-86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1 segment value to the new value of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SID-86 regains control from a user program after a G, T, 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t sets the type-1 segment value to the value of the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A or L command explicitly specifies a segment value, SID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ype-1 segment value to the segment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ype of command, pertaining to the data segment,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Block Compare), D (Display), F (Fill), M (Move), S (Set), and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) commands.  These commands use the internal type-2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gment value is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oked, SID-86 sets the type-2 segment value to 0, and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following actions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E command loads a file, SID-86 sets the type-2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R command reads a file, SID-86 sets the type-2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segment where the fil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n X command changes the value of the DS register, SID-86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2 segment value to the new value of the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SID-86 regains control from a user program after a G, T, 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t sets the type-2 segment value to the value of the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 B, D, F, M, S, or SR command explicitly specifies 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SID-86 sets the type-2 segment value to the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aluating programs that have identical values in the CS and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all SID-86 commands default to the same segment valu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ummarizes SID-86's default segment valu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 (Go) command does not fall into either group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-86 Default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 type-1 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      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*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use this segment default if n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efault if specifi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- change this segm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 use this segment default if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yntax for A and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syntax of the assembly language statements in th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commands is standard 8086 assembly language.  Several minor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p to three prefixes (LOCK, repeat, segment override) ca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ement, but they all must precede the opcode of th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prefix can be entered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istinction between byte and word string instructions is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SB  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B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B    SC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B    CM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mnemonics for near and far control transfer instruc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normal 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S     JMP        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   C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  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the operand of a CALLF or JMPF instruction is a 20-bit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enter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s is the segment and oooo is the offse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erands that can refer to either a byte or word are ambigu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ceded either by the prefix "BYTE" or "WORD".  These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breviated to "BY" and "WO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>BYTE 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>WORD [1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upply a prefix when needed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erands that address memory directly are enclosed in squar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immediate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AX,5</w:t>
        <w:tab/>
        <w:t>;add 5 to 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AX,[5]</w:t>
        <w:tab/>
        <w:t>;add the contents of location 5 to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llowing are the forms of register indirect memory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x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register + index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registers are BX and BP, and the index registers are 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.  Any of these forms can be preceded by a numeric offs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B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BX,3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BX,1D47[BP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ample session,  the user interactively debugs a simp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in  brackets  explain  the  steps  involved.  This  s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eparate document, called SI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OPERAND: An attempt was made to assemble a comman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operand.  Precede the operand with the prefix "BYT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ILE NAME: A filename in an E, R, or W command i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HEX DIGIT: A SYM file being loaded with an E command h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OSE: The disk file written by a W comm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AD ERROR: The disk file specified in an R command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RITE ERROR: A disk write operation could not b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a W command, probably due to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: There is not enough memory to 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R or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: The file specified in an R or E command could not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ACE: There is no space in the directory for the file be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RMINATED NORMALLY: The program running under SID-86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 terminated by a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ENGTH ERROR: A symbol in a SYM file being loaded with a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more than thirty-o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ULL: There is no more space in SID-86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ERROR AT s:o: The value placed in memory by a Fill, Set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ommand could not be read back correctly, indicating bad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write to ROM or non-existent memory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