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P/M MODEM 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05/18/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� progra� use� th� fil� transfe� routine� writte� b� W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istense� i� hi� CP/� fil� transfe� progra� (V2.� a� o� 8/6/79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� i� compatabl� wit� hi� progra� i� singl� fil� transfe� mo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fil� transfer� ar� onl� possibl� betwee� tw� syste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� th� progra� describe�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has tw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 Program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progra� ma� emulat� � termina� o� ech� dat� bac� t� se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c� a� � compu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l Mode  -  'T'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Th� termina� mod� ma� b� calle� wit� o� withou� � fil� nam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I� � fil� i� specifie� (i� shoul� b� � ne� file)�� 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anythin� receive� b� th� mode� ma� b� save� i� memor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late� writte� o� disk� Th� sav� featur� i� toggle� ON/OF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Control-Y�� � colo� (:� wil� b� printe� a� th� beginnin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eac� lin� whe� memor� sav� i� active�� Th� colo� wil� no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transmitte� ove� th� mode� no� wil� i� b� save� i�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I� � fil� i� no� specified�� the� memor� sav� ca� no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I� th� memor� buffe� i� ful� (th� buffe� i� fro� th� to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th� progra� t� th� botto� o� BDOS)� th� content� ar� automa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ticall� writte� t� dis� (bu� th� fil� i� no� ye� closed)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Communication� ma� the� continu� wit� th� buffe� reinitial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ized�� Th� compute� wit� whic� yo� ar� communicatin� m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accep� th� X-O� an� X-OF� (Control-� an� Control-S� conven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tion� o� dat� wil� b�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Whe� communication� ar� over� us� Control-� t� exi� fr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Termina� mod� an� ente� th� Menu�� Th� fil� t� whic� yo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writin� mus� the� b� close� b� usin� th� 'WRT�� command�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thi� i� no� done�� al� dat� wil� b� lost�� � decide� no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clos� th� fil� automaticall� sinc� ther� wil� b� time� w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yo� leav� termina� mod� an� the� decid� t� re-enter�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ma� b� don� whil� i� th� Men� b� usin� th� 'RET�� comman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Yo� ma� re-ente� Termina� mod� an� sav� i� th� sam� fil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man� time� a� yo� wis� a� lon� a� yo� hav� no� clos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fil� wit� th� 'WRT�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Whil� i� Termina� mode�� Control-� wil� pu� yo� i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Transfe� mode�� Thi� wil� allo� yo� t� sen� th� content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a� ASCIɠ fil� ove� th� modem�� Thi� routin� doe� n� erro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checkin� an� ther� ar� n� protocol� specifie� betwee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progra� an� th� receivin� compute� othe� tha� tha� i� sho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b� read� t� receiv� dat� vi� th� modem�� Control-</w:t>
      </w:r>
      <w:r>
        <w:rPr>
          <w:rtl w:val="true"/>
        </w:rPr>
        <w:t>ؠ</w:t>
      </w:r>
      <w:r>
        <w:rPr/>
        <w:t xml:space="preserve"> </w:t>
      </w:r>
      <w:r>
        <w:rPr/>
        <w:t>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cance� th�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mode - 'E'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Thi� mod� echo� dat� receive� b� othe� computer�� Onl� 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compute� ma� b� i� thi� mod� a� on� time�� Ther� i� n� sa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featur� i� thi� mode� Usefu� i� yo� wis� t� communicat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somebod� runnin� th� termina� portio� o� th�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ransfer - 'S' and 'R'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Thes� feature� ar� th� sam� a� i� th� CP/͠ Mode� prog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writte� b� War� Christense� excep� tha� upo� completio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th� transfer�� contro� return� t� th� Men� unles� th� secon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dar� 'T�� optio� ha� bee� selected�� I� th� latte� ca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contro� return� t� Termina� mode�� Remembe� tha� i� yo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operatin� � remot� compute� usin� � timesharin� prog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(suc� a� War� Christensen'� "BYE")�� th� remot� shou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instructe� t� sen� o� receiv� i� th� quie� (Q� mod� a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secondar� option�� Example� o� command� fo� sendin� an� re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ceivin� ar� liste�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Usin� th� � (batch� secondar� option� mor� tha� on� fil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ambiguou� filename� ma� b� transferred�� T� sen� files�� 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th� primar� optio� "S� an� th� secondar� optio� "B�� (alon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wit� an� othe� secondar� options)�� T� receiv� th� fi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bein� sent� us� th� "R� primar� optio� an� th� "B� second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option�� File� ma� no� b� name� sinc� filename� ar� sen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th� sendin� program�� bu� � dis� driv� ma� b� specifie� (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els� th� file� ar� writte� t� th� defaul� dr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up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Ther� i� � byt� a� th� beginnin� o� th� progra� (106H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wil� creat� � backu� fil� i� � fil� o� th� dis� ha� th� s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nam� a� th� fil� bein� receive� i� multi-fil� transfe� (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MODEM.SET)�� I� thi� byt� i� se� t� 0FFH� � backu� fil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b� created�� I� i� i� zer� th� fil� o� th� dis� wil� b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delete� befor� th� ne� fil� i� received�� I� yo� ar� runn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CP/͠ � an� � fil� o� th� dis� i� designate� R/� o� SYS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backu� wil� b� create� whethe� th� byt� a� 106� i� s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B� carefu� - i� yo� ar� runnin� CP/� � an� th� driv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whic� yo� ar� receivin� ha� a� R/� fil� wit� th� sam� n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create� b� CP/� 2�� th� R/� fil� ca� no� b� accesse� (foun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changed�� erased�� etc.� b� CP/� 1�� Yo� wil� therefor� ha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tw� file� wit� th� sam� nam� whe� yo� ar� runnin� CP/� 2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fi� thi� problem�� us� CP/� � t� chang� th� nam� o� th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tha� i� no� R/O�� The� us� CP/� � t� d� wha� yo� wan� wit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th� R/�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Th� sende� enter� SB� B:*.CO� t� sen� al� th� CO� fil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dis� B�� Als� specifie� wa� retur� t� termina� mod� w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Th� receive� enter� R� t� receiv� al� th� file� bein� s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o� th� defaul�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Th� sende� enter� th� comman� S� ASM.CO� *.HE� B:M*.� wh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wil� sen� ASM.CO� fro� th� defaul� drive�� al� th� HE� fi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fro� th� defaul� drive�� an� al� th� file� startin� wit� "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fro� th� �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Multifil� transfer� ma� onl� b� don� fro� th� menu�� I� 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no� b� specifie� whe� th� MODE� progra� i� called�� I� o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word� A&gt;MODE͠ SA� *.CO� wil� resul� i� a� INVALIĠ OP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erro�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o Menu - 'M'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asked to select an option, 'M' returns to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I� th� Mode� progra� i� entere� wit� n� option�� th� Men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called�� Th� Men� give� th� choic� o� selectin� th� stand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option� a� define� b� War� Christense� (T� E� R� an� S)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Termina� mod� ha� bee� greatl� expande� a� describe� abo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Th� "R� an� "S� command� mus� b� calle� wit� � filenam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yo� wil� b� require� t� ente� th� primar� comman� (� o� 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an� th� filenam� agai� (bu� NO� th� secondar� options)�� 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yo�  wan� multi-fil� transfers� the� th� "R� optio� doe� 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nee� �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Ԡ - Yo� ma� als� ente� termina� mod� usin� th� 'RET�� comman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bu� n� dat� wil� b� save� sinc� � fil� ma� no� b� name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'RET'� Us� th� 'RET� comman� t� RE-ENTE� Termina� mod� af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i� ha� firs� bee� entere� wit� th� 'T� option�� I� thi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done�� yo� wil� stil� b� abl� t� sav� th� communication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yo� wer� doin� s� befor� yo� exitte� th� termina�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� - Th� 'WRT� comman� mus� b� use� afte� leavin� Termina� mo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Thi� write� th� las� buffe� t� dis� an� close� th� fi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Failur� t� us� th� 'WRT� comman� result� i� los� o� al� d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an� � fil� o� lengt�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̠ - Th� 'DEL� comman� erase� th� mos� recen� fil� access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Termina� mode�� Usefu� i� yo� decid� afte� communicati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tha� yo� don'� wan� t� sav� informatio� jus� gath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M - The 'CPM' command reboots and returns to CP/M.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Ҡ - Th� 'XPR� comman� i� � toggl� whic� cause� th� men� t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printe� o� no� printed�� Initiall� th� men� i� o� unles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progra� i� calle� wit� th� "X� optio� (ie� A&gt;MODE� �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Ҡ - Th� 'DIR� comman� list� th� director� o� � CP/͠ disk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driv� ma� b� specifie� (ie�� DI� B:� o� th� defaul� dri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wil� b� listed� Afte� th� director� i� listed� th� men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no� b� printe� whethe� XP� mod� i� o� o� off� I� XP� mod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o� an� yo� wis� t� se� th� menu� hi�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OF COMMANDS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mary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 - send a CP/M file (must specify file/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 - receive  a CP/M file (must name file unless B sec op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 - terminal mode (specify file if memory save wa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 - terminal mode with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 - return t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 - used only when program is called to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ggle menu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ondary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 - multi-file mode for sending and receiv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 - return to terminal mode after transfer (memory save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 - view what is received in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 - view what is being sent in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 - view what is being sent or received in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 - Terminal mode (used with remotely controlled compu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        (fn = filename,  ft = file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nd an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 fn.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eiv� fil� o� � drive� vie� wha� i� bein� received� retu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 xml:space="preserve">t� termina� mod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RT B:fn.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n� al� CO� files�� n� message� o� 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BQ *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nd two files from two different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B A:fn1.ft1  B:fn2.f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eive files being sent by above on driv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B A: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rmina� mode� sav� communicatio� i� file� (i� termina� m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typ� CTRL-� t� star� save�� i� men� mus� typ� "WRT� t� clo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 fn.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TO COMPUTER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T� us� thi� progra� fo� transfe� o� file� betwee� tw� compu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ter� tha� eac� ar� runnin� thi� progra� an� ar� direct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connecte� togethe� b� a� RS-23� seria� lin� i� i� necess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t� b� careful� i� connectin� them� Eac� computer'� sen� d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lin� mus� b� connecte� t� th� other� receiv� dat�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ins                                 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----------\            RS-232 CABLE              /---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|2____________________________________3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Computer |                                      | Comput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# 1    |3____________________________________2|   # 2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|                  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|7____________________________________7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----------/                                      \---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