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OCUMENTATION FOR SUPER SLAVE S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-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  Equip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  Docum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   Docu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 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I-OPERATION (Associated Pa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   64K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  System Monitor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  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  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    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II-TROUBLE SHOO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 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   Serial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     PS NET/I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   Parallel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     Pow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-JUMP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    Jump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    Serial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nua� provide� th� informatio� necessar� t� inst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� an� maintai� an� trouble-shoo� th� SUPEҠ SL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EQUIP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Ҡ SLAVŠ i� a�  S-10� boar� wit� Z-80 (4/6MHz� CPU/128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� Ram, 2/�� seria� I/� ports(Z-80� DART)�� Paralle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Z-80� PIO)� 2� o� Monito� Eprom� an� interrup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use� i� conjunctio� wit� th� SUPE� SI� o� th� SUPEҠ Q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 ru�ing a� a master� t� enabl�  multipl� user� t� shar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stem and data base without sacrific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ɠ serve� a� a� introductio� t� th� entir� 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th� purpos� o� th� documen� an� providin� a� introdu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t� th� SUPER SLAVE single boar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�  I�  provide� �  descriptio�  o� th�  operation�  o� al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� associate� wit� th� SUPER SLAVE singl� boar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II� provide� informatio� fo� troubl� shootin� th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I� list� an� define� th� Jumper� an� th� Problem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b� caused mis-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START-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 ship� � P� NET/� seria� por� adapte� wit� eac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Visuall� inspec� th� board,loo� fo� ben� part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 c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eck the S-100 motherboard Voltages for +8V,+-16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+8V is on pin 1 and 51, +16 is on 2,-16 is on 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��Plu�th� P� NET/� t� th� SUPE� SLAV� t� jumpe� J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� sur� no� t� plu� i� bac� ward, pi� � i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� � re� stripe�� Pi� � o� th� slav� i� towar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side of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��Remov� JPR� an� reinstal� i� o� th� to� tw� pin� an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 power and yo� wil� se� th� Monito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DIGIT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� yo� don'� ge� th� monito�, chec� fo� pow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� ps/ne� hookup�� no� reinstal� JPR� t� th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in� an� se� th� por�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ORT SET-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th� supe� slav� ca� b� use� i� � multi-us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lave must first be set to an individu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� switc� SW� i� locate� a� th� botto� lef� cor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� Th� exampl� show� o� th� nex� pag� i� se� fo� por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(hex)� Por� 7� i� factor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B   B   B   B  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I   I   I   I   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T   T   T   T   T   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7   6   5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___ ___ ___ ___ ___ ___ ___ ___  O F F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|   | # | # | # |   |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|___|___|_#_|_#_|_#_|___|___|___|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 �   �   � � � � 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_#_|_#_|___|___|___|_#_|_#_|_#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      |   8   7   6   5   4   3   2   1    O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1   1   1   0   0   0  (0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= O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= CLOS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CONTACT MADE ON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BI� � I� NO� USE� BECAUS� TH� SUPE� SLAV� CA� ONL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PORT NUMBERS, SWITCH POSTITION 8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� 7� i� th� firs� slav� tha� AD� Turbodo� look� for�� Turbo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check for more slaves, looking for port number +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,72,74,76,78,7A,7C,7E,80,82..�� an� s� o� u� t� 1� slave� (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1� slave� ca� b� adde� b� includin� anothe� curcui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dos)� Her� i� a� exampl� fo� por� 7�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___ ___ ___ ___ ___ ___ ___ ___  O F F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|   | # | # | # | # |   | #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|___|___|_#_|_#_|_#_|_#_|___|_#_|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 �   �   �   � � �   �      �</w:t>
      </w:r>
      <w:r>
        <w:rPr/>
        <w:t>�         | |_#_|_#_|___|___|___|_ _|_#_|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      |   8   7   6   5   4   3   2   1    O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 xml:space="preserve">64K/128K DYNAMIC RA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ar� 18 memor� chip� used. (4164-20 or 4164-15) mad� b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or  Motoroll� or  Fujitsue�  The�  hav� t� be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 parts.   A� eas� wa� t� determin� i� memor� i�  ba� i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ap 0 and 1� i�yo�  ge�  differen�  result�  the�  on� o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memory chip� ar�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SYSTEM MONITOR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1� Epro� i� used�� I� contain� � monito� progra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u� a� star� time�� An� � dow� loade� progra� fo� boo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Z-80� or B DAR� i� use� fo� � RS-232� I/� ports�  TT� leve� logi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ugh� ou� t� th� connector� J� � J� � J� � J4� Als� +-1� Vo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upple� t� thes� connectors�� A� a� optio�  yo� cR� instal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� dar� o� sIo a� locatio� U30�� an� rege� turb�DOS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ssIo4.ma� fo� � tota� o� � seria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Z-80�� PIϠ� i� used��� On</w:t>
      </w:r>
      <w:r>
        <w:rPr/>
        <w:t xml:space="preserve">堠 </w:t>
      </w:r>
      <w:r>
        <w:rPr/>
        <w:t>channe</w:t>
      </w:r>
      <w:r>
        <w:rPr/>
        <w:t xml:space="preserve">젠 </w:t>
      </w:r>
      <w:r>
        <w:rPr/>
        <w:t xml:space="preserve">i� </w:t>
      </w:r>
      <w:r>
        <w:rPr/>
        <w:t xml:space="preserve">ᠠ </w:t>
      </w:r>
      <w:r>
        <w:rPr/>
        <w:t>de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paralle� por� an� th� othe� por� coul� b� use� eit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xterna� I/� o� Vectore� Interrup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EVEN NUMBERS ARE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EADY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TROBE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P0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P1  PORT A</w:t>
        <w:t>�9    P2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P3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P4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P5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P6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P7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READY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STROBE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P0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P1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P2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P3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P4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P5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P6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P7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+5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SERIA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xperienc� garble� character� o� you� CRT� mos� like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ha� bee� GENNED fo� anothe� baud rate�� t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u� rat� a� boo� u� time�� chang� th� "conbr� equa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ave.pa� fil� t� th� followin�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LOWER 4 BITS TO ONE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50              8 =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75              9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110             A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134.5           B =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150             C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300             D =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600             E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1200            F =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HIGHER ORDER BITS TO SELECT TYPE OF SERI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= SET HIGH TO ENABLE ATTEN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= SET HIGH TO USE DTR FOR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= SET HIGH TO DISABLE INPUT (USED 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K BAUD F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R = 0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FOR THE CONSOLE</w:t>
        <w:t>�CONBR = 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WITH HANDSHAKING F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R = 0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A CABLE FOR THE SUPER SLAVE RS23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t PS/i provide� require� th� followin� connect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� operatio� pins  2,3,7,2� o� th� DB-2�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befor� yo� appl� powe� t� th� slav� tha� yo� hav� th� 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 of the PS/NET cable going to the left side of 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/NET RS232 P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SSI� GROUN�      ;Thi� usuall� connect� t� th� chass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TXD                 ;transmit line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XD                 ;receive line 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SIGNAL GROUND       ;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DTҠ                ;enable� you� termina� t� h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ransmission when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</w:t>
        <w:tab/>
        <w:t>PS NET/I SERIAL 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Ҡ SLAV� i� supplie� wit� � seria� adapte� t� conver� th� 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 t� RS-232� I� yo� ca� receiv� o� th� CR� bu� ca� no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th� proble� i� th� 148� chi� o� th� 78L1�� o� 79L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� an� i� yo� ca� type� bu� ther� i� n� ech� b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 the� th� proble� i� th� 148�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 xml:space="preserve">PARALLE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� paddl� car� availabl� fo� th� boar� fo� th� par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an� centronic� typ� o� printer� (e.g�� CENTRONICS� OK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� DIABLO�� EPSON)�� Th� supplie� signal� ar� BUSY�� SEL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LG�� STROBE�� an� � dat� lines�� I� cas� o� troubl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� printe� th� onl� problem� ar� eithe� th� PI� ch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NET/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DEFINITIONS FOR THE PS NET /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STROBE*        ;strobe line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DATA BIT 0     ;printer port bits 0-7 (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DATA BIT 1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ATA BIT 2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DATA BIT 3     ;</w:t>
        <w:t>�11   DATA BIT 4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ATA BIT 5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DATA BIT 6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A BIT 7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ACKNLG*        ;acknoldege line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BUSY           ;busy line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SELECT         ;online/offline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COMMUNI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is running and then you plug the extra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and it will not come up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lave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witch on the slave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master bus driver is too week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 board you are using. The termin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about  2.7 Volts.  Check pin 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-100 bus.  If  the  mother  board termination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 and  slave  board is also OK,  but still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doesn't  come up,  check the master bo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LS245 chips  and 74LS373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perating system ( TurboDOS ) is not gen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