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K0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files used in 'TRK0HARD.G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0BOOT�������������������Modul� fo� epro� t� execut� an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; i� th� res� o�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OAD                   ��Supe� Si� Mai� loade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; Super Six and runs O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OT���������������������Turbodo� Module�� Contain� ever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neede� t� searc� th� direct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;�load in OSLOAD.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BOOT������������������; Hard disk driver for OS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BLS�������������������Standar� Har� dis� heade�  (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HDCBOOԠWhere th� Hard disk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9��������������������; Seagate  Technology   model  419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specification  table  ( Tells  hdc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about Th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Any Standard Drive module u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; osmaster or osload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Par file for trk0har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used in 'TRK0HARD.P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>= 0d,0a,0a,'Attempting to boot',0d,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Optiona� Sig� o� message�� T� re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jus� pu� � semicolo� i� fr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labe� 'PROMPT'� Th� messag� ca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ong a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ldfn  = 'OSLOAD  COM'  ��Chang� thi� i� yo� wan�  trk0h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loa� i� �  differen�  loade� 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; program that is assembled at 100h 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run�  independantl�  wil� execute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= (100)</w:t>
        <w:tab/>
        <w:tab/>
        <w:t>���Chang� thi� i�  yo� wan� t� lo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; program at an address other than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rack 0 loader (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readin� thi� yo� ar� eithe� ver� curiou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� o� yo� nee� t� mak� � trac� loade� fo� � driv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does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</w:t>
      </w:r>
      <w:r>
        <w:rPr/>
        <w:t xml:space="preserve">砠 </w:t>
      </w:r>
      <w:r>
        <w:rPr/>
        <w:t>tha� yo� hav� alread� create� � Dis� Tabl</w:t>
      </w:r>
      <w:r>
        <w:rPr/>
        <w:t xml:space="preserve">堠 </w:t>
      </w:r>
      <w:r>
        <w:rPr/>
        <w:t>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aster.sy� (Rea� th� Har� Dis� Documentatio� i� yo� Haven't)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impl� matte� o� modifyin� th� 'TRACK0.GEN�� f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disk table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eds to be changed in the Par fil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; Gen file to create a boot loader f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boot</w:t>
        <w:tab/>
        <w:tab/>
        <w:t>; Track 0 epr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oad</w:t>
        <w:tab/>
        <w:tab/>
        <w:tab/>
        <w:t>; Super Six Mai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ot</w:t>
        <w:tab/>
        <w:tab/>
        <w:tab/>
        <w:t>; Turbodos boot loade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boot</w:t>
        <w:tab/>
        <w:tab/>
        <w:tab/>
        <w:t>; Hard disk boo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bls</w:t>
        <w:tab/>
        <w:tab/>
        <w:t>; Hard disk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9</w:t>
        <w:tab/>
        <w:tab/>
        <w:tab/>
        <w:t>; Disk table for ST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eco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 file to create a boot loader f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boot</w:t>
        <w:tab/>
        <w:tab/>
        <w:t>; Track 0 epr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oad</w:t>
        <w:tab/>
        <w:tab/>
        <w:tab/>
        <w:t>; Super Six Mai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ot</w:t>
        <w:tab/>
        <w:tab/>
        <w:tab/>
        <w:t>; Turbodos boot loade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boot</w:t>
        <w:tab/>
        <w:tab/>
        <w:tab/>
        <w:t>; Hard disk boo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bls</w:t>
        <w:tab/>
        <w:tab/>
        <w:t>; Hard disk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700</w:t>
        <w:tab/>
        <w:tab/>
        <w:tab/>
        <w:t>; DRIVE TABLE FOR QUANTUM 2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�� jus� sav� i� (b� sur� t� clea� th� rea� onl� attribu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Ϡ TRK0HAR� q20700</w:t>
        <w:tab/>
        <w:t>��Th� secon� paramete� wil� tel� th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file what to call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Q20700.L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the booth command on the master and dump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 Q20700.LDR A:</w:t>
        <w:tab/>
        <w:t>; Assuming that A is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a working OSLOAD.COM on us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