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410 Principles of Operation Manual</w:t>
      </w:r>
    </w:p>
    <w:p>
      <w:pPr>
        <w:pStyle w:val="Normal"/>
        <w:rPr/>
      </w:pPr>
      <w:r>
        <w:rPr/>
        <w:t>Direction of MoveCondition Which Ends OperationNo Portion MovedMove Numeric Portion of A</w:t>
        <w:noBreakHyphen/>
        <w:t>field to B</w:t>
        <w:noBreakHyphen/>
        <w:t>fieldMove Zone Portion of A</w:t>
        <w:noBreakHyphen/>
        <w:t>field to B</w:t>
        <w:noBreakHyphen/>
        <w:t>fieldMove Numeric and Zone Portion of A</w:t>
        <w:noBreakHyphen/>
        <w:t>field to B</w:t>
        <w:noBreakHyphen/>
        <w:t>fieldMove WM in A</w:t>
        <w:noBreakHyphen/>
        <w:t>field to B</w:t>
        <w:noBreakHyphen/>
        <w:t>fieldMove Numeric and WM from A</w:t>
        <w:noBreakHyphen/>
        <w:t>field to B</w:t>
        <w:noBreakHyphen/>
        <w:t>fieldMove Zone and WM from A</w:t>
        <w:noBreakHyphen/>
        <w:t>field to B</w:t>
        <w:noBreakHyphen/>
        <w:t>fieldMove Numeric, Zone, and WM from A</w:t>
        <w:noBreakHyphen/>
        <w:t>field to B</w:t>
        <w:noBreakHyphen/>
        <w:t>fieldBCD Coding (Bits)RIGHT TO LEFTMove data one positionblank</w:t>
        <w:br/>
        <w:t>SCNLS1</w:t>
        <w:br/>
        <w:t>MLNS2</w:t>
        <w:br/>
        <w:t>MLZS3</w:t>
        <w:br/>
        <w:t>MLCS4</w:t>
        <w:br/>
        <w:t>MLWS5</w:t>
        <w:br/>
        <w:t>MLNWS6</w:t>
        <w:br/>
        <w:t>MLZWS7</w:t>
        <w:br/>
        <w:t>MLCWSNONEMove data to 1</w:t>
      </w:r>
      <w:r>
        <w:rPr>
          <w:vertAlign w:val="superscript"/>
        </w:rPr>
        <w:t>st</w:t>
      </w:r>
      <w:r>
        <w:rPr/>
        <w:t xml:space="preserve"> WM in A</w:t>
        <w:noBreakHyphen/>
        <w:t>field¢</w:t>
        <w:br/>
        <w:t>SCNLA/</w:t>
        <w:br/>
        <w:t>MLNAS</w:t>
        <w:br/>
        <w:t>MLZAT</w:t>
        <w:br/>
        <w:t>MLCAU</w:t>
        <w:br/>
        <w:t>MLWAV</w:t>
        <w:br/>
        <w:t>MLNWAW</w:t>
        <w:br/>
        <w:t>MLZWAX</w:t>
        <w:br/>
        <w:t>MLCWAAMove data to 1</w:t>
      </w:r>
      <w:r>
        <w:rPr>
          <w:vertAlign w:val="superscript"/>
        </w:rPr>
        <w:t>st</w:t>
      </w:r>
      <w:r>
        <w:rPr/>
        <w:t xml:space="preserve"> WM in B</w:t>
        <w:noBreakHyphen/>
        <w:t>field-</w:t>
        <w:br/>
        <w:t>SCNLBJ</w:t>
        <w:br/>
        <w:t>MLNBK</w:t>
        <w:br/>
        <w:t>MLZBL</w:t>
        <w:br/>
        <w:t>MLCBM</w:t>
        <w:br/>
        <w:t>MLWBN</w:t>
        <w:br/>
        <w:t>MLNWBO</w:t>
        <w:br/>
        <w:t>MLZWBP</w:t>
        <w:br/>
        <w:t>MLCWBBMove data to 1</w:t>
      </w:r>
      <w:r>
        <w:rPr>
          <w:vertAlign w:val="superscript"/>
        </w:rPr>
        <w:t>st</w:t>
      </w:r>
      <w:r>
        <w:rPr/>
        <w:t xml:space="preserve"> WM in either A</w:t>
        <w:noBreakHyphen/>
        <w:t xml:space="preserve"> or B</w:t>
        <w:noBreakHyphen/>
        <w:t>field&amp;</w:t>
        <w:br/>
        <w:t>SCNLA</w:t>
        <w:br/>
        <w:t>MLNB</w:t>
        <w:br/>
        <w:t>MLZC</w:t>
        <w:br/>
        <w:t>MLCD</w:t>
        <w:br/>
        <w:t>MLWE</w:t>
        <w:br/>
        <w:t>MLNWF</w:t>
        <w:br/>
        <w:t>MLZWG</w:t>
        <w:br/>
        <w:t>MLCWBALEFT TO RIGHTMove record to 1</w:t>
      </w:r>
      <w:r>
        <w:rPr>
          <w:vertAlign w:val="superscript"/>
        </w:rPr>
        <w:t>st</w:t>
      </w:r>
      <w:r>
        <w:rPr/>
        <w:t xml:space="preserve"> WM in either A</w:t>
        <w:noBreakHyphen/>
        <w:t xml:space="preserve"> or B</w:t>
        <w:noBreakHyphen/>
        <w:t>field8</w:t>
        <w:br/>
        <w:t>SCNR9</w:t>
        <w:br/>
        <w:t>MRN0</w:t>
        <w:br/>
        <w:t>MRZ#</w:t>
        <w:br/>
        <w:t>MRC@</w:t>
        <w:br/>
        <w:t>MRW:</w:t>
        <w:br/>
        <w:t>MRNW&gt;</w:t>
        <w:br/>
        <w:t>MRZW√</w:t>
        <w:br/>
        <w:t>™</w:t>
        <w:br/>
        <w:t>MRCW8Move record to 1</w:t>
      </w:r>
      <w:r>
        <w:rPr>
          <w:vertAlign w:val="superscript"/>
        </w:rPr>
        <w:t>st</w:t>
      </w:r>
      <w:r>
        <w:rPr/>
        <w:t xml:space="preserve"> RM in A</w:t>
        <w:noBreakHyphen/>
        <w:t>fieldY</w:t>
        <w:br/>
        <w:t>SCNRRZ</w:t>
        <w:br/>
        <w:t>MRNR╪</w:t>
        <w:br/>
        <w:t>MRZR,</w:t>
        <w:br/>
        <w:t>MRCR%</w:t>
        <w:br/>
        <w:t>MRWR≈</w:t>
      </w:r>
    </w:p>
    <w:p>
      <w:pPr>
        <w:pStyle w:val="Normal"/>
        <w:rPr/>
      </w:pPr>
      <w:r>
        <w:rPr/>
        <w:t>(WS)</w:t>
        <w:br/>
        <w:t>MRNWR′</w:t>
        <w:br/>
        <w:t>MRZWR″</w:t>
        <w:br/>
        <w:t>MRCWRA8Move record to 1</w:t>
      </w:r>
      <w:r>
        <w:rPr>
          <w:vertAlign w:val="superscript"/>
        </w:rPr>
        <w:t>st</w:t>
      </w:r>
      <w:r>
        <w:rPr/>
        <w:t xml:space="preserve"> GM</w:t>
        <w:noBreakHyphen/>
        <w:t>WM in A</w:t>
        <w:noBreakHyphen/>
        <w:t>fieldQ</w:t>
        <w:br/>
        <w:t>SCNRGR</w:t>
        <w:br/>
        <w:t>MRNG!</w:t>
        <w:br/>
        <w:t>MRZG$</w:t>
        <w:br/>
        <w:t>MRCG*</w:t>
        <w:br/>
        <w:t>MRWG)</w:t>
        <w:br/>
        <w:t>MRNWG;</w:t>
        <w:br/>
        <w:t>MRZWG∆</w:t>
        <w:br/>
        <w:t>MRCWGB8Move record to 1</w:t>
      </w:r>
      <w:r>
        <w:rPr>
          <w:vertAlign w:val="superscript"/>
        </w:rPr>
        <w:t>st</w:t>
      </w:r>
      <w:r>
        <w:rPr/>
        <w:t xml:space="preserve"> RM or GM</w:t>
        <w:noBreakHyphen/>
        <w:t>WM in A</w:t>
        <w:noBreakHyphen/>
        <w:t>fieldH</w:t>
        <w:br/>
        <w:t>SCNRMI</w:t>
        <w:br/>
        <w:t>MRNM?</w:t>
        <w:br/>
        <w:t>MRZM.</w:t>
        <w:br/>
        <w:t>MRCM¤</w:t>
        <w:br/>
        <w:t>MRWM(</w:t>
        <w:br/>
        <w:t>MRNWM&lt;</w:t>
        <w:br/>
        <w:t>MRZWM≡</w:t>
        <w:br/>
        <w:t>(GM)</w:t>
        <w:br/>
        <w:t>MRCWMBA8BCD Coding (Bits)NONE121,241,42,41,2,4Figure 36. Data Move d-characters and mnemonics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TableCentered">
    <w:name w:val="TableCentered"/>
    <w:basedOn w:val="Normal"/>
    <w:qFormat/>
    <w:pPr>
      <w:ind w:left="0" w:hanging="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22:16:00Z</dcterms:created>
  <dc:creator>Jim Thomas</dc:creator>
  <dc:description/>
  <dc:language>en-US</dc:language>
  <cp:lastModifiedBy>Jim Thomas</cp:lastModifiedBy>
  <cp:lastPrinted>2002-03-14T13:02:00Z</cp:lastPrinted>
  <dcterms:modified xsi:type="dcterms:W3CDTF">2002-03-14T23:08:00Z</dcterms:modified>
  <cp:revision>3</cp:revision>
  <dc:subject/>
  <dc:title>Direction of Move</dc:title>
</cp:coreProperties>
</file>