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x5040movetape                                                                </w:t>
      </w:r>
      <w:r>
        <w:rPr>
          <w:sz w:val="28"/>
          <w:szCs w:val="28"/>
        </w:rPr>
        <w:t>2/25/200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File: x5040box1.txt  created from card deck  in ASCII mod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Ran SIMH  with the following result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drawing>
          <wp:inline distT="0" distB="0" distL="0" distR="0">
            <wp:extent cx="6334125" cy="315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15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last card in deck appears to be the proble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,019027,031,038042B031T98|B400L046352BW04BS88   MOVE TAPE               5040C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think the culprit is the” | “after B031T98|  I can find no indication that that is a legal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“</w:t>
      </w:r>
      <w:r>
        <w:rPr>
          <w:sz w:val="24"/>
          <w:szCs w:val="24"/>
        </w:rPr>
        <w:t>d” modifier for branch instructions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ith that in mind, I created x5040test1.txt with “A” in col 26, and ran SIMH again with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 following result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371590" cy="317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1590" cy="317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guess the next best thing would be to find the actual card, determine the punches in col 26 an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hen the 1401 bcd code that represents and then plug that value into the fil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800" w:right="63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4:48:00Z</dcterms:created>
  <dc:creator>Dan</dc:creator>
  <dc:description/>
  <dc:language>en-US</dc:language>
  <cp:lastModifiedBy>Dan</cp:lastModifiedBy>
  <dcterms:modified xsi:type="dcterms:W3CDTF">2005-02-25T20:27:00Z</dcterms:modified>
  <cp:revision>3</cp:revision>
  <dc:subject/>
  <dc:title/>
</cp:coreProperties>
</file>