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cke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R&gt; RNO 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R&gt; RNO &lt;C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&gt;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 if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R&gt; RUN RNO &lt;C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&gt;Command_string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-file,toc-file=input1-file...,input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:[UIC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:   SY:nam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:  SY:name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mand string may have one or more options associ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R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 indicates the option may be ne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gative of /CR is /N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:[l]:[h]       -- Output only indicated appendix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:[l]:[h]        -- Output only indicated chapter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CR         -- Output CR,LF in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DEBUG      -- Type out input lines (debu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EP         -- Errors printed in .DO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EVEN       -- Output even numbere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FF:[n]     -- Put form-feed at end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HYPHENATE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ODD        -- Output odd numbere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:[l]:[h]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:[h]:[w]   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IGHT:n        -- Right shift output. n=amount of shi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SPOOL      -- Spool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TT         -- Bypass checks and do a write all on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UC   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x           -- Underline x=[B-backspace, S-simulate, L-line, N-non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WAIT       -- Wait at beginning of a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WR         -- Warning messag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2P         -- Two pass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/CR/NODE/NOEP/EV/OD/PS:58: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Y/NOSP/TT/UL:L/NOWA/WR/NO2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list of RUNOFF's flag characters.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"_" (itself a special charact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pecial characters can be changed by the .FLAG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may not represent the actual usage for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LEVEL [+-n]   -  -  -  -  -  -  -  -   SL   -  -  -  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for the next .H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