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rief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NNER LAB RUN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is a text formatting program that facilitates the design and p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ction of printed documents  such  as  memos,  letters,  manuals, 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 to RUNOFF is a file containing the text of the document, cas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ting information, and other  pertinent  information  such  as 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 should be justified, how pages should be numbered and titled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forth.  The output from RUNOFF is a ready-to-print document.  Aft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put file has been processed, it remains available for further edi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rmatting  information  consists  of  commands and flags.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are signalled by a period in the first position  and  may  co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 or more commands and text.  Within the text are special charact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flags, that specify character modifications such  as  underl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bold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reduces the amount of interaction needed for preparation of a d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ment by allowing both textual correction and formatting changes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in one pass through the source file.  And since text changes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effect the basic design, documents can be updated without  extens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typ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 VMS/RSX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ohn Cl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. W. Bonner L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ice Univers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.O. Box 18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uston, Tx, 772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l (713) 527-8101x203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panet:  CLEMENT@PHYSICS.RICE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:  @RICE.EDU:CLEMENT@PHYSICS.RICE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tnet:  BONNER@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 Rt-11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bert Walra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ulti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37 F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vis, CA 956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SX OPERATING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I.1  INITIATING RUN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UNOFF can be initiated in several ways.  The general format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CR&gt; RNO Command_string/op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CR&gt; RNO &lt;CR&gt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NO&gt;Command_string/op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 or if not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CR&gt; RUN RNO &lt;CR&gt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NO&gt;Command_string/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I.2  RNO COMMAND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-file,toc-file=input1-file...,input2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@command-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utput-file, toc-file, and input-file are strings comprising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.  The toc-file may be omitted if no table of  content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file specification has the following for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v:[UIC]Filename.Typ;V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ault file specifications (any part of which may be overridden)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put:   SY:name.RN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utput:  SY:name.DOC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of contents:  SY:name.R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I.2.1  RNO OP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command string may have one or more options associated with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RNO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SX OPERATING PROCEDURES - RUNOFF                        - 4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RNO COMMAND STRING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NO] indicates the option may be neg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negative of /CR is /NO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APPENDIX:[l]:[h]       -- Output only indicated appendix rang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CHAPTER:[l]:[h]        -- Output only indicated chapter rang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[NO]CR         -- Output CR,LF in fil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[NO]DEBUG      -- Type out input lines (debug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[NO]EP         -- Errors printed in .DOC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[NO]EVEN       -- Output even numbered pag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[NO]FF:[n]     -- Put form-feed at end of pag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[NO]HYPHENATE  -- Hyphenate outp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[NO]ODD        -- Output odd numbered pag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PAGES:[l]:[h]  -- Output only indicated page ran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PS:[h]:[w]     -- Set page size to H,W (height,width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RIGHT:n        -- Right shift output.  n=amount of shif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[NO]SPOOL      -- Spool the output fil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[NO]TT         -- Bypass checks and do a write all on outpu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[NO]UC         -- Force ALL uppercase outp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L:x           -- Underline x=[B-backspace, S-simulate, L-line, N-none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[NO]WAIT       -- Wait at beginning of a pag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[NO]WR         -- Warning message outpu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[NO]2P         -- Two pass operation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AULT:  /CR/NODE/NOEP/EV/OD/PS:58:60/HY/NOSP/TT/UL:L/NOWA/WR/NO2P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OURCE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ource  file  contains the textual material that will appea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 copy, plus information to specify formatting.  All command  inf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ion  consists  of  regular ASCII printing characters, so a list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urce file can be examined if the final  copy  is  not  exactly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material in the source file is taken to be source text except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beginning with a period.  A line beginning with a  period  is  a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ed to be a command, and must match one of those listed in the ch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commands.  The commands provide the formatting information  and 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ol various optional modes of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RUNOFF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commands begin with a period(.).  Most commands have arguments fo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ing them.  An argument is a number or string of  text  that  contr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 the  command works.  Multiple arguments can be separated by spac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s, or commas.  If the arguments are separated by commas,  any 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abs or spaces can appear before or after the comma.  Certain conv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 are used to describe the arguments of a command.  If the  argu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enclosed  inside  square brackets [], it can be omitted.  Most arg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s are numbers.  If the number is preceded by a minus  sign  (-),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be  entered as a negative value.  If it is preceded by +-, it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ive argument.  A relative argument changes the old value by + or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value  specified.  Some commands have literal arguments.  A lit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string of text enclosed in either apostrophes (')  or  quotes  ("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quotes are used to delimit the string and you wish to use a quote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 the string, you must use two quotes in a row.  More than  one 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  can  be  entered on a single line.  The commands can be option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d by a semicolon ";", spaces, or tabs.  If a semicolon  is 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a separator, the next command must immediately follow with no in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ing spaces or tabs.  A command that is followed by text must  b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 command  on a line, and cannot have other commands after it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m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 - 7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V.1  BASIC TEXT FORMAT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BLANK [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B [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s n absolute lines.  .BLANK is  like  .SKIP,  except  tha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 of  lines  skipped  is independent of line spacing. 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is empty, .BLANK does nothing.  n can be negative to move to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nes from the end of the pag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BLANK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BREA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B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a break.  That is, the current line will be output  with 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ification,  and the next word of the source text will be pla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t the beginning of the next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.BREAK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.B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causes a break at the end of the next line.  (Useful when  def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command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CENTER [LINE]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CENTRE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C [LINE] [+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 a  break,  and  centers  the  following line of text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file.  If n is not specified, the centering will be  halfw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 the  right  and left margins.  If n is specified as an ab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lute argument (no sign), the centering will be over column 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CENTER TEXT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C TEXT [+-n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ND C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C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nters lines of text that follow until an .END CENTER  command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coun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IGURE [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G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ves n lines blank to make room for  a  figure  or  diagram. 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wer than n lines remain on the current page, the page is advan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n blank lines are left at the top of the  next  page.   .FIG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uarantees  that n blank lines will be generated, while .BLANK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 not if the position happens to be at the top or bottom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g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FIGURE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 - 8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BASIC TEXT FORMATTING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IGURE DEFERRED [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GD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rves n lines on the current page, or, if there  is  not  en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om,  n  lines  at the top of the next page.  This command diff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.FIGURE in that if there is no room for the figure on the cu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t  page,  the current page will be filled with text right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ottom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INDENT [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I [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EFT [-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 [-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a break, and sets the next line to begin  n  spaces 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ight of the left margi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INDENT paragraph-indent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RAGRAPH [-n], [v], [t], [b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 [-n], [v], [t], [b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a break, and starts a paragraph.  If n is present, it spec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s  the number of spaces the paragraph is to be indented.  (n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have a negative value).  v is the vertical spacing, or 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lines  between  paragraphs.  v can range from 0 to 5.  t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 TEXT value.  If there is not room for t lines on the  page,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page is started.  b is the bottom test value.  It specifi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inimum number of lines allowed on the next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ET PARAGRAPH [-n], [v], [t], [b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PR [-n], [v], [t], [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 the  paragraph  parameters  without   actually   starting 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agrap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RIGHT [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R [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s the line, and places the text that follows  flush  wit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 margin  if n is zero or unspecified.  If n is specified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is placed n spaces to the left (n positive) or n to the 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n negative) of the right marg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IGHT TEXT [-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 TEXT [-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ND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s a section of text all of which is  to  be  right  justifi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 input  line  after this command causes a break, until an .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IGHT is encoun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 - 9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BASIC TEXT FORMATTING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KIP [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 [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s  n  spaced  lines.   The  number of blank lines produced is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s the spacing.  If the position is currently at the  top  of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ge, .SKIP does nothing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SKIP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V.2  FOOTNOTE / NO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OOTNO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s space for a  footnote.   When  the  bottom  of  the  pag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ched,  the text following the .FOOTNOTE command will be prin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insufficient room remains on the current page, the footnote c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nues at the bottom of the following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D FOOTNO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uses a break, and ends a footno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ERMANENT FOOT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following this command is taken as a permanent footnote hea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is  printed  between the body of text on a page and the foo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s at the bottom.  Permanent margins, spacing, and  fill/just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de are also set up for footno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OTE [;][title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T [;][tit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s notes.  A note is text set off from the rest of  the  doc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nt by reduced margins and a centered tit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D NOTE [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es the .NOTE command, skips n lines, and resets the marg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spacing modes to their settings before the last .NOTE comman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D NOTE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V.3  PAGE FORMAT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a BREAK and an advance to a new page.  If the  current 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empty, a page advance is not perform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10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PAGE FORMATTING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GE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a page advance to the next even numbered page,  skipping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dd numbered page if necess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GE O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a page advance to the next odd numbered  page,  skipping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ven numbered page if necess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UBPA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P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ND SUBP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es a new page, but the page number is unchanged  and  let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appended  to  the  page  number  until an .END PAGE comman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coun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AG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PAG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P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urns document paging on or off and causes a break in the tex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PAG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ND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T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a text section that is to be kept all on one  page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 section  is  ended  by  a  .PAGE, .END TEXT, or another .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EXT DEFER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X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text section that will be printed later if it doesn't  f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current page.  The normal .TEXT command leaves the bottom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page blank if the text section doesn't fit.  The  .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ERRED  command will save the text for printing on later pages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y.  If text is deferred, the current page  will  be  fi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th the text that follows the next .END TEXT or .PAG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lushes out all deferred tex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est commands check to see if there is enough room on the cu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nt page for more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11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PAGE FORMATTING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EST PAGE [t] [,b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P [t] [,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a BREAK followed by a conditional page  advance.   If  t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fewer  than  t  lines left on the page, an advance to the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is performed.  When you specify b, test page operates sligh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ly:   the text following the test page up to the next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d that causes a break is treated as a block.  Thus, b is  usefu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preventing  orphan  lines.   t  specifies the minimum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at the top of the block and b the minimum number of lines 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otto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MMEDIATE TEST PAGE [t] [,b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TP [t] [,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erforms a .TEST PAGE, but doesn't cause a brea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EST TEXT [t] [,b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T [t] [,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a break and tests to see if there is enough room on the cu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t  page  for  t  lines  of text.  If not, a new page is star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differs from .TEST PAGE in that the actual  space  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uired will depend on the current spacing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MMEDIATE TEST TEXT [t] [,b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TT [t] [,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erforms a .TEST TEXT without causing a break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V.4  PAGE HEAD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age  header consists of a title and subtitle printed at the top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age, as well as a page number.  This title is printed on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below the top margin, and the subtitle on the next line.  The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will normally appear right justified on the same  line  wit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t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ITLE [;][text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 [;][text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TIT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reak the text and set the title for the top of the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IRST TITLE [;][text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T [;][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similar to .TITLE, but is  used  to  specify  the  title  to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d  on  the  first  page  of  the document.  This command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ede all text in the source file.  Use of the FIRST  TITLE 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d is the only way to print a title line on the first pag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12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PAGE HEADERS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UBTITLE [;][text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T [;][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the text to be used as the subtitle that appears direc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nder the tit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AYOUT [code] [,spacin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O [code] [,spac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s the current line and changes the layout  of  the  title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ge numbers on the pag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DE  PAGE LAYOU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  ---- 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     Title flush left, page number flush righ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     Title center ,number bottom cen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     Title right odd page/left even ,number bottom cen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     Title left, number bottom cen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     Title left, number bottom righ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     Title center, number bottom righ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     Title center, number bottom right odd/left ev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     Title top, number bottom, both right odd/left ev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     Title left, number right odd/left ev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9     Title right odd/left even, number bottom righ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0    Title center, number bottom lef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1    Title right odd/left even, number bottom lef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2    Title left, number bottom lef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3    Title right, number bottom lef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4    Title right, number bottom cen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5    Title right, number bottom right odd/left ev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6    Title right, number bottom righ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HAPTER LAYOUT [code] [,spacin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HLO [code] [,spac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the layout for the first page  of  a  chapter  or  append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thout having any effect on other p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HEADERS [o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HD [o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HEADERS [o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H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whether the page header (title, subtitle, and page  numb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HEADERS SPACING [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HDSP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spacing between the title and the first line of text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n is the number of lines to skip.  If n is not specified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spacing per line of text  is  used  as  the  default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mum  value  for  n  is 1.  If 0 is specified, the value of 1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sum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HEADER SPACING 3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1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LISTS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V.5  LIS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commands format lists of i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IST [n] ["char"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S [n] ["char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the beginning of a list of items.   The  left  margin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d  9 spaces to the right for the first .LIST command, and 4 ad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tional spaces for each subsequent nested LIST.  n  specifie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 of  blank lines to appear before each item.  The .LIST EL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T command is used to specify each item in the list, and the .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ST command is used to end the lis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LIST paragraph-spac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IST ELEMENT [;]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E [;]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the start of each item in the list.  If the text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  appears  on  the  same  line as the command, the text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ed from the command with any number of intervening space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abs, or (optionally) one semicol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D LIST 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LS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es a list and restores the margins to their  previous  se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ngs before the last .LIST command.  The optional value n cause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SKIP n after the last item in the lis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END LIST paragraph-spac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V.6  CHAPTER/APPENDIX FORMAT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HAPTER [;][title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CH [;][title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s the beginning of a  chapter  with  the  specified  tit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cessive   .CHAPTER   commands   number  the  following  chap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quenti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TYLE CHAPTER [n1],[-n2],[-n3],[-n4],[-n5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TCH [n1],[-n2],[-n3],[-n4],[-n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nges the style of the chapter and appendix header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  n1 = Number of lines to skip before the word CHAPTER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n2 = Number  of  lines to skip after the word CHAPTER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2=-1, the title and the word CHAPTER will appear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ame lin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n3 = Number  of  lines  between  the  title  and text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3=-1, the title and any following text will be placed 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same lin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.  n4 = Number of spaces to indent the word CHAPTER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14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CHAPTER/APPENDIX FORMATTING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 n5 = Number  of  spaces  to indent the title.  If n4 or n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-1, the line will be centered.  If n4 or  n5  are  -2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line will be right justifi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STYLE CHAPTER 12,1,3,-1,-1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APPENDIX [;][title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X [;][tit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s the start of an appendix with the specified title.   Su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ssive .APPENDIX commands assign identifying letters in alphabet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l or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V.7  SECTION HEAD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 section   header   consists   of   a  section  number  of  the 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1.n2.n3... followed by a section title.   If  either  the  .CHAPTER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PPENDIX  command  has  been used, then the current chapter or append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is attached to the front of the section  number,  giving  i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m n0.n1.n2.n3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HEADER LEVEL [+-n] [;][title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HL [+-n] [;][tit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section with the  specified  section  number  and  s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tle.  n can range from 1 to 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TYLE HEADERS [n1],[n2],...[n9],[n10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THL [n1],...[n10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the format used for  various  levels  of  section  head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TYLE  HEADERS  also  causes a line break.  If a value is not sup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ied, the default is used.  Default values are shown below in ()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1 = Lowest level at which text starts on same line as title.  (3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2 = Lowest level with title capitalized.  (1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3 = Highest level with first letter of title in CAPS.  (6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4 = Lowest level with no level number.  (7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5 = Lowest level with centered title and number.  If the titl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xt are on the same line, no centering occurs.  (7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6 = Number of blank lines before the header.  (2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7 = Number of blank lines after the title.  (1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8 = Implicit test page value (7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9 = Number of spaces between section number and title.  (2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10= Largest level printed as n.m....  (6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(n10 not available in DSR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FAULT:  STYLE HEADERS 3,1,6,7,7,2,1,7,2,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NDENT LEVELS n1,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the header levels to be indented by n1 from the left  mar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n2 from the right marg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15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SECTION HEADERS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NDENT LEVEL TITLES [n1],[n2]...[n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the section titles to be indented from the normal level 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ntion by an additional fixed amoun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INDENT LEVEL TITLES 0,0,0,0,0,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V.8  NUMBE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commands set numbers for various items.  The number can be spec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d either as a decimal number or a string of letters.   The  letter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s  to  1,  B to 2, Z to 26, AA to 27, AB to 28, and so on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is preceded by a plus sign "+", the  new  value  is  the  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plus the specified increment.  If the number is omitted, it is a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ed to be 1.  No number should exceed 4095 or FAM.  DSR allows  lar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,  but  both RNO and DSR incorrectly handle Roman numerals lar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n 3999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UMBER APPENDIX [+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UMBER CHAPTER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MCH [+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UMBER LEVEL [+-n1],[+-n2],[+-n3],[+-n4],[+-n5],[+-n6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MLV [+-n1],[+-n2],[+-n3],[+-n4],[+-n5],[+-n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UMBER ITEM /name/ [+-n1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MIT /name/ [+-n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UMBER LIST [+-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MLS [+-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UMBER [PAGE]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MPG [+-N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N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UMBER SUBPAGE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MSPG [+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V.9  DISPLAY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isplay  commands  control  how  numbers  such  as the page numb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number, and so on, are displayed.  Numbers can be  displayed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(decimal) numbers, letters, or Roman numerals.  Extra tex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ded to the numbers as pre- or post-fix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16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DISPLAY COMMANDS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code produces numbers in the specified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mat        Descrip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     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        Decimal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1,2,3,...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U      Letters upper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A,B,C,....,Z,AA,AB,AC...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L      Letters lower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a,b,c,....,z,aa,ab,ac...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M      Letters mixed (first is uppercase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A,B,C,....,Z,Aa,Ab,..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U      Roman numerals upperca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I,II,III,IV,...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L      Roman lowerca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i,ii,iii,iv,...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M      Roman mix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I,Ii,Iii,Iv,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ISPLAY APPENDIX ["pre-fix",] [format] [,"post-fix"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AX ["pre-fix",] [format] [,"post-fix"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PLAY APPENDIX "APPENDIX " , LU , "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ISPLAY CHAPTER ["pre-fix",] [format] [,"post-fix"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CH ["pre-fix",] [format] [,"post-fix"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PLAY CHAPTER "CHAPTER " , D , "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ISPLAY ELEMENTS ["pre-fix",] [format] [,"post-fix"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LE ["prefix",] [format] [,"post-fix"]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PLAY ELEMENTS "" , D , "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ISPLAY LEVELS [fm1,][fm2,][fm3,][fm4,][fm5,][fm6,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ISPLAY LEVELS [level,]["pre-fix",] [form,] ["post-fix"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HL [fm1,][fm2,][fm3,][fm4,][fm5,][fm6,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PLAY LEVELS D,D,D,D,D,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ISPLAY NUMBER ["pre-fix",] [format] [,"post-fix"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NM ["pre-fix",] [format] [,"post-fix"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PLAY NUMBER "Page " , D , "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ISPLAY SUBPAGE [format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SP [format]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PLAY SUBPAGE "" LU "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ISPLAY SUBTITLE ["pre-fix"] [,"post-fix"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PLAY SUBTITLE "" "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ISPLAY TITLE ["pre-fix"] [,"post-fix"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PLAY TITLE "" "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17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DISPLAY COMMANDS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ISPLAY TOC PAGE ["pre-fix"] [,"post-fix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sets pre- and post-fixes that are to appear  wit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ge number in the .RN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V.10  MODE SET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UTOBREAK ["characters-to-test"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B ["characters-to-test"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AUTOBREAK ["characters-to-disable"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 or  disables  automatic  optional  breaks  after  sel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.   The  selected  characters  are specified in a lit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ring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NO AUTOBREA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UTOHYPHENATE [size],[begin],[end],[mode][,"chars"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H [size],[begin],[end],[mode][,"chars"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AUTOHYPHENATE [,"chars"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AH [,"chars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rols automatic hyphenatio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  size  = The minimum number of characters/wor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begin =  The minimum number of characters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 a lin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.  end   = The minimum number of characters at end of a lin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mode  = The hyphenation mode.  0 produces maximum hyphena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on with possibly some inaccuracy.  1 hyphenates  accord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g   to   the  suffix/prefix  tables  only,  for 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ccuracy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5.  "chars"= Special characters allowed in hyphenated word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AH 5,2,3,0,'\/.,()"@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AUTOPARAGRAP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A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AUTOPARAGRAP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A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whether any blank line or a line starting with a space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ab is to be considered the start of a new paragraph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NO AUTOPARAGRAP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AUTOTAB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AUTOT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whether or not lines starting with a space or tab are c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dered to be the start of a new paragraph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NO AUTOTAB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18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MODE SETTING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UTOTI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T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AUTO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the generation of automatic  titles.   When  AUTOTITL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d,  then  each time a .CHAPTER or .APPENDIX command is give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apter or appendix title will be used as the title at the  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e pag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AUTOTIT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UTOSUBTITLE [+-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ST [+-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AUTOSUB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the automatic changing of subtitles.  When AUTOSUBTITL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d,  each  header level command lower than n sets the sub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the current header level titl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NO AUTOSUBTIT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default for n is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BEGIN B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BB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ND B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rols whether the change bar is printed in the 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whether or not subsequent output lines  are  filled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ILL  command  causes a break in the text, and sets the justific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mode to be that specified by the last appearance  of  .JUST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.NO  JUSTIFY.   When FILL is enabled, successive words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text are added to the output line until the  adding  of 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re word would exceed the right margi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FI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JUSTIF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JUSTIF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J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whether or not a line is filled out with additional spa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 that the last word ends exactly on the right marg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KEEP [LINE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K [LINE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KEEP [LINE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K [LIN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19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MODE SETTING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rols whether or not blank lines are kept in .NO FILL mod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NO KEEP L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KEEP TA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K TA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KEEP TA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K T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whether or not tabs at the beginning of a line are kep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FILL mod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KEEP TA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ITER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ND LITER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L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text to appear literally as typed.  .LITERAL turns off  f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all  flags to permit printing of text exactly as it appear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urce file.  In addition, all commands are disabled  until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END LITER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ERIOD ["chars"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R ["chars"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PERIOD ["chars"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PR ["chars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 whether  or not additional spaces are printed after e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l punctuation that is followed by at least one space or  ta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.   .PERIOD causes two spaces to be printed after term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unctuatio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PERIOD ".:;?!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EPARATED EQ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E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ND SEPARATED EQ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S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or disables separated equation mode.  If separated equ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 is  enabled,  an  equation  will automatically generate extr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nes to separate it properly from other equations or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UNDERLINE "chars to underlin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UN "chars to underlin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UNDERLINE "chars to not underlin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UN "chars to not underl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cifies which characters are underlinabl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NO UNDERLINE " 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VARIABLE SP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VAR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VARIABLE SPA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VAR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20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MODE SETTING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the variable spacing mode.  If variable  spacing  mod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d,  microspaces  are  used  to  pad out room between word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to create a justified line.  To use this  feature  with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,  it  must either be a DIABLO compatible or you must def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appropriate  escape  sequence  for  variable  spacing  wit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DEFINE VARIABLE SPACE comman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NO VARIABLE SPAC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V.11  PARAMETER SET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EFT MARGIN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M [+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left margin to n, where n must be at least  16  less 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ight margin but not less than 0.  The initial left margin se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ng is 0.   If  n  is  not  specified,  the  permanent  margin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d.   If the margin is specified with a + or - sign, n is ad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d to or subtracted from the current marg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RIGHT MARGIN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RM [+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right margin to n, where n must be  16  greater  tha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ft marg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OP MARGIN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M [+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top margin (the number of blank lines at the  top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ge) to 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PER SIZE [+-h],[+-w],[+-l],[+-t],[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GE SIZE [+-h],[+-w],[+-l],[+-t],[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S [+-h],[+-w],[+-l],[+-t],[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 the  size  of  the page to h lines high by w characters wi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, the LEFT MARGIN is set to l, the TOP  MARGIN  to  t  and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ing  to s.  These settings are permanent since they are now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w default for the duration of the documen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PAGE SIZE 58,60,0,0,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PACING [lines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P [lines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number of spaces between lines.  Spacing can range from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5 line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SPACING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HALF SPACING [half line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HALF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similar to the spacing command except  that  it  turns  on  ha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ing.   "half  lines"  is  the  number of half lines per line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21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PARAMETER SETTING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.  text.  Once half spacing  is  enabled,  every  command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cifies spacing will work in increments of half line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NO HALF SPAC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O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s a number of page formatting parameters.  While locked, 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 cannot  be  changed.  All commands that change the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are locked.  The following commands will give error mess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issued after a .LOCK comman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ABLE NUMBERING        .DISABLE NUMBE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ABLE NUMBERING CHAP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ISABLE NUMBERING CHAPTER                   .HEADERS UP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HEADERS LOWER      .HEADERS MIXED      .HEADERS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HEADERS NO PAGE    .HEADERS SPACING    .NO HEAD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HEADERS            .INDENT LEVELS      .PAGE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TOP MARGIN         .STYLE (all command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TANDARD                .NO NUMBER          .NO NUMBER CHAP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TITLE                .LAY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ISPLAY (all commands)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V.12  TAB STOP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  of  items can be conveniently expressed in tabular form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key and the .TAB STOPS command.  Every time you press the "tab" 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have  entered  a tab into the text.  Just as on a typewriter, a 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make the text begin at the next tab st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AB STOPS ["ell"][+n1],["ell"][+n2], .  . 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S ["ell"][+n1],["ell"][+n2], .  .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s all previous tabs, and sets new ones.  Each n specifie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  number for a tab stop.  That is, n2 must be bigger than n1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o on.  If a tab stop is +n, then it will be n  more  tha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ious one.  If the first stop is +n, then it will be n more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ft margin.  If n is prefaced by either R, C, or L,  the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 is  right,  center, or left justified.  If the number is p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ded by a literal, then the text inside the literal is used as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llipse to fill in the space generated by the ta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AB PROPORTIONAL n,["ell"][+-n1],["ell"][+-n2],,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ABP n,["ell"][+-n1],["ell"][+-n2],,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tab stops to create n columns across the page betwee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and right margins.  The first column begins at the left mar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nds at the first tab stop.  The second column  begins  a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tab stop and ends at the second one.  The last column ends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ight margin.  n must be 2 or larger.  Tab  stops  are  set 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all unspecified columns have equal width.  The column 1 pos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is specified by n1, column 2 by n2, and so on.  When you  om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column,  it is unspecified.  If you specify a column as either 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-n, then it is n larger or smaller than  the  unspecified  o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22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TAB STOPS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 +  or -, you can increase or decrease each column width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 evenly spaced 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AB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unspecified tabs to left justification.  If you do not spec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ither .TAB LEFT or RIGHT, then .TAB LEFT is assum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AB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the text following an unspecified tab to be right justifi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ext  is right justified at the next tab terminator.  The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considered to be terminated by either a space, tab, end of lin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reak character, or autobreak charac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LLIP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ELLIP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uses tabbed text to be filled with ellipses rather than spa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V.13  FLA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flag  is a character that performs some special actio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mpersand (&amp;) flag causes the next character to be underlined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defined flags and their default characters are ACCEPT (_), BREAK (|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ITALIZE (&lt;),    CONTROL (.),    EQUATION ({,    }),    LOWERCASE (\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ENATE (=),  INDEX/SUBINDEX (&gt;), OVERSTRIKE (%), PERIOD (+), SPACE(#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BSTITUTE ($), UNDERLINE (&amp;), and UPPERCASE (^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ACCEPT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ACCEPT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ACCE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ACCEP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[ALL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 [ALL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[ALL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FL [AL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BREAK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BREAK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BREA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BREA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CAPITALIZE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CAPITALIZE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CAPITALIZ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CAPITALIZ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2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FLAGS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CONTROL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CONTROL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CONTR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CONTRO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ning:  once a .NO FLAGS CONTROL has  been  issued,  you  can 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er  give  any more commands, including .FLAGS CONTROL.  So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a non-reversabl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ESCAPE [escape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 ESCAPE [escape flag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ESCA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ESCA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AGS EQ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 EQ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FLAGS EQ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FL E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AGS LOWERCASE [new fla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 LOWERCASE [new flag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FLAGS LOW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FL LOWE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HYPHENATE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HYPHENATE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HYPHEN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FL HYPHE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AGS INDEX [new fla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 INDEX [new flag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FLAGS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FL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AGS OVERSTRIKE [new fla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 OVERSTRIKE [new flag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OVERSTRI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OVERSTRIK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PERIOD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PERIOD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PERI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PERIO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SPACE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SPACE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SP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SPA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AGS SPECIAL [flag1][flag2][flag3] .  . 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 SPECIAL [flag1][flag2][flag3] .  .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FLAGS SPECIAL [flag1][flag2][flag3] .  .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FL SPECIAL [flag1][flag2][flag3] .  .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24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FLAGS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AGS SUBINDEX [new fla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 SUBINDEX [new flag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FLAGS SUB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FL SUB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SUBSTITUTE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 SUBSTITUTE [new flag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SUBSTITU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SUBSTITUT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ppose the current date and time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anuary 17,1983 15:23: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the permanent substitution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                   Resulting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DATE                   17 Jan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TIME                   15:23: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YEAR                   19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MONTH                  Janu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DAY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HOURS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MINUTES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SECONDS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TAB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TAB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FLAGS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FL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UNDERLINE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UNDERLINE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FLAGS UNDER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FL UNDER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UPPERCASE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UPPERCASE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UPPERC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UPPERCA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V.14  ENABLE/DISAB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se commands enable or disable various a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ABLE BAR [n1] [,n2] [,"c"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BB [n1] [,n2] [,"c"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ISABLE B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B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rols the printing of change bar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ABLE BA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25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ENABLE/DISABLE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.ENABLE COMMAND REPLAC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.DISABLE COMMAND RE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controls the ability to replace permanently defined  commands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user defined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(Not supported in DSR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Default:  .DISABLE COMMAND REPLAC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ABLE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C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ISABLE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the action at the end of a line when a break  or  hyphen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 flag occurs.  When CONTINUE is enabled, the line will not a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matically break at the end of the  input  line  when  in  NO F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d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ABLE CONTINU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ABLE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ISABLE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the output of escape sequences.  When ESCAPE  is  diabl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escape sequence flags will be recognized but not execut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ABLE ESCAP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supported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ABLE EQUATION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EQ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ISABLE EQ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the action of the equation formatting flag.  The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is the number of half lines to  allocate  above  and  below 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racter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ABLE EQU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ABLE FLAGS [flag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ISABLE FLAGS [fla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rols whether or not flags are 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ABLE HYPHE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H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ISABLE HYPHE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rols hyphenatio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ABLE HYPHEN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26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ENABLE/DISABLE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ABLE INDEX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ISABLE INDEX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rols the collection and printing of index entrie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ABLE INDEX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ABLE LEVELS [+-n1],[+-n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ables output of header levels up to n1, and TOC output up to n2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ABLE LEVELS 6,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ABLE NUMB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MP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ISABLE NUMB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NM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whether page numbers  are  printed.   Numbering  does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rt if it has been turned off by a .NO NUMBER comman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ABLE NUMBE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ABLE NUMBERING CH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M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ISABLE NUMBERING CH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NM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the form of page numbering.  When enabled, pages are  nu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red  in the chapter form N-M, where N is the chapter number and 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the page number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ABLE NUMBERING CHAP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ABLE O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O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ISABLE O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O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whether or not the first page of each chapter is forc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an odd number.  If enabled, and a page must be skipped,  an 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ediate  numbered  page  with  with  no text will be produc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ce the chapter onto the proper pag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supported in DSR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ABLE OD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ABLE OVERSTRI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O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ISABLE OVERSTRI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ables or disables the overstriking flag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ABLE OVERSTRIK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27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ENABLE/DISABLE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.ENABLE PA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.EP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.DISABLE PA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.DP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enables or disables pagination.  When PAGING is disabled, the .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SIZE  command  will  not turn paging on, and the .PAGE comm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not produce a page.  See .PAGING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DEFAULT:  .ENABLE PAG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ABLE SUBSTIT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S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ISABLE SUBSTIT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S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or disables the substitute flag.  When recognition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titute flag is turned on, but the flag is disabled, the subst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ution will be recognized, but no substitution will be mad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ABLE SUBSTITU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ABLE TA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T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ISABLE TA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T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how the tab key is interpreted for producing tabulated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lumnar outpu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ABLE TA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ABLE T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T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ISABLE T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 whether  or  not  output is sent to the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ABLE TO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.ENABLE TRAILING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.DISABLE TRAILING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controls  whether  or  not  header levels are printed with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zeroes.  For a non-chapter-oriented document, the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.HL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will print a header level number in the for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1.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If trailing zeroes are disabled, the number appear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(Not available in DSR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DEFAULT:  .ENABLE TRAILING ZER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28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ENABLE/DISABLE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ABLE UNCON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U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ISABLE UNCON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U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the printing of unconditional  text.   When  enabled,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 that  is  not  preceded  by an .IF command will appear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utpu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ABLE UNCONDITION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ABLE UNDERL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ISABLE UNDERL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ables or disables the underline flag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AULT:  .ENABLE UNDERLIN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V.15  DEFINE, DELETE, AND RE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EFINE, DELETE, and RESET commands are not available in DSR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can be used to define  features,  such  as  bolding,  that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vailable in DS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EFINE COMMAND /label/comma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the user to define new commands.  The label consists  of 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20 let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EFINE ESCAPE "escape label" [,modifiers]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escape sequences for control  of  a  variety  of  prin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escape sequence is indicated in the text by either a backsla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\), carot (^), or a symbol of your  choice,  followed  by 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bol.   For  example,  ^*  might  enable  bolding  by issu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priate escape sequence to turn on bolding, and \*  might  di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ble bolding by issuing a turn off sequ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escape sequence is entered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,  select  which  2  character label you want to represen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.  The first character must be either ^,\, or your own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,  while  the second one can be any other character. 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e entered as a liter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difi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CK - specifies that escape sequence is a lock/unlock pair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SP,spacing  -  indicates  that the escape sequence will chang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ertical position by the specified spacing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SP,spacing  -  indicates  that the escape sequence will chang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orizontal position by the specified spacing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SP - indicates that the horizontal spacing specified by HSP is a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ied  to  all  printable  characters  following  the   esc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quenc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29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DEFINE, DELETE, AND RESET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R  - indicates that the lock/unlock pair is used to change only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intable charac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EFINE ITEM /name/ [format],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a numbered item that can be included in your text.   "nam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a  substitution  label for the item, and "format" is the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to display the item;  see .DISPLAY PAGE.   The  initial 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the  item, n, must be specified in the range 0 to 4095 or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ries of letters from A to F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EFINE ITEM /item/ D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EFINE NUMBER parameter /label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a numeric  substitution.   The  parameter  determines  w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 is  used  in the substitution.  Normally the number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before you use the label.  You can reference the label  b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e  the  .DEFINE NUMBER  statement  if  you  use  the /2P op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ameters are: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am.              Number substitu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           Current Appendix or chap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PTER             Current Chapter or appendi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                Current List ele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VEL               Current Header leve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               Current Page-subpag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EM /name/         Item na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EFINE SUBSTITUTE /label/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a substitution to be made in the text.  The label  is  p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ded  and  followed by a delimiter of your choice.  The label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no more than 20 characters long, and should not  contain  spa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 ta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EFINE SUBSCRIPT [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the user to define the subscript escape sequence,  which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escape sequence that moves the text down 1/2 space on the p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quence must not exceed a maximum of 10 numbers or charac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arameters can be either numbers or liter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EFINE VARIABLE SPACE n,[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a micro space value, n, in microspaces/unit, for implemen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g  variable  spacing  between words.  Normally 1 unit is 1 spa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arameters  define  the  escape  sequence  that   produces 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space.   The  escape  sequence  can  have  up to 20 number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30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DEFINE, DELETE, AND RESET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ELETE COMMAND /label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s an already  defined  command.   Only  commands  define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DEFINE COMMAND can be remo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ELETE SUBSTITUTE /label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s an already defined substitution.  Only commands define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EFINE  SUBSTITUTE  can  be removed.  This command is illegal in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ss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ESET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ts all escape sequences.  The internal table of all escape  s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nces  is cleared so that you can enter new ones with the .DEF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APE command.  After giving this command no escape sequences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 longer  defined.   If you need to reset escape sequences,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hould be done only once at the beginning of your inpu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ESET SUBSTIT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ts the table of substitutions so that all  the  previously  d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ed substitutions and commands are no longer available.  The p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ently defined substitutions ($$DATE...) and defined command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no longer defined.  To remove a single entry, use .DELETE SUB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ITUTE or .DELETE COMMAND.  This command can be dangerous, so 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caution.   It  should done only once at the beginning o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put file.  This command is illegal in 2 pass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V.16  MISC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OMMENT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; 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! 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the line to be ignored.  The text  is  not  printed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ut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ins 2 filled lines without the normal  space  between  them. 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ILL is engaged and you issue .NO SPACE after a line, a spac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 be automatically generated in the output .DOC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EQUIRE 'filespec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EQ 'filespec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input text to be taken from the specified file.  A  .RE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 can be imbedded in files that have been requir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file type=.RN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31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MISC COMMANDS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EQUIRE BINARY [spacing] 'file-specification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EQ BIN 'file-spec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s input from the specified file directly to the .DOC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with no interpretation.  Before the transfer, a break is p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med and a test page is executed with the specified spac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V.17  SAVE/RESTORE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 commands  save  and  restore  the  current status of var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s.  The status is restored automatically under certain c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tions, or can be restored on demand with the RESTOR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AVE 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aves the status.  Restored automatically by an .APPENDIX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AVE CH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aves the status.  Restored automatically by a .CHAPTER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AVE 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s the status.  Restored automatically whenever a page header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ge number are 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AVE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s the  status.   Restored  automatically  by  a  .HEADER  LEV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AV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s the status.  Restored automatically by  the  .RESTORE 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ESTOR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mediately restores the status  saved  by  the  last  SAVE 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ETUP escape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s the specified escape sequence to the output file without 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rpretation before any other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enerates an error message to aid in debugging your .RNO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YP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uses the "text" to be typed on your terminal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32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INDEXING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V.18  INDEX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 have  RUNOFF  produce an index for your document by indic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ch keyword you wish to appear in the index with the .INDEX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INDEX [text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X [text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s an index entry along with the current page number to  the 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rnal index buffer.  The command does not cause a brea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TRY index te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Y index 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s an index term into the index, but doesn't include the 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 number.   This  command  requests  optimization  for subind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O INDEX [;][text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X [;][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s the title and subtitle, uses  the  text  as  a  header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 a  new  page.   The  entire  contents of the internal ind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uffer is printed and the buffer is re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RINT INDEX ["entry"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X ["entry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s the specified entry in the internal  index  buffer.   If 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  is  specified,  the  entire  index buffer is printed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uffer is re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ELETE INDEX "entr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letes an index entry from the internal index buff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ESE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sets the internal index buffer so that it contains no ent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V.19  TABLE OF CONT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can produce a table of contents (TOC) for your document that 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udes all chapters and and section headers at level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END TOC [;]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TC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nds the "text" to the .RN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END PAGE TOC [n] [;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s text and the current page number to the .RNT file.  If  n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,  the  text  is  preceded  by  .IF TOCn  and  follow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ENDIF TOCn.  The parameter n must be in the range 1 to 9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3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TABLE OF CONTENTS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ND T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t normally used.  They are automatically placed in  the  .R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by RUNOFF.  .TOC enables formatting for the table of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V.20  CONDITIONAL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F aaa [bbb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the following text down to the next .END aaa or .ELSE aaa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processed only if one or more of the labels aaa, bbb, ... 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en defined by a .VARIANT command.  Otherwise the text is igno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F NOT aaa [bbb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the following text down to the next .END aaa or .ELSE aaa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ignored  if  one or more of the labels aaa, bbb, ...  have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fined by a .VARIANT command.  Otherwise the text is proces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LSE a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nges true conditionals to false and false to tr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.ENDIF a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terminates the range of an .IF or .IF NOT stat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.VARIANT aaa [bbb]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.NO VARIANT aaa [bbb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defines a label aaa that is used to  control  the  action  of 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sequent  .IF  commands.   If  the  label  is present in the VARI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statement, then .IF aaa will cause text to be printed and  .IF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aaa  will suppress text.  .NO VARIANT undefines the label aaa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.VARIANT command only affects subsequent IF/IFNOT commands, and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no  affect  on  previous IF/IFNOT commands.  Multiple label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specified with one variant command.  A label can contain a  "*"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e  last character to indicate that the rest of the label is wi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If a label is wild, only the characters up to the "*" are  match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e  rest  of  the label is ignored.  For example, "A*" will 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all labels beginning with A as varia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.IMMEDIATE IF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.IIF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.IMMEDIATE IFNOT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.IIFNOT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are  similar  to  .IF and .IFNOT except that they apply only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rest of the current line and they are  not  followed  by  .ELSE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.ENDIF.   This  command  can  be used inside a defined comman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need not be the first command on a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34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CONDITIONAL TEXT - 11 SEP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If IF/ELSE/ENDIF commands are not the first command on a 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or if they are inside a defined command, they will be 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and an error message will res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la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 is a list of RUNOFF's flag characters.  To cause a flag to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text as a normal character, it must be preceded by the undersc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  "_"   (itself  a  special  character).   Since  the 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can be changed by the .FLAGS  commands,  this  list  may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resent the actual usage for your 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UPPERCASE the next character, or LOCK a fun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^ No case con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LOWERCASE the next character, or UNLOCK a fun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\ Lowercase all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CAPITALIZE word.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&lt; capitalize all text.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SPACE character (non expandable or quoted spac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HYPHENATE specification, or continue mark.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 UNDERLINE the following character (also "^&amp;,/&amp;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 ACCEPT the following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OVERSTRIKE the previous character by the next character.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SUBSTITUTE defined text for abbreviation.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INDEX/SUBINDEX flags.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REAK text with no spaces, or continue.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PERIOD will add extra space if followed by space.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EQUATION flag  1. * (Not in DS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EQUATION flag  2. * (Not in DS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ab" TAB flag character causes tabulation. (Not a flag in DS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 footnote -------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Only becomes a special character if the FLAG is enga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SPECIAL CHARACTERS - RUNOFF                            - 36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rminal punct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  :  ;  ? 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haracters, if followed by a separator (space or tab), will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output with 1 extra space after them.  This  feature  works 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both  .FILL  and  .PERIOD  are  engaged.   These character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ged with the .PERIOD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id punct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 \ . , " ( )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 characters   are   valid   in  a  hyphenated  word.   Any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alphabetic character will prevent autohyphenation.  These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be changed by the .AUTOHYPHENATE comman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ST OF COMMANDS (ALPHABETI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ndicates the command causes a line BREA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 Indicates a command forbidden during a FOOTNO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Indicates the default s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 Indicates not available in D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                                  Abbreviation    O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                                    ------------  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[;][title]  -  -  -  -  -  -  -   AX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an append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BREAK ["chars"]  -  -  -  -  -  -  -   AB 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aracters may cause a line brea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HYPHENATE [n1,...n4][,"chars"]  -  -   AH   -  -  -  -  $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1=size, n2=begin, n3=end, n4=mod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automatic hyphenation "chars" are allowed in hyphenated 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il NO AUTOHYPHE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PARAGRAPH  -  -  -  -  -  -  -  -  -   AP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 paragraphs for lines with leading spaces, tabs, or bla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until NO AUTOPARAGRAP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SUBTITLE   -  -  -  -  -  -  -  -  -   AST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title is same as current section (header level) until NO A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SUBTI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TABLE   -  -  -  -  -  -  -  -  -  -  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automatic table format until NO AUTO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TITLE   -  -  -  -  -  -  -  -  -  -   ATI  -  -  -  -  $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title is same as current chapter/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GIN BAR   -  -  -  -  -  -  -  -  -  -   BB   -  -  -  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hand margin will have a bar in it until .END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 [-space] -  -  -  -  -  -  -  -  -   B -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 lines independently from spacing, except at top of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-  -  -  -  -  -  -  -  -  -  -  -   BR 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a new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LINE  -  -  -  -  -  -  -  -  -  -   BRL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 at end of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 [LINE][+-n]   -  -  -  -  -  -  -   C [LINE] 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nter 1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 TEXT [+-n] -  -  -  -  -  -  -  -   C TEXT  -  -  - *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nter a section until END C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RE [+-n]   -  -  -  -  -  -  -  -  -   C -  -  -  -  -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[;][title]   -  -  -  -  -  -  -   CH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a ch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LAYOUT [code][,spacing]  -  -  -   CHLO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the layout of first page of ch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ENT [comment text]  -  -  -  -  -  -   ; -  -  -  -  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  -   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ent is not included in th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LIST OF COMMANDS (ALPHABETICAL) - RUNOFF               - 38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- Defines a command or mac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/command/text   -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a new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escape definition 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special characters to output control co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/label/ [format],[+-n] 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bel is a number to appear in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ITUTE /label/text  -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up text to be substituted for lab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NUMBER - Defines a substitution label for a current "numbe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/label/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/label/ 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/item/ /label/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/label/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/label/ 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/label/   -  -  -  -  -  -  -  -  -  -  -  -  -  -   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CRIPT escape def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subscript for equation forma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SCRIPT escape def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superscript for equation forma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SPACE escape def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how to do variable sp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INDEX "entry"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 an entry from index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SUBSTITUTE /label/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 a substitution label from table of sub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- Turns off features turned on by .EN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  -  -  -  -  -  -  -  -  -  -  -   DBB  -  -  -  -   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  -  -  -  -  -  -  -  -  -  -   DES 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REPLACEMENT  -  -  -  -  -  -   $D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 -  -  -  -  -  -  -  -  -  -   DEQ 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[flag]   -  -  -  -  -  -  -  -   DFL  -  -  -  -   D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YPHENATION -  -  -  -  -  -  -  -  -   DHY  -  -  -  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EXING -  -  -  -  -  -  -  -  -  -   DIX  -  -  -  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ING   -  -  -  -  -  -  -  -  -   DNMPG   -  -  -  $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ING CHAPTER -  -  -  -  -  -  -   DNMCH   -  -  -  $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D   -  -  -  -  -  -  -  -  -  -  -   DOD  -  -  -  -   D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STITUTION   -  -  -  -  -  -  -  -   DSST -  -  -  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ING   -  -  -  -  -  -  -  -  -  -   DPAG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S  -  -  -  -  -  -  -  -  -  -  -   DTB 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C   -  -  -  -  -  -  -  -  -  -  -   DTC  -  -  - 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BLE TRAILING ZERO -  -  -  -  -  -  -    $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VERSTRIKING   -  -  -  -  -  -  -  -   DOV  -  -  -  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ONDITIONAL  -  -  -  -  -  -  -  -   DUNC -  -  -  - *$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ERLINING -  -  -  -  -  -  -  -  -   DUL  -  -  -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- Change format of specified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orm = D,LU,LL,LM,RU,RL,R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["pre",][form][,"post"] -  -   DAX  -  -  -  - *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["pre",][form][,"post"]  -  -   DCH  -  -  -  - *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MENTS ["pre",][form][,"post"] -  -   DLE  -  -  -  - *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S [f1],...[f6]  -  -  -  -  -  -   DHL  -  -  -  - *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S [level,]["pre",][format,]["post"]  -  -  -  -  - *  ~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LIST OF COMMANDS (ALPHABETICAL) - RUNOFF               - 39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["pre",][form][,"post"]   -  -   DNM  -  -  -  - *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PAGE [form] -  -  -  -  -  -  -  -   DSP  -  -  -  - *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TITLE ["pre"],["post"]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["pre"],["post"]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C PAGE ["pre"],["post"]  -  -  -  -  -  -  -  -  -  -   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INDEX [title]  -  -  -  -  -  -  -  -   DX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the index as an 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LIPSES -  -  -  -  -  -  -  -  -  -  -   ELL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pecified tabs are converted to ellip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aaa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s IF aaaa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- Enables features turned off by dis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n1,n2   -  -  -  -  -  -  -  -  -   EBB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change bars in left margin n1,n2 are spaces before, after 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REPLACEMENT  -  -  -  -  -  - 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user commands to replace permanent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  -  -  -  -  -  -  -  -  -  -   ESC  -  -  -  -   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control code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[flag]   -  -  -  -  -  -  -  -   EFL  -  -  -  -   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specified flag to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 n  -  -  -  -  -  -  -  -  -   EEQ  -  -  -  -   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equation forma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YPHENATION -  -  -  -  -  -  -  -  -   EHY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hyphe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ING -  -  -  -  -  -  -  -  -  -   EIX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ies will be made in index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S [+-out],[+-toc]  -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header levels for output and table of cont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ING   -  -  -  -  -  -  -  -  -   ENMPG 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numbers are produ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ING CHAPTER -  -  -  -  -  -  -   ENMCH 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numbers include chapter number (1-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D   -  -  -  -  -  -  -  -  -  -  -   EOD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s start only on odd page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ING   -  -  -  -  -  -  -  -  -  -   EPAG -  -  -  -   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s are format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S  -  -  -  -  -  -  -  -  -  -  -   ETB  -  -  -  -   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s are converted to multiple spa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C   -  -  -  -  -  -  -  -  -  -  -   ETC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ies are made in table of content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ILING ZERO  -  -  -  -  -  -  -  -    $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trailin zero for header level 1 (1.0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STRIKING   -  -  -  -  -  -  -  -   EOV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verstrike flag is obe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ITUTION   -  -  -  -  -  -  -  -   ESST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may be substituted for a defined lab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ONDITIONAL  -  -  -  -  -  -  -  -   ENUNC   -  -  - *$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conditional commands are obeyed and text is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LINING -  -  -  -  -  -  -  -  -   EUL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may be underl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LIST OF COMMANDS (ALPHABETICAL) - RUNOFF               - 40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- Ends a fea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R   -  -  -  -  -  -  -  -  -  -  -   EB   -  -  -  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ER   -  -  -  -  -  -  -  -  -  -   ECN 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OTNOTE -  -  -  -  -  -  -  -  -  -   EFN  -  -  -  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aa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[space]   -  -  -  -  -  -  -  -   ELS  -  -  -  - *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ERAL  -  -  -  -  -  -  -  -  -  -   EL   -  -  -  - *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-  -  -  -  -  -  -  -  -  -  -   EN   -  -  -  - *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-  -  -  -  -  -  -  -  -  -  -   ER   -  -  -  - *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D EQUATION   -  -  -  -  -  -   ESEQ -  -  -  -   D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PAGE  -  -  -  -  -  -  -  -  -  -   ES   -  -  -  - *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 -  -  -  -  -  -  -  -  -  -  -   ETX  -  -  -  - *$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RY index term  -  -  -  -  -  -  -  -   Y -  -  -  -  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index term without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[space] -  -  -  -  -  -  -  -  -   FG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s lines independently of spacing.  Works at top of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DEFERRED [space] -  -  -  -  -  -   FGD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s lines independently of spacing, where space permi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     -  -  -  -  -  -  -  -  -  -  -   F -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fill mode until NO FILL (normal mode of usag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TITLE -  -  -  -  -  -  -  -  -  -   FT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title to appear on all pages including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- Turns on and defines a special character to do someth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 [new flag] -  -  -  -  -  -  -   FL ACCEPT  -  -  $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L] -  -  -  -  -  -  -  -  -  -  -   FL [ALL]   - 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AK [new flag]  -  -  -  -  -  -  -   FL BREAK   - 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ITALIZE [new flag]   -  -  -  -  -   FL CAPITALIZE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[new flag]   -  -  -  -  -  -   FL CONTROL -  -  $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[new flag] -  -  -  -  -  -  -   FL ESCAPE  -  -  $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 -  -  -  -  -  -  -  -  -  -   FL EQUATION 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YPHENATE [new flag] -  -  -  -  -  -   FL HYPHENATE 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[new flag]  -  -  -  -  -  -  -   FL INDEX   - 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 [new flag] -  -  -  -  -  -  -   FL PERIOD  -  -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CASE [new flag] -  -  -  -  -  -   FL LOWERCASE  -  $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STRIKE [new flag]   -  -  -  -  -   FL OVERSTRIKE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INDEX [new flag]  -  -  -  -  -  -   FL SUBINDEX  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ITUTE [new flag]   -  -  -  -  -   FL SUBSTITUTE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[new flag] -  -  -  -  -  -  -  -   FL TAB  -  -  -  $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LINE [new flag] -  -  -  -  -  -   FL UNDERLINE  -  $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CASE [new flag] -  -  -  -  -  -   FL UPPERCASE  -  $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 -  -  -  -  -  -  -  -  -  -  -  -  -  -  -  -  -  - *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ushes out all deferred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OTNOTE -  -  -  -  -  -  -  -  -  -  -   FN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a footnote until END FOOT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F SPACING [spacing]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and define half sp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[on]   -  -  -  -  -  -  -  -  -   HD [on] -  -  -  $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output of headers (title/subtitle) at top of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LEVEL [+-level][;][title] -  -  -   HL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numbered section in docu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LIST OF COMMANDS (ALPHABETICAL) - RUNOFF               - 41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LOWER  -  -  -  -  -  -  -  -  -  -  -  -  -  - 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MIXED  -  -  -  -  -  -  -  -  -  -  -  -  -  -  -  $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NO PAGE   -  -  -  -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PAGE   -  -  -  -  -  -  -  -  -  -  -  -  -  -  -  $D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SPACING [spacing]  -  -  -  -  -   HDSP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spacing between title and first line of t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UPPER  -  -  -  -  -  -  -  -  -  -  -  -  -  -  - 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aaa [bbbb]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following is output if aaaa is "true" until ELSE or END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 aaaa [bbbb]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following is not output if aaa is "false"until ELSE or END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 IF aaaa -  -  -  -  -  -  -  -   IIF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 of line ignored if aaaa is fa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 IF NOT aaaa   -  -  -  -  -  -   IIFNOT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 of line ignored if aaaa is tr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 TEST PAGE [n] -  -  -  -  -  -   ITP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new page if fewer than n line remain on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 TEST TEXT [n] -  -  -  -  -  -   ITT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new page if fewer than n lines of text can be put on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 [-spaces]  -  -  -  -  -  -  -  -   I -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nt line from left mar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 LEVELS [-l],[-r] -  -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ify left, right indentation for header levels (section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DEX entry -  -  -  -  -  -  -  -  -  -   X -  -  -  -  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term to be indexed with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IFY  -  -  -  -  -  -  -  -  -  -  -   J -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text is left and right just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EP [LINES]   -  -  -  -  -  -  -  -  -   K -  -  -  -  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 lines in input also appear in output in NO FILL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TABS   -  -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s at beginning of lines are kept and not removed in FIL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 [code] [,spacing]   -  -  -  -  -   LO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overall page layout of title/subtite and pag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0=all at top 1-15=Header top,number botto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 1=C,C    2=LR,C  3=L,C   4=L,R  5=C,R   6=C,L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 7=LR,LR  8=L,LR  9=LR,R 10=C,L 11=LR,L 12=L,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3=R,L   14=R,C  15=R,LR 16=R,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MARGIN [+-n] -  -  -  -  -  -  -  -   LM 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left mar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[lines] ["string"] -  -  -  -  -  -   LS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 a numbered list of items separated by blank lines until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ELEMENT [;]text -  -  -  -  -  -  -   LE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current number in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ERAL  -  -  -  -  -  -  -  -  -  -  -   LT 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following this command appears in output exactly as typed u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l END LIT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  -  -  -  -  -  -  -  -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 some parameters so they can not be ch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WER CASE  -  -  -  -  -  -  -  -  -  -   LC   -  -  -  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ext will be in same case as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LIST OF COMMANDS (ALPHABETICAL) - RUNOFF               - 42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- turns off selected 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BREAK ["chars"]  -  -  -  -  -  -   NAB  -  -  -  -  $D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HYPHENATE "chars"   -  -  -  -  -   NAH  -  -  - 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PARAGRAPH  -  -  -  -  -  -  -  -   NAP  -  -  -  -  $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SUBTITLE   -  -  -  -  -  -  -  -   NAST -  -  -  -  $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TABLE   -  -  -  -  -  -  -  -  -   N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TITLE   -  -  -  -  -  -  -  -  -   NATI -  -  -  -  $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LIPSES -  -  -  -  -  -  -  -  -  -   NELL -  -  -  -  $D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  -  -  -  -  -  -  -  -  -  -  -   NF   -  -  -  -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[flag name] -  -  -  -  -  -  -   NFL  -  -  - 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LF SPACING   -  -  -  -  -  -  -  -  -  -  -  -  -  -   D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S [on]   -  -  -  -  -  -  -  -   NH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USTIFY  -  -  -  -  -  -  -  -  -  -   NJ   -  -  -  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 -  -  -  -  -  -  -  -  -  -  -   NK   -  -  -  -   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  -  -  -  -  -  -  -  -  -  -   NNM  -  -  - 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CHAPTER -  -  -  -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ING   -  -  -  -  -  -  -  -  -  -   NPA  -  -  - 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 ["chars"]  -  -  -  -  -  -  -   NP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ACE -  -  -  -  -  -  -  -  -  -  -   NSP  -  -  -  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-  -  -  -  -  -  -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LINE "characters"  -  -  -  -  -   NUN 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NT aaaa [bbbb]...  -  -  -  -  -  -  -  -  -  -  -   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[;title]  -  -  -  -  -  -  -  -  -   N -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n indented note until END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- Sets the new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[+-n] -  -  -  -  -  -  -  -   NMAX -  -  - 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[+-n]  -  -  -  -  -  -  -  -   NMCH -  -  -  -  $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[+-n]  -  -  -  -  -  -  -  -  -   NMIT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[+-n1],....,[+-n6]   -  -  -  -   NMLV -  -  - 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[+-n]  -  -  -  -  -  -  -  -  -   NPLS -  -  - 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GE] [+-n]   -  -  -  -  -  -  -  -   NMPG -  -  -  -  $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PAGE [+-n]  -  -  -  -  -  -  -  -   NMSPG   -  -  - 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 -  -  -  -  -  -  -  -  -  -  -  -   PG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new page if paging enab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EVEN   -  -  -  -  -  -  -  -  -  -   PGE  -  -  -  - *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new even numbered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ODD -  -  -  -  -  -  -  -  -  -  -   PGO  -  -  -  - *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new odd numbered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SIZE [+-h],[+-w],[+-l],[+-t],[s]  -   PS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page size, permanent margins, sets PA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ING   -  -  -  -  -  -  -  -  -  -  -   PA   -  -  -  - *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will be divided into p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PER SIZE  -  -  -  -  -  -  -  -  -  -   PS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onym for page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 [-n],[v],[t],[b] -  -  -  -  -   P -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new paragraph until command causing brea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=indent, v=skip, t=test, b=bottom te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"characters"  -  -  -  -  -  -  -   PR   -  -  -  -  $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specified characters to end sentence (produce 2 spac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ANENT FOOTNOTE   -  -  -  -  -  -  -   PFN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section of text to begin each footnote until END FOOT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INDEX "entry"  -  -  -  -  -  -  -   PX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s the index and clear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LIST OF COMMANDS (ALPHABETICAL) - RUNOFF               - 4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- Removes all entries in a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  -  -  -  -  -  -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-  -  -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ITUTE  -  -  -  -  -  -  -  -  -  -  -  -  -  -  -  $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 STATUS -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s status saved by SAVE STA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'file spec'  -  -  -  -  -  -  -   REQ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 now is taken from specifie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BINARY [spacing ]'file-spec'   -   REQ BIN -  -  - *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ecified file is transferred to outpu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[-indent]   -  -  -  -  -  -  -  -   R -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is right but not left just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MARGIN [+-n]   -  -  -  -  -  -  -   RM 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right mar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TEXT [-indent] -  -  -  -  -  -  -   R TEXT  -  -  - *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of text is right, but not left justified until END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- Saves the current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 -  -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status is restored at each CHAPTER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  -  -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status is restored at each page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-  -  -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status is restored at each HEADER LEVEL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  -  -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status is restored at each RESTOR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PAGE TOC [n;]text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followd by page number will appear in table of cont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ND TOC [;]text  -  -  -  -  -  -  -  -   STC  -  -  -  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will appear in table of cont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D EQUATION   -  -  -  -  -  -  -   SEQ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s separated equation mode until END SEPARATED EQ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T LEVEL [+-n]   -  -  -  -  -  -  -  -   SL   -  -  -  -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level for the next .HL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ARAGRAPH [-n],[v],[t],[b]   -  -  -   STP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paragraph pa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=indent, v=skip, t=test, b=bottom te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escape sequence 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 printer before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 [lines]   -  -  -  -  -  -  -  -  -   S -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s lines depending on spacing except at top of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ING [s] -  -  -  -  -  -  -  -  -  -   SP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line sp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CHAPTER [n1],...[n5] -  -  -  -  -   STCH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style of first chapter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-3 = spacing, 4,5=indent (-1 centered,-2 right ju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HEADERS [n1],...[n10]   -  -  -  -   STHL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style of header levels (section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line,CAPS,Cap,number,center,skip1,skip2,test,indent,[n.m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PAGE  -  -  -  -  -  -  -  -  -  -  -   SPG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subpage until END SUB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ITLE [subtitle]  -  -  -  -  -  -  -   ST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line of text to appear in sub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LIST OF COMMANDS (ALPHABETICAL) - RUNOFF               - 44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LEFT -  -  -  -  -  -  -  -  -  -  -   TL   -  -  -  -  $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pecified tabs left just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PROPORTIONAL n,["ell"][R/C/L][+-n1],.. TABP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up proportionally spaced tab sto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RIGHT   -  -  -  -  -  -  -  -  -  -   TR 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pecified tabs right just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STOPS ["ell"][R/C/L]+n1,...  -  -  -   TS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up ellipses, justification and location of tab sto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 PAGE [n]  -  -  -  -  -  -  -  -  -   TP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new page if fewer than n lines remain on this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 TEXT [n]  -  -  -  -  -  -  -  -  -   TT   -  -  -  - *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page if fewer than n lines of text may be output on this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-  -  -  -  -  -  -  -  -  -  -  -   TX   -  -  -  - *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block of text that may not be split between pages unt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, END TEXT, or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DEFERRED  -  -  -  -  -  -  -  -  -   TXD  -  -  -  - *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block of text to appear on a later page until TEXT,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, or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[title]  -  -  -  -  -  -  -  -  -   T -  -  -  -  -  $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line of text to appear as page ti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MARGIN [+-n]  -  -  -  -  -  -  -  -   TM   -  -  -  - *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op margin for the nex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E "characters"  -  -  -  -  -  -   UN 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ecified characters may be underl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E SPACES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s may be underl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E NO SPACES  -  -  -  -  -  -  -  -  -  -  -  -  -   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s underlining of spa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CASE  -  -  -  -  -  -  -  -  -  -   UC 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ext will be output in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SPACING  -  -  -  -  -  -  -  -   VARSP   -  -  - *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variable sp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NT aaaa   -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aaaa to be true until NO VARI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             - 45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RUNOFF commands appear in upper c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BREAK 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HYPHENATE 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PARAGRAPH 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SUBTITLE 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TABLE 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TITLE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BAR 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 LINE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 TEXT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RE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bar 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LAYOUT 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ormat   5,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string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CRIPT 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 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SPACE 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LE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 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See also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TION 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HENATION 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ING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STRIKING 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             - 46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ING 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ION 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 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C 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ILING ZERO 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NDITIONAL 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LINING 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C PAGE 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INDEX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LIPSES 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REPLACEMENT 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TION 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HENATION 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ING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ING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STRIKING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ING 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ION 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 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C 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ILING ZERO 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NDITIONAL 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LINING 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TNOTE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ERAL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D EQUATION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PAGE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C 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 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QU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 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D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RRED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             - 47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TITLE 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See also ENABLE FLAG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 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OTNOTE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F SPACING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LEVEL 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ING 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henation   17,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MEDI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MEDIATE T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 LEVEL TITLES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 LEVELS 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IFY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E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 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MARGIN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ELEMENT 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ERAL 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setting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See also DIS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BREAK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HYPHENATE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PARAGRAPH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SUBTITLE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TABLE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TITLE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LIPSES 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             - 48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AG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PHENATE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CASE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STRIKE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E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LINE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CASE 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SPACING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S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IFY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E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S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ING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LINE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SPACING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NT 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SIZE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ING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PER SIZE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setting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ANENT FOOTNOTE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INDEX 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unctu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 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 STATUS 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MARGIN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             - 49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COMMANDS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S 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 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TOC 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C 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D EQUATION 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ARAGRAPH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File Format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ING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haracters 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Y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S 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PAGE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ITLE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B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ORTIONAL 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S 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of contents   3, 26, 27,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RRED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C 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MARGIN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E 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pass mode 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E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SPACING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NT 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