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-2001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 05-Sep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is a copyrighted but freely distributab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various file system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  It is named after PUTR.SAV (Peripheral Utilit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), the utility which performs the same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 TSS/8.24 operating system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a companion to the D Bit "Ersatz-11"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package, which emulates a broad range of PDP-11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ipheral models at greatly increased speed. 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with reduced features) is available for free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d for 30-day commercial evaluation 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y use.  See www.dbit.com for information.  PUT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other emulators and coprocessors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ransfer files between PCs and real PDP-11s and PDP-8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ety of media.  Multiple foreign volumes can be 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and files can be copied directly between them (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oreign volume) in one step without having to d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nd insert operations using the PC disk a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systems currently fully supported are R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, DOS/BATCH, XXDP+, OS/8 (and OS/78 etc.), PUTR (TS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ape utility), and PC-DOS.  PUTR can also read Files-11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s (i.e. disks from RSX-11M, RSX-11M-PLUS, 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OS) and TSS/8.24 file systems.  COS-310 disk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s OS/8 disks, however the text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nd is currently not supported by PUTR.  COS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 may be transferred the same as OS/8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 systems other than PC-DOS must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and assigned a logical device name before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ith the MOUNT command.  PUTR is mainly intend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contained in disk image files (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the foreign disk), but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SCSI disks (through an ASPI driver), DEC TU58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gged into a COM port), RX50 (including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) and RX33 floppy disks or RX01/02/03 26-sector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mounted on a 1.2 MB drive, and RX24, RX23, and RX26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/1.44 MB/2.88 MB disks on an appropriate 3.5" driv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ne of these was supported by standard D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hines using these fil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can format any of these types of floppy disk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PC floppy controllers don't work correctly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mode, but some chips made by SMC, WD, Goldstar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the 82078), and National Semiconductor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On a controller with a working single densit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01 format is exactly compatible with genuine RX01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IBM 3740 format) mounted in an 8" drive connect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1.2 MB one, using an adapter such as D Bit's "FDADAP"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http://www.dbit.com/fdadap.html for inform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02" format used by PUTR is actually IBM System 34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EC's 8" DD disks use a strange combination of S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standard ID marks, and DD data fields,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a standard PC FDC regardless of the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6-sector 5.25" disk formats are compatible with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rsatz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devu:][dir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possible, the filename syntax is inten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of the host operating system for the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devu: parameter is the logical device and unit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located.  The device name is one or two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al unit number in the range 0-255, so that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names like "X:" or DEC-style drive names like "SY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0:" are possible.  Logical devices are mou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command, or they may be PC-DOS drives (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mounted under the native file system (i.e. PC-DO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name syntax is intended to mimic that 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P-11 OSes for convenience only, at the moment no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tached to the device name (different uni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 have nothing to do with each other, an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0: need not be an RL01/02 image).  This may chan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evu: parameter is omitted, the current logged-i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assumed (you log into a device by typ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 colon at the prompt, just like in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parameter is the directory in which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, the current working directory on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.  With PC-DOS drives this is the usu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separated by \ (or / if that i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AR).  RT-11 drives use the same syntax as PC-DOS,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sted logical disk files (LD:);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SK".  "." and ".." are fake directory names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as under PC-DOS.  Note that PUTR doesn't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the difference between a directory and an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under RT-11 there is no difference), so a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must end in \ (except the final one in a C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 to list the parent directory, type "DIR 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IR 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drives use directory names of the form [proj,prog]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and programmer numbers in dec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character logical names !, #, $, %, and &amp;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BATCH uses "[proj,prog]" directory names too bu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ctal instead of decimal, and the directory nam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-11 drives (RSX etc.) use either numeric directory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[proj,prog], with the project and programme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, or named directories with names like [USER].  PU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ree-structured directories,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ER.FILES.OLD].  P/OS is currently the only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hich implements tree-structured Files-11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yntax depends on the file structure of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ll supported file structures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.ext", where the length of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xed limits for each OS.  Note that th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routines make no assumptions ab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(except for adding default "*"s depending o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"." anywhere in the filespec), so it i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For example, typing "DIR ????????A.*" on a PC-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give an error message, but it's impos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this spec.  The wildcard parser is smar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-- '*' and '?' really work the way they shou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a '*' is equivalent to filling out the re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?'s instead of really matching 0 or mor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'?' will match a blank, which isn't true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ach filename on an ODS-1 disk contain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hich PUTR interprets as a decimal number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ctal but that's a function of the operating syste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structure itself, so there's no way for PU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tect this.  PUTR's wildcard lookup c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independent and does not give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sion numbers, they are regarded as simply be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tring.  So in order to access a file on an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must either use a wildcard that matches the ";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name, or explicitly specify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a semicolon).  Otherwise PUTR's file sear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ecognize it as a match against the file on the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may cause trouble in output filenames.  If X: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S-1 disk and C: is a DOS disk, the command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[200,200]foo.txt;1 c:" will attempt to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.TXT;1" on the DOS C: drive.  Most versions of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everything after the first three let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however DR-DOS treats the semicol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, and considers everything after the semicol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which is used to lock the file.  So on DR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 will create a file which appears as "FOO.TXT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, but you must use the name "FOO.TXT;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at file (or delete it).  This can be worked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output filename explicitly, as in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[200,200]foo.txt;1 c:fo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 is an interactive program with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Many of the basic file-related commands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DOS command prompt, such as DIR or TYPE or COPY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hen typed at PUTR's command prompt.  PUTR exten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y allowing any mixture of real DOS drive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's own logical device names, to be us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There are also additional command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le operations to be performed,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in the DOS command language.  In many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llows that of the equivalent commands in DE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PUTR session starts with a MOUNT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volume which will be accessed, possib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/or INITIALIZE commands to create these volu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already exist.  Then the user can us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, DIR, TYPE, COPY, COPY/B, and DELETE command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Finally, QUI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UTR is run, it looks for an indirect command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TR.INI", first in the current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executable is located (for PC-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ly).  If found, this file is opened 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before the first command prom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place to put SET commands, and 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ile(s) that you us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ing a logical device name (with the colon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elf, switches the "logged-in" drive to that devi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PC-DOS or CP/M.  This drive (and its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will now appear in PUTR's prompt, and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 for all file specifications which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filename[.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s input so that commands com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command file (with default extension ".CMD").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hain rather than nesting, so if an "@"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indirect file the file is closed and new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pecified file.  At end of file inpu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T-11 volumes only, makes a volume bootable.  The volu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eded .SYS files (monitor, system devic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: device handler), there are prompts that let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o boot and which device handler the bootstra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 At each prompt you may enter a blank lin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.SYS files on the volume, or a filenam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.SYS") to use.  The action performed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COPY/BOOT under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working directory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current logged-in drive). 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urrent working directory is displayed.  F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logical disks (*.DSK) are made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so you can CD into them too (and use CD .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/BINARY][/OVERRIDE] ldevu:inspec ldevu: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(s), converting between file sys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Files are assumed to be ASCII (NULs ar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wo 12-bit words are unpacked to three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unless the /BINARY switch is given;  this defa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SET COPY command.  If an out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as an existing file in the same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is deleted, unless it is protected;  the 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verrides this protection.  Not all file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In a binary copy between 12- and 16-bit med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bit words are considered to be right-justified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PDP-11 byte order);  the remaining fou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 and written as 0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PY switches are useful when writing into a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.  /CLUSTERSIZE:n writes the out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luster size, instead of the pack cluster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ignored unless it is a power of two, betwee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 and 256, inclusive.  Also the /CONTIGUOU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output file as a contiguous file.  Ide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ould work with DOS/BATCH volumes too, but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nlike the COPY commands in DOS or RT-11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ncatenate multiple input files into on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[/FILES][/BINARY] ldevu:[inspec] ldevu:[out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image copy from one device to another,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and a file.  By default the copy is done in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is to say the 512-byte blocks are cop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block 0.  If you're copying a floppy disk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one) then adding a /BINARY switch tells PUTR to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order, starting with cylinder 0 head 0 sect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eding in sequential sector order, copying both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ylinder (if double sided)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.  This copies all sectors of the disk, even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EC interleave schemes (on RX01, RX02, and R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DEC leaves out track 0), and the result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likely to be in the right order if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isks.  This use of /BINARY is not affected by the S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[/NOQUERY][/OVERRIDE] ldev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(s), prompting before ea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QUERY is specified.  If a file is protect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nless the /OVERRIDE 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devu:wildcard [/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directory of the indicated file(s).  /FULL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block numbers of files as well on OS/8 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evu: [/UNLO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es the effect of a MOUNT command (q.v.).  Closes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ed with the logical device, or relea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 floppy drive or SCSI device, and delet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finition.  /UNLOAD ejects the disk on SCSI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: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the disk in PC-DOS floppy drive d: to the typ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/devtype (/RX01, /RX02, /RX03, /RX23, /RX24, /RX26, /RX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50, /RX52 -- default depends on drive type and is /RX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MB drives or if the drive type is unknown).  The /o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optional and tells PUTR to write a bla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or the specified OS (see the INITIALIZE comman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affect the interleave and skew used for format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 tha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r RX50 format, double density disks (e.g. PC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) should be used rather than the PC high density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  Opinion is divided as to whether the hub 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led off before use -- as they age they may slide slight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ce so that the disk doesn't center properly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y're there to protect the disk and without th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get damaged.  In any case the 1.2 MB dis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/rewrite properly in double density mode (RX50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disks), even if they appear to format OK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f they were bulk erased first) they can't be tr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v:filenam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image file of the specified device typ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zeros and an empty bad sector file is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(you will be prompted for a pack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s that have them).  As above, if /ostyp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blank directo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evice type is given then PUTR assumes nothing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file size and creates a zeroed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The value entered for the size should b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, optionally followed by the units the size repres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unit is specified then the number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.  Examples of the possibilities are, "100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ytes, "100 BLOCKS" means 100 blocks (512 bytes each), "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" means 100 KB, "100 MB" means 100 MB (1 MB = 2**20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100 GB" would mean 100 GB (1 GB = 2**30 bytes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ceeds the 2 GB limit on the size of a single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ly integers may be used, so you can't say "1.44 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2.1 GB".  Those might not mean what you intend anyway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2.1 GB is not equal to 2100 MB (unless 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eting" numbers where MB/GB mean 10**6/10**9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2**20/2**30), so it's probably better to spell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ol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blank directory on the specified volume 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/OS8, /PUTR, and /RT11 are allowed as /ostype swit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).  Prompts for any needed information.  "vol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floppy drive, SCSI device, or COM port nam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MOUNT.  For initializing RT-11 volum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SEGMENTS:n" switch which overrides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egments created.  The default depends o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using the same rules as with RT-11's own DUP.SAV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its INITIALIZ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evu: imag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s a disk image, and attaches it to logical devic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use in other PUTR commands.  "ldevu:" is a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1 or 2 letters) and optional unit number. 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rbitrary, but future versions of PUTR may chan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 dictates the emulation (i.e. "DL1:" must be an R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L02) since that will make it possible to h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/devtype in case file size alone is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 is the location of the disk image.  Possibiliti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\]filename[.DSK] (name of a P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contains a raw im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known as an "image file" or "container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commonly obtained by downloading a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machine over a serial or network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ing a snapshot of a SCSI disk, although PUT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reate image files from scratch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(name of a PC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w floppy disk is used to hold the vol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be confused with an image fil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, the disk uses the foreign file syste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ases will interchange with the foreig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OUNT command, if the "ldevu:"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omitted, the floppy name will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you may "MOUNT B: /RT11 /RX50" and then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htl: (SCSI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 allows a raw SCSI disk to be mou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file system.  The "SCSIhtl:"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SCSI disk (accessed through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) at host adapter "h" (A=0, B=1, etc.)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", and LUN "l", where h, t, and l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core character) are all optional (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"SCSIA00:").  On most systems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CSI host adapter, and most disks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unit, so in most cases the devic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like "SCSI5:", which specifies SCSI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some DOS ASPI drivers exist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CSI devices look like SCSI drives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ne with PUTR, just pretend it's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is the ASPIATAP.SYS used with IDE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the Iomega Zip drive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look as if it's SCSI target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CSI1:" refers to the raw Zip dri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x: (raw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ame can be used to open a raw CD-RO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 MSCDEX.EXE interface (or NWCDEX.EX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).  "x" is the CD-ROM drive's DOS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MSCDEX emulation provided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98 does not allow acces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xteen sectors of the disk, which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P-11 format disks to work, except for non-zero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The workaround is to use plain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use a SCSI CD-ROM drive with the SCSI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:bbbbb/DRIVE:u (TU58 tap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pecifies an actual DEC TU58 dri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"n", at baud rate "bbbbb" (default is 38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u (0 or 1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evtype switch specifies the device type of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auto-sensed except for TU58 drives whe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lways /TU58.  With image fil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 depends on the file size, and is the larg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ess than or equal to the file in length.  With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reads are attempted to detect the disk type.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and SCSI disks always default to /MSCP since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s more to do with the physical drive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DEC drive it's supposed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1 = RX01 disk, 5.25" RX01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2 =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3 = DS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for image files of the above devic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used to determine which disk typ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 file is a block-by-block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by a "COPY/DEVICE/FILES DY0: FLOPPY.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under RT-11, for example)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eave and skew applied to it by the PDP-1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that read it, or a sector-by-sector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obtained by any simple program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off sequentially and puts them in or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).  Block-by-block image files of 8"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 smaller because the DEC interleave/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me skip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3 = 1.44 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4 = 720 K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6 = 2.88 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33 = 1.2 M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0 = 400 K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RX50 image files are the same siz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nterleave or not, so PUTR tries it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ying to guess the O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2 = DS RX50, 800 KB 5.25" disk (PUTR's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are also supported:  /MSCP, /RA60, /RA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71, /RA72, /RA73, /RA80, /RA81, /RA82, /RA90, /RA92, /RD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D51, /RD52, /RD53, /RD54, /RK02, /RK05, /RK06, /RK07, /RL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L02, /RM02, /RM03, /RM05, /RM80, /RP02, /RP03, /RP04, /RP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06, /RP07, /RS03, /RS04, /RS08, /TU56, /TU58. 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evice type to the indicated DEC drive mode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connect most of these devices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(unlike floppies), the effect of these switches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ize of the volume.  Also, for the FORMA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pecial handling of RL01, RL02, RK06, and RK07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ilding a blank bad sector track and (in the case of RT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ng the correct amount from the volume siz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-implemented replacement blocks.  The /MSCP swit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mage is a generic disk device whose actual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, instead of assuming the size matches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of DE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stype switch specifies the file structure on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witches below may be given. 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TR performs tests to guess the disk form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ppears to have no known directory, or seems 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one of the supported file structur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and the volume is not mounted.  Mou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/FOREIGN would seem pointless (since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allowed), except that it makes it us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 command so it can be used to transfer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or from a file (or another identica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ructu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ILES11 = Files-11 ODS-1, used by RSX-11M, RSX-11M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S, and P/OS.  Support is currently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STSE = RSTS/E disk structure (RDS 0.0, 1.1, or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T11 = RT-11 disk structure (/PARTITION:n swit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CP partition number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S8 = OS/8, OS/78, OS/278, COS-310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/PARTITION:n switch selects RK05 parti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UTR = TSS/8 PUTR.SAV DECtape format, similar to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but with software 11:1 block inter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ed 3-letter filename extensions,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of packing 7-bit ASCII characters into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even though the regular OS/8 format us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of each 129-word DECtape block, the PUT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needs all 129 words (so a full 1474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tape image is 190,146 words or 380,2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some of the blocks are recorded in rever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ast 128 words of those bloc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SS8 = TSS/8.24 system disk format (DS32 or RS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read-only.  Works only with disk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-word segments, which is the most comm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ot compatible with disks written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e TSS/8 monitor, but nothing el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testing.  Filename extensions (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fixed list of eleven) were a late ad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year for file dates was changed from 196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4 somewhere along the way (the new format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tion of the MFD depends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MAX build parameter.  This valu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"/PARTITION:n" switch (where n i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25 decimal).  If this switch is omitted, PU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every 4 K words until it finds w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id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OSBATCH = DOS/BATCH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XDP = XXDP+ file structure, a variant of DOS/BAT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late versions of the XXDP+ diagnost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arlier versions of XXDP used exactly the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so they should be mounted with /DOS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OREIGN = some other file structure, device is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it mode and the only possible operations 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EV and COPY /FILE /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miscellaneous MOUNT switches.  /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INTERLEAVE tell whether an image file is interleaved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a floppy disk so the data ar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not sector order) or non-interleaved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-by-sector copy so the data are in sector ord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guess based on the image file size (or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FORMAT, which takes the sam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ITION:n specifies the partition number for RT-11 MSC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S/8 RK05 disks (default is 0).  /RONLY and /RW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should be mounted for read-only or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switche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rive type for one of the four possible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-D: (note that actual PCs rarely have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loppy drives).  The type must be RX01, RX02, RX03, R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33, RX24, RX23, or RX26.  The default value for ea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was stored in CMOS memory by the ROM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may be useful when the drive types stored i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re incorrect for some reason.  It's also helpful when an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or a real DEC RX50 drive, has been attach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D Bit "FDADAP" adapter, or something equival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standard for representing these drive types in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al RX50 drives (or other 300 RPM quad-dens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Tandon TM100-3 and TM100-4) is different from RX3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what PUTR calls regular PC 1.2 MB drives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 speed is slower, so the FDC chip must be programm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data ra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PY {ASCII | BI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transfer mode for the COPY command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  Intended mainly for use in the PUTR.INI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MOUNT {NOUNLOAD | UN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unload action of DISMOUNTs, both explic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by QUITting, or reMOUNTing the pseudo-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Default is NOUNLOAD. 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.INI with drive models where the disk shouldn't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when it's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C {COMPATICARD | GEN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UTR whether your floppy disk controller is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CompatiCard IV, or just a generic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.  If it is a CompatiCard, PUTR maintains the TG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for 8" drives) by writing to port 3F0h;  normal F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ritable port at that address and don't do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written so the default is COMPATICAR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but if your FDC does strange things whe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you should SET FDC GENERIC to disable th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doesn't matter if you're using the D Bit "FDAD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adapter board (see http://www.dbit.com/fdada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o an 8" drive.  The board has an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ntroller which transparently monitors the driv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he TG43 signal correctly for each driv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RE {OFF |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**MORE** processing on or off;  the default is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auses at the end of every screen.  As above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for use in PUT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medium and file system types for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devu: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specified file(s) on the terminal,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OUT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zeros over all "&lt; UNUSED &gt;" areas so that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compress smaller with GZIP (etc.) and/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Kermit (etc.).  Supported only for OS/8, PU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sample commands to accomplish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n these examples the PUTR prompt is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C:\)&gt;", whereas on your system it will show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-in drive and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ng RX50 disks (assuming B: is a 1.2 MB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b: /rx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read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tus is displayed during the format ope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more disks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ype Y to format more RX50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PDP-11 image files to RX50s (B: is the 1.2 MB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mount b: /rx50 /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copy/file/dev disk1.dsk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more than one disk to copy, you may swap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sue more COPY commands without having to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lank contain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1 -- MSCP disk (user-selected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du0.dsk /ms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(bytes): 10000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2 -- RL02 (size known by PUTR, has pack serial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dl0.dsk /rl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# [1234512345]: 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ootable RT-11 disk image from its compon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T-11 files have been downloaded in binary mode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-11 into a PC directory named "C:\RT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du0.dsk /mscp /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(bytes): 32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D &lt;RT11A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mount x: du0 /ms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set mor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oids having to press space bar during the co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copy/b c:\rt11\*.*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 lists all files being copied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boot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bootstrap on X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file [.SYS]: rt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file [.SYS]: d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stitute actual monitor and device handler file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areful to append "X" to the handler nam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 mon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the disk image files used by PUTR (typicall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DSK" extension) simply contain a byte-by-byte snapsho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sk, in physical sector order.  For 12-bit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DP-8, DECmate series), each 12-bit word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justified in a 16-bit word in PDP-11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01, RX02, "RX03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may be accessed either as "block" images o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ctor" images.  Block images contain a snapsh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as seen through a PDP-8/PDP-11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here's no interleave, and track 0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mage file.  Block images generally wor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images of any other type of drive, since D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most styles of disks directly, without any k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oft interleave.  Sector images are a snapsh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in raw sector order, including track 0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are in physical order, so soft interlea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ort out the "cooked" blocks seen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se disks have the same low-level form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us the same sector image file format, i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P-8 and PDP-11 systems.  PDP-11s simply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as bytes, while PDP-8s perform pack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ing of the 12-bit words so that (typically)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128 words are packed into the first 3/4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, with the remainde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50, "RX5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isks have similar issues to the 8" disk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tails are different.  The interleave sche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around the end of the disk to track 0, so track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both the "block" and "sector"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, and the image file size is the sam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.  On 12-bit systems, the words are not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in the first 3/4 of the sector, they'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ly right-justified in a PDP-11 word, s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of each word are wasted but the data go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the end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K05 disk p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K05 drives were used on both 12- and 16-bit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drives work with both formats, but the pa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fferent.  12-bit packs have 16 sectors per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.6 MW total), and 16-bit packs have 12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(1.2 MW total).  In both cases the s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6 words each.  Because of the 4 bits of padd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word in a 12-bit image, PUTR uses 3,276,8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to store a 12-bit RK05 image, vs. only 2,457,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for a 16-bit RK05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5, TU55, TU56 DEC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tapes were used on a wide variety of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word sizes.  PUTR stores DECtape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ree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P-11s use DECtapes formatted in 18-bit mod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2 bits are ignored), giving 578 blocks of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each.  PUTR stores those as byte-for-byte im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image file size of 295,93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P-8 DECtapes have 1474 blocks of 129 words ea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file systems actually use only 128 words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, but the DECtape hardware doesn't allow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size because it uses 6-bit mark cod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ed in a single track alongside thre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s, so a block's data field must be a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bits.  OS/8 always uses only the first 128 word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ector, so the 129th word can be safely o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 image file.  With PUTR's usual packing (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-bit word is right-justified in a 16-bit PDP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), this gives an image file size of 377,3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you may wish to include the 129th word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afe.  This is definitely required for TSS/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R.SAV format tapes.  Even though they use only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per block, they are recorded using an inter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me in which 45% of the blocks are recor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s, so the first 128 words of the block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128 words of the block when read forw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 all 129 words must be preserv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 file is considered to be accessed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 (i.e.  that's what you should do when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napshot of a tape).  This gives a fil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0,2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R tests the file size when open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, and chooses the most appropriate siz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new image file with the FORMAT command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ly it will do the right thing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Bit", "Ersatz", and "E11" are trademarks of Digby's Bit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All other trademarks are used for identific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nd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by's Bitpile, Inc. DBA D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(518) 271-6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(518) 272-3853 fax (call above number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ilson@dbit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.dbi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