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time Suppor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RSX/VMS/RSTS/RT11 DECUS  C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untime sup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6-Nov-80 (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ermission  to 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,  is  hereby  granted,  provided  that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is included and reference mad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reproduction privileges were granted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document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by Digital 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Digital Equipment Corporation,  DECUS,  n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 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contains three major group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called by  the  compiler  to  perform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unction entrance) that are not performed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that may be called by C  program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 such  as  copying  a  string, that ar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performed  by  optimized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implementation of (most of)  the  Unix  Standard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the  library  is  somewhat  in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previous  versions  of the Decus C compil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y allows greater compatibility  with 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7,  and  the  capability  of  generating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and definitions containing the  radix-50  '$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.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 programs should  be  linked  together  with  the 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library.   On  systems  that  support  logical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this will generally be stored in  the  C: 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account.   On  RSX-11M,  the  library  will  be 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.  To link a C progra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     T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task/CP,map=objects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STACK=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  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save,map=objects,C:SUPORT,C:CLIB/B: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on RSX-11M, the task should be built  checkpoi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utomatic on RSTS/E and VMS emulated modes.  On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the task-builder may  be  rebuilt  with  '/CP'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If  the '/CP' switch is not given, the task may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memory)  when  started.   Stack  extension  is  needed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ocally allocate large amoun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11, note that the '/B' (bottom) switch  must  be  giv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 the  size  of  the  run-time stack.  This is nee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 are allocated on the stack.  If the  stack 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increased,  the  program  may  abort  without an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interface  header  file  is   in   C:STDI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B:[1,1]STDIO.H  on  native RSX-11M implementations) a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all C program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 to Unix-style Stream I/O</w:t>
        <w:t xml:space="preserve">             ____________ __ _____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presents  an  overview  of  the  'standard'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for  C  programs.  These routines have prove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MS,  they give the programer essentially all that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day use.  The discuss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system is  limited:   files  are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ly  a limited amount of random-access capabilit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s  make  C programs easily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 program is started,  three  files  are  predefin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 The 'standard'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 The 'standard'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 The 'standard'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is always assigned to the command  terminal.   Std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or closed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Opening and Closing Files</w:t>
        <w:t xml:space="preserve">             __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pen and fclose functions control access  to  file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an open file is stored in a  buffer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turned  by  fopen().   The  buffer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when the file is opened and deallocated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losed.  Its format is described under the heading IOV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tring contains flags  defining  how  the  file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n' is specified, the RSX I/O routines do not 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a  RMS  logical  record  as  defining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line.  This  is  necessary  to  process 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 On   RT11,   the  I/O  routines  do  not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from  input  files,   nor   do   they 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when newline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'u' is treated differently on RSX and RT11.   If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nly call the fget() and fput() routines.   Each  such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ranslated  directly  to an RMS/FCS GET$ or PUT$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RT11 mode, fput() may be used to write binary record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u' is specified on RT11 mode when opening  the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single  character output will be performed (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ine  at  a  time  (using the monitor routine .pri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itialization process opens  stderr  in  mode  'u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result   in   synchronization   problems.    To 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output  on  stdout,  the  program  ne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reopen("tt:", "wu", stdout) == NULL) error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lls fclose(ioptr) to  terminate  processing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is  closes  the  file  and  reclaims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Reading Data from a File</w:t>
        <w:t xml:space="preserve">             _____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read a file is  to  call  the  getchar(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 routines which read the next character from 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ollowing program counts the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put routi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used together  with  the  ferr()  and 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respectively.  The package assumes  that  al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lethal and forc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Writing Data to a File</w:t>
        <w:t xml:space="preserve">             _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outines for data output  which  ar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agous to the data inpu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lexible, powerful, and easy to  use;   and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st important routine in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Interaction with the Operating System</w:t>
        <w:t xml:space="preserve">             ___________ ____ 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library attempts to provide a  consistant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terface  on several implementations of quit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  The possib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SX-11M or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T11   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mentions the inconsistencies and random  bug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or less intention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Logical Unit Numbers</w:t>
        <w:t xml:space="preserve">               _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RSTS/E, and RSX-11M use small integers to number  al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Unfortunately,  the  numbering is not consist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usage differs  among  the  various  systems. 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in several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T11, console terminal interaction uses  the 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fopen() function, a channel numbe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SX-11M, a channel must be allocated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 When  a  C  program  starts,  the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is opened on logical unit 1  and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This  is  not  done  using the fope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the stderr IOV  structure  is  defined  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andard I/O routines,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 msg()  and  regdmp(),  that 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unit 1.  These routines were used to  debu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 and  are  otherwise  useful for disasters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 msg()  and  regdmp()  use  the   .print  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both systems, the first  true  files  are  stdi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 These  are  opened  on  logical  units 0 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logical  unit number of the file being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 proper  slot  in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the standard I/O routines know  little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ystem, they do not deal with certain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on RT11, the 'user service  routine' 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 to open files.  The file open rout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locate IOV areas so that  the  US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over  them.   This can be a problem for very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logical unit numbers are  assigned 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'LUN  assignment'  cannot be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by  task-build   control   files   (or 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Wild-Card Files</w:t>
        <w:t xml:space="preserve">              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ild-card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and VMS/RSX  emulation,  the  file  name, 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support.  Due to restrictions in the  RSX-11 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(ODS1),  the ' ', ';0' and ';-1' version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work, for instance.  The algorithm in fwild()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rectory being sorted, as in  the  ODS2  file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 VAX/VMS.   If  you sort the directory to be us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operation (use the SRD program available from DEC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WB  switch)  in  order of decreasing file version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" ", ";0", and ";-1" versio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units, or UIC codes are not supported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on  RSX11  emulated  on VMS, the ';-1' (earlies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fwi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emulated on RSTS/E, the file  name  and/or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(PPN) c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 wild  cards.   The  '?'  wild-card  is synonymous with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or units are not supported.  Since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s  not an RT-11 system service,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and directory operations are handled by  the  C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 and fnext() functions.  The fwild/fnext modul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480 words of storage.  Also, a file  opened  by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1024 byte buffer, twice the normal size, which is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ata and direct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Memory allocation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 using  the  malloc()  function.   I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on all operating systems, expanding memory on RS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On 'native' RT11, all available memory is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invoking  the monitor .settop function with a '-2'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library supports extended memory (PLAS)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break() routine may be used  for  permanent  allo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Once  memory  has  been  allocated  using sbreak(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Global symbols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s defined or referenced by  C  programs  may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 parts  of the operating-system support libra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 with  undesirable  consequences.   There  are 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ymbol refered to by a C program which is not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e  object modules or libraries may cause some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 library to be loaded.  For example, if 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refers  to  the  sqrt()  function (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standard library), the linker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load  the  function from the Fortran library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tran sqrt() function contains a reference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run-time error message routine, the load ma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many strange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other problem occurs when a C program defines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that  duplicates a global in the system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prevent loading  some  necessary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, causing the link to fail with un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ymbols.  For example,  on  RSX-11M  emulat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V7.0, the following will f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of;        /* Global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 each  of  the 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the I/O functions match those of UNIX V7 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ifferences  normally  called  out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"The C Programming  Language"  by  Brian  Kernigha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 Ritchie   (Englewood   Cliffs,   NJ: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</w:t>
        <w:tab/>
        <w:tab/>
        <w:t>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One-time initialization code</w:t>
        <w:t xml:space="preserve">             _______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 program is started, a command line is par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the  argv[]  array and the standard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rror files are opened. 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11/M (even emulated), argv[0] will b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name.   On  RT11  modes,  argv[0] will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no command line is passed to the program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prompt  "Argv:"  and  read a line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o disable this, the user program must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bal fl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nar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narg is defined non-zero and  no  command  l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 to  the  program, main() will be called wit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mmy)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standard input [filename], code =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standard output [filename], code =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nnot open" messages are a user error if inpu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re redirected.  The associated error cod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S error code if the program is running under RSX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  library  error code (described in IOV), if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o  memory"  message  suggests  a  severe 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mens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</w:t>
        <w:tab/>
        <w:tab/>
        <w:t>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reasonable to make error messages  non-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$$init could be called by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e  program  aborts  (by  executing   a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)  if  the  program  fails  to open stder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parti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</w:t>
        <w:tab/>
        <w:tab/>
        <w:t>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tart of C programs</w:t>
        <w:t xml:space="preserve">             _____ 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RT11: 50 or 60 Hertz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ontains  the  run-time  startoff  for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It intializes the C environment and ca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subroutine.  On return  from  the  main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  is  called  to close all fil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globals are defined in this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SK$ directive on RSX-based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D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S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AS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TS/E V7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MS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11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rsts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on  RSTS/E.   It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is running native RSX,  RT11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S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tnd  The (top) end of the stack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cca  On RT11, the .scca control  word.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</w:t>
        <w:tab/>
        <w:tab/>
        <w:t>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eeded  to  allow RSTS/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p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ask  On RSX, the task nam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ick  On RT11, the clock interrupt r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equal either 50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uic   On RSX, the default UIC word from GT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task aborts with a BPT if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did   not  open.   Otherwise,  explanatory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</w:t>
        <w:tab/>
        <w:tab/>
        <w:t>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Define default for $$narg</w:t>
        <w:t xml:space="preserve">             ______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na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, if no command line is provid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 starts,  it  prints  "Argv:"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, reads one line, and builds the  argv[]  arr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is  is undesirable, include a global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narg in a C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$$narg  =   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upress the command terminal  read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v[] vector will be set to a 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does not define $$narg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o as to enable the "Argv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$$narg must be initilized at compilation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ested  by  the  initialization  cod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progra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  <w:tab/>
        <w:tab/>
        <w:t>Abort program with a BP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Abort program with a BPT trap</w:t>
        <w:t xml:space="preserve">             _____ _______ ____ 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b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losing all files, the program exits b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</w:t>
        <w:tab/>
        <w:tab/>
        <w:t>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Integer absolute value</w:t>
        <w:t xml:space="preserve">             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the 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</w:t>
        <w:tab/>
        <w:tab/>
        <w:t>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Allocate memory</w:t>
        <w:t xml:space="preserve">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 number  of  bytes,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the  first.   The  program  im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returns -1 if the requested space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is used to return the buffer to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is obsolete.  Use malloc() for n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</w:t>
        <w:tab/>
        <w:tab/>
        <w:t>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scii to Radix-50 conversion</w:t>
        <w:t xml:space="preserve">             _____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cr5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'count' characters from ascii to Radix  50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n't  a  multiple  of  3 characters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on the end.  The ascii string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hen finished.  The input and output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nce three input characters are read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byt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</w:t>
        <w:tab/>
        <w:tab/>
        <w:t>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Convert Ascii to double floating</w:t>
        <w:t xml:space="preserve">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the  argument  string  to  a   doub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 point  binary number.  The conversion stop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non-legal character.  The caller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checked the argument for leg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quite written yet  (as  there  is  no  compiler  fp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</w:t>
        <w:tab/>
        <w:tab/>
        <w:t>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Convert Ascii to integer</w:t>
        <w:t xml:space="preserve">             _______ 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</w:t>
        <w:tab/>
        <w:tab/>
        <w:t>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Convert Ascii to long</w:t>
        <w:t xml:space="preserve">              ___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  <w:tab/>
        <w:tab/>
        <w:t>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Change memory allocation</w:t>
        <w:t xml:space="preserve">              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brea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sbrk(increme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ncr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brk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= settop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gets increment more memory.  brk() se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usable address to value.  Both return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new memory area.  settop()  resets 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  There   is  no  "shortened"  return.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op()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only work on  the  RT11  library. 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n RSX-mode will cause the job to abort with an I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do not work together with alloc(). 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</w:t>
        <w:tab/>
        <w:tab/>
        <w:t>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a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rary user-callable interface between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which  follow  the  standard  PDP11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Note that call() saves and restores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-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PDP11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          The number of argum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     s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data_to_sort[NDATA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ndata = 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(sort, 2, &amp;data_to_sort, &amp;n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the called  function  returns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such as a long, the routine and call(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</w:t>
        <w:tab/>
        <w:tab/>
        <w:t>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all() is being  used  to  return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s, type coersion may b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(long)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atch out for trouble if  the  PDP-11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any  I/O.  Floating-point data retur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</w:t>
        <w:tab/>
        <w:tab/>
        <w:t>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callable interface  between  Fortran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C rout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  (location  of  the)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allc(sort, table, n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sted.  There will be I/O library conflicts  sinc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have 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blem will occur if a  C  subrout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a Fortran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broutine refers to  the  save  register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SV$)  which  refers to the C main program.  This pu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arge amount of I/O dependent code,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worse is that there will be two ma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refore recommended  that  there  be  a  C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hat  calls  Fortran  subroutines  that may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, call C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</w:t>
        <w:tab/>
        <w:tab/>
        <w:t>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 can also  define  a  dummy 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s  the  globals  referenced  by  CSV$  or 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c.mac to provide the necessary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</w:t>
        <w:tab/>
        <w:tab/>
        <w:t>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 Return name of profiled caller</w:t>
        <w:t xml:space="preserve">              ______ 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outine which called  the  current  function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 using  the  profile option, caller()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ame of the  calling  func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unction   was  not  compiled  with  prof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a pointer to the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ob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foobar was called by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</w:t>
        <w:tab/>
        <w:tab/>
        <w:t>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 Allocate and Initialize Memory</w:t>
        <w:t xml:space="preserve">              ________ 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) allocates space for n elements,  each  m 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 On  return,  the  space is zero'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will be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ested space  cannot  be  allocated,  c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 is returned by calling 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</w:t>
        <w:tab/>
        <w:tab/>
        <w:t>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 Trace Path to the Caller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) prints the calling path (from main()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that called calltrace()) on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is printed on one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1 sub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ubroutine within the path was  not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,  or  does  not  start  with  a  call to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register save routine, it will  be  prin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nnn&gt;  (where  &lt;nnnnnn&gt;  is  the oct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the routine).  Note that the last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the routine that invoked calltra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race will be printed on  exit  if  profil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and the program aborts or calls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</w:t>
        <w:tab/>
        <w:tab/>
        <w:t>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 Concatenate strings</w:t>
        <w:t xml:space="preserve">              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concatenates the argument strings.  It retur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first byte o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  <w:tab/>
        <w:tab/>
        <w:t>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 Copy a given number of bytes</w:t>
        <w:t xml:space="preserve">              ____ _ 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indicated number of bytes from the  input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output area.  Return a pointer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out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</w:t>
        <w:tab/>
        <w:tab/>
        <w:t>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he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py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mov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</w:t>
        <w:tab/>
        <w:tab/>
        <w:t>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  C register save and restore</w:t>
        <w:t xml:space="preserve">              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v$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c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program Run-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 subroutine starts with a call to CSV$  and 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jumping  to CRET$.  Upon exit, the stack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its value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execution of all C subroutines,  register 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to   the   current   "environment." 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,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-&gt; | 1st loc. var. | -10(R5)       C$AUTO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2      |  -6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3      |  -4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4      |  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-&gt; | Saved R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turn add.   |  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rst arg.    |  +4(R5)       C$PMTR+0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cond arg.   |  +6(R5)       C$PMTR+2(R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</w:t>
        <w:tab/>
        <w:tab/>
        <w:t>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subroutine, Registers R0-R4 and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(sp) are available for use. 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preserved by subroutines 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must not be modified by a subroutine.   All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 must  be  done by offsets to R5.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must  be  accessed  by  reference  to  C$PMT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local variables must be acce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$AUTO.   This  permits  modification   of 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without rewriting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$ refers to global symbol $$main to call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program from the (RSX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</w:t>
        <w:tab/>
        <w:tab/>
        <w:t>Convert Time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  Convert Time Buffer to Ascii</w:t>
        <w:t xml:space="preserve">              _______ 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) converts the time information in buffer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rtime() to a character string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0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have constant width. 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railing  &lt;null&gt;'s  for  the  benefit  of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from Unix (where the year 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lin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0)  returns  the  current  time  of  day,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me()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returned information is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ix function of the same name except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has a trailing newline which is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) returns the day of the week (Sunday = 0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nformation in the argum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</w:t>
        <w:tab/>
        <w:tab/>
        <w:t>Convert Time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</w:t>
        <w:tab/>
        <w:tab/>
        <w:t>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2  Multi-level function return</w:t>
        <w:t xml:space="preserve">              _____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envsav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fp, hval, l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unctions permit a multi-level  return  from  a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one of its dynamic ancestor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 returns  the  address  of  the  frame 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.   Later calls to envreset() with this poin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gument will  create  the  illusion  th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invoked  by  the  caller of envsa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with a  value  equal  to  the  parameter(s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simulates a  return  to  the  funct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 pointer  matches  frame (the result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envsave()).  Envreset() may be made to  look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is returning a one or two word value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integer  value  is   passed   in   addition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,  it looks as if a 1-word value wa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integers (or equivalently, a long)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looks like a long is returned.  Thus any 1 or 2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may be returned because of the lax  ty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atastrophic to attempt to return  to  a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s itself already retur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illustrates   use   of   envsave()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save_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</w:t>
        <w:tab/>
        <w:tab/>
        <w:t>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_frame = envsav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ubprocess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reset(save_frame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process() detects an error, it calls  envre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return  to  the  caller  of  process(),  pass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ur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caller  of  envsave()  has  already  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</w:t>
        <w:tab/>
        <w:tab/>
        <w:t>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3  Error exit from C programs</w:t>
        <w:t xml:space="preserve">              _____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  and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.   If  profiling  was  enabled,  a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status, $$exst, will be set to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  <w:tab/>
        <w:tab/>
        <w:t>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4  Exit from C programs</w:t>
        <w:t xml:space="preserve">             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;      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il();               /* Immediate exit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xit, the following sequence occu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The user-supplied wrapu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Profiles (if requested)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All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The program 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ing  exits()  with  an  appropriate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can  pass  an exit status cod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onitor.  The RT11 and RSX11 monitors defin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codes  differently;  the value passed to exi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hecked for 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    RSX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   1.     Success -- no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   0.  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   2. 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    4.    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is equivalent to calling exits(1)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program  may also set a value into $$ex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via exi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$$ex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exst = 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calls,  or  jumps  to  $$fail,  it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  <w:tab/>
        <w:tab/>
        <w:t>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xit to the operating system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alling wrapup(), or writing a 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</w:t>
        <w:tab/>
        <w:tab/>
        <w:t>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5  Close a currently-open file</w:t>
        <w:t xml:space="preserve">              _____ 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o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he file.  Returns 0 if ok, -1 if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s saved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derr is never  closed.   On  RT11-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block  of a disk file which was open for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</w:t>
        <w:tab/>
        <w:tab/>
        <w:t>Test fo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6  Test for end of file</w:t>
        <w:t xml:space="preserve">              ____ ___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end of file on iop,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</w:t>
        <w:tab/>
        <w:tab/>
        <w:t>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7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</w:t>
        <w:tab/>
        <w:tab/>
        <w:t>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8  Flush output buffer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flu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output buffers.  This routine actually  does  I/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is set if anything unexpecte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</w:t>
        <w:tab/>
        <w:tab/>
        <w:t>In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9  Input a binary record</w:t>
        <w:t xml:space="preserve">              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record from the indicated file.  Maxbyte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file must have been  opened  using  the  "u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buffer)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must have been written by f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number of bytes read is returned.  Use feo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st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</w:t>
        <w:tab/>
        <w:tab/>
        <w:t>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  Read a string from a file</w:t>
        <w:t xml:space="preserve">              ____ _ 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 reads  a  string  into  the  buffer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Maxbytes i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ad.   The  string  is  terminated  by  a 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 which  is  followed  by  a  null.   Fge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returns buffer.  It returns NULL on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 is  identical  to  fgets()  except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 newline  is  removed.   (This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gets(),  but  is  not  compatible  with  the 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 keeps the newline,  while  fgetss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delete it.  To delete the newlin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[strlen(buffer) - 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</w:t>
        <w:tab/>
        <w:tab/>
        <w:t>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1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</w:t>
        <w:tab/>
        <w:tab/>
        <w:t>Mark file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2  Mark file for deletion</w:t>
        <w:t xml:space="preserve">              ____ 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mkd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) closes and deletes the specified fi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job is aborted with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ouldn't parse.  $$ferr is set to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tries  to  delete  something  (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printer)  that  it  shouldn't.  Note that RT11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lush the last buffer before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3  C library file opener</w:t>
        <w:t xml:space="preserve">              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 opens a new or  existing  file 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Read the existing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Create and write the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ppen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Don't do newlines on each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RSX-mode: User does all bu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11-mode: use .ttyin and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r", "w", or "a" must be given.  "n" and "u"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   "n" should be given for "binary"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" flag is treated quite differently for RSX  and 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"u" means that  the  program  does  all  I/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get()   and/or  fput().   Calling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(for example fprintf)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"n" or "u" mode files will be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iable-length"  attribute.   On  RSTS/RSX  emu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(neither  "n"  nor  "u"  specified)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"stream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if the record type bits in the record 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(F.RATT in the FDB) is zero, the file will be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"n" was specified.  Note  that,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carriage-return line-feed sequences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will be  passed  to  the  user's 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attributes     are     understandable,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will be deleted from &lt;CR&gt;&lt;LF&gt;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fopen decides that the file being open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the user's command terminal, single-character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erformed (by calling .ttyin and .ttyout)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"special-mode" bits must be set in the JS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f  it  requires  true  single-charact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 return input.  Output to the terminal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without buffering, which is useful for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, but otherwis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returns NULL on errors -- $$ferr get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 On  RT11,  this will be a RSTS/E compati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scribed in iov), while on RSX, this will be  the  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name pointed to by the 'io_name'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ov is either the file name string as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or an ascii string reconstructed from the 4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50  device  block if the file was opened as par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 sequence.   By  saving  the  ascii 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is  able  to  re-parse  logical device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N's, which are not present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  On RT11, if the file cannot  be  opened 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's  program  has already opened the channel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ile may not  be  used  for  both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 except  if the program writes a disk fil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s and reads it using ftell()/fseek()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the  program should call rewind() or freopen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file before using f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in the one specific  case  of  the  RT11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n in "u" mode, an open file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ading and writ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substitutes the named file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file -- indicated by iop.  The file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op is closed.  Freopen returns  iop.   If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 iop  will  be  deallocated.   Note that fre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es any pending fwild/fnex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 file system does not support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 block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does not  get  the  actual  keyboard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 terminal, although this isn't too hard to d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/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cannot be used to assign a file to  stderr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code  throughout  the i/o package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of stderr.  For example, it cannot  be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user-writt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 The  default  FSRSZ$  parameter is 8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yield a file block buffer area  of  4K  bytes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 a  smaller  (or  larger)  buffer  area, ed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command file (RSX.MAC) to redefine N$$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s general, hence big.  RSX users who typ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 everything  may  find  pleasure in brea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nto many tin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</w:t>
        <w:tab/>
        <w:tab/>
        <w:t>Out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4  Output a binary record</w:t>
        <w:t xml:space="preserve">              _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record is written to th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 should  have  been opened with 'n' so new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't stuffed here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is only readable by f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o ferr() after calling fput()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file close zeros the current output block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 fget() from reading "zero length" records, f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"record count + 1" o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</w:t>
        <w:tab/>
        <w:tab/>
        <w:t>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5  Return True if record-oriented file</w:t>
        <w:t xml:space="preserve">              ______ ____ __ 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is record-oriented.  Note: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,  record-oriented  files are not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nor are they the user's console terminal.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 along  with  devices  such as line-prin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</w:t>
        <w:tab/>
        <w:tab/>
        <w:t>Reposition file pointer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6  Reposition file pointer (seek)</w:t>
        <w:t xml:space="preserve">              __________ 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moves the i/o  read  pointer  to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 The  position  must  have  been 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.  Param must be zero.  The file/device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returns zero if correct, EOF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error occurred, error and eof fla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seek() is an alternate entry with iden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</w:t>
        <w:tab/>
        <w:t xml:space="preserve">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7   Spool file to default print queue</w:t>
        <w:t xml:space="preserve">               _____ ____ __ 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po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called in lieu of fclose()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to  spool  the file to the system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control over  the  disposition  or  print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) returns  zero  if  the  file  was  spool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 an   error  code  if  spooling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.  If called on native RT11, the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 and  an "illegal device error" (E$$NOD = 6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print spooler on native RSX, the RSX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pwn() routine should be used to spaw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MCR after closing the fil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on RSTS/E, it should close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the RSTS/E extensions libra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.SPL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V7.0, the file is spooled to any line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  mode)  or  to  LP0:  in RT11 mode. 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rinter cannot be selected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of fs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file  was  opened  by  calling  fwild()/fnext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will not be freed, all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fnext()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RT11  mode,  error  codes  will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spooling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</w:t>
        <w:tab/>
        <w:t xml:space="preserve">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8  Get file position for subsequent seek</w:t>
        <w:t xml:space="preserve">              ___ ____ ________ ___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returns the position of the  read/write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icated  file.  This value may be fed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by calling fseek().  Not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inter to the record, not a block or byte po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program  should  flush  the 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ftell().  (Flush() is a noop on RT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ading lines of text, the correct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ets(buffer, sizeof buffer, fd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'position' 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ad by the call to fge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value returned is the position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s  a  byte  offset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on RT11,  the  block/byte  pointers  (each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)  are returned in the two word result.  Retur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offset might be more useful, as it  allows  al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</w:t>
        <w:tab/>
        <w:tab/>
        <w:t>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9  Test if terminal file</w:t>
        <w:t xml:space="preserve">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 is  a  terminal-type  device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his means the user's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0  Wild-card file open</w:t>
        <w:t xml:space="preserve">              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opens a new or existing file  (whos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contain "wild-cards").  Open mode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given in fopen().  On return, the  file  name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parsed,  but  no file has yet been opened. 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ans that the file name did not par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) opens the first or next file which  wa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to fwild().  If fnext() returns 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 (more)  files  that  match 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handle RSX file version numbers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  compatibility  mode  (which  uses  the  ODS2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.  Fwild/fnext do not handle  versio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 on  native RSX systems which use the FILES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DS1) disk  structure.   For  example,  a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"foo.*;3", "foo.*;*", "foo.*;0", and "foo.*;-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ing a  version  number  "foo.*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.    Note  that  version  number  0  mea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est" file, while version number -1 means the old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sion numbers are not used on RT11 or RSTS/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native  RSX  systems  (using  the   FILES-11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,  an explicit version number and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 work correctly.  Version numbers 0 and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ly if the directory has been reorganiz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RD utility program.  If the directory has not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organized  (such  that  the  youngest  version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in   the   directory),   fnext()   will    y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-11,  the  wildcard  filename  match  is  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 to  fwild/fnext.   The  parser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orms of wild file specs, including imbedded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ingle character wildcard '%', 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DIRECTORY wildcard handler.  For  convenienc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?' acts the same as a '%' in a 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program executes  fclose(),  all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 will  be  lost.   The  follow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s proper use of fwild()/fnex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ets(name_buf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name_buff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%s\n", name_bu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count = 0; fnext(fd) != NULL; count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Process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(fgets(buffer, sizeof buffer,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Proces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next() fails; the channel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ount has the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matching files f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summarizes  the   types   of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 available  on the various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ppor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SX   "*"  matches  any filename, filetyp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umber.  Version ;0 and ;-1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ODS2  systems.   UIC'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VMS      As above, note that  version  ;-1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earliest"  version.   Not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.  Directory identifier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VMS systems support O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RSTS     Uses RSTS/E  wildcard  conventions: 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 filename  or  filetype.   "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ny character.  PPN'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 Version  numb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T11  "*" replaces  any  string,  "%"  or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any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11/RSTS    Uses RSTS/E wildcard  conventions 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  systems  using  ODS1  (FILES-11)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 version  numbers will be proces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directories have been sorted (by using  the  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 program,  for example).  If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, and fwild() is invoked with version number ;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-1, it will 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anguage scan (CSI1$) on  VMS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does not parse version number -1 (because it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meaning  on  native  VMS)  and  fwild()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 the  oldest  version,  fwild(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with  a  file  name  of  the  type  "foo.*"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 and, before  calling  fnext()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you  should  set the correct bits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file %s", 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-&gt;io_flag &amp; IO_VER)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&amp; version_minus_1_wa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-&gt;io_flag |= IO_V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IO_VER signals "version 0  or  -1",  while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_VM1  signals  version minus 1.  Again,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done before the first call to f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and all RSTS/E  modes,  fwild/fnex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 if the device is not directory structured (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ildcard file is specified).  If this is  a 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name, mode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(fd = fopen(filename, mode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error("cannot open the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then test iswild  to  determine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call  fnext() or if processing should be initi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RSTS/E modes, there may be problems with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translation  as  file  name strings must be par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ce.  Thus, if a programer defines a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hich is identical to a valid physical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ldcard lookup  may  access  the  wrong  uni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described in the RSTS/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was designed to work only with disk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 not  necessarily  work  correctl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-structured devices, such as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</w:t>
        <w:tab/>
        <w:tab/>
        <w:t>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1  Get characters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get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 reads one character from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getc()  reads  one  character from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return EOF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reading after EOF, the 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p-&gt;io_flag &amp;= ~(IO_ERR | IO_EO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ontinue after EOF"  sequence  works  on  RT11/R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ading from the terminal.  It does not work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 (subsequent reads  continue  to 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).  It has not been tested on ot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</w:t>
        <w:tab/>
        <w:tab/>
        <w:t>Read a string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2  Read a string from stdin</w:t>
        <w:t xml:space="preserve">              ____ _ 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ads a string into the buffer from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(stdin).   The  string is terminated by a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is replaced in the buffer  by  a 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turns buffer or NULL on end 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</w:t>
        <w:tab/>
        <w:tab/>
        <w:t>Get control term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3  Get control terminal name</w:t>
        <w:t xml:space="preserve">              ___ 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device name of the  control  terminal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 If  this cannot be done, a nul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  modes,  gettty()  uses  the   GLUN$ 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 to  obtain the device name and unit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(which  always  is  assigned  to   the 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gettty() calls iovtoa to return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on  which  stderr  was  opened.   This  will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contain a valid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</w:t>
        <w:tab/>
        <w:tab/>
        <w:t>Input a binary integer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4  Input a binary integer from a file</w:t>
        <w:t xml:space="preserve">              _____ _ ______ 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) reads one (16-bit) word from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must call feof() or ferr() to test for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5  I/O vector definition</w:t>
        <w:t xml:space="preserve">              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o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rbuf;       /* Record buffer start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rbsz;        /* Record buffer siz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buf;       /* Block buffer start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card lookup buf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ic;         /* Binary UIC (PPN)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iosb[2];     /* I/O status block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db[0];      /* File data b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11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name;       /* File name point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 card lookup buf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lun;         /* RT11 channel numb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nbr;        /* Disk block numb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io_bbuf[512];   /* Data buff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Console terminal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F  0010000 /* EOF seen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RR  000400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02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$$$  0001000 /* Unused flag bi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04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UBF  0000200 /* User does buffering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BZY  0000100 /* Buffer write neede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40 /* fwild "first time"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20 /* fwild version hack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10 /* version ;-1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4 /* file is wild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MOD  0000003 /* Open mode mask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ad   = 0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 = 1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ppend = 2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n-zero =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I/O vector structure used  for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ll  I/O routines in the C library. 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ghtly different for RSX and RT11  modes.   Note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ertain bits in IO_FLAG are only meaningful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vor of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SX-mode IOV contains  an  entire  file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B).   Also,  'io_uic'  contains the binary UIC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via which the file is being accessed, no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wner'  UIC.   It  is  this  UIC  which  is  giv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-mode IOV contains only  enough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and  write files plus a point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 name argument to fopen().  Th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eded for iovtoa() and to allow deleting file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OV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def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 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out 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err  The error  output  file.   Note:  on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, stderr is opened on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(error word) is also defined her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 if  an error occurred when performing I/O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standard I/O error code is returned.  On 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code compatible with RSTS/E usage i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  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F  02. 002 Il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R  04. 004 No room for user on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F  05. 005 Can't find file 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D  06. 006 Not a 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U  07. 007 I/O channel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O  09. 011 I/O channel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OF  11. 013 End of file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AT  12. 014 Fatal system I/O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RR  13. 015 User data erro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D  16. 020 File already found (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C  17. 021 Too many open files 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SP  32. 040 No memory spac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12 is set only if an  "impossible"  error 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is may indicate a bug in the RT11 library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likely to be a user programming error (like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age to an I/O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7 is set if fopen tries to open a channel tha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</w:t>
        <w:tab/>
        <w:tab/>
        <w:t>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6  Convert file name to Ascii</w:t>
        <w:t xml:space="preserve">              ____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ov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file name to Ascii and put i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 (and RSTS/E emulation)  the  device 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,  and  file type are converted to Ascii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C is converted if it was specified  and  differs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job's default UIC.  (Note that on VMS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the UIC is un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the file name passed to fopen() is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buffer without further processing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opened by an fwild()/fnext() sequence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is returned.  (On RSTS/E, the PPN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) returns a pointer  to  the  null  trail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erating systems behav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</w:t>
        <w:tab/>
        <w:tab/>
        <w:t>Return TRUE if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7  Return TRUE if alphabetic argument</w:t>
        <w:t xml:space="preserve">              ______ ____ 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lphabetic character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</w:t>
        <w:tab/>
        <w:tab/>
        <w:t>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8  Return TRUE if digit argument</w:t>
        <w:t xml:space="preserve">              ______ _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scii digi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</w:t>
        <w:tab/>
        <w:tab/>
        <w:t>Return TRUE if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9  Return TRUE if lower-case alphabetic argument</w:t>
        <w:t xml:space="preserve">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 lower-case 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</w:t>
        <w:tab/>
        <w:tab/>
        <w:t>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0  Return TRUE if Upper-case alphabetic argument</w:t>
        <w:t xml:space="preserve">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Upper-case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</w:t>
        <w:tab/>
        <w:tab/>
        <w:t>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1  Integer to Ascii</w:t>
        <w:t xml:space="preserve">             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 converts the value to a  (signed)  decimal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ring  is null-trailed.  itoa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d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</w:t>
        <w:tab/>
        <w:tab/>
        <w:t>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2  Convert integer to octal Ascii</w:t>
        <w:t xml:space="preserve">              _______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converted  to  octal  and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A pointer to the trailing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oes not generate leading zeros.   If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e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(buffer, "%06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</w:t>
        <w:tab/>
        <w:tab/>
        <w:t>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3  Convert an integer to hexidecimal Ascii</w:t>
        <w:t xml:space="preserve">              _______ __ 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integer to hexidecimal ascii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railed.   Values  from  10  to  15  (decimal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by "A" to "F".  Itoax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x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</w:t>
        <w:tab/>
        <w:tab/>
        <w:t>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4  Allocate and free memory</w:t>
        <w:t xml:space="preserve">              _____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allocates  the  indicated  number  of 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 a  pointer  to  the first.  I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cannot be satisfied, malloc returns  NULL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age is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and  mfree()  return  a  buffer  to  free 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description of realloc() and 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abort  if  free()  is  passed  a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or  if  the  program  writes outside of a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by malloc().  Note that only certain cas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by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</w:t>
        <w:tab/>
        <w:tab/>
        <w:t>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5  Dump memory or registers</w:t>
        <w:t xml:space="preserve">              ____ 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emd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registers  and/or  memory.   All   registers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dmp is called with a zero argument, the stac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outine does not use the C I/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se routines require  that  the  terminal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</w:t>
        <w:tab/>
        <w:tab/>
        <w:t>Print a message on the command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6  Print a message on the command terminal</w:t>
        <w:t xml:space="preserve">              _____ _ _______ 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message on the console terminal.  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 not  use  the  standard  library.   Return: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</w:t>
        <w:tab/>
        <w:tab/>
        <w:t>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7  Peek at a location in RSTS/E</w:t>
        <w:t xml:space="preserve">              ____ __ 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 to a location in the RSTS/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will be aborted with a BPT if not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8  Formatted print routine</w:t>
        <w:t xml:space="preserve">              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converts, formats, and  prints  its 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control of the first argument, writing outpu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.  fprintf() writes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sprintf()  writes  its  output 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rgument is a character string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ypes  of  objects:   plain  characters, 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copied  to  the  output  stream,  and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,  each  of  which  causes 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f the next successive argument to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%.  Following the %, ther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minus  sign  "-"  which  specifies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 of the converted argumen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specifying field  width;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verted argument has fewer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, it will be blank-padded on the lef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if  the  left-adjustment  indicato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) to make up the  field  width.   If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is  specified as '*' or '?', the nex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.  (Note: '?' is obso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 from the next digit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(precision) which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digits  to  appear  after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for e- and f-conversion, or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haracters  to be printed from a string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is  specified  as  '*'  or  '?',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character which indicates the 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characters and their meanin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teger  argument  is converted to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, or hexadecimal   notation 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 of   the   conversion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 by  'l'  to  signal  "long"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   Note  that the Unix usage of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 to  represent  long  argument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The  argument  is  converted to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tyle "[-]ddd.dd" where the number of 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decimal  point  equals th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for the argument. 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ing, 6 digits are given; if explicitly 0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and no decimal point  are  pri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 should be float or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The float or double argument is conv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yle "[-]d.ddde+-dd" where there is  on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decimal point and the number af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 to  the  precision   specified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;  if the precision is missing, 6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Floating point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The argument character is printed.   (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c' takes a long integer arg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Remote format.  The next  printf()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.  Note that this is not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format is not processed further.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The  argument is taken to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) and  characters  from 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 until  a  null  character 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indicated by th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 is   reached;   howeve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 specification  is  0  or mis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p to null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recognizable character appears after the  %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printed;  thus % may be printed by th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%%.  In no case  does  a  non-existan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field width cause truncation of a field;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only if the specified  field  width 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ual width.  Characters generated by printf(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by calling put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 f, and g conversion haven'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 may be non-trans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</w:t>
        <w:tab/>
        <w:tab/>
        <w:t>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9  Print profile data</w:t>
        <w:t xml:space="preserve"> 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 is called on exit if functions have been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file is written to file  "profil.out"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a global symbol $$p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hanging the value of $$prnl, the program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rofile entries written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 writes  4  entries  per  line. 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l  to  N  writes N entries on each line, simplif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processing (sorting) of the dat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each entry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how  to  change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*$$pf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"ti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written using the format string "%8s  %6u"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one  entry  is written to a line, suc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ll be preceed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by writing the data one entry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 output  may easily be sorted either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r by frequency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</w:t>
        <w:tab/>
        <w:tab/>
        <w:t>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</w:t>
        <w:tab/>
        <w:tab/>
        <w:t>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0  Output one character to a file</w:t>
        <w:t xml:space="preserve">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 writes one character to 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Putc()  writes one character to the nam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character is returned.  EOF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</w:t>
        <w:tab/>
        <w:tab/>
        <w:t>Output a str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1  Output a string to a file</w:t>
        <w:t xml:space="preserve">              ______ _ 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) writes a  string  to  the  standard  outpu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a newline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) writes a  string  to  the  indicated  file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writes a  string  to  the  indicated  fil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</w:t>
        <w:tab/>
        <w:tab/>
        <w:t>Output a binary integ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2  Output a binary integer to a file</w:t>
        <w:t xml:space="preserve">              ______ _ ____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) writes  one  word  to  the  indicated  fil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EOF on error, 0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</w:t>
        <w:tab/>
        <w:tab/>
        <w:t>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3  Convert Radix-50 to Ascii</w:t>
        <w:t xml:space="preserve"> 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50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r5cnt words of radix  50  data  to  Ascii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</w:t>
        <w:tab/>
        <w:tab/>
        <w:t>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4  Random number generator</w:t>
        <w:t xml:space="preserve">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pseudorandom number.  If max is zero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number in the range 0 ..  32767.  If max is non-ze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od(number,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d = (69069 * seed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(seed &gt;&gt; 8) &amp;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(max == 0) ? temp : temp %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based on the mth$random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common run-time library.  As rand() returns a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the middle of the generated  random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</w:t>
        <w:tab/>
        <w:tab/>
        <w:t>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  Reallocate memory</w:t>
        <w:t xml:space="preserve"> 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re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changes the size of the block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, returning a pointer to the (possibly moved)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will be unchanged up to the less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ol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also works if buff points  to  a  block 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last call of malloc(), realloc(), or call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sequences of free(), malloc(),  and  realloc()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 the  search  strategy of malloc() to do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 the  description  of  malloc(),  c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bort if buff is not the address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llocated by malloc() or c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</w:t>
        <w:tab/>
        <w:tab/>
        <w:t>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6  Rewind a file for re-reading</w:t>
        <w:t xml:space="preserve">              ______ _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the indicated file.  Return -1 if failure,  0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the file was opened for output, it is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open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exits fatally if the file name won't parse.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was stored by fopen(), this probab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has stored random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</w:t>
        <w:tab/>
        <w:tab/>
        <w:t>Date and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7  Date and time conversion</w:t>
        <w:t xml:space="preserve">              ____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e current time  of  day  in  the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compatible  with the RSX11-M GTIM$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loc</w:t>
        <w:tab/>
        <w:tab/>
        <w:t>Allocate loc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8  Allocate local memory</w:t>
        <w:t xml:space="preserve">              __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n);              /*   NULL if no spac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number of bytes on 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returning a pointer to the first byt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rage will be  reclaimed  automaticall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hat called salloc()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orage  so  allocated  cannot  be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) returns NULL if allocating the requested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ause the run-time stack to go below 1000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</w:t>
        <w:tab/>
        <w:tab/>
        <w:t>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9  Allocate memory from operating system</w:t>
        <w:t xml:space="preserve">              ________ ___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brea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am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 allocates the indicated amount of  memory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ng system.  The allocation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There is no "shortened"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0  Formatted input conversion</w:t>
        <w:t xml:space="preserve">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or  given  text file)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rguments.   The  three  routines   differ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  may  contain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the conversion of the input textu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'   Blanks, tabs, or newlines are ignored in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To match whitespace, use "%[ \t\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value assignment was supressed by the '*'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,  the next field is converted and stor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inted to by the corresponding  argument.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 field  is  defined  as  a  string  of  non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extending  to   the   first 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%D".   Leading  whitespace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NULL.   Leading  white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.   Note  that leading whitespace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the number of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input items.  If the end of input was reac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(-1) is return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line is  "150  foobar"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loating point -- trying it will cras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1  Screen I/O Primitives</w:t>
        <w:t xml:space="preserve">              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re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down()                /* Roll screen dow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ln(line, column)    /* Erase to end of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pg(line, column)    /* Erase to end of p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and read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Returned text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size;   /* Buffer siz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Optional promp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lmargin(lmarg)        /* Set left margin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marg;  /* New left margi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text to scree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Text to writ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oldbf)            /* Reset buffer mod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ldbf; /* Previous buffer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 buffer mod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ewbf; /* New buffe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size;   /* Size of new buffer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ld;  /* Previous buffer sa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type)         /* Force terminal typ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type;   /* Terminal typ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()                /* Return terminal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"terminal independent screen procedures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AX/VMS  runtime library, these routines provi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, operating-system  independent,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GITAL)  video  terminals.   They 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and  VT100  (ANSI)  terminals   and   do  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ous if the terminal is not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y  only  work  with  the  user's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derr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efinition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 The line on  the  screen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 is  to be moved. 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s line one.   If  line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 The column to which the cursor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d.  This value will be off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-margin value (if one is set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left-hand margin is column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column  (after  offsetting)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  A null-terminated string to  be 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text  equals NULL, nothing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are designed to operate in a buffered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 the  program  to  format  an 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present this data with one call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-level   I/O   service.   This  is 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 on  multi-user  or  networked  system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scput()  and  scset()  establish  and 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mode.  Buffers can be chained together, 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ubroutine to establish a buffer independently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.  Each buffer must be at least  12  bytes 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buffers ar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ultiple buffers can be established,  only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ctive at any particular time.  If a call to sc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a new buffer, the contents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are  copied  to  the new buffer an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set empty.  If scput() releases a buffer,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re copied to any higher-leve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any routine  determines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   Note that on native RT11, if the program dec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terminal may  be  a  scope,  it  will  send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dentify"  request "&lt;ESC&gt;/Z" to determine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T52 or VT100.  If the screen routine decid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is  not  a  scope,  cursor move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and text is output to "std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utput will be to the "stderr" device (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sole  terminal).  Input will be from the "stdi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  To output to the terminal, these routines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perating  system  services directly, bypa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andard"  I/O  library.   This   means   that 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 should use sprintf() to format a user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ubsequently output using sc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routin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dow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moved up one line on the scree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was  already  at the top line on the scree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moved down one line, the top line is 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 blank, and the data that wa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st.  (VMS Lib$Down_Sc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ln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to   the  end  of  the  current  line.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Erase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pg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end of the screen.  (VMS Lib$Erase_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prompt  text,  if  given,  then  flush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ed  text.   Read  text  input by the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stdin) to the buffer.  Scget() returns NULL on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 or error.  (Scget calls fgetss()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) (VMS Lib$Get_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lmargin(lm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new left  margin  (if  lmarg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).   Sclmargin() returns the old lmarg value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clmargin(), an output  request  to  colum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column lm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indicated  line  and  colum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text.   If  line or column ar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zero, the cursor is  not  moved.   If 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  to   NULL,  the  internal  buffers  are  fl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ossibly after cursor movement).  (VMS Lib$Put_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put(ol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)  terminates  the  current  buffering  mode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ts  to  the  previous  mode  a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If oldbuf is NULL, buffering  is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current  buffer  is flushed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buf is not zero, it is taken as  the  location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buffer (established by calling scset())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uffer is copied into the previous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 buffer   is   then   made   current. 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Put_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)  establishes  a  new  buffer  for   the 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   Newbf  is  a  character  array whose siz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parameter  size  (Size  must  be  at  least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)  Old  is the address of a word which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evious buffer (if any).  This  is  used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 call  to  scput().   Scset  returns  zero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, returning -1 if size was less  than  12 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MS Lib$Set_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type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sets  the  terminal  type,  overri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   supplied    by   the   operating  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) returns what it thought the type was (as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  were  called).   The  type  must  be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      VT52 or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      VT100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ype has  some  other  value,  scsettype()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returns the terminal typ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Unknown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64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96   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On intitialization, a VT100 will be  forced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or VT100 mode depending on the determin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 normal use of scset() and sc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       **old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       mybuf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et(mybuf, sizeof mybuf, &amp;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1, 1, "Stuff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put(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fairly inefficient if  no  buff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terminal type turns out to be a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ful  process  which  is  different  for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-11M and VMS compatibility  mode,  the  Q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et multiple characteristics function" is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 is  a  scope  and  can  generat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, it is assumed to be a VT100, otherwise,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scope, it is assumed to be a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 RSTS/E  systems,  the  executive  "get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"  request is executed, th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systems, a peek sequenc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Software  Support  manual  is  us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terminal is a scope.  (This may not wor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XM monitor.) If so, an "&lt;ESC&gt;/Z" is sent to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 and  various  tests  are  made  o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text.   Note  that,  if  the terminal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to the inquiry, the program will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sed on  the  VMS  Run-time  library  screen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itives,  there  are a few differences that may b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MS  library  standard  assumes  that  the 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return a status code and return error cod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resented with invalid  arguments.   The 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 here  do  nothing  when  arguments are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  Another difference is that there are no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(optionality is provided for by specifing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ULL argument values).  Where appropriate, 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ordered "line_no, col_no, 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re significant difference is that  the  VM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 to  the  standard output device (SYS$OUTPUT: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:) while these routines write to the  user's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YS$ERROR or CO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</w:t>
        <w:tab/>
        <w:tab/>
        <w:t>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2  Trap Control/C (RSTS/E RT11 mode only)</w:t>
        <w:t xml:space="preserve">              ____ _________ 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is  defined  as  a  CTRL/C  trap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etcc(0) disables CTRL/C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the routine is reentered (because  CTRL/C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during  the execution of function()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on RSTS/E RT11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</w:t>
        <w:tab/>
        <w:tab/>
        <w:t>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3  Delay job a given number of seconds</w:t>
        <w:t xml:space="preserve">              _____ ___ _ 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l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, the reader should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) in the operating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 RSX-11M  or  RSX  emulated  by  VMS,  slee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 a  mark-time  (MRKT$) and wait sequence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fla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,  sleep()  executes  a  .TWAIT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</w:t>
        <w:tab/>
        <w:tab/>
        <w:t>String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4  String comparison</w:t>
        <w:t xml:space="preserve">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two strings,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     a  &lt;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a == 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     a  &gt;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</w:t>
        <w:tab/>
        <w:tab/>
        <w:t>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5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pyst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</w:t>
        <w:tab/>
        <w:tab/>
        <w:t>String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6  String equality</w:t>
        <w:t xml:space="preserve">             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 if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</w:t>
        <w:tab/>
        <w:tab/>
        <w:t>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7  String length</w:t>
        <w:t xml:space="preserve">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ength of the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</w:t>
        <w:tab/>
        <w:tab/>
        <w:t>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8  Byte swap (argument is a buffer pointer)</w:t>
        <w:t xml:space="preserve">              ____ ____ _________ __ 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buffer[0]  and  buffer[1]  as   a   byte-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 Buffer  need not be on any particular by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</w:t>
        <w:tab/>
        <w:tab/>
        <w:t>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9  Byte swap, (argument is an integer)</w:t>
        <w:t xml:space="preserve">              ____ _____ __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 byte-swab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  <w:tab/>
        <w:tab/>
        <w:t>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0  Compute time of day</w:t>
        <w:t xml:space="preserve">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turns the time of day in 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rtime() for a more flexib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time function returns the time  since  0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MT,  Jan  1,  1970, measured in seconds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time of day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</w:t>
        <w:tab/>
        <w:tab/>
        <w:t>Convert upper-case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1  Convert upper-case to lower-case</w:t>
        <w:t xml:space="preserve">              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upper-case alphabetic, return it's  low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</w:t>
        <w:tab/>
        <w:tab/>
        <w:t>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2  Convert lower-case alphabetic to upper-case</w:t>
        <w:t xml:space="preserve">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lower-case alphabetic, return it's 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</w:t>
        <w:tab/>
        <w:tab/>
        <w:t>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3  Profile support entry module (with trace)</w:t>
        <w:t xml:space="preserve">              _______ _______ _____ 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is  called  whenever  a  func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with the profile option is executed.  It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tack will remain  above  600  octal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xecutes and optionally prints a flow-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flow is set to  a  file  descriptor,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 location  the  function  is  called from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nvironment, are  printed  on  each  call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_name&lt;TAB&gt;caller&lt;TAB&gt;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function_name is the name of  the  function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 caller  is  the  address of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tually, the return address), and environ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 argument  pointer  (for  local address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being called).  The information will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$$flow with a newline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filing has been enabled and the program exit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)  or  via  an  operating-system  trap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memory  reference),   a   register   dump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escription of calltrace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</w:t>
        <w:tab/>
        <w:tab/>
        <w:t>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4  Operating system trap handlers</w:t>
        <w:t xml:space="preserve">              _________ 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code  which  is  executed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  trap  is  det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uch traps are regarded  as  fatal  erro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is enabled by executing any function,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,   for  which  profiling  was  enable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raps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memory reference (trap through vector 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instruction (trap through vector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T (assuming a debugging aid is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TRAP (this may be a Fortr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EMT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exception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anagement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xiting to the operating system, the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 trap occurred will be written, in octa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Note also that  a  calling  sequence  trace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stdout by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 trap  occurred,  the  program  will  exi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with a "severe error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ome errors, such as stack overflow or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s into the operating system, may cause the C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</w:t>
        <w:tab/>
        <w:tab/>
        <w:t>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terminated  without  the  C  library   reg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pcsv$  will  initialze  trapping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11-M, the SVTK$ executive service will be calle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the .tprset monitor request will be executed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pset  only traps illegal memory reference (trap to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llegal  instruction  (trap  to  10),  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  vectors   are   initialized   by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(.AS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may loop if a  trap  occurrs  within  the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forget  to  handle   floating-point   when 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</w:t>
        <w:tab/>
        <w:tab/>
        <w:t>Push back a character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5  Push back a character onto an input file</w:t>
        <w:t xml:space="preserve">              ____ ____ _ _________ 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ne character back on the indicated stream.  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 executing  a  BPT  instruction  if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</w:t>
        <w:tab/>
        <w:tab/>
        <w:t>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6  Execute non-local goto</w:t>
        <w:t xml:space="preserve">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 saves its stack environment in a static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ter 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 restores the environment sav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setexit().   It  then  returns  in  such 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exit() had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nwind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value 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exi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Unwind calle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exit setup call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exit() must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nwind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</w:t>
        <w:tab/>
        <w:tab/>
        <w:t>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7  Expensive way to say sizeof(int)</w:t>
        <w:t xml:space="preserve">              _________ 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wdleng() (sizeof (i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</w:t>
        <w:tab/>
        <w:tab/>
        <w:t>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8  Dummy routine called on exit</w:t>
        <w:t xml:space="preserve">              _____ 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rapu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(which does nothing) is called on  exit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ogram does not provide a wrapup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 will be cal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Page 3-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</w:t>
        <w:tab/>
        <w:tab/>
        <w:t>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9  Clear a block of memory</w:t>
        <w:t xml:space="preserve">              _____ 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e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block of core.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 context  index  to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e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main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trap                      Abort program with a B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 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        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memory                    Allocate and initi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                            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operating system          Allocate mem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      Change memory allocation (obsole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             Test for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  Test for lower-case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  Test for upper-case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  Test for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lower-case alphabetic argument   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upper-case alphabetic argument   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integer to hexadecimal Ascii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Convert time buff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            Convert Ascii to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       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 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            Input a binary integ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           Output a binary integ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       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Convert time buff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                    Byte swap an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subroutine from C   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subroutine from C   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environment               C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     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from C                    Call (Fortran)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from C                    Call (Fortran)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    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(obsolete)                Change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            Get one charact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  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     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$$tick -- RT-11 clock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    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      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Print a message on the command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equality                  Compare str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                     String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                    Comput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                         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and restore function context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    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only)                Trap Control/C (RSTS/E RT11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                    Convert Ascii to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point                     Convert Ascii to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       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           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       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hexadecimal Ascii         Convert integ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Ascii                     Convert integer to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upper-case                Convert lower-c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          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      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Ascii                     Convert time buf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lower-case                Convert upper-c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bytes                     Copy a given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                            Copy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                     String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           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     Define $$narg default for RT11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    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RT11 startup              Define $$narg defau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seconds                   Delay job a given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exit                      Dummy routine c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$$prnl -- Profile entry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C program executio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      Compare strings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        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       C program executio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Get one charact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a binary integer from a file               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a binary integer to a file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       Out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one character to a file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Test if record-orie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                 Rewind a file for re-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   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                  Wild-card file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      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subsequent seek       Get file pos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            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I/O system internal flags and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        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Save and restore function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    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        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subsequent seek           Get file pos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file                      Get one characte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        Delay job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    Convert integer to hexadecim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Screen I/O primi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and vectors               I/O system internal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-- Operating system id.                   $$op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               Test if record-orie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                  Machine independent sizeof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           Allocate and initializ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a file                    Input a binary integ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   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     Input a binary integ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    Output a binary integ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Ascii             Convert integer to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         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I/O system internal flags and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seconds             Delay job a given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            Comput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-- Profile entry per line                  $$prn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  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Convert upper-case to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argument         Test for lower-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            Convert lower-case to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sizeof(int)              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   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                   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Allocate and initializ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                 Re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(obsolete)         Change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system           Allocate memory from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terminal          Print a message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Control/C (RSTS/E RT11 mode only)             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    Profile support module (with tr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                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           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startup          Define $$narg default for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  Delay job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 memory allocation (obsolete)           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                Get one charact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      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(RSTS/E RT11 mode only)         Trap Control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             Wild-card fil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opsy -- Operating system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handlers                  Operating system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     Allocate memory from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variables                 Operating-system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id.                     $$opsy --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a file                    Output a binary integ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                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                            Output a string 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file                      Output one charact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            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  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RSTS/E                    Peek at a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$$prnl -- Profile entry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    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Ascii to floating point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 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seek             Get file position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Screen I/O primi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command terminal          Print a messa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exit                      Print profile data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line                    $$prnl -- Profile entry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$$prnl -- Profile entry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(with trace)              Profile support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   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environment             C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            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file                      Push back onto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file to default print queue                 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   Convert Ascii to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$$tick -- RT-11 clock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        Rewind a file for re-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     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             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                            Re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            Test if record-orie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   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(seek)                    Reposition fil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        Save and restore function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caller                    Return name of prof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re-reading                Rewind 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            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rsts -- Test if RSTS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  Trap Control/C (RSTS/E RT11 mod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tick -- RT-11 clock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Trap Control/C (RSTS/E RT11 mod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$$narg default for RT11 startup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context                   Save and restor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Screen I/O primi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job a given number of seconds              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position for subsequent seek                G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      Machine independent sizeof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queue                     Spool file to defaul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$$narg default for RT11 startup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                            String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                            String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Comput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                     Copy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      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                   Out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  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             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                  Compare strings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Get file position for subsequent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            Profile support module (with tr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     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    memory from operating system   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$$opsy -- Operating system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vectors               I/O system internal fla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   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a message on the command terminal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argument                  Test for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      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    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                    Test for fil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alphabetic argument       Test for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alphabetic argument       Test for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terminal                  Test if a fil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file                      Test if record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tick -- RT-11 clock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    Convert time buff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  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        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support module (with trace)              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mode only)                Trap Control/C (RSTS/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Operating-system uniqu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Convert lower-case to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argument         Test for upper-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            Convert upper-case to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Operating-system uniqu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internal flags and vectors           I/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                            Wild-card file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