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explains  how  to  use 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   RT-11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TRAN IV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                FD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.  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Printing, September 19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vised, Jun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vised, October 19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ised, Nov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>Corporation.  Digital Equipment Corporation assumes no  responsibility</w:t>
      </w:r>
    </w:p>
    <w:p>
      <w:pPr>
        <w:pStyle w:val="PreformattedText"/>
        <w:bidi w:val="0"/>
        <w:jc w:val="left"/>
        <w:rPr/>
      </w:pPr>
      <w:r>
        <w:rPr/>
        <w:t>for any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 a  license</w:t>
      </w:r>
    </w:p>
    <w:p>
      <w:pPr>
        <w:pStyle w:val="PreformattedText"/>
        <w:bidi w:val="0"/>
        <w:jc w:val="left"/>
        <w:rPr/>
      </w:pPr>
      <w:r>
        <w:rPr/>
        <w:t>and  may  be  used or copied only in accordance with the terms of such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Corporation assumes no responsibility for the use or</w:t>
      </w:r>
    </w:p>
    <w:p>
      <w:pPr>
        <w:pStyle w:val="PreformattedText"/>
        <w:bidi w:val="0"/>
        <w:jc w:val="left"/>
        <w:rPr/>
      </w:pPr>
      <w:r>
        <w:rPr/>
        <w:t>reliability  of  its  software  on  equipment  that is not supplied by</w:t>
      </w:r>
    </w:p>
    <w:p>
      <w:pPr>
        <w:pStyle w:val="PreformattedText"/>
        <w:bidi w:val="0"/>
        <w:jc w:val="left"/>
        <w:rPr/>
      </w:pPr>
      <w:r>
        <w:rPr/>
        <w:t>DIGITAL or its affilia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C  , 1978, 1980, 1981, 1986,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of Digital Equipment 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          DECsystem-10       MASS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            DECSYSTEM-20       MINC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                DECtape            OMNI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            DIBOL              OS/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BUS             EDUSYSTEM          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ABS      FLIP CHIP          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EX             FOCAL            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               INDAC              TYPESET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COMM            LAB-8              TYPESE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-11          DECSYSTEM-20       TMS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S-8              ITPS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 1     INTRODUCTION                              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 USING FDT                                         1-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 FDT COMMAND TYPES                                 1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   Program Control Commands                       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   Information Transfer Commands                  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3   FDT Control Commands                           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 FDT CONVENTIONS AND TERMINOLOGY                  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1   Syntax Conventions                             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2   Current Procedure                               1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3   The Location Specification                      1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4   Mode Codes                                      1-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5   FDT Pauses          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 CAUTIONS AND PITFALLS                             1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 2     DESCRIPTION OF THE FDT COMMANDS                   2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 ACCEPT                                            2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 CONTINUE                                          2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 DIMENSION                                         2-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 ERASE                                             2-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 GOTO                                              2-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 IF                                                2-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7   MACRO                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8   NAME                            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9   PAUSE                                             2-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0  RESET                                             2-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1  START                                             2-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2  STEP                                              2-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3  STOP                                              2-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4  TYPE                                              2-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5  WATCH                                             2-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6  WHAT                                              2-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 3     ADVANCED TECHNIQUES                               3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 NAMED COMMON                                      3-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 HOW FDT GENERATES ADDRESSES                       3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.1   Octal Offsets                                   3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.2   Names                                           3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.3   Relative Addressing                             3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.4   Subscript Addressing                            3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.5   Indirect Addressing                             3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 FORMAT CONVERSION ROUTINES                        3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 ON-LINE DEBUGGING TECHNIQUE (ODT)                 3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 EXECUTION SPEED                                   3-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 4     INSTALLATION AND VERIFICATION PROCEDURES          4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 PREPARING TO USE THE FORTRAN DEBUGGING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                                        4-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 ASSUMPTIONS MADE                                  4-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 INSTALLING FDT                                    4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1   Copying the Distribution Kit                    4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2   Copying With Only Two Mass Storage Devices     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3   File Protection  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4   Applying Corrections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 VERIFYING YOUR FDT SOFTWARE                       4-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 CREATING A PROGRAM THAT USES FDT                  4-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   FDT COMMAND SUMMARY                               A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   FDT LOCATION SPECIFICATION FORMATS                B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   FDT MODES                                         C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   FDT ERROR MESSAGES                                D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                                                      Index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1-1   FDT Mode Codes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BJECTIVES AND READER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 describes  the  FORTRAN  Debugging  Technique  (FDT),  an</w:t>
      </w:r>
    </w:p>
    <w:p>
      <w:pPr>
        <w:pStyle w:val="PreformattedText"/>
        <w:bidi w:val="0"/>
        <w:jc w:val="left"/>
        <w:rPr/>
      </w:pPr>
      <w:r>
        <w:rPr/>
        <w:t>interactive  debugging  tool  that  you can use to make corrections to</w:t>
      </w:r>
    </w:p>
    <w:p>
      <w:pPr>
        <w:pStyle w:val="PreformattedText"/>
        <w:bidi w:val="0"/>
        <w:jc w:val="left"/>
        <w:rPr/>
      </w:pPr>
      <w:r>
        <w:rPr/>
        <w:t>your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runs on any PDP 11 with  FORTRAN  IV  under  the  RT-11  operating</w:t>
      </w:r>
    </w:p>
    <w:p>
      <w:pPr>
        <w:pStyle w:val="PreformattedText"/>
        <w:bidi w:val="0"/>
        <w:jc w:val="left"/>
        <w:rPr/>
      </w:pPr>
      <w:r>
        <w:rPr/>
        <w:t>system  (Single Job (SJ) or Foreground/Background (F/B) monitor).  FDT</w:t>
      </w:r>
    </w:p>
    <w:p>
      <w:pPr>
        <w:pStyle w:val="PreformattedText"/>
        <w:bidi w:val="0"/>
        <w:jc w:val="left"/>
        <w:rPr/>
      </w:pPr>
      <w:r>
        <w:rPr/>
        <w:t>requires approximately 2K words of memory  space  during  a  debugging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DT successfully, you must  know  the  FORTRAN  IV  programming</w:t>
      </w:r>
    </w:p>
    <w:p>
      <w:pPr>
        <w:pStyle w:val="PreformattedText"/>
        <w:bidi w:val="0"/>
        <w:jc w:val="left"/>
        <w:rPr/>
      </w:pPr>
      <w:r>
        <w:rPr/>
        <w:t>language.  You need not know details of internal data formats, machine</w:t>
      </w:r>
    </w:p>
    <w:p>
      <w:pPr>
        <w:pStyle w:val="PreformattedText"/>
        <w:bidi w:val="0"/>
        <w:jc w:val="left"/>
        <w:rPr/>
      </w:pPr>
      <w:r>
        <w:rPr/>
        <w:t>operation, or the FORTRAN compi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TRAN  Debugging  Technique  Reference  Manual  contains   four</w:t>
      </w:r>
    </w:p>
    <w:p>
      <w:pPr>
        <w:pStyle w:val="PreformattedText"/>
        <w:bidi w:val="0"/>
        <w:jc w:val="left"/>
        <w:rPr/>
      </w:pPr>
      <w:r>
        <w:rPr/>
        <w:t>chapters and four append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es FDT and explains how to use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FD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describes advanced techniques you can use with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explains how to install, test, and use FDT with your FORTRAN</w:t>
      </w:r>
    </w:p>
    <w:p>
      <w:pPr>
        <w:pStyle w:val="PreformattedText"/>
        <w:bidi w:val="0"/>
        <w:jc w:val="left"/>
        <w:rPr/>
      </w:pPr>
      <w:r>
        <w:rPr/>
        <w:t>programs under the RT-11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ontains an alphabetical list  of  the  FDT  commands  with</w:t>
      </w:r>
    </w:p>
    <w:p>
      <w:pPr>
        <w:pStyle w:val="PreformattedText"/>
        <w:bidi w:val="0"/>
        <w:jc w:val="left"/>
        <w:rPr/>
      </w:pPr>
      <w:r>
        <w:rPr/>
        <w:t>their argument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lists the FDT  location  specification  formats  and  their</w:t>
      </w:r>
    </w:p>
    <w:p>
      <w:pPr>
        <w:pStyle w:val="PreformattedText"/>
        <w:bidi w:val="0"/>
        <w:jc w:val="left"/>
        <w:rPr/>
      </w:pP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C  lists  FDT  modes,  the  FORTRAN  data  type  each   mode</w:t>
      </w:r>
    </w:p>
    <w:p>
      <w:pPr>
        <w:pStyle w:val="PreformattedText"/>
        <w:bidi w:val="0"/>
        <w:jc w:val="left"/>
        <w:rPr/>
      </w:pPr>
      <w:r>
        <w:rPr/>
        <w:t>represents, and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lists FDT error  messages  and  describes  the  error  that</w:t>
      </w:r>
    </w:p>
    <w:p>
      <w:pPr>
        <w:pStyle w:val="PreformattedText"/>
        <w:bidi w:val="0"/>
        <w:jc w:val="left"/>
        <w:rPr/>
      </w:pPr>
      <w:r>
        <w:rPr/>
        <w:t>caused each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 provide  more  information  about  the  RT-11</w:t>
      </w:r>
    </w:p>
    <w:p>
      <w:pPr>
        <w:pStyle w:val="PreformattedText"/>
        <w:bidi w:val="0"/>
        <w:jc w:val="left"/>
        <w:rPr/>
      </w:pPr>
      <w:r>
        <w:rPr/>
        <w:t>operating system and the FORTRAN IV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                         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FORTRAN Language Reference Manual      AA-1855D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RSTS/E FORTRAN IV User's Guide          AA-5749B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Programmer's Reference Manual           AA-H378A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Software Support Manual                 AA-H379A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System User's Guide                     AA-5279B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System Message Manual                   AA-5284C-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pply to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 programming examples, all information the  computer 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in black.  All commands and responses you type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&lt;RET&gt; means you must press the RETURN key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produce certain characters by typing a combination of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 For  example,  hold down the CTRL key an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 to produce the CTRL/C character.   Combination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are documented as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ny commands in this  manual  contain  the  expression  dvn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xecute  the  commands,  specify  a device and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place of dvn:.  If you do not include a uni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uses unit 0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devices and their abbreviations, see  Chapter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______ 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T-11 Syst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  examples  of  commands  or  file  names,  capital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actual  commands,  file names, or file typ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ype exactly as shown.  Lower case letters mea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upply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Debugging Technique (FDT) is an interactive debugging tool</w:t>
      </w:r>
    </w:p>
    <w:p>
      <w:pPr>
        <w:pStyle w:val="PreformattedText"/>
        <w:bidi w:val="0"/>
        <w:jc w:val="left"/>
        <w:rPr/>
      </w:pPr>
      <w:r>
        <w:rPr/>
        <w:t>for  FORTRAN  IV  programs.  FDT gives you step-by-step control of the</w:t>
      </w:r>
    </w:p>
    <w:p>
      <w:pPr>
        <w:pStyle w:val="PreformattedText"/>
        <w:bidi w:val="0"/>
        <w:jc w:val="left"/>
        <w:rPr/>
      </w:pPr>
      <w:r>
        <w:rPr/>
        <w:t>execution of your program and the ability to examine  and  change  the</w:t>
      </w:r>
    </w:p>
    <w:p>
      <w:pPr>
        <w:pStyle w:val="PreformattedText"/>
        <w:bidi w:val="0"/>
        <w:jc w:val="left"/>
        <w:rPr/>
      </w:pPr>
      <w:r>
        <w:rPr/>
        <w:t>contents of any variable in your program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FDT and explains how to use it with your FORTRAN</w:t>
      </w:r>
    </w:p>
    <w:p>
      <w:pPr>
        <w:pStyle w:val="PreformattedText"/>
        <w:bidi w:val="0"/>
        <w:jc w:val="left"/>
        <w:rPr/>
      </w:pPr>
      <w:r>
        <w:rPr/>
        <w:t>IV  programs.   The manual contains four chapters and four appendixes.</w:t>
      </w:r>
    </w:p>
    <w:p>
      <w:pPr>
        <w:pStyle w:val="PreformattedText"/>
        <w:bidi w:val="0"/>
        <w:jc w:val="left"/>
        <w:rPr/>
      </w:pPr>
      <w:r>
        <w:rPr/>
        <w:t>The chapters explain how to use FDT and  describe  the  FDT  commands.</w:t>
      </w:r>
    </w:p>
    <w:p>
      <w:pPr>
        <w:pStyle w:val="PreformattedText"/>
        <w:bidi w:val="0"/>
        <w:jc w:val="left"/>
        <w:rPr/>
      </w:pPr>
      <w:r>
        <w:rPr/>
        <w:t>Commands  are arranged alphabetically for easy reference.  The command</w:t>
      </w:r>
    </w:p>
    <w:p>
      <w:pPr>
        <w:pStyle w:val="PreformattedText"/>
        <w:bidi w:val="0"/>
        <w:jc w:val="left"/>
        <w:rPr/>
      </w:pPr>
      <w:r>
        <w:rPr/>
        <w:t>name appears in large, boldface letters at the top of the  page  where</w:t>
      </w:r>
    </w:p>
    <w:p>
      <w:pPr>
        <w:pStyle w:val="PreformattedText"/>
        <w:bidi w:val="0"/>
        <w:jc w:val="left"/>
        <w:rPr/>
      </w:pPr>
      <w:r>
        <w:rPr/>
        <w:t>the  command  description  begins.  In addition, the chapters describe</w:t>
      </w:r>
    </w:p>
    <w:p>
      <w:pPr>
        <w:pStyle w:val="PreformattedText"/>
        <w:bidi w:val="0"/>
        <w:jc w:val="left"/>
        <w:rPr/>
      </w:pPr>
      <w:r>
        <w:rPr/>
        <w:t>some advanced techniques for using FDT and tell you  how  to  install,</w:t>
      </w:r>
    </w:p>
    <w:p>
      <w:pPr>
        <w:pStyle w:val="PreformattedText"/>
        <w:bidi w:val="0"/>
        <w:jc w:val="left"/>
        <w:rPr/>
      </w:pPr>
      <w:r>
        <w:rPr/>
        <w:t>verify,  and  use  FDT  with  your FORTRAN IV programs under the RT-11</w:t>
      </w:r>
    </w:p>
    <w:p>
      <w:pPr>
        <w:pStyle w:val="PreformattedText"/>
        <w:bidi w:val="0"/>
        <w:jc w:val="left"/>
        <w:rPr/>
      </w:pPr>
      <w:r>
        <w:rPr/>
        <w:t>operating system.  The appendixes summarize the FDT commands and  list</w:t>
      </w:r>
    </w:p>
    <w:p>
      <w:pPr>
        <w:pStyle w:val="PreformattedText"/>
        <w:bidi w:val="0"/>
        <w:jc w:val="left"/>
        <w:rPr/>
      </w:pPr>
      <w:r>
        <w:rPr/>
        <w:t>FDT location specification formats, FDT modes, and FD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  <w:t>1.1  USING F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T software is contained in the file FDT.OBJ.   Distributed  with</w:t>
      </w:r>
    </w:p>
    <w:p>
      <w:pPr>
        <w:pStyle w:val="PreformattedText"/>
        <w:bidi w:val="0"/>
        <w:jc w:val="left"/>
        <w:rPr/>
      </w:pPr>
      <w:r>
        <w:rPr/>
        <w:t>FDT.OBJ is FDTVER.FOR, a FORTRAN source file which you use to test the</w:t>
      </w:r>
    </w:p>
    <w:p>
      <w:pPr>
        <w:pStyle w:val="PreformattedText"/>
        <w:bidi w:val="0"/>
        <w:jc w:val="left"/>
        <w:rPr/>
      </w:pPr>
      <w:r>
        <w:rPr/>
        <w:t>FDT software and verify that you installed FDT properly.  If you  have</w:t>
      </w:r>
    </w:p>
    <w:p>
      <w:pPr>
        <w:pStyle w:val="PreformattedText"/>
        <w:bidi w:val="0"/>
        <w:jc w:val="left"/>
        <w:rPr/>
      </w:pPr>
      <w:r>
        <w:rPr/>
        <w:t>a  program  that does not work use the following procedure to begin an</w:t>
      </w:r>
    </w:p>
    <w:p>
      <w:pPr>
        <w:pStyle w:val="PreformattedText"/>
        <w:bidi w:val="0"/>
        <w:jc w:val="left"/>
        <w:rPr/>
      </w:pPr>
      <w:r>
        <w:rPr/>
        <w:t>FDT  debugging  session.   For  complete  information  on  installing,</w:t>
      </w:r>
    </w:p>
    <w:p>
      <w:pPr>
        <w:pStyle w:val="PreformattedText"/>
        <w:bidi w:val="0"/>
        <w:jc w:val="left"/>
        <w:rPr/>
      </w:pPr>
      <w:r>
        <w:rPr/>
        <w:t>testing, and using FDT with your FORTRAN IV programs, see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e your program.  You  must  use  the  FORTRAN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that  produces  threaded code; FD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 code.  Do not use the compiler option that  sup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tatement numbers because FDT needs them.  Ob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program listing and a storage map listing. 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generated cod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k your program units.  Include FDT among the  inpu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linked.   If you are using overlays, place FD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segment of your program.  Generate a linker map i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has   named  common  blocks  or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that you might need to exam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 your  program.   FDT  takes  control  and  executes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 FDT pause before the first executable stat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e following message is typed on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T V02-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T PAUSE AT ISN xx IN mainpr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is  the  internal  statement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statement in th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prog is the main program being debugged.  FDT  refer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program with the name assigned to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PROGRAM statement.  If you do  not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statement to name the program, FD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main program name, .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is the prompt FDT issues to indicate it is read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follow these steps, FDT may not be 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control, and the program will then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.  Sometimes FDT  gets  only  partial  control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when  the  main  program  is compil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tatement numbers) and cannot  continue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 FDT issues the message FDT START F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gin debugging your program.  Type the FDT command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decided  to use to start solving your problem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you must type at least one command that causes an  F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.   Otherwise,  the  program  runs to comple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enter any  FDT  commands.   If 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your program without FDT intervention, type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____ _____</w:t>
      </w:r>
    </w:p>
    <w:p>
      <w:pPr>
        <w:pStyle w:val="PreformattedText"/>
        <w:bidi w:val="0"/>
        <w:jc w:val="left"/>
        <w:rPr/>
      </w:pPr>
      <w:r>
        <w:rPr/>
        <w:t>1.2  FDT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FD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gram control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formation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DT control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_______ ________</w:t>
      </w:r>
    </w:p>
    <w:p>
      <w:pPr>
        <w:pStyle w:val="PreformattedText"/>
        <w:bidi w:val="0"/>
        <w:jc w:val="left"/>
        <w:rPr/>
      </w:pPr>
      <w:r>
        <w:rPr/>
        <w:t>1.2.1  Program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 allow you to control the  execution  of  your</w:t>
      </w:r>
    </w:p>
    <w:p>
      <w:pPr>
        <w:pStyle w:val="PreformattedText"/>
        <w:bidi w:val="0"/>
        <w:jc w:val="left"/>
        <w:rPr/>
      </w:pPr>
      <w:r>
        <w:rPr/>
        <w:t>FORTRAN  program.   You  can  use the program control commands to halt</w:t>
      </w:r>
    </w:p>
    <w:p>
      <w:pPr>
        <w:pStyle w:val="PreformattedText"/>
        <w:bidi w:val="0"/>
        <w:jc w:val="left"/>
        <w:rPr/>
      </w:pPr>
      <w:r>
        <w:rPr/>
        <w:t>program execution, to continue with the next executable  statement  or</w:t>
      </w:r>
    </w:p>
    <w:p>
      <w:pPr>
        <w:pStyle w:val="PreformattedText"/>
        <w:bidi w:val="0"/>
        <w:jc w:val="left"/>
        <w:rPr/>
      </w:pPr>
      <w:r>
        <w:rPr/>
        <w:t>restart  from  the  beginning, to step through the program one or more</w:t>
      </w:r>
    </w:p>
    <w:p>
      <w:pPr>
        <w:pStyle w:val="PreformattedText"/>
        <w:bidi w:val="0"/>
        <w:jc w:val="left"/>
        <w:rPr/>
      </w:pPr>
      <w:r>
        <w:rPr/>
        <w:t>statements at a time, or to end a debugging session and  exit  to  the</w:t>
      </w:r>
    </w:p>
    <w:p>
      <w:pPr>
        <w:pStyle w:val="PreformattedText"/>
        <w:bidi w:val="0"/>
        <w:jc w:val="left"/>
        <w:rPr/>
      </w:pPr>
      <w:r>
        <w:rPr/>
        <w:t>operating  system  monitor.  The program control commands are:  START,</w:t>
      </w:r>
    </w:p>
    <w:p>
      <w:pPr>
        <w:pStyle w:val="PreformattedText"/>
        <w:bidi w:val="0"/>
        <w:jc w:val="left"/>
        <w:rPr/>
      </w:pPr>
      <w:r>
        <w:rPr/>
        <w:t>STOP, CONTINUE, STEP, PAUSE, RESET,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 ________ ________</w:t>
      </w:r>
    </w:p>
    <w:p>
      <w:pPr>
        <w:pStyle w:val="PreformattedText"/>
        <w:bidi w:val="0"/>
        <w:jc w:val="left"/>
        <w:rPr/>
      </w:pPr>
      <w:r>
        <w:rPr/>
        <w:t>1.2.2  Information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ransfer commands allow you to examine the contents of any</w:t>
      </w:r>
    </w:p>
    <w:p>
      <w:pPr>
        <w:pStyle w:val="PreformattedText"/>
        <w:bidi w:val="0"/>
        <w:jc w:val="left"/>
        <w:rPr/>
      </w:pPr>
      <w:r>
        <w:rPr/>
        <w:t>variable or array element in your program and to modify its value.  As</w:t>
      </w:r>
    </w:p>
    <w:p>
      <w:pPr>
        <w:pStyle w:val="PreformattedText"/>
        <w:bidi w:val="0"/>
        <w:jc w:val="left"/>
        <w:rPr/>
      </w:pPr>
      <w:r>
        <w:rPr/>
        <w:t>part of the command, you can  define the data type of the variable, so</w:t>
      </w:r>
    </w:p>
    <w:p>
      <w:pPr>
        <w:pStyle w:val="PreformattedText"/>
        <w:bidi w:val="0"/>
        <w:jc w:val="left"/>
        <w:rPr/>
      </w:pPr>
      <w:r>
        <w:rPr/>
        <w:t>that  the  contents  of  the variable appear in familiar notation (see</w:t>
      </w:r>
    </w:p>
    <w:p>
      <w:pPr>
        <w:pStyle w:val="PreformattedText"/>
        <w:bidi w:val="0"/>
        <w:jc w:val="left"/>
        <w:rPr/>
      </w:pPr>
      <w:r>
        <w:rPr/>
        <w:t>Section  1.3.4  on  mode  codes  and   Section   1.3.3   on   location</w:t>
      </w:r>
    </w:p>
    <w:p>
      <w:pPr>
        <w:pStyle w:val="PreformattedText"/>
        <w:bidi w:val="0"/>
        <w:jc w:val="left"/>
        <w:rPr/>
      </w:pPr>
      <w:r>
        <w:rPr/>
        <w:t>specification).    The   information  transfer  commands  are:   NAME,</w:t>
      </w:r>
    </w:p>
    <w:p>
      <w:pPr>
        <w:pStyle w:val="PreformattedText"/>
        <w:bidi w:val="0"/>
        <w:jc w:val="left"/>
        <w:rPr/>
      </w:pPr>
      <w:r>
        <w:rPr/>
        <w:t>DIMENSION, TYPE, ACCEPT, an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____ ________</w:t>
      </w:r>
    </w:p>
    <w:p>
      <w:pPr>
        <w:pStyle w:val="PreformattedText"/>
        <w:bidi w:val="0"/>
        <w:jc w:val="left"/>
        <w:rPr/>
      </w:pPr>
      <w:r>
        <w:rPr/>
        <w:t>1.2.3  FDT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control commands allow you to control the operation  of  sequences</w:t>
      </w:r>
    </w:p>
    <w:p>
      <w:pPr>
        <w:pStyle w:val="PreformattedText"/>
        <w:bidi w:val="0"/>
        <w:jc w:val="left"/>
        <w:rPr/>
      </w:pPr>
      <w:r>
        <w:rPr/>
        <w:t>of  FDT  commands.   Using  these commands, you can define and execute</w:t>
      </w:r>
    </w:p>
    <w:p>
      <w:pPr>
        <w:pStyle w:val="PreformattedText"/>
        <w:bidi w:val="0"/>
        <w:jc w:val="left"/>
        <w:rPr/>
      </w:pPr>
      <w:r>
        <w:rPr/>
        <w:t>macros composed of FDT commands,  and  can  branch,  conditionally  or</w:t>
      </w:r>
    </w:p>
    <w:p>
      <w:pPr>
        <w:pStyle w:val="PreformattedText"/>
        <w:bidi w:val="0"/>
        <w:jc w:val="left"/>
        <w:rPr/>
      </w:pPr>
      <w:r>
        <w:rPr/>
        <w:t>unconditionally, to another FDT command.  The FDT control commands are</w:t>
      </w:r>
    </w:p>
    <w:p>
      <w:pPr>
        <w:pStyle w:val="PreformattedText"/>
        <w:bidi w:val="0"/>
        <w:jc w:val="left"/>
        <w:rPr/>
      </w:pPr>
      <w:r>
        <w:rPr/>
        <w:t>GOTO, IF, MACRO, an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________ ___ ___________</w:t>
      </w:r>
    </w:p>
    <w:p>
      <w:pPr>
        <w:pStyle w:val="PreformattedText"/>
        <w:bidi w:val="0"/>
        <w:jc w:val="left"/>
        <w:rPr/>
      </w:pPr>
      <w:r>
        <w:rPr/>
        <w:t>1.3  FDT CONVENTIONS AND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 syntax  conventions  and  terminology</w:t>
      </w:r>
    </w:p>
    <w:p>
      <w:pPr>
        <w:pStyle w:val="PreformattedText"/>
        <w:bidi w:val="0"/>
        <w:jc w:val="left"/>
        <w:rPr/>
      </w:pPr>
      <w:r>
        <w:rPr/>
        <w:t>that you should be familiar with to use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___________</w:t>
      </w:r>
    </w:p>
    <w:p>
      <w:pPr>
        <w:pStyle w:val="PreformattedText"/>
        <w:bidi w:val="0"/>
        <w:jc w:val="left"/>
        <w:rPr/>
      </w:pPr>
      <w:r>
        <w:rPr/>
        <w:t>1.3.1  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 FDT command is the command name followed by its</w:t>
      </w:r>
    </w:p>
    <w:p>
      <w:pPr>
        <w:pStyle w:val="PreformattedText"/>
        <w:bidi w:val="0"/>
        <w:jc w:val="left"/>
        <w:rPr/>
      </w:pPr>
      <w:r>
        <w:rPr/>
        <w:t>arguments.  A simple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TEP is the command name and 3 is the argument.  You can enter a</w:t>
      </w:r>
    </w:p>
    <w:p>
      <w:pPr>
        <w:pStyle w:val="PreformattedText"/>
        <w:bidi w:val="0"/>
        <w:jc w:val="left"/>
        <w:rPr/>
      </w:pPr>
      <w:r>
        <w:rPr/>
        <w:t>command whenever FDT has issued its exclamation-poin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conventions you use to enter FDT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aces between the prompt and the command are  optional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lace  the  command directly after the prompt,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 command from the prompt by any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DT recognizes only the first three letters  of  any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abbreviate  any  FDT command name to its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but you cannot include any spaces between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STAT     FDT interprets this command as 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ST A     There is an embedded space in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CO       The abbreviation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aces  are  required  between  a   command   name   and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(s).   Some  FDT  commands  can accept argum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leave at least one space between the command 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MACRO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PAUSE .MAIN.,20 MACRO 2 AF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is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MACR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wo formats exist for entering a series of FDT command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nter  the  commands  as  a list with one comman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or you can enter several commands on a line,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with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shows two commands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MACRO 1; TYPE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maximum  command  length  is  one  line.   There  is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 character  to  permit  a command longer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You can continue MACRO definitions (but not 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onto more than one line (see Section 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command that is either spelled  or  spaced  incorrectly,</w:t>
      </w:r>
    </w:p>
    <w:p>
      <w:pPr>
        <w:pStyle w:val="PreformattedText"/>
        <w:bidi w:val="0"/>
        <w:jc w:val="left"/>
        <w:rPr/>
      </w:pPr>
      <w:r>
        <w:rPr/>
        <w:t>FDT prints the error message ?UNDEFINED and prompts for a new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_________</w:t>
      </w:r>
    </w:p>
    <w:p>
      <w:pPr>
        <w:pStyle w:val="PreformattedText"/>
        <w:bidi w:val="0"/>
        <w:jc w:val="left"/>
        <w:rPr/>
      </w:pPr>
      <w:r>
        <w:rPr/>
        <w:t>1.3.2  Curren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cept in using FDT is the "current procedure." In  FDT,</w:t>
      </w:r>
    </w:p>
    <w:p>
      <w:pPr>
        <w:pStyle w:val="PreformattedText"/>
        <w:bidi w:val="0"/>
        <w:jc w:val="left"/>
        <w:rPr/>
      </w:pPr>
      <w:r>
        <w:rPr/>
        <w:t>the  current  procedure is the procedure (main program, subroutine, or</w:t>
      </w:r>
    </w:p>
    <w:p>
      <w:pPr>
        <w:pStyle w:val="PreformattedText"/>
        <w:bidi w:val="0"/>
        <w:jc w:val="left"/>
        <w:rPr/>
      </w:pPr>
      <w:r>
        <w:rPr/>
        <w:t>function) being executed when an FDT pause occurs (see Section 1.3.5).</w:t>
      </w:r>
    </w:p>
    <w:p>
      <w:pPr>
        <w:pStyle w:val="PreformattedText"/>
        <w:bidi w:val="0"/>
        <w:jc w:val="left"/>
        <w:rPr/>
      </w:pPr>
      <w:r>
        <w:rPr/>
        <w:t>You  must know what the current procedure is when you define locations</w:t>
      </w:r>
    </w:p>
    <w:p>
      <w:pPr>
        <w:pStyle w:val="PreformattedText"/>
        <w:bidi w:val="0"/>
        <w:jc w:val="left"/>
        <w:rPr/>
      </w:pPr>
      <w:r>
        <w:rPr/>
        <w:t>for FDT (see Sections 1.3.3, 1.3.4, and 3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_____ _____________</w:t>
      </w:r>
    </w:p>
    <w:p>
      <w:pPr>
        <w:pStyle w:val="PreformattedText"/>
        <w:bidi w:val="0"/>
        <w:jc w:val="left"/>
        <w:rPr/>
      </w:pPr>
      <w:r>
        <w:rPr/>
        <w:t>1.3.3  The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T information transfer  commands  require  you  to  specify  the</w:t>
      </w:r>
    </w:p>
    <w:p>
      <w:pPr>
        <w:pStyle w:val="PreformattedText"/>
        <w:bidi w:val="0"/>
        <w:jc w:val="left"/>
        <w:rPr/>
      </w:pPr>
      <w:r>
        <w:rPr/>
        <w:t>location  of  a variable or array element in the FORTRAN program.  The</w:t>
      </w:r>
    </w:p>
    <w:p>
      <w:pPr>
        <w:pStyle w:val="PreformattedText"/>
        <w:bidi w:val="0"/>
        <w:jc w:val="left"/>
        <w:rPr/>
      </w:pPr>
      <w:r>
        <w:rPr/>
        <w:t>location specification consists of two parts, the location itself, and</w:t>
      </w:r>
    </w:p>
    <w:p>
      <w:pPr>
        <w:pStyle w:val="PreformattedText"/>
        <w:bidi w:val="0"/>
        <w:jc w:val="left"/>
        <w:rPr/>
      </w:pPr>
      <w:r>
        <w:rPr/>
        <w:t>the data type for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location for a variable, you can use an offset  location,</w:t>
      </w:r>
    </w:p>
    <w:p>
      <w:pPr>
        <w:pStyle w:val="PreformattedText"/>
        <w:bidi w:val="0"/>
        <w:jc w:val="left"/>
        <w:rPr/>
      </w:pPr>
      <w:r>
        <w:rPr/>
        <w:t>a  named  location, or a relative location.  To specify a location for</w:t>
      </w:r>
    </w:p>
    <w:p>
      <w:pPr>
        <w:pStyle w:val="PreformattedText"/>
        <w:bidi w:val="0"/>
        <w:jc w:val="left"/>
        <w:rPr/>
      </w:pPr>
      <w:r>
        <w:rPr/>
        <w:t>an array element, you use a subscripted n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Offse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direct way of specifying a variable's location is to give its</w:t>
      </w:r>
    </w:p>
    <w:p>
      <w:pPr>
        <w:pStyle w:val="PreformattedText"/>
        <w:bidi w:val="0"/>
        <w:jc w:val="left"/>
        <w:rPr/>
      </w:pPr>
      <w:r>
        <w:rPr/>
        <w:t>offset.   The  offset  is  the  difference  between the address of the</w:t>
      </w:r>
    </w:p>
    <w:p>
      <w:pPr>
        <w:pStyle w:val="PreformattedText"/>
        <w:bidi w:val="0"/>
        <w:jc w:val="left"/>
        <w:rPr/>
      </w:pPr>
      <w:r>
        <w:rPr/>
        <w:t>variable and the base location of the current procedure's data  block.</w:t>
      </w:r>
    </w:p>
    <w:p>
      <w:pPr>
        <w:pStyle w:val="PreformattedText"/>
        <w:bidi w:val="0"/>
        <w:jc w:val="left"/>
        <w:rPr/>
      </w:pPr>
      <w:r>
        <w:rPr/>
        <w:t>The offset for any variable appears in the storage map produced by the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the offset of a location by typing an oct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    is the offset of  the  variable  as  shown  on  the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map.  (The offsets in the storage map ar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ctal bytes.)  You need not enter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fragment from a FORTRAN IV storag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     Storage Map for Program Unit .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Variables, .PSECT $DATA, Size = 000322 (  105.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Type  Offset     Name   Type  Offset     Name   Type   Offset</w:t>
      </w:r>
    </w:p>
    <w:p>
      <w:pPr>
        <w:pStyle w:val="PreformattedText"/>
        <w:bidi w:val="0"/>
        <w:jc w:val="left"/>
        <w:rPr/>
      </w:pPr>
      <w:r>
        <w:rPr/>
        <w:t>DAY    I*2   000306     I      I*2   000314     I4     I*2    000312</w:t>
      </w:r>
    </w:p>
    <w:p>
      <w:pPr>
        <w:pStyle w:val="PreformattedText"/>
        <w:bidi w:val="0"/>
        <w:jc w:val="left"/>
        <w:rPr/>
      </w:pPr>
      <w:r>
        <w:rPr/>
        <w:t>J      I*2   000316     MONTH  I*2   000304     YEAR   I*2    00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of the variable DAY is 306; the offset of the variable YEAR</w:t>
      </w:r>
    </w:p>
    <w:p>
      <w:pPr>
        <w:pStyle w:val="PreformattedText"/>
        <w:bidi w:val="0"/>
        <w:jc w:val="left"/>
        <w:rPr/>
      </w:pPr>
      <w:r>
        <w:rPr/>
        <w:t>is 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 offset  of  a  location  only  for  unsubscripted</w:t>
      </w:r>
    </w:p>
    <w:p>
      <w:pPr>
        <w:pStyle w:val="PreformattedText"/>
        <w:bidi w:val="0"/>
        <w:jc w:val="left"/>
        <w:rPr/>
      </w:pPr>
      <w:r>
        <w:rPr/>
        <w:t>variables  in the current procedure.  You cannot use a location offset</w:t>
      </w:r>
    </w:p>
    <w:p>
      <w:pPr>
        <w:pStyle w:val="PreformattedText"/>
        <w:bidi w:val="0"/>
        <w:jc w:val="left"/>
        <w:rPr/>
      </w:pPr>
      <w:r>
        <w:rPr/>
        <w:t>specification for subscripted array elements, variables in common,  or</w:t>
      </w:r>
    </w:p>
    <w:p>
      <w:pPr>
        <w:pStyle w:val="PreformattedText"/>
        <w:bidi w:val="0"/>
        <w:jc w:val="left"/>
        <w:rPr/>
      </w:pPr>
      <w:r>
        <w:rPr/>
        <w:t>variables in a FORTRAN routine that is not the current procedure.  The</w:t>
      </w:r>
    </w:p>
    <w:p>
      <w:pPr>
        <w:pStyle w:val="PreformattedText"/>
        <w:bidi w:val="0"/>
        <w:jc w:val="left"/>
        <w:rPr/>
      </w:pPr>
      <w:r>
        <w:rPr/>
        <w:t>two exceptions to this rule are for  variables  in  blank  common  and</w:t>
      </w:r>
    </w:p>
    <w:p>
      <w:pPr>
        <w:pStyle w:val="PreformattedText"/>
        <w:bidi w:val="0"/>
        <w:jc w:val="left"/>
        <w:rPr/>
      </w:pPr>
      <w:r>
        <w:rPr/>
        <w:t>variables  in the main program.  (Section 3.1 describes how to specify</w:t>
      </w:r>
    </w:p>
    <w:p>
      <w:pPr>
        <w:pStyle w:val="PreformattedText"/>
        <w:bidi w:val="0"/>
        <w:jc w:val="left"/>
        <w:rPr/>
      </w:pPr>
      <w:r>
        <w:rPr/>
        <w:t>the offsets of variables in named comm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ariable Offsets in Blank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n offset location for a variable in blank comm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COM.+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is the offset of  the  variable  (a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storage ma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riable Offsets in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riable in the main program can  be  referenced  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prog+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prog  is the name of the main program and nnn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________</w:t>
      </w:r>
    </w:p>
    <w:p>
      <w:pPr>
        <w:pStyle w:val="PreformattedText"/>
        <w:bidi w:val="0"/>
        <w:jc w:val="left"/>
        <w:rPr/>
      </w:pPr>
      <w:r>
        <w:rPr/>
        <w:t>Nam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location of a variable by using a  name  that  you</w:t>
      </w:r>
    </w:p>
    <w:p>
      <w:pPr>
        <w:pStyle w:val="PreformattedText"/>
        <w:bidi w:val="0"/>
        <w:jc w:val="left"/>
        <w:rPr/>
      </w:pPr>
      <w:r>
        <w:rPr/>
        <w:t>have associated with the location.  You use the NAME command in FDT to</w:t>
      </w:r>
    </w:p>
    <w:p>
      <w:pPr>
        <w:pStyle w:val="PreformattedText"/>
        <w:bidi w:val="0"/>
        <w:jc w:val="left"/>
        <w:rPr/>
      </w:pPr>
      <w:r>
        <w:rPr/>
        <w:t>define a name and associate it with  a  location  (see  Section  2.8).</w:t>
      </w:r>
    </w:p>
    <w:p>
      <w:pPr>
        <w:pStyle w:val="PreformattedText"/>
        <w:bidi w:val="0"/>
        <w:jc w:val="left"/>
        <w:rPr/>
      </w:pPr>
      <w:r>
        <w:rPr/>
        <w:t>After  you  have  defined  a  name,  you  can  use  it in any location</w:t>
      </w:r>
    </w:p>
    <w:p>
      <w:pPr>
        <w:pStyle w:val="PreformattedText"/>
        <w:bidi w:val="0"/>
        <w:jc w:val="left"/>
        <w:rPr/>
      </w:pPr>
      <w:r>
        <w:rPr/>
        <w:t>specification.  The name you define is valid in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</w:t>
      </w:r>
    </w:p>
    <w:p>
      <w:pPr>
        <w:pStyle w:val="PreformattedText"/>
        <w:bidi w:val="0"/>
        <w:jc w:val="left"/>
        <w:rPr/>
      </w:pPr>
      <w:r>
        <w:rPr/>
        <w:t>Relativ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location of a variable relative  to  a  previously</w:t>
      </w:r>
    </w:p>
    <w:p>
      <w:pPr>
        <w:pStyle w:val="PreformattedText"/>
        <w:bidi w:val="0"/>
        <w:jc w:val="left"/>
        <w:rPr/>
      </w:pPr>
      <w:r>
        <w:rPr/>
        <w:t>named  variable.   To do this, you enter the name and the displacement</w:t>
      </w:r>
    </w:p>
    <w:p>
      <w:pPr>
        <w:pStyle w:val="PreformattedText"/>
        <w:bidi w:val="0"/>
        <w:jc w:val="left"/>
        <w:rPr/>
      </w:pPr>
      <w:r>
        <w:rPr/>
        <w:t>of the variable from the named  location.   This  practice  is  useful</w:t>
      </w:r>
    </w:p>
    <w:p>
      <w:pPr>
        <w:pStyle w:val="PreformattedText"/>
        <w:bidi w:val="0"/>
        <w:jc w:val="left"/>
        <w:rPr/>
      </w:pPr>
      <w:r>
        <w:rPr/>
        <w:t>primarily  for  referencing  sequences  of  variables  in  consecutive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+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is the named location previously defined in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   is the displacement in octal  between  the  locatio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and  the location associated with the name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ment is the difference between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the address of the named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 ________</w:t>
      </w:r>
    </w:p>
    <w:p>
      <w:pPr>
        <w:pStyle w:val="PreformattedText"/>
        <w:bidi w:val="0"/>
        <w:jc w:val="left"/>
        <w:rPr/>
      </w:pPr>
      <w:r>
        <w:rPr/>
        <w:t>Subscripted Nam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pecify  the  location  of  an  array  element  by  using  a</w:t>
      </w:r>
    </w:p>
    <w:p>
      <w:pPr>
        <w:pStyle w:val="PreformattedText"/>
        <w:bidi w:val="0"/>
        <w:jc w:val="left"/>
        <w:rPr/>
      </w:pPr>
      <w:r>
        <w:rPr/>
        <w:t>subscripted  name.   The  FDT DIMENSION command allows you to define a</w:t>
      </w:r>
    </w:p>
    <w:p>
      <w:pPr>
        <w:pStyle w:val="PreformattedText"/>
        <w:bidi w:val="0"/>
        <w:jc w:val="left"/>
        <w:rPr/>
      </w:pPr>
      <w:r>
        <w:rPr/>
        <w:t>subscripted name and associate it  with  the  location  of  a  FORTRAN</w:t>
      </w:r>
    </w:p>
    <w:p>
      <w:pPr>
        <w:pStyle w:val="PreformattedText"/>
        <w:bidi w:val="0"/>
        <w:jc w:val="left"/>
        <w:rPr/>
      </w:pPr>
      <w:r>
        <w:rPr/>
        <w:t>array.   After  you  have defined a subscripted name and associated it</w:t>
      </w:r>
    </w:p>
    <w:p>
      <w:pPr>
        <w:pStyle w:val="PreformattedText"/>
        <w:bidi w:val="0"/>
        <w:jc w:val="left"/>
        <w:rPr/>
      </w:pPr>
      <w:r>
        <w:rPr/>
        <w:t>with an array, you can specify the location of any element within  the</w:t>
      </w:r>
    </w:p>
    <w:p>
      <w:pPr>
        <w:pStyle w:val="PreformattedText"/>
        <w:bidi w:val="0"/>
        <w:jc w:val="left"/>
        <w:rPr/>
      </w:pPr>
      <w:r>
        <w:rPr/>
        <w:t>array  with  the  subscripted  name  and the appropriate subscripts in</w:t>
      </w:r>
    </w:p>
    <w:p>
      <w:pPr>
        <w:pStyle w:val="PreformattedText"/>
        <w:bidi w:val="0"/>
        <w:jc w:val="left"/>
        <w:rPr/>
      </w:pPr>
      <w:r>
        <w:rPr/>
        <w:t>parentheses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(3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pecify the subscript of an array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n intege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 name defined in a previous NAME command.  If you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a subscript, FDT assumes that the variabl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has an integ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certain  conventions  you  must  follow  when  you  use  a</w:t>
      </w:r>
    </w:p>
    <w:p>
      <w:pPr>
        <w:pStyle w:val="PreformattedText"/>
        <w:bidi w:val="0"/>
        <w:jc w:val="left"/>
        <w:rPr/>
      </w:pPr>
      <w:r>
        <w:rPr/>
        <w:t>subscripted nam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subscript value must be within the range defined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.   If the subscript value is outside this range,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following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SUBSCR OUT OF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essage  is  only  a  warning,  FDT  refere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using the subscript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ubscripts you specify  in  a  subscripte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less than or equal to the number of dimens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command that defined the name.   If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s  is equal to the number of dimensions, FD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ubscript reference  algorithm  to  locate  th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.   If the number of subscripts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mensions, FDT assumes that the missing subscripts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of   1.   For  example,  if  ARRAY  is  defin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dimensional   array,   ARRAY(3)   is    equivalent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(3,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ubscripted name retains its  association  with  a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 that  location is not in the current proced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oses its association with the  location  only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 the  name  with another NAME or DIMENSION comm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ancel the name with an ER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_____</w:t>
      </w:r>
    </w:p>
    <w:p>
      <w:pPr>
        <w:pStyle w:val="PreformattedText"/>
        <w:bidi w:val="0"/>
        <w:jc w:val="left"/>
        <w:rPr/>
      </w:pPr>
      <w:r>
        <w:rPr/>
        <w:t>1.3.4  Mod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ajor component of a location  specification  is  the  data</w:t>
      </w:r>
    </w:p>
    <w:p>
      <w:pPr>
        <w:pStyle w:val="PreformattedText"/>
        <w:bidi w:val="0"/>
        <w:jc w:val="left"/>
        <w:rPr/>
      </w:pPr>
      <w:r>
        <w:rPr/>
        <w:t>type or mode for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mode for a loc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[/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  is the location (see Section 1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is the FDT mode code for the location.  The  FDT  mo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FORTRAN  data  types.   The  default mo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I, corresponding to the INTEGER*2 data 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.   Table  1-1  lists  the  FDT modes and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ORTRAN data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T Mod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FORTRAN Type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INTEGER*2          16-bit value displayed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      INTEGER*4          32 bits, first 16 bit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LOGICAL*4          32 bits, displayed as T o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LOGICAL*1          8 bits, displayed as T o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REAL*4             32 bits, scientif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REAL*8             64 bits, scientif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COMPLEX            64 bits, real and imaginary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BYTE               8 bits, displayed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----               16 bits, displayed as three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----               16 bits, displayed in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    ----               A string of n ASCII characters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is in the range 1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    ----               ASCIZ string (as used in the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handling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----               Dummy varia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need to indicate that the associated variable is an  argument</w:t>
      </w:r>
    </w:p>
    <w:p>
      <w:pPr>
        <w:pStyle w:val="PreformattedText"/>
        <w:bidi w:val="0"/>
        <w:jc w:val="left"/>
        <w:rPr/>
      </w:pPr>
      <w:r>
        <w:rPr/>
        <w:t>or  parameter (dummy variable), you can use the letter P preceding any</w:t>
      </w:r>
    </w:p>
    <w:p>
      <w:pPr>
        <w:pStyle w:val="PreformattedText"/>
        <w:bidi w:val="0"/>
        <w:jc w:val="left"/>
        <w:rPr/>
      </w:pPr>
      <w:r>
        <w:rPr/>
        <w:t>of the FDT modes.  In  fact,  you  must  specify  this  form  for  any</w:t>
      </w:r>
    </w:p>
    <w:p>
      <w:pPr>
        <w:pStyle w:val="PreformattedText"/>
        <w:bidi w:val="0"/>
        <w:jc w:val="left"/>
        <w:rPr/>
      </w:pPr>
      <w:r>
        <w:rPr/>
        <w:t>variable  listed  as  a  parameter  in  the  attributes section of the</w:t>
      </w:r>
    </w:p>
    <w:p>
      <w:pPr>
        <w:pStyle w:val="PreformattedText"/>
        <w:bidi w:val="0"/>
        <w:jc w:val="left"/>
        <w:rPr/>
      </w:pPr>
      <w:r>
        <w:rPr/>
        <w:t>FORTRAN storag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/E           A REAL*4 variable at offset 2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/PI           An INTEGER*2 parameter variable at offse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/C         A COMPLEX variable at a location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cation specification can  include  a  mode  specifica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02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of the location is 202 and the data type of location offset</w:t>
      </w:r>
    </w:p>
    <w:p>
      <w:pPr>
        <w:pStyle w:val="PreformattedText"/>
        <w:bidi w:val="0"/>
        <w:jc w:val="left"/>
        <w:rPr/>
      </w:pPr>
      <w:r>
        <w:rPr/>
        <w:t>202 is REAL*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ocation specification occurs without a  mode,  two  actions  ar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specification  does  not  involve  a  name,  then  F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e default mode I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02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specification includes a name (a named location 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ed  name), then FDT assumes the m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ame.  (The mode becomes associated with the  nam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fine the name in an FDT NAME or DIMENSION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PI,202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resul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02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GLE,2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resul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mode definition can be overridden in subsequent commands.</w:t>
      </w:r>
    </w:p>
    <w:p>
      <w:pPr>
        <w:pStyle w:val="PreformattedText"/>
        <w:bidi w:val="0"/>
        <w:jc w:val="left"/>
        <w:rPr/>
      </w:pPr>
      <w:r>
        <w:rPr/>
        <w:t>For example, if the nam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I,202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have the effect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I/D      Uses mode D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I        Uses originally defined mode E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02       Uses the default mode I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code is  important  for  subscripted  names  in  a  DIMENSION</w:t>
      </w:r>
    </w:p>
    <w:p>
      <w:pPr>
        <w:pStyle w:val="PreformattedText"/>
        <w:bidi w:val="0"/>
        <w:jc w:val="left"/>
        <w:rPr/>
      </w:pPr>
      <w:r>
        <w:rPr/>
        <w:t>command  because the mode code determines how FDT locates the required</w:t>
      </w:r>
    </w:p>
    <w:p>
      <w:pPr>
        <w:pStyle w:val="PreformattedText"/>
        <w:bidi w:val="0"/>
        <w:jc w:val="left"/>
        <w:rPr/>
      </w:pPr>
      <w:r>
        <w:rPr/>
        <w:t>array element.  You can use the default mode in a  DIMENSION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it  is better to specify the intended mode explicitly in the</w:t>
      </w:r>
    </w:p>
    <w:p>
      <w:pPr>
        <w:pStyle w:val="PreformattedText"/>
        <w:bidi w:val="0"/>
        <w:jc w:val="left"/>
        <w:rPr/>
      </w:pPr>
      <w:r>
        <w:rPr/>
        <w:t>DIMEN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mode only in a location  specification.   Subscripts</w:t>
      </w:r>
    </w:p>
    <w:p>
      <w:pPr>
        <w:pStyle w:val="PreformattedText"/>
        <w:bidi w:val="0"/>
        <w:jc w:val="left"/>
        <w:rPr/>
      </w:pPr>
      <w:r>
        <w:rPr/>
        <w:t>and  other  command parameters are not location specifications, so you</w:t>
      </w:r>
    </w:p>
    <w:p>
      <w:pPr>
        <w:pStyle w:val="PreformattedText"/>
        <w:bidi w:val="0"/>
        <w:jc w:val="left"/>
        <w:rPr/>
      </w:pPr>
      <w:r>
        <w:rPr/>
        <w:t>cannot associate modes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___</w:t>
      </w:r>
    </w:p>
    <w:p>
      <w:pPr>
        <w:pStyle w:val="PreformattedText"/>
        <w:bidi w:val="0"/>
        <w:jc w:val="left"/>
        <w:rPr/>
      </w:pPr>
      <w:r>
        <w:rPr/>
        <w:t>1.3.5  FDT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contains a pause feature similar to  a  FORTRAN  PAUSE  statement:</w:t>
      </w:r>
    </w:p>
    <w:p>
      <w:pPr>
        <w:pStyle w:val="PreformattedText"/>
        <w:bidi w:val="0"/>
        <w:jc w:val="left"/>
        <w:rPr/>
      </w:pPr>
      <w:r>
        <w:rPr/>
        <w:t>the  FDT  pause  halts  execution of the program, and you continue the</w:t>
      </w:r>
    </w:p>
    <w:p>
      <w:pPr>
        <w:pStyle w:val="PreformattedText"/>
        <w:bidi w:val="0"/>
        <w:jc w:val="left"/>
        <w:rPr/>
      </w:pPr>
      <w:r>
        <w:rPr/>
        <w:t>program by entering additional commands.  When the pause  occurs,  you</w:t>
      </w:r>
    </w:p>
    <w:p>
      <w:pPr>
        <w:pStyle w:val="PreformattedText"/>
        <w:bidi w:val="0"/>
        <w:jc w:val="left"/>
        <w:rPr/>
      </w:pPr>
      <w:r>
        <w:rPr/>
        <w:t>can  enter  FDT  commands.   (Do  not  confuse  the FDT pause with the</w:t>
      </w:r>
    </w:p>
    <w:p>
      <w:pPr>
        <w:pStyle w:val="PreformattedText"/>
        <w:bidi w:val="0"/>
        <w:jc w:val="left"/>
        <w:rPr/>
      </w:pPr>
      <w:r>
        <w:rPr/>
        <w:t>FORTRAN pause.  The  FORTRAN  PAUSE  statement  cannot  cause  an  FDT</w:t>
      </w:r>
    </w:p>
    <w:p>
      <w:pPr>
        <w:pStyle w:val="PreformattedText"/>
        <w:bidi w:val="0"/>
        <w:jc w:val="left"/>
        <w:rPr/>
      </w:pPr>
      <w:r>
        <w:rPr/>
        <w:t>pa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types of FDT  pause.   The  pause  name  indicates  the</w:t>
      </w:r>
    </w:p>
    <w:p>
      <w:pPr>
        <w:pStyle w:val="PreformattedText"/>
        <w:bidi w:val="0"/>
        <w:jc w:val="left"/>
        <w:rPr/>
      </w:pPr>
      <w:r>
        <w:rPr/>
        <w:t>situation causing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utomatic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ry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temen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ep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tc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pause occurs before the first executable statement in the</w:t>
      </w:r>
    </w:p>
    <w:p>
      <w:pPr>
        <w:pStyle w:val="PreformattedText"/>
        <w:bidi w:val="0"/>
        <w:jc w:val="left"/>
        <w:rPr/>
      </w:pPr>
      <w:r>
        <w:rPr/>
        <w:t>main program.  (FDT does not have a command for invoking the automatic</w:t>
      </w:r>
    </w:p>
    <w:p>
      <w:pPr>
        <w:pStyle w:val="PreformattedText"/>
        <w:bidi w:val="0"/>
        <w:jc w:val="left"/>
        <w:rPr/>
      </w:pPr>
      <w:r>
        <w:rPr/>
        <w:t>pause.) The automatic pause occurs only during the first  run  of  the</w:t>
      </w:r>
    </w:p>
    <w:p>
      <w:pPr>
        <w:pStyle w:val="PreformattedText"/>
        <w:bidi w:val="0"/>
        <w:jc w:val="left"/>
        <w:rPr/>
      </w:pPr>
      <w:r>
        <w:rPr/>
        <w:t>program  in  a debugging session and not during subsequent runs.  That</w:t>
      </w:r>
    </w:p>
    <w:p>
      <w:pPr>
        <w:pStyle w:val="PreformattedText"/>
        <w:bidi w:val="0"/>
        <w:jc w:val="left"/>
        <w:rPr/>
      </w:pPr>
      <w:r>
        <w:rPr/>
        <w:t>is, subsequent FDT START commands or monitor START or REENTER commands</w:t>
      </w:r>
    </w:p>
    <w:p>
      <w:pPr>
        <w:pStyle w:val="PreformattedText"/>
        <w:bidi w:val="0"/>
        <w:jc w:val="left"/>
        <w:rPr/>
      </w:pPr>
      <w:r>
        <w:rPr/>
        <w:t>do not invoke the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pause occurs at the entry point of  a  procedure  such  as  a</w:t>
      </w:r>
    </w:p>
    <w:p>
      <w:pPr>
        <w:pStyle w:val="PreformattedText"/>
        <w:bidi w:val="0"/>
        <w:jc w:val="left"/>
        <w:rPr/>
      </w:pPr>
      <w:r>
        <w:rPr/>
        <w:t>subroutine  or  function.   You  use  the PAUSE command to specify the</w:t>
      </w:r>
    </w:p>
    <w:p>
      <w:pPr>
        <w:pStyle w:val="PreformattedText"/>
        <w:bidi w:val="0"/>
        <w:jc w:val="left"/>
        <w:rPr/>
      </w:pPr>
      <w:r>
        <w:rPr/>
        <w:t>procedure name, and FDT pauses before the procedure begin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pause occurs before  execution  of  a  particular  FORTRAN</w:t>
      </w:r>
    </w:p>
    <w:p>
      <w:pPr>
        <w:pStyle w:val="PreformattedText"/>
        <w:bidi w:val="0"/>
        <w:jc w:val="left"/>
        <w:rPr/>
      </w:pPr>
      <w:r>
        <w:rPr/>
        <w:t>statement.  You use a PAUSE command to specify the statement where you</w:t>
      </w:r>
    </w:p>
    <w:p>
      <w:pPr>
        <w:pStyle w:val="PreformattedText"/>
        <w:bidi w:val="0"/>
        <w:jc w:val="left"/>
        <w:rPr/>
      </w:pPr>
      <w:r>
        <w:rPr/>
        <w:t>want the pause to occur.  FDT pauses when that statement is  the  next</w:t>
      </w:r>
    </w:p>
    <w:p>
      <w:pPr>
        <w:pStyle w:val="PreformattedText"/>
        <w:bidi w:val="0"/>
        <w:jc w:val="left"/>
        <w:rPr/>
      </w:pPr>
      <w:r>
        <w:rPr/>
        <w:t>o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ep pause occurs after a defined number of FORTRAN statements  have</w:t>
      </w:r>
    </w:p>
    <w:p>
      <w:pPr>
        <w:pStyle w:val="PreformattedText"/>
        <w:bidi w:val="0"/>
        <w:jc w:val="left"/>
        <w:rPr/>
      </w:pPr>
      <w:r>
        <w:rPr/>
        <w:t>executed.   You  specify  the  number  of statements by using the STEP</w:t>
      </w:r>
    </w:p>
    <w:p>
      <w:pPr>
        <w:pStyle w:val="PreformattedText"/>
        <w:bidi w:val="0"/>
        <w:jc w:val="left"/>
        <w:rPr/>
      </w:pPr>
      <w:r>
        <w:rPr/>
        <w:t>command, and FDT pauses after that number of statements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tch pause occurs when  the  value  of  a  variable  being  watched</w:t>
      </w:r>
    </w:p>
    <w:p>
      <w:pPr>
        <w:pStyle w:val="PreformattedText"/>
        <w:bidi w:val="0"/>
        <w:jc w:val="left"/>
        <w:rPr/>
      </w:pPr>
      <w:r>
        <w:rPr/>
        <w:t>changes.  You specify the variable for FDT to watch by using the WATCH</w:t>
      </w:r>
    </w:p>
    <w:p>
      <w:pPr>
        <w:pStyle w:val="PreformattedText"/>
        <w:bidi w:val="0"/>
        <w:jc w:val="left"/>
        <w:rPr/>
      </w:pPr>
      <w:r>
        <w:rPr/>
        <w:t>command.  FTD pauses when the statement containing the variable is the</w:t>
      </w:r>
    </w:p>
    <w:p>
      <w:pPr>
        <w:pStyle w:val="PreformattedText"/>
        <w:bidi w:val="0"/>
        <w:jc w:val="left"/>
        <w:rPr/>
      </w:pPr>
      <w:r>
        <w:rPr/>
        <w:t>next o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FDT pause occurs, FDT prints  the  following  message  on  the</w:t>
      </w:r>
    </w:p>
    <w:p>
      <w:pPr>
        <w:pStyle w:val="PreformattedText"/>
        <w:bidi w:val="0"/>
        <w:jc w:val="left"/>
        <w:rPr/>
      </w:pPr>
      <w:r>
        <w:rPr/>
        <w:t>termina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 PAUSE AT ISN nnn IN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     is the internal statement number of the next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    is the name of the procedure  in  which  the  FDT 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  A procedure is a main program, subprogram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FDT defines procedure  proc  a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  This procedure remains the current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next FDT pause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___ ________</w:t>
      </w:r>
    </w:p>
    <w:p>
      <w:pPr>
        <w:pStyle w:val="PreformattedText"/>
        <w:bidi w:val="0"/>
        <w:jc w:val="left"/>
        <w:rPr/>
      </w:pPr>
      <w:r>
        <w:rPr/>
        <w:t>1.4  CAUTIONS AND PIT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cautions you should observe when you use F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rrect use of spaces is important in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valid location specifications  or  constants  out  of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nder the RT-11 SJ operating system, the ends of long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printed  at  the  terminal can be lost when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its right margin.   FDT  does  not  provide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  purposes  of  subscripting  and  copying,  FDT  cons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 with  ASCIZ mode (/Z) to have a length of on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 following  command  copies  onl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INPUT t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NAME/Z=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n ASCIZ string, use mode An, where n is equa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ossible  length  of  the ASCIZ string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zero byte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25 bytes from INPUT t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NAME/A25=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 FDT error message does not indicate that an entir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aborted.   Some action may have occurred before dis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rror.  In this case, side  effects  can  result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following  command  produces  th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UNDEFINED, but it acts like the command PAUSE SUB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SUBR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DT ignores any commands following CONTINUE, START,  or 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 ; TY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executes three FORTRAN statements and then paus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thing.  However, commands following CONTINUE, ST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EP are executed if FDT control branches around  CONTI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or STEP.  For example, if you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Y&lt;50;CONTINUE;TY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resumes execution if SPY is less than 50,  but  typ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INDEX and waits for another FDT command if SP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or equal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cannot place an FDT pause on the GO TO  of  a  logical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For  example,  suppose the FORTRAN sourc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8       NEXT=NOW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9       IF(ITEMS(NEXT).GT.ITEMS(NOW)) GO 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      TEMP=ITEMS(N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place an FDT pause on internal statement 10.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 FD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cause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 FDT pause on statement 10 would be  vali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sting contained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8       DO 50 NEXT=1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9       IF (ITEMS(NEXT).GT.MAX) MAX=ITEMS(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 5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DT pause occurs before  the  value  of 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if the condition is true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DT pause does no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 OF THE FDT COMMAN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FDT commands.  The  commands  are  arranged</w:t>
      </w:r>
    </w:p>
    <w:p>
      <w:pPr>
        <w:pStyle w:val="PreformattedText"/>
        <w:bidi w:val="0"/>
        <w:jc w:val="left"/>
        <w:rPr/>
      </w:pPr>
      <w:r>
        <w:rPr/>
        <w:t>alphabetically  for  convenient  reference.   Appendix  A  contains  a</w:t>
      </w:r>
    </w:p>
    <w:p>
      <w:pPr>
        <w:pStyle w:val="PreformattedText"/>
        <w:bidi w:val="0"/>
        <w:jc w:val="left"/>
        <w:rPr/>
      </w:pPr>
      <w:r>
        <w:rPr/>
        <w:t>summary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commands for a new FDT us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USE, STEP, and CONTINUE to contro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AME to refer t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 and ACCEPT to display and change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2.1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PT command assigns new values to FORTRAN variables.  There are</w:t>
      </w:r>
    </w:p>
    <w:p>
      <w:pPr>
        <w:pStyle w:val="PreformattedText"/>
        <w:bidi w:val="0"/>
        <w:jc w:val="left"/>
        <w:rPr/>
      </w:pPr>
      <w:r>
        <w:rPr/>
        <w:t>three  forms  of  arguments  for  the ACCEPT command.  You can mix all</w:t>
      </w:r>
    </w:p>
    <w:p>
      <w:pPr>
        <w:pStyle w:val="PreformattedText"/>
        <w:bidi w:val="0"/>
        <w:jc w:val="left"/>
        <w:rPr/>
      </w:pPr>
      <w:r>
        <w:rPr/>
        <w:t>three forms freely within a macro definition.  (The third form is  not</w:t>
      </w:r>
    </w:p>
    <w:p>
      <w:pPr>
        <w:pStyle w:val="PreformattedText"/>
        <w:bidi w:val="0"/>
        <w:jc w:val="left"/>
        <w:rPr/>
      </w:pPr>
      <w:r>
        <w:rPr/>
        <w:t>valid outside a macro.)  You can specify as many arguments as fit on a</w:t>
      </w:r>
    </w:p>
    <w:p>
      <w:pPr>
        <w:pStyle w:val="PreformattedText"/>
        <w:bidi w:val="0"/>
        <w:jc w:val="left"/>
        <w:rPr/>
      </w:pPr>
      <w:r>
        <w:rPr/>
        <w:t>single command line.  The arguments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loc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    is the location whose value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is the new value to be assigned to loc.   The  new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a constant in the same data format as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,  or  it  can  be  a  previously  defined   name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xt'  is the literal str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ACCEPT command is  identical  to  the  analog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of  the  TYPE  command.   The  FORTRAN conventions f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literal form of ACCEPT is useful for FDT  macros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text as a prompt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    is the location specification for a  value  enter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ACCEPT command is valid only in FDT macros. 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an  input value from your terminal, and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th a question mark.  The value you enter must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nventions required for other forms of the ACCEP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e conventions apply  to  the  values  in  the  ACCEPT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value can be a previously defined name.   If  it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T copies its contents into loc.  When you use a n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, its mode should match the mode of loc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work if it does not match.  If the modes of lo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re different, the mode of loc determine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copied from name into loc (see Table 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f loc      Data Type   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tes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   INTEGER*2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  INTEGER*4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REAL*4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REAL*8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      ASCIZ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a name as a value, FDT ignores the  mod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and uses name only to find the addr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opied.   FDT  never  converts  from  one  mod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tring-mode constants (/Z or /An) must appear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quotes.  The FORTRAN conventions for text liter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AD50 constants and logical constants (/R,  /L,  and  /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receded by the character # to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 represent  names.   For  example,  the  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T and F are represented by #T and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plex constants appear as two real constants 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comma, in the order:  real, imag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nstring constants can include up to 40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characters represented by a string consta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by the length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202=1                Sets the INTEGER*2  value  at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2 to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DELTA=EPSILON           Replaces the contents of  DELTA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ntents of EPSI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'DELTA=',DELTA          Prints DELTA=?  on the  termin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its  for  an  input  value.  (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 within an FDT macr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I=0,J=1,244/E=3.14159   Sets the values of locations named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 J to 0 and 1, respectively;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AL*4 variable at offset 24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14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=12,'J=',J          Sets the  location  named  I  to  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s J=?  on the terminal and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input to set the  location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.  (Valid only within an FDT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CCEPT and  TYPE  use  subroutines  that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to  process  FORMAT  statements. 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 program without D,  E,  F,  or  G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specifications,   then  some  of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routines are not  loaded,  and  FDT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or  type  variables with modes C, D, or 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 to use modes C, D, or E  when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routines  are  not present, FDT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?NO CONVERSION and continues 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describes a way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2.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command resumes program execution after  any  FDT  pause.</w:t>
      </w:r>
    </w:p>
    <w:p>
      <w:pPr>
        <w:pStyle w:val="PreformattedText"/>
        <w:bidi w:val="0"/>
        <w:jc w:val="left"/>
        <w:rPr/>
      </w:pPr>
      <w:r>
        <w:rPr/>
        <w:t>The  next statement executed is the statement whose internal statement</w:t>
      </w:r>
    </w:p>
    <w:p>
      <w:pPr>
        <w:pStyle w:val="PreformattedText"/>
        <w:bidi w:val="0"/>
        <w:jc w:val="left"/>
        <w:rPr/>
      </w:pPr>
      <w:r>
        <w:rPr/>
        <w:t>number and procedure name appeared in the last pause message.  When it</w:t>
      </w:r>
    </w:p>
    <w:p>
      <w:pPr>
        <w:pStyle w:val="PreformattedText"/>
        <w:bidi w:val="0"/>
        <w:jc w:val="left"/>
        <w:rPr/>
      </w:pPr>
      <w:r>
        <w:rPr/>
        <w:t>executes a CONTINUE command, FDT ignores any commands remaining on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FDT pause occurred as the result of  a  PAUSE  command,</w:t>
      </w:r>
    </w:p>
    <w:p>
      <w:pPr>
        <w:pStyle w:val="PreformattedText"/>
        <w:bidi w:val="0"/>
        <w:jc w:val="left"/>
        <w:rPr/>
      </w:pPr>
      <w:r>
        <w:rPr/>
        <w:t>the  CONTINUE  command  can  have  one  optional  argument  called the</w:t>
      </w:r>
    </w:p>
    <w:p>
      <w:pPr>
        <w:pStyle w:val="PreformattedText"/>
        <w:bidi w:val="0"/>
        <w:jc w:val="left"/>
        <w:rPr/>
      </w:pPr>
      <w:r>
        <w:rPr/>
        <w:t>execution count.  FDT ignores  the  execution-count  argument  if  the</w:t>
      </w:r>
    </w:p>
    <w:p>
      <w:pPr>
        <w:pStyle w:val="PreformattedText"/>
        <w:bidi w:val="0"/>
        <w:jc w:val="left"/>
        <w:rPr/>
      </w:pPr>
      <w:r>
        <w:rPr/>
        <w:t>current  pause  is an automatic pause or if the current pause occurred</w:t>
      </w:r>
    </w:p>
    <w:p>
      <w:pPr>
        <w:pStyle w:val="PreformattedText"/>
        <w:bidi w:val="0"/>
        <w:jc w:val="left"/>
        <w:rPr/>
      </w:pPr>
      <w:r>
        <w:rPr/>
        <w:t>as a result of a STEP or W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[nti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 is the  execution  count.   The  execution  count  i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 that  specifies  the number of times the FORT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reach this point before  another  FDT 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occur  here.   If you omit the ntimes argument o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imes = 1, an FDT pause occurs  the  next  tim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s  this point (unless the PAUSE comm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celled by subsequent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2.3 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ENSION command names and lists  the  dimensions  of  a  FORTRAN</w:t>
      </w:r>
    </w:p>
    <w:p>
      <w:pPr>
        <w:pStyle w:val="PreformattedText"/>
        <w:bidi w:val="0"/>
        <w:jc w:val="left"/>
        <w:rPr/>
      </w:pPr>
      <w:r>
        <w:rPr/>
        <w:t>array  you  define  and  stores them in the FDT internal tables.  This</w:t>
      </w:r>
    </w:p>
    <w:p>
      <w:pPr>
        <w:pStyle w:val="PreformattedText"/>
        <w:bidi w:val="0"/>
        <w:jc w:val="left"/>
        <w:rPr/>
      </w:pPr>
      <w:r>
        <w:rPr/>
        <w:t>allows you to use the name as a subscripted name and to access  arrays</w:t>
      </w:r>
    </w:p>
    <w:p>
      <w:pPr>
        <w:pStyle w:val="PreformattedText"/>
        <w:bidi w:val="0"/>
        <w:jc w:val="left"/>
        <w:rPr/>
      </w:pPr>
      <w:r>
        <w:rPr/>
        <w:t>you  have  stored  data in.  FDT cannot access FORTRAN virtual arrays.</w:t>
      </w:r>
    </w:p>
    <w:p>
      <w:pPr>
        <w:pStyle w:val="PreformattedText"/>
        <w:bidi w:val="0"/>
        <w:jc w:val="left"/>
        <w:rPr/>
      </w:pPr>
      <w:r>
        <w:rPr/>
        <w:t>DIMENSION command is  the  subscripted-name  equivalent  of  the  NAM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name(i,j,...)[,l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is the FDT name to be associated with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,j,...)   is the list of dimensions for the array.   There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p  to seven dimensions.  Each dimension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must be an integer in the  range  1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   is the location specification for the  first 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ase)  of the array.  The offset for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appears in the FORTRAN  storage  map.   Off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FORTRAN   virtual  arrays  are  not  valid  l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If you omit the loc argument, FDT  er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specified (see ERASE command, Section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code is an important part of the location  specification  for</w:t>
      </w:r>
    </w:p>
    <w:p>
      <w:pPr>
        <w:pStyle w:val="PreformattedText"/>
        <w:bidi w:val="0"/>
        <w:jc w:val="left"/>
        <w:rPr/>
      </w:pPr>
      <w:r>
        <w:rPr/>
        <w:t>subscripted  names.   You can default the mode in a DIMENSION command.</w:t>
      </w:r>
    </w:p>
    <w:p>
      <w:pPr>
        <w:pStyle w:val="PreformattedText"/>
        <w:bidi w:val="0"/>
        <w:jc w:val="left"/>
        <w:rPr/>
      </w:pPr>
      <w:r>
        <w:rPr/>
        <w:t>However, it is better practice to specify the intended mode explicitly</w:t>
      </w:r>
    </w:p>
    <w:p>
      <w:pPr>
        <w:pStyle w:val="PreformattedText"/>
        <w:bidi w:val="0"/>
        <w:jc w:val="left"/>
        <w:rPr/>
      </w:pPr>
      <w:r>
        <w:rPr/>
        <w:t>in  the  DIMENSION  command.   FDT  uses  the  specified  mode  in all</w:t>
      </w:r>
    </w:p>
    <w:p>
      <w:pPr>
        <w:pStyle w:val="PreformattedText"/>
        <w:bidi w:val="0"/>
        <w:jc w:val="left"/>
        <w:rPr/>
      </w:pPr>
      <w:r>
        <w:rPr/>
        <w:t>subscript calculations that refer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ode (/An) is not valid in a DIMENSION command because  it  does</w:t>
      </w:r>
    </w:p>
    <w:p>
      <w:pPr>
        <w:pStyle w:val="PreformattedText"/>
        <w:bidi w:val="0"/>
        <w:jc w:val="left"/>
        <w:rPr/>
      </w:pPr>
      <w:r>
        <w:rPr/>
        <w:t>not  mean  anything when used to calculate subscripts.  You do not get</w:t>
      </w:r>
    </w:p>
    <w:p>
      <w:pPr>
        <w:pStyle w:val="PreformattedText"/>
        <w:bidi w:val="0"/>
        <w:jc w:val="left"/>
        <w:rPr/>
      </w:pPr>
      <w:r>
        <w:rPr/>
        <w:t>an error message if you specify ASCII mode  in  a  DIMENSION  command.</w:t>
      </w:r>
    </w:p>
    <w:p>
      <w:pPr>
        <w:pStyle w:val="PreformattedText"/>
        <w:bidi w:val="0"/>
        <w:jc w:val="left"/>
        <w:rPr/>
      </w:pPr>
      <w:r>
        <w:rPr/>
        <w:t>However,  when  you  attempt to use the subscripted name, FDT responds</w:t>
      </w:r>
    </w:p>
    <w:p>
      <w:pPr>
        <w:pStyle w:val="PreformattedText"/>
        <w:bidi w:val="0"/>
        <w:jc w:val="left"/>
        <w:rPr/>
      </w:pPr>
      <w:r>
        <w:rPr/>
        <w:t>with the error message ?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DATA(10,10),46/E    A REAL*4 array named DATA  with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10 dimensions at offset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OLUMN(10),DATA(1,3)/E    A  one-dimensional   REAL*4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 equivalenced  to 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of the arr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useful way to name  one  element  of  an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,DATA(5,5)/E            A REAL*4 variable W equivalen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  element  (5,5)  of DATA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command in Section 2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4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ASE command cancels the assignment of a name to a location,  and</w:t>
      </w:r>
    </w:p>
    <w:p>
      <w:pPr>
        <w:pStyle w:val="PreformattedText"/>
        <w:bidi w:val="0"/>
        <w:jc w:val="left"/>
        <w:rPr/>
      </w:pPr>
      <w:r>
        <w:rPr/>
        <w:t>frees the space in FDT's 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name1[,name2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s many names or subscripted names in an ERASE command</w:t>
      </w:r>
    </w:p>
    <w:p>
      <w:pPr>
        <w:pStyle w:val="PreformattedText"/>
        <w:bidi w:val="0"/>
        <w:jc w:val="left"/>
        <w:rPr/>
      </w:pPr>
      <w:r>
        <w:rPr/>
        <w:t>as  you  can  type  on  a single line.  The names must be separated by</w:t>
      </w:r>
    </w:p>
    <w:p>
      <w:pPr>
        <w:pStyle w:val="PreformattedText"/>
        <w:bidi w:val="0"/>
        <w:jc w:val="left"/>
        <w:rPr/>
      </w:pPr>
      <w:r>
        <w:rPr/>
        <w:t>commas.  Subscripted names must appear without subscripts;  subscripts</w:t>
      </w:r>
    </w:p>
    <w:p>
      <w:pPr>
        <w:pStyle w:val="PreformattedText"/>
        <w:bidi w:val="0"/>
        <w:jc w:val="left"/>
        <w:rPr/>
      </w:pPr>
      <w:r>
        <w:rPr/>
        <w:t>are  invalid in the ERASE command.  You cannot erase the name for part</w:t>
      </w:r>
    </w:p>
    <w:p>
      <w:pPr>
        <w:pStyle w:val="PreformattedText"/>
        <w:bidi w:val="0"/>
        <w:jc w:val="left"/>
        <w:rPr/>
      </w:pP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SPEED,DIST,DATA,I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does not change the values of the variables whose assigned names</w:t>
      </w:r>
    </w:p>
    <w:p>
      <w:pPr>
        <w:pStyle w:val="PreformattedText"/>
        <w:bidi w:val="0"/>
        <w:jc w:val="left"/>
        <w:rPr/>
      </w:pPr>
      <w:r>
        <w:rPr/>
        <w:t>are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5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O command changes the order of execution of commands in an  FDT</w:t>
      </w:r>
    </w:p>
    <w:p>
      <w:pPr>
        <w:pStyle w:val="PreformattedText"/>
        <w:bidi w:val="0"/>
        <w:jc w:val="left"/>
        <w:rPr/>
      </w:pPr>
      <w:r>
        <w:rPr/>
        <w:t>macro.   GOTO  causes  an unconditional transfer of control, like that</w:t>
      </w:r>
    </w:p>
    <w:p>
      <w:pPr>
        <w:pStyle w:val="PreformattedText"/>
        <w:bidi w:val="0"/>
        <w:jc w:val="left"/>
        <w:rPr/>
      </w:pPr>
      <w:r>
        <w:rPr/>
        <w:t>caused by the FORTRAN GO TO statement.  Do not confuse  the  FDT  GOTO</w:t>
      </w:r>
    </w:p>
    <w:p>
      <w:pPr>
        <w:pStyle w:val="PreformattedText"/>
        <w:bidi w:val="0"/>
        <w:jc w:val="left"/>
        <w:rPr/>
      </w:pPr>
      <w:r>
        <w:rPr/>
        <w:t>and  the  FORTRAN  GO  TO;  the  FDT  GOTO  cannot change the order of</w:t>
      </w:r>
    </w:p>
    <w:p>
      <w:pPr>
        <w:pStyle w:val="PreformattedText"/>
        <w:bidi w:val="0"/>
        <w:jc w:val="left"/>
        <w:rPr/>
      </w:pPr>
      <w:r>
        <w:rPr/>
        <w:t>execution of FORTRAN statements.  Like the FORTRAN GO TO, the FDT GOTO</w:t>
      </w:r>
    </w:p>
    <w:p>
      <w:pPr>
        <w:pStyle w:val="PreformattedText"/>
        <w:bidi w:val="0"/>
        <w:jc w:val="left"/>
        <w:rPr/>
      </w:pPr>
      <w:r>
        <w:rPr/>
        <w:t>requires numeric stateme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FDT command names must not contain spaces; GO TO  is  an</w:t>
      </w:r>
    </w:p>
    <w:p>
      <w:pPr>
        <w:pStyle w:val="PreformattedText"/>
        <w:bidi w:val="0"/>
        <w:jc w:val="left"/>
        <w:rPr/>
      </w:pPr>
      <w:r>
        <w:rPr/>
        <w:t>invalid FD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is the numeric label of the command to which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 by  the  GOTO command.  The label mus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n the range 1 to 32767.  Embedded space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r more  labels  have  the  same  value,  FDT  uses  the  first</w:t>
      </w:r>
    </w:p>
    <w:p>
      <w:pPr>
        <w:pStyle w:val="PreformattedText"/>
        <w:bidi w:val="0"/>
        <w:jc w:val="left"/>
        <w:rPr/>
      </w:pPr>
      <w:r>
        <w:rPr/>
        <w:t>occurrence  of  the  label.  If the label you reference does not exist</w:t>
      </w:r>
    </w:p>
    <w:p>
      <w:pPr>
        <w:pStyle w:val="PreformattedText"/>
        <w:bidi w:val="0"/>
        <w:jc w:val="left"/>
        <w:rPr/>
      </w:pPr>
      <w:r>
        <w:rPr/>
        <w:t>within the current macro, FDT prints the error message ?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F command and the GOTO command to create loops of FDT</w:t>
      </w:r>
    </w:p>
    <w:p>
      <w:pPr>
        <w:pStyle w:val="PreformattedText"/>
        <w:bidi w:val="0"/>
        <w:jc w:val="left"/>
        <w:rPr/>
      </w:pPr>
      <w:r>
        <w:rPr/>
        <w:t>commands  similar  to  simple  FORTRAN  loops or FORTRAN DO loops (see</w:t>
      </w:r>
    </w:p>
    <w:p>
      <w:pPr>
        <w:pStyle w:val="PreformattedText"/>
        <w:bidi w:val="0"/>
        <w:jc w:val="left"/>
        <w:rPr/>
      </w:pPr>
      <w:r>
        <w:rPr/>
        <w:t>Sections 2.6 and 2.7).  For example, if the first command in the  loop</w:t>
      </w:r>
    </w:p>
    <w:p>
      <w:pPr>
        <w:pStyle w:val="PreformattedText"/>
        <w:bidi w:val="0"/>
        <w:jc w:val="left"/>
        <w:rPr/>
      </w:pPr>
      <w:r>
        <w:rPr/>
        <w:t>has the label 100, the last command in a loop might be IF NEXT&lt;&gt;0;GOTO</w:t>
      </w:r>
    </w:p>
    <w:p>
      <w:pPr>
        <w:pStyle w:val="PreformattedText"/>
        <w:bidi w:val="0"/>
        <w:jc w:val="left"/>
        <w:rPr/>
      </w:pPr>
      <w:r>
        <w:rPr/>
        <w:t>100.  You can create loops only on conditions or values.   You  cannot</w:t>
      </w:r>
    </w:p>
    <w:p>
      <w:pPr>
        <w:pStyle w:val="PreformattedText"/>
        <w:bidi w:val="0"/>
        <w:jc w:val="left"/>
        <w:rPr/>
      </w:pPr>
      <w:r>
        <w:rPr/>
        <w:t>increment an index in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DT is executing an infinite loop, you can terminate execution only</w:t>
      </w:r>
    </w:p>
    <w:p>
      <w:pPr>
        <w:pStyle w:val="PreformattedText"/>
        <w:bidi w:val="0"/>
        <w:jc w:val="left"/>
        <w:rPr/>
      </w:pPr>
      <w:r>
        <w:rPr/>
        <w:t>by typing &lt;CTRL/C&gt; twice to return to the monitor.  Then the monitor's</w:t>
      </w:r>
    </w:p>
    <w:p>
      <w:pPr>
        <w:pStyle w:val="PreformattedText"/>
        <w:bidi w:val="0"/>
        <w:jc w:val="left"/>
        <w:rPr/>
      </w:pPr>
      <w:r>
        <w:rPr/>
        <w:t>START or REENTER commands can operate in the same  way  as  the  START</w:t>
      </w:r>
    </w:p>
    <w:p>
      <w:pPr>
        <w:pStyle w:val="PreformattedText"/>
        <w:bidi w:val="0"/>
        <w:jc w:val="left"/>
        <w:rPr/>
      </w:pPr>
      <w:r>
        <w:rPr/>
        <w:t>command  in FDT.  However, in some cases, you will have to use the RUN</w:t>
      </w:r>
    </w:p>
    <w:p>
      <w:pPr>
        <w:pStyle w:val="PreformattedText"/>
        <w:bidi w:val="0"/>
        <w:jc w:val="left"/>
        <w:rPr/>
      </w:pPr>
      <w:r>
        <w:rPr/>
        <w:t>command to reload the FORTRAN program and start the debugging  session</w:t>
      </w:r>
    </w:p>
    <w:p>
      <w:pPr>
        <w:pStyle w:val="PreformattedText"/>
        <w:bidi w:val="0"/>
        <w:jc w:val="left"/>
        <w:rPr/>
      </w:pPr>
      <w:r>
        <w:rPr/>
        <w:t>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 _____</w:t>
      </w:r>
    </w:p>
    <w:p>
      <w:pPr>
        <w:pStyle w:val="PreformattedText"/>
        <w:bidi w:val="0"/>
        <w:jc w:val="left"/>
        <w:rPr/>
      </w:pP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label a command by preceding it with an integer.  The  label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 either  the  left  parenthesis that marks the beginning of the</w:t>
      </w:r>
    </w:p>
    <w:p>
      <w:pPr>
        <w:pStyle w:val="PreformattedText"/>
        <w:bidi w:val="0"/>
        <w:jc w:val="left"/>
        <w:rPr/>
      </w:pPr>
      <w:r>
        <w:rPr/>
        <w:t>macro definition or the semicolon that delimits the preceding command.</w:t>
      </w:r>
    </w:p>
    <w:p>
      <w:pPr>
        <w:pStyle w:val="PreformattedText"/>
        <w:bidi w:val="0"/>
        <w:jc w:val="left"/>
        <w:rPr/>
      </w:pPr>
      <w:r>
        <w:rPr/>
        <w:t>The label can be set off by spaces in its defining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definition contains a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1(TYPE MAX; 10 ACCEPT 'INIT=',INIT ;IF INIT&gt;MA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10; S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2.6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command requests conditional execution of another FDT  command.</w:t>
      </w:r>
    </w:p>
    <w:p>
      <w:pPr>
        <w:pStyle w:val="PreformattedText"/>
        <w:bidi w:val="0"/>
        <w:jc w:val="left"/>
        <w:rPr/>
      </w:pPr>
      <w:r>
        <w:rPr/>
        <w:t>You  use IF to specify that another FDT command is to be executed only</w:t>
      </w:r>
    </w:p>
    <w:p>
      <w:pPr>
        <w:pStyle w:val="PreformattedText"/>
        <w:bidi w:val="0"/>
        <w:jc w:val="left"/>
        <w:rPr/>
      </w:pPr>
      <w:r>
        <w:rPr/>
        <w:t>if a given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&lt;rel&gt;value;FD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    is the location specification for the valu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.  The mode of loc must be E, I, or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l&gt;    is the logical relation tested.  The argument &lt;r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e of the six logical relations:  = (equal),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equal), &gt; (greater than), &gt;= (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), &lt; (less than), or &lt;= (less than or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is the value to be  compared  to  loc. 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may be either a constant in the sam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loc  or  a   previously   defined   FDT  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pted  names are valid.  The mod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(but need not) match the mode of  loc.   F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s  that  name  has  the same mode as lo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the actual mode of name.  FDT compar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 of  loc  and  name in the mode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.  FDT never does conversions from one  mod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(See the discussion of mixed m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commmand, Section 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T command    is the single FDT command that is executed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logical  relation  specified  between  loc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IF command 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command compares the value in loc to the value  specified.   If</w:t>
      </w:r>
    </w:p>
    <w:p>
      <w:pPr>
        <w:pStyle w:val="PreformattedText"/>
        <w:bidi w:val="0"/>
        <w:jc w:val="left"/>
        <w:rPr/>
      </w:pPr>
      <w:r>
        <w:rPr/>
        <w:t>the relation is true, FDT executes the FDT command specified in the IF</w:t>
      </w:r>
    </w:p>
    <w:p>
      <w:pPr>
        <w:pStyle w:val="PreformattedText"/>
        <w:bidi w:val="0"/>
        <w:jc w:val="left"/>
        <w:rPr/>
      </w:pPr>
      <w:r>
        <w:rPr/>
        <w:t>command.  If the relation is  not  true,  FDT  does  not  execute  the</w:t>
      </w:r>
    </w:p>
    <w:p>
      <w:pPr>
        <w:pStyle w:val="PreformattedText"/>
        <w:bidi w:val="0"/>
        <w:jc w:val="left"/>
        <w:rPr/>
      </w:pPr>
      <w:r>
        <w:rPr/>
        <w:t>command but skips 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M/I&gt;5;WATCH COUNT;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M is greater than 5, FDT sets a  watch  on  the  location  named</w:t>
      </w:r>
    </w:p>
    <w:p>
      <w:pPr>
        <w:pStyle w:val="PreformattedText"/>
        <w:bidi w:val="0"/>
        <w:jc w:val="left"/>
        <w:rPr/>
      </w:pPr>
      <w:r>
        <w:rPr/>
        <w:t>COUNT,  and executes the next FORTRAN statement; otherwise, FDT simply</w:t>
      </w:r>
    </w:p>
    <w:p>
      <w:pPr>
        <w:pStyle w:val="PreformattedText"/>
        <w:bidi w:val="0"/>
        <w:jc w:val="left"/>
        <w:rPr/>
      </w:pPr>
      <w:r>
        <w:rPr/>
        <w:t>executes the next FORTRAN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7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command defines, executes, or deletes an FDT macro.  An  FDT</w:t>
      </w:r>
    </w:p>
    <w:p>
      <w:pPr>
        <w:pStyle w:val="PreformattedText"/>
        <w:bidi w:val="0"/>
        <w:jc w:val="left"/>
        <w:rPr/>
      </w:pPr>
      <w:r>
        <w:rPr/>
        <w:t>macro is a sequence of FDT commands that is executed as a unit.  Thus,</w:t>
      </w:r>
    </w:p>
    <w:p>
      <w:pPr>
        <w:pStyle w:val="PreformattedText"/>
        <w:bidi w:val="0"/>
        <w:jc w:val="left"/>
        <w:rPr/>
      </w:pPr>
      <w:r>
        <w:rPr/>
        <w:t>an FDT macro is like a FORTRAN subroutine or function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 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new macro, or change an existing macro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comman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m(FDT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is the number of the macro where  m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in the rang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T commands  is any valid  FDT  command  or  ser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type  a  space  between 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(m) and the left parenthesis.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DT commands within  the  parenthe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parated  by  semicolons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to the number of  commands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o define a macro.  The defini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on as many  lines  as 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T prompts for each new line.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macro  is  defined   by 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example, the MACRO command prints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variables associated with the names TIME, SP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, and the first two elements of the array nam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3(TYPE TIME,SPEED,DIST,DATA(1),DATA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shows a multiple-line macro defin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ro  accepts  a  floating-point  value  VAR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, and tests whether VAR is within the limit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program.   If VAR is outside the limits, FDT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abeled "100" and prompts for anoth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VAR,234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P,240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5(100 ACCEPT 'VAR=',VAR; IF VAR&lt;12.; GOTO 1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R&gt;TOP; GOTO 100; C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 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ecut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ecute a macro either automatically or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T executes a macro automatically whenever  it  execute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T  pause  that  was  set up by a PAUSE command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rgument (see Section 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ecute a macro  manually  by  typ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is the number of the macro  to  be  execu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m is a number in the rang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macro executes until FD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.  When the end of the macro is reached, FDT promp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commands by printing !.   When  a  START,  STEP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command  within  the MACRO is executed, FDT re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 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let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lete a macro by redefining it with a  null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is the number of the macro in the rang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)   is the null command string. 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  must  not  enclose  any 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</w:t>
      </w:r>
    </w:p>
    <w:p>
      <w:pPr>
        <w:pStyle w:val="PreformattedText"/>
        <w:bidi w:val="0"/>
        <w:jc w:val="left"/>
        <w:rPr/>
      </w:pPr>
      <w:r>
        <w:rPr/>
        <w:t>Implic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0 is a special macro number that you cannot associate explicitly</w:t>
      </w:r>
    </w:p>
    <w:p>
      <w:pPr>
        <w:pStyle w:val="PreformattedText"/>
        <w:bidi w:val="0"/>
        <w:jc w:val="left"/>
        <w:rPr/>
      </w:pPr>
      <w:r>
        <w:rPr/>
        <w:t>with  a PAUSE.  Any current PAUSE command that you have not explicitly</w:t>
      </w:r>
    </w:p>
    <w:p>
      <w:pPr>
        <w:pStyle w:val="PreformattedText"/>
        <w:bidi w:val="0"/>
        <w:jc w:val="left"/>
        <w:rPr/>
      </w:pPr>
      <w:r>
        <w:rPr/>
        <w:t>associated with another MACRO is implicitly associated with MACR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0 is usually not defined.  If you do define MACRO 0, every PAUSE</w:t>
      </w:r>
    </w:p>
    <w:p>
      <w:pPr>
        <w:pStyle w:val="PreformattedText"/>
        <w:bidi w:val="0"/>
        <w:jc w:val="left"/>
        <w:rPr/>
      </w:pPr>
      <w:r>
        <w:rPr/>
        <w:t>command  without  a MACRO parameter executes MACRO 0.  You can execute</w:t>
      </w:r>
    </w:p>
    <w:p>
      <w:pPr>
        <w:pStyle w:val="PreformattedText"/>
        <w:bidi w:val="0"/>
        <w:jc w:val="left"/>
        <w:rPr/>
      </w:pPr>
      <w:r>
        <w:rPr/>
        <w:t>MACRO 0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8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command assigns a name to a location and a  mode.   The  name</w:t>
      </w:r>
    </w:p>
    <w:p>
      <w:pPr>
        <w:pStyle w:val="PreformattedText"/>
        <w:bidi w:val="0"/>
        <w:jc w:val="left"/>
        <w:rPr/>
      </w:pPr>
      <w:r>
        <w:rPr/>
        <w:t>must  be unique in the first six characters.  Any characters after the</w:t>
      </w:r>
    </w:p>
    <w:p>
      <w:pPr>
        <w:pStyle w:val="PreformattedText"/>
        <w:bidi w:val="0"/>
        <w:jc w:val="left"/>
        <w:rPr/>
      </w:pPr>
      <w:r>
        <w:rPr/>
        <w:t>sixth are ignored.  The first character of the name must be a  letter.</w:t>
      </w:r>
    </w:p>
    <w:p>
      <w:pPr>
        <w:pStyle w:val="PreformattedText"/>
        <w:bidi w:val="0"/>
        <w:jc w:val="left"/>
        <w:rPr/>
      </w:pPr>
      <w:r>
        <w:rPr/>
        <w:t>The other characters can be either let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ame[,l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is the name assigned to the variable.   If  the  nam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has  already  been  defined,  this  NAM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es the name.  The old defini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  is the location specification (as  described  in 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3 and 1.3.4).  If you omit the location specif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T cancels the assigned name (see ERASE command,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,202               INTEGER*2 variable I at offset 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 PARM,16/PI           INTEGER*2 parameter PARM at offse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 DELTA,I+2/E          REAL*4 variable DELTA at offset 20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lative location I+2 i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2+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 EPSILON,DELTA+4/E    REAL*4 variable EPSILON at offset 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 PARM                 Erases the definition of P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9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command defines  statement  pauses  and  entry  pauses  (see</w:t>
      </w:r>
    </w:p>
    <w:p>
      <w:pPr>
        <w:pStyle w:val="PreformattedText"/>
        <w:bidi w:val="0"/>
        <w:jc w:val="left"/>
        <w:rPr/>
      </w:pPr>
      <w:r>
        <w:rPr/>
        <w:t>Section 1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USE  command  marks  the  place  in  your  program  immediately</w:t>
      </w:r>
    </w:p>
    <w:p>
      <w:pPr>
        <w:pStyle w:val="PreformattedText"/>
        <w:bidi w:val="0"/>
        <w:jc w:val="left"/>
        <w:rPr/>
      </w:pPr>
      <w:r>
        <w:rPr/>
        <w:t>preceding  the  statement  where  you want an FDT pause to occur.  You</w:t>
      </w:r>
    </w:p>
    <w:p>
      <w:pPr>
        <w:pStyle w:val="PreformattedText"/>
        <w:bidi w:val="0"/>
        <w:jc w:val="left"/>
        <w:rPr/>
      </w:pPr>
      <w:r>
        <w:rPr/>
        <w:t>mark the statement using its internal  statement  number.   The  pause</w:t>
      </w:r>
    </w:p>
    <w:p>
      <w:pPr>
        <w:pStyle w:val="PreformattedText"/>
        <w:bidi w:val="0"/>
        <w:jc w:val="left"/>
        <w:rPr/>
      </w:pPr>
      <w:r>
        <w:rPr/>
        <w:t>occurs only when the marked statement is the next o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statement pause for any executable FORTRAN  statement</w:t>
      </w:r>
    </w:p>
    <w:p>
      <w:pPr>
        <w:pStyle w:val="PreformattedText"/>
        <w:bidi w:val="0"/>
        <w:jc w:val="left"/>
        <w:rPr/>
      </w:pPr>
      <w:r>
        <w:rPr/>
        <w:t>in  your program even if that statement is located in a procedure that</w:t>
      </w:r>
    </w:p>
    <w:p>
      <w:pPr>
        <w:pStyle w:val="PreformattedText"/>
        <w:bidi w:val="0"/>
        <w:jc w:val="left"/>
        <w:rPr/>
      </w:pPr>
      <w:r>
        <w:rPr/>
        <w:t>is nonresident or in a shared library.  The location of the  pause  is</w:t>
      </w:r>
    </w:p>
    <w:p>
      <w:pPr>
        <w:pStyle w:val="PreformattedText"/>
        <w:bidi w:val="0"/>
        <w:jc w:val="left"/>
        <w:rPr/>
      </w:pPr>
      <w:r>
        <w:rPr/>
        <w:t>stored  internally  by  FDT;  it  is not stored in the FORTRAN program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an entry  pause  on  the  entry  point  of  any  FORTRAN</w:t>
      </w:r>
    </w:p>
    <w:p>
      <w:pPr>
        <w:pStyle w:val="PreformattedText"/>
        <w:bidi w:val="0"/>
        <w:jc w:val="left"/>
        <w:rPr/>
      </w:pPr>
      <w:r>
        <w:rPr/>
        <w:t>subroutine  or  function.   Whenever  the  subroutine  or  function is</w:t>
      </w:r>
    </w:p>
    <w:p>
      <w:pPr>
        <w:pStyle w:val="PreformattedText"/>
        <w:bidi w:val="0"/>
        <w:jc w:val="left"/>
        <w:rPr/>
      </w:pPr>
      <w:r>
        <w:rPr/>
        <w:t>called, FDT issues the message FDT PAUSE AT ISN 0 IN  proc.   You  can</w:t>
      </w:r>
    </w:p>
    <w:p>
      <w:pPr>
        <w:pStyle w:val="PreformattedText"/>
        <w:bidi w:val="0"/>
        <w:jc w:val="left"/>
        <w:rPr/>
      </w:pPr>
      <w:r>
        <w:rPr/>
        <w:t>use  this  feature  to  detect  calls to a procedure without having to</w:t>
      </w:r>
    </w:p>
    <w:p>
      <w:pPr>
        <w:pStyle w:val="PreformattedText"/>
        <w:bidi w:val="0"/>
        <w:jc w:val="left"/>
        <w:rPr/>
      </w:pPr>
      <w:r>
        <w:rPr/>
        <w:t>determine the first executable statement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command requires you to specify the location of  the  pause.</w:t>
      </w:r>
    </w:p>
    <w:p>
      <w:pPr>
        <w:pStyle w:val="PreformattedText"/>
        <w:bidi w:val="0"/>
        <w:jc w:val="left"/>
        <w:rPr/>
      </w:pPr>
      <w:r>
        <w:rPr/>
        <w:t>There  are  two  optional  arguments.   You  can  specify the optional</w:t>
      </w:r>
    </w:p>
    <w:p>
      <w:pPr>
        <w:pStyle w:val="PreformattedText"/>
        <w:bidi w:val="0"/>
        <w:jc w:val="left"/>
        <w:rPr/>
      </w:pPr>
      <w:r>
        <w:rPr/>
        <w:t>arguments MACRO and AFTER in either order.  The complete form  of  the</w:t>
      </w:r>
    </w:p>
    <w:p>
      <w:pPr>
        <w:pStyle w:val="PreformattedText"/>
        <w:bidi w:val="0"/>
        <w:jc w:val="left"/>
        <w:rPr/>
      </w:pPr>
      <w:r>
        <w:rPr/>
        <w:t>PAUS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[proc],isn    MACRO m  AFTER n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,isn    is the location of the statement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   is the name of the procedure in  which  the 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  The default value for the procedu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name of the current procedur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  is   defined   as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, or function whose name was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FDT pau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subroutine  or  function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  and   omit   the   isn  argument,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s an entry pause at the entry  poin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RTRAN  procedure you specifi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n entry pause on  the  entry  point  of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routine.  (Note that "proc,0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quivalent   to   "proc"   becaus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number 0 is un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    is the internal statement number  of  the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statement  before  which  you want the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to occur.   The  internal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 to  the  left  of  each 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does  not  print  an  error  message  if  proc,i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nonexistent or nonexecutable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TRAN  program.   The  command  containing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internal  statement  number  is  ignor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xistent or nonexecutable point is not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and  thus  cannot  cause an FDT pa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m    is the FDT macro that is  executed  when  the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occurs.   An FDT macro is a sequence of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hat  is  executed  as  a  unit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 to  a  subroutine or function in FORTR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more information on FDT macros,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 argument specifies the  number  of  the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you want to associate with the FDT p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reating.  The macro number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ange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m argument is valid whether or not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exists.  The macro can be defined or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without affecting the PAUSE command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cro  does  not exist when the pause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T operates as if the  macro  argument  we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cro exists when  the  pause  occurs,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 the  macro  without issuing an FDT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 If  the  macro  contains   a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execution of the FORTRAN program resu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cro does not contain a CONTINUE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T prompts for more commands when it ha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bbreviate the word  MACRO  to  MAC. 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 only   the  first  three  charact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ing accuracy.  (Remember that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etween the word MACRO and the macro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times   is  the  execution  count.   The  ntimes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the  number  of  time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reach (but not execute) the marked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an  FDT  pause  occurs at that poi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imes value must be an integer in the range 1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767.   The  default  value  for the AFTER n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1, which causes an FDT pa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rogram control reaches th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T  decrements  the  execution  count  each 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reaches  the  internal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  An FDT pause occurs when the cou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 When  the  pause occurs, FD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s the execution count to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If you want to override the defaul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, specify the required execution count 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 ntimes  command (see Section 2.2).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definitions  printed  by  the  WHA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 the current value of the execution cou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e initi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bbreviate the word  AFTER  to  AFT.   F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 only   the  first  three  charact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ing accuracy.  (Remember that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between  the  word  AFTER and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, n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tain no more than eight active PAUSE commands at  any</w:t>
      </w:r>
    </w:p>
    <w:p>
      <w:pPr>
        <w:pStyle w:val="PreformattedText"/>
        <w:bidi w:val="0"/>
        <w:jc w:val="left"/>
        <w:rPr/>
      </w:pPr>
      <w:r>
        <w:rPr/>
        <w:t>one  time.   If  you  attempt  to  define  more than eight pauses in a</w:t>
      </w:r>
    </w:p>
    <w:p>
      <w:pPr>
        <w:pStyle w:val="PreformattedText"/>
        <w:bidi w:val="0"/>
        <w:jc w:val="left"/>
        <w:rPr/>
      </w:pPr>
      <w:r>
        <w:rPr/>
        <w:t>program, FDT prints the error message ?NO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lace two pause definitions  at  the  same  point  in  your</w:t>
      </w:r>
    </w:p>
    <w:p>
      <w:pPr>
        <w:pStyle w:val="PreformattedText"/>
        <w:bidi w:val="0"/>
        <w:jc w:val="left"/>
        <w:rPr/>
      </w:pPr>
      <w:r>
        <w:rPr/>
        <w:t>program.  If you try to place two pauses at the same point, the second</w:t>
      </w:r>
    </w:p>
    <w:p>
      <w:pPr>
        <w:pStyle w:val="PreformattedText"/>
        <w:bidi w:val="0"/>
        <w:jc w:val="left"/>
        <w:rPr/>
      </w:pPr>
      <w:r>
        <w:rPr/>
        <w:t>pause definition cancel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pauses are disabled when FDT  is  in  step  mode  (see  STEP</w:t>
      </w:r>
    </w:p>
    <w:p>
      <w:pPr>
        <w:pStyle w:val="PreformattedText"/>
        <w:bidi w:val="0"/>
        <w:jc w:val="left"/>
        <w:rPr/>
      </w:pPr>
      <w:r>
        <w:rPr/>
        <w:t>command, Section 2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places an entry pause on procedure SUBR and</w:t>
      </w:r>
    </w:p>
    <w:p>
      <w:pPr>
        <w:pStyle w:val="PreformattedText"/>
        <w:bidi w:val="0"/>
        <w:jc w:val="left"/>
        <w:rPr/>
      </w:pPr>
      <w:r>
        <w:rPr/>
        <w:t>a statement pause on statement 10 of the curren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SUBR;PAUSE ,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10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removes pauses created by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c,i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,isn    is the location in the FORTRAN program 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use  was  defined.   The loca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xactly the same as the loca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aus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   is the name of the procedure where the  pause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    is the internal statement number  of  the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statement where the pause wa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removes the statement pause on statement 10</w:t>
      </w:r>
    </w:p>
    <w:p>
      <w:pPr>
        <w:pStyle w:val="PreformattedText"/>
        <w:bidi w:val="0"/>
        <w:jc w:val="left"/>
        <w:rPr/>
      </w:pPr>
      <w:r>
        <w:rPr/>
        <w:t>of the current procedure and the entry pause on procedure SUB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,10;RES SU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11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T START command begins executing your  FORTRAN  program  at  the</w:t>
      </w:r>
    </w:p>
    <w:p>
      <w:pPr>
        <w:pStyle w:val="PreformattedText"/>
        <w:bidi w:val="0"/>
        <w:jc w:val="left"/>
        <w:rPr/>
      </w:pPr>
      <w:r>
        <w:rPr/>
        <w:t>first  executable  statement  in  the main program.  You can issue the</w:t>
      </w:r>
    </w:p>
    <w:p>
      <w:pPr>
        <w:pStyle w:val="PreformattedText"/>
        <w:bidi w:val="0"/>
        <w:jc w:val="left"/>
        <w:rPr/>
      </w:pPr>
      <w:r>
        <w:rPr/>
        <w:t>START command whenever FDT prints its command prompt.  However,  START</w:t>
      </w:r>
    </w:p>
    <w:p>
      <w:pPr>
        <w:pStyle w:val="PreformattedText"/>
        <w:bidi w:val="0"/>
        <w:jc w:val="left"/>
        <w:rPr/>
      </w:pPr>
      <w:r>
        <w:rPr/>
        <w:t>might  not  work  when  the  system  is  not  in  an  initial or ready</w:t>
      </w:r>
    </w:p>
    <w:p>
      <w:pPr>
        <w:pStyle w:val="PreformattedText"/>
        <w:bidi w:val="0"/>
        <w:jc w:val="left"/>
        <w:rPr/>
      </w:pPr>
      <w:r>
        <w:rPr/>
        <w:t>condition.  For example, if any files are open, a START command causes</w:t>
      </w:r>
    </w:p>
    <w:p>
      <w:pPr>
        <w:pStyle w:val="PreformattedText"/>
        <w:bidi w:val="0"/>
        <w:jc w:val="left"/>
        <w:rPr/>
      </w:pPr>
      <w:r>
        <w:rPr/>
        <w:t>an error message and FDT returns control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command  has  no  arguments.   When  the  START  command  is</w:t>
      </w:r>
    </w:p>
    <w:p>
      <w:pPr>
        <w:pStyle w:val="PreformattedText"/>
        <w:bidi w:val="0"/>
        <w:jc w:val="left"/>
        <w:rPr/>
      </w:pPr>
      <w:r>
        <w:rPr/>
        <w:t>executed, FDT ignores any commands remaining i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12 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continues execution of your program in step mode  and</w:t>
      </w:r>
    </w:p>
    <w:p>
      <w:pPr>
        <w:pStyle w:val="PreformattedText"/>
        <w:bidi w:val="0"/>
        <w:jc w:val="left"/>
        <w:rPr/>
      </w:pPr>
      <w:r>
        <w:rPr/>
        <w:t>indicates the number of statements that you want to execute before the</w:t>
      </w:r>
    </w:p>
    <w:p>
      <w:pPr>
        <w:pStyle w:val="PreformattedText"/>
        <w:bidi w:val="0"/>
        <w:jc w:val="left"/>
        <w:rPr/>
      </w:pPr>
      <w:r>
        <w:rPr/>
        <w:t>next FD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of th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ce that the STEP command has the special abbreviation 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is an integer in the  range  1  to  32767.   FDT  executes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 statements  before pausing.  The default value f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, which results in a single-step operation with  a 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mode disables all statement pause definitions.   You  can  cancel</w:t>
      </w:r>
    </w:p>
    <w:p>
      <w:pPr>
        <w:pStyle w:val="PreformattedText"/>
        <w:bidi w:val="0"/>
        <w:jc w:val="left"/>
        <w:rPr/>
      </w:pPr>
      <w:r>
        <w:rPr/>
        <w:t>step  mode  and  reenable  the  pause  definitions by entering any FDT</w:t>
      </w:r>
    </w:p>
    <w:p>
      <w:pPr>
        <w:pStyle w:val="PreformattedText"/>
        <w:bidi w:val="0"/>
        <w:jc w:val="left"/>
        <w:rPr/>
      </w:pPr>
      <w:r>
        <w:rPr/>
        <w:t>command (other than another STEP command).  The occurrence of  an  FDT</w:t>
      </w:r>
    </w:p>
    <w:p>
      <w:pPr>
        <w:pStyle w:val="PreformattedText"/>
        <w:bidi w:val="0"/>
        <w:jc w:val="left"/>
        <w:rPr/>
      </w:pPr>
      <w:r>
        <w:rPr/>
        <w:t>pause also cancels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counts only executable statements.  A logical IF statement counts</w:t>
      </w:r>
    </w:p>
    <w:p>
      <w:pPr>
        <w:pStyle w:val="PreformattedText"/>
        <w:bidi w:val="0"/>
        <w:jc w:val="left"/>
        <w:rPr/>
      </w:pPr>
      <w:r>
        <w:rPr/>
        <w:t>as  one  executable  statement  if  it  contains  a GOTO; otherwise, a</w:t>
      </w:r>
    </w:p>
    <w:p>
      <w:pPr>
        <w:pStyle w:val="PreformattedText"/>
        <w:bidi w:val="0"/>
        <w:jc w:val="left"/>
        <w:rPr/>
      </w:pPr>
      <w:r>
        <w:rPr/>
        <w:t>logical  IF  statement  can  be  one  or  two  executable   statements</w:t>
      </w:r>
    </w:p>
    <w:p>
      <w:pPr>
        <w:pStyle w:val="PreformattedText"/>
        <w:bidi w:val="0"/>
        <w:jc w:val="left"/>
        <w:rPr/>
      </w:pPr>
      <w:r>
        <w:rPr/>
        <w:t>(depending  on  the  outcome of the IF test).  The END statement is an</w:t>
      </w:r>
    </w:p>
    <w:p>
      <w:pPr>
        <w:pStyle w:val="PreformattedText"/>
        <w:bidi w:val="0"/>
        <w:jc w:val="left"/>
        <w:rPr/>
      </w:pPr>
      <w:r>
        <w:rPr/>
        <w:t>executable statement.  FORMAT statements, declaration statements,  and</w:t>
      </w:r>
    </w:p>
    <w:p>
      <w:pPr>
        <w:pStyle w:val="PreformattedText"/>
        <w:bidi w:val="0"/>
        <w:jc w:val="left"/>
        <w:rPr/>
      </w:pPr>
      <w:r>
        <w:rPr/>
        <w:t>SUBROUTINE and FUNCTION statements are nonexecut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ng a STEP command, FDT ignores any commands remaining  in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13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ssue the STOP command to  end  a  debugging  session.   The  STOP</w:t>
      </w:r>
    </w:p>
    <w:p>
      <w:pPr>
        <w:pStyle w:val="PreformattedText"/>
        <w:bidi w:val="0"/>
        <w:jc w:val="left"/>
        <w:rPr/>
      </w:pPr>
      <w:r>
        <w:rPr/>
        <w:t>command  in  FDT  is  equivalent  to  a  STOP statement in the FORTRAN</w:t>
      </w:r>
    </w:p>
    <w:p>
      <w:pPr>
        <w:pStyle w:val="PreformattedText"/>
        <w:bidi w:val="0"/>
        <w:jc w:val="left"/>
        <w:rPr/>
      </w:pPr>
      <w:r>
        <w:rPr/>
        <w:t>program.  The STOP command closes any  open  logical  units,  performs</w:t>
      </w:r>
    </w:p>
    <w:p>
      <w:pPr>
        <w:pStyle w:val="PreformattedText"/>
        <w:bidi w:val="0"/>
        <w:jc w:val="left"/>
        <w:rPr/>
      </w:pPr>
      <w:r>
        <w:rPr/>
        <w:t>necessary exit actions, 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P command has 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14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ommand prints the values of variables in the FORTRAN program</w:t>
      </w:r>
    </w:p>
    <w:p>
      <w:pPr>
        <w:pStyle w:val="PreformattedText"/>
        <w:bidi w:val="0"/>
        <w:jc w:val="left"/>
        <w:rPr/>
      </w:pPr>
      <w:r>
        <w:rPr/>
        <w:t>during a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of th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loc[,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text'[,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is the location  specification  of  the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you want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xt'   is a literal text  string  you  want  to  prin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.   The  FORTRAN  conventions  for text liter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FD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 is another loc or 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oc or text arguments can appear in a  single  TYPE  command.</w:t>
      </w:r>
    </w:p>
    <w:p>
      <w:pPr>
        <w:pStyle w:val="PreformattedText"/>
        <w:bidi w:val="0"/>
        <w:jc w:val="left"/>
        <w:rPr/>
      </w:pPr>
      <w:r>
        <w:rPr/>
        <w:t>The  arguments must be separated by commas.  The maximum length of the</w:t>
      </w:r>
    </w:p>
    <w:p>
      <w:pPr>
        <w:pStyle w:val="PreformattedText"/>
        <w:bidi w:val="0"/>
        <w:jc w:val="left"/>
        <w:rPr/>
      </w:pPr>
      <w:r>
        <w:rPr/>
        <w:t>TYPE command i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finds each location specified  and  prints  the  contents  of  the</w:t>
      </w:r>
    </w:p>
    <w:p>
      <w:pPr>
        <w:pStyle w:val="PreformattedText"/>
        <w:bidi w:val="0"/>
        <w:jc w:val="left"/>
        <w:rPr/>
      </w:pPr>
      <w:r>
        <w:rPr/>
        <w:t>location  in  the  mode  indicated by the location specification.  FDT</w:t>
      </w:r>
    </w:p>
    <w:p>
      <w:pPr>
        <w:pStyle w:val="PreformattedText"/>
        <w:bidi w:val="0"/>
        <w:jc w:val="left"/>
        <w:rPr/>
      </w:pPr>
      <w:r>
        <w:rPr/>
        <w:t>prints text  literals  exactly  as  you  type  them  (except  for  the</w:t>
      </w:r>
    </w:p>
    <w:p>
      <w:pPr>
        <w:pStyle w:val="PreformattedText"/>
        <w:bidi w:val="0"/>
        <w:jc w:val="left"/>
        <w:rPr/>
      </w:pPr>
      <w:r>
        <w:rPr/>
        <w:t>enclosing  quotation  marks).  If you use multiple arguments in a TYPE</w:t>
      </w:r>
    </w:p>
    <w:p>
      <w:pPr>
        <w:pStyle w:val="PreformattedText"/>
        <w:bidi w:val="0"/>
        <w:jc w:val="left"/>
        <w:rPr/>
      </w:pPr>
      <w:r>
        <w:rPr/>
        <w:t>command, FDT separates the values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02            Prints INTEGER*2 variable at offset 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HI'           Prints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ON''T'       Prints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LTA,EPSILON  Prints two values separated by a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LTA/O        Prints the first 16 bits of DELTA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ELTA=',DELTA Prints DELTA= followed by the value of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ATA(I,J)      Prints the value of the (I,J)  array 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2.15 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TCH command directs FDT to watch the contents of a location  and</w:t>
      </w:r>
    </w:p>
    <w:p>
      <w:pPr>
        <w:pStyle w:val="PreformattedText"/>
        <w:bidi w:val="0"/>
        <w:jc w:val="left"/>
        <w:rPr/>
      </w:pPr>
      <w:r>
        <w:rPr/>
        <w:t>to perform a watch pause whenever the value in that loc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[l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  is the specification of the location you want to w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ctions  1.3.3  and  1.3.4  describe how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)  You can watch  only  one  location  a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time.   A  new  WATCH  loc  command  cance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WATCH command.   A  WATCH  command 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specification  cancels the previous WATCH l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you want to watch can have  any  FDT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Alpha  (/An).   Only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watched for locations in  ASCIZ  string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alue of a watched location changes, FDT prints  the  message</w:t>
      </w:r>
    </w:p>
    <w:p>
      <w:pPr>
        <w:pStyle w:val="PreformattedText"/>
        <w:bidi w:val="0"/>
        <w:jc w:val="left"/>
        <w:rPr/>
      </w:pPr>
      <w:r>
        <w:rPr/>
        <w:t>WATCH  PAUSE, and performs an FDT pause at the next executable FORTRAN</w:t>
      </w:r>
    </w:p>
    <w:p>
      <w:pPr>
        <w:pStyle w:val="PreformattedText"/>
        <w:bidi w:val="0"/>
        <w:jc w:val="left"/>
        <w:rPr/>
      </w:pPr>
      <w:r>
        <w:rPr/>
        <w:t>statement.  The value must actually change or FDT does not  perform  a</w:t>
      </w:r>
    </w:p>
    <w:p>
      <w:pPr>
        <w:pStyle w:val="PreformattedText"/>
        <w:bidi w:val="0"/>
        <w:jc w:val="left"/>
        <w:rPr/>
      </w:pPr>
      <w:r>
        <w:rPr/>
        <w:t>pause.   For  example,  if  IVALUE  is  equal to 5, then the statement</w:t>
      </w:r>
    </w:p>
    <w:p>
      <w:pPr>
        <w:pStyle w:val="PreformattedText"/>
        <w:bidi w:val="0"/>
        <w:jc w:val="left"/>
        <w:rPr/>
      </w:pPr>
      <w:r>
        <w:rPr/>
        <w:t>IVALUE=5 does not cause a watch pause.  If another FDT command changes</w:t>
      </w:r>
    </w:p>
    <w:p>
      <w:pPr>
        <w:pStyle w:val="PreformattedText"/>
        <w:bidi w:val="0"/>
        <w:jc w:val="left"/>
        <w:rPr/>
      </w:pPr>
      <w:r>
        <w:rPr/>
        <w:t>the  value  of  a  watched  location,  a  watch pause does occur.  For</w:t>
      </w:r>
    </w:p>
    <w:p>
      <w:pPr>
        <w:pStyle w:val="PreformattedText"/>
        <w:bidi w:val="0"/>
        <w:jc w:val="left"/>
        <w:rPr/>
      </w:pPr>
      <w:r>
        <w:rPr/>
        <w:t>example, you can deliberately trigger a watch  pause  by  using  FDT's</w:t>
      </w:r>
    </w:p>
    <w:p>
      <w:pPr>
        <w:pStyle w:val="PreformattedText"/>
        <w:bidi w:val="0"/>
        <w:jc w:val="left"/>
        <w:rPr/>
      </w:pPr>
      <w:r>
        <w:rPr/>
        <w:t>information  transfer  commands  to  change  the  value  in  a watched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atch pause occurs, FDT cancels  the  WATCH  command  that</w:t>
      </w:r>
    </w:p>
    <w:p>
      <w:pPr>
        <w:pStyle w:val="PreformattedText"/>
        <w:bidi w:val="0"/>
        <w:jc w:val="left"/>
        <w:rPr/>
      </w:pPr>
      <w:r>
        <w:rPr/>
        <w:t>initiated  the  pause.   You must issue another WATCH command with the</w:t>
      </w:r>
    </w:p>
    <w:p>
      <w:pPr>
        <w:pStyle w:val="PreformattedText"/>
        <w:bidi w:val="0"/>
        <w:jc w:val="left"/>
        <w:rPr/>
      </w:pPr>
      <w:r>
        <w:rPr/>
        <w:t>same location specification if you want FDT to continue  watching  the</w:t>
      </w:r>
    </w:p>
    <w:p>
      <w:pPr>
        <w:pStyle w:val="PreformattedText"/>
        <w:bidi w:val="0"/>
        <w:jc w:val="left"/>
        <w:rPr/>
      </w:pPr>
      <w:r>
        <w:rPr/>
        <w:t>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pauses are independent of other FDT pauses.   You  can  place  a</w:t>
      </w:r>
    </w:p>
    <w:p>
      <w:pPr>
        <w:pStyle w:val="PreformattedText"/>
        <w:bidi w:val="0"/>
        <w:jc w:val="left"/>
        <w:rPr/>
      </w:pPr>
      <w:r>
        <w:rPr/>
        <w:t>watch  pause and any other command causing a pause (for example, PAUSE</w:t>
      </w:r>
    </w:p>
    <w:p>
      <w:pPr>
        <w:pStyle w:val="PreformattedText"/>
        <w:bidi w:val="0"/>
        <w:jc w:val="left"/>
        <w:rPr/>
      </w:pPr>
      <w:r>
        <w:rPr/>
        <w:t>or STEP) on the same FORTRAN statement.  If you specify a watch  pause</w:t>
      </w:r>
    </w:p>
    <w:p>
      <w:pPr>
        <w:pStyle w:val="PreformattedText"/>
        <w:bidi w:val="0"/>
        <w:jc w:val="left"/>
        <w:rPr/>
      </w:pPr>
      <w:r>
        <w:rPr/>
        <w:t>and  another  pause  for  the  same statement, FDT processes the other</w:t>
      </w:r>
    </w:p>
    <w:p>
      <w:pPr>
        <w:pStyle w:val="PreformattedText"/>
        <w:bidi w:val="0"/>
        <w:jc w:val="left"/>
        <w:rPr/>
      </w:pPr>
      <w:r>
        <w:rPr/>
        <w:t>pause first.  You must resume execution using CONTINUE, STEP, or START</w:t>
      </w:r>
    </w:p>
    <w:p>
      <w:pPr>
        <w:pStyle w:val="PreformattedText"/>
        <w:bidi w:val="0"/>
        <w:jc w:val="left"/>
        <w:rPr/>
      </w:pPr>
      <w:r>
        <w:rPr/>
        <w:t>before the watch pause can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ARRAY(3,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 ___ ___ ________</w:t>
      </w:r>
    </w:p>
    <w:p>
      <w:pPr>
        <w:pStyle w:val="PreformattedText"/>
        <w:bidi w:val="0"/>
        <w:jc w:val="left"/>
        <w:rPr/>
      </w:pPr>
      <w:r>
        <w:rPr/>
        <w:t>DESCRIPTION OF THE FDT COMMANDS                              Page 2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2.16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 command displays the current status of the FDT system.   When</w:t>
      </w:r>
    </w:p>
    <w:p>
      <w:pPr>
        <w:pStyle w:val="PreformattedText"/>
        <w:bidi w:val="0"/>
        <w:jc w:val="left"/>
        <w:rPr/>
      </w:pPr>
      <w:r>
        <w:rPr/>
        <w:t>you type WHAT, FDT retur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list of the definitions for all the active pauses.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 FDT  prints  the  location of the pause (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optional  internal  statement  number),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the execution count (when it is greater than 1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ociated macro number.  The pause listing for  an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has no internal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list of all currently defined macro numbers and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ECHNIQU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some advanced techniques that you  can  use  to</w:t>
      </w:r>
    </w:p>
    <w:p>
      <w:pPr>
        <w:pStyle w:val="PreformattedText"/>
        <w:bidi w:val="0"/>
        <w:jc w:val="left"/>
        <w:rPr/>
      </w:pPr>
      <w:r>
        <w:rPr/>
        <w:t>extend FDT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</w:t>
      </w:r>
    </w:p>
    <w:p>
      <w:pPr>
        <w:pStyle w:val="PreformattedText"/>
        <w:bidi w:val="0"/>
        <w:jc w:val="left"/>
        <w:rPr/>
      </w:pPr>
      <w:r>
        <w:rPr/>
        <w:t>3.1  NAMED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can access variables in a FORTRAN named  common  block  after  you</w:t>
      </w:r>
    </w:p>
    <w:p>
      <w:pPr>
        <w:pStyle w:val="PreformattedText"/>
        <w:bidi w:val="0"/>
        <w:jc w:val="left"/>
        <w:rPr/>
      </w:pPr>
      <w:r>
        <w:rPr/>
        <w:t>define the block using the NAME command. 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cate the address of the named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olute address of the named common block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 map.  The name given to the block in the FORTRAN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ppears  in  the  link  map  under  the  column 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 The  6-digit  number  following  the  nam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foreground programs, the named common block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link map is a relative address. 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address is the sum of the link map relativ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oreground job load address.  Obtain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ddress by issuing the FRUN command with the /P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/P option causes control to return to the monitor;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to execute the foreground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scribe the named common block to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command in the  following  form  defines  the  bloc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block,.ABS.+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 is the FDT name of the  common  block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 name is the same as that of a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evious NAME command, FDT eras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    is the 6-digit absolute  address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fer to locations in named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any variable in named common is express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+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 is the FDT name of the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n   is the offset of the variable as  give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TRAN storag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FDT names to  variables  in  named  commo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lock+nnn as a location in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name of the FORTRAN named common block is  COMBLK  and</w:t>
      </w:r>
    </w:p>
    <w:p>
      <w:pPr>
        <w:pStyle w:val="PreformattedText"/>
        <w:bidi w:val="0"/>
        <w:jc w:val="left"/>
        <w:rPr/>
      </w:pPr>
      <w:r>
        <w:rPr/>
        <w:t>the link map gives its address as 0635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named common block to F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MBLK,.ABS.+63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ontents of  an  INTEGER*2  variable  at  offset  000010  in</w:t>
      </w:r>
    </w:p>
    <w:p>
      <w:pPr>
        <w:pStyle w:val="PreformattedText"/>
        <w:bidi w:val="0"/>
        <w:jc w:val="left"/>
        <w:rPr/>
      </w:pPr>
      <w:r>
        <w:rPr/>
        <w:t>COMB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MBLK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variable at location COMBLK+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DEX,COMBLK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ontents of the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______ _________</w:t>
      </w:r>
    </w:p>
    <w:p>
      <w:pPr>
        <w:pStyle w:val="PreformattedText"/>
        <w:bidi w:val="0"/>
        <w:jc w:val="left"/>
        <w:rPr/>
      </w:pPr>
      <w:r>
        <w:rPr/>
        <w:t>3.2  HOW FDT GENERATES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uses the location specification to generate the address  and  mode</w:t>
      </w:r>
    </w:p>
    <w:p>
      <w:pPr>
        <w:pStyle w:val="PreformattedText"/>
        <w:bidi w:val="0"/>
        <w:jc w:val="left"/>
        <w:rPr/>
      </w:pPr>
      <w:r>
        <w:rPr/>
        <w:t>information  of a FORTRAN variable.  The manner in which FDT generates</w:t>
      </w:r>
    </w:p>
    <w:p>
      <w:pPr>
        <w:pStyle w:val="PreformattedText"/>
        <w:bidi w:val="0"/>
        <w:jc w:val="left"/>
        <w:rPr/>
      </w:pPr>
      <w:r>
        <w:rPr/>
        <w:t>the 16-bit PDP-11 address depends on the information in  the  location</w:t>
      </w:r>
    </w:p>
    <w:p>
      <w:pPr>
        <w:pStyle w:val="PreformattedText"/>
        <w:bidi w:val="0"/>
        <w:jc w:val="left"/>
        <w:rPr/>
      </w:pPr>
      <w:r>
        <w:rPr/>
        <w:t>specification.  The following section describes the address-generation</w:t>
      </w:r>
    </w:p>
    <w:p>
      <w:pPr>
        <w:pStyle w:val="PreformattedText"/>
        <w:bidi w:val="0"/>
        <w:jc w:val="left"/>
        <w:rPr/>
      </w:pPr>
      <w:r>
        <w:rPr/>
        <w:t>process for the five kinds of locat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</w:t>
      </w:r>
    </w:p>
    <w:p>
      <w:pPr>
        <w:pStyle w:val="PreformattedText"/>
        <w:bidi w:val="0"/>
        <w:jc w:val="left"/>
        <w:rPr/>
      </w:pPr>
      <w:r>
        <w:rPr/>
        <w:t>3.2.1  Octal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location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   An octal number in the range of 0 to 1777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ive an octal number as a location specification, FDT  always</w:t>
      </w:r>
    </w:p>
    <w:p>
      <w:pPr>
        <w:pStyle w:val="PreformattedText"/>
        <w:bidi w:val="0"/>
        <w:jc w:val="left"/>
        <w:rPr/>
      </w:pPr>
      <w:r>
        <w:rPr/>
        <w:t>interprets  the  number  as  an  offset  from  the base address of the</w:t>
      </w:r>
    </w:p>
    <w:p>
      <w:pPr>
        <w:pStyle w:val="PreformattedText"/>
        <w:bidi w:val="0"/>
        <w:jc w:val="left"/>
        <w:rPr/>
      </w:pPr>
      <w:r>
        <w:rPr/>
        <w:t>current procedure's data block.  In other words, FDT  adds  the  octal</w:t>
      </w:r>
    </w:p>
    <w:p>
      <w:pPr>
        <w:pStyle w:val="PreformattedText"/>
        <w:bidi w:val="0"/>
        <w:jc w:val="left"/>
        <w:rPr/>
      </w:pPr>
      <w:r>
        <w:rPr/>
        <w:t>number  to the base address to generate the 16-bit address.  Thus, you</w:t>
      </w:r>
    </w:p>
    <w:p>
      <w:pPr>
        <w:pStyle w:val="PreformattedText"/>
        <w:bidi w:val="0"/>
        <w:jc w:val="left"/>
        <w:rPr/>
      </w:pPr>
      <w:r>
        <w:rPr/>
        <w:t>can use the offsets produced  by  the  FORTRAN  compiler  to  generate</w:t>
      </w:r>
    </w:p>
    <w:p>
      <w:pPr>
        <w:pStyle w:val="PreformattedText"/>
        <w:bidi w:val="0"/>
        <w:jc w:val="left"/>
        <w:rPr/>
      </w:pPr>
      <w:r>
        <w:rPr/>
        <w:t>addresses for any locations shown in the FORTRAN storag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3.2.2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location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An alphanumeric name unique in the fir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must be a letter.  FDT  ignore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fter the sixth.  The NAME comm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ame with a location.  Once the associa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ed, the name refers directly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3.2.3 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location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+oct  An  alphanumeric  name  unique   in   the   first  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 a  plus  sign,  and an octa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0 to 1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cation specification is a form of relative addressing in  which</w:t>
      </w:r>
    </w:p>
    <w:p>
      <w:pPr>
        <w:pStyle w:val="PreformattedText"/>
        <w:bidi w:val="0"/>
        <w:jc w:val="left"/>
        <w:rPr/>
      </w:pPr>
      <w:r>
        <w:rPr/>
        <w:t>the  base  address is the location associated with the name.  FDT adds</w:t>
      </w:r>
    </w:p>
    <w:p>
      <w:pPr>
        <w:pStyle w:val="PreformattedText"/>
        <w:bidi w:val="0"/>
        <w:jc w:val="left"/>
        <w:rPr/>
      </w:pPr>
      <w:r>
        <w:rPr/>
        <w:t>the octal displacement to the base address to determine  the  location</w:t>
      </w:r>
    </w:p>
    <w:p>
      <w:pPr>
        <w:pStyle w:val="PreformattedText"/>
        <w:bidi w:val="0"/>
        <w:jc w:val="left"/>
        <w:rPr/>
      </w:pPr>
      <w:r>
        <w:rPr/>
        <w:t>of  the  variable.   Displacements  in  the range 100000 to 177777 are</w:t>
      </w:r>
    </w:p>
    <w:p>
      <w:pPr>
        <w:pStyle w:val="PreformattedText"/>
        <w:bidi w:val="0"/>
        <w:jc w:val="left"/>
        <w:rPr/>
      </w:pPr>
      <w:r>
        <w:rPr/>
        <w:t>negative displacements.  FDT assumes that all octal numbers  represent</w:t>
      </w:r>
    </w:p>
    <w:p>
      <w:pPr>
        <w:pStyle w:val="PreformattedText"/>
        <w:bidi w:val="0"/>
        <w:jc w:val="left"/>
        <w:rPr/>
      </w:pPr>
      <w:r>
        <w:rPr/>
        <w:t>two's  complement  binary  integers.   For  example,  the displacement</w:t>
      </w:r>
    </w:p>
    <w:p>
      <w:pPr>
        <w:pStyle w:val="PreformattedText"/>
        <w:bidi w:val="0"/>
        <w:jc w:val="left"/>
        <w:rPr/>
      </w:pPr>
      <w:r>
        <w:rPr/>
        <w:t>177776 represents a displacement of -2 bytes (the word  preceding  the</w:t>
      </w:r>
    </w:p>
    <w:p>
      <w:pPr>
        <w:pStyle w:val="PreformattedText"/>
        <w:bidi w:val="0"/>
        <w:jc w:val="left"/>
        <w:rPr/>
      </w:pPr>
      <w:r>
        <w:rPr/>
        <w:t>name).  You must determine the displacement yourself; it is not in the</w:t>
      </w:r>
    </w:p>
    <w:p>
      <w:pPr>
        <w:pStyle w:val="PreformattedText"/>
        <w:bidi w:val="0"/>
        <w:jc w:val="left"/>
        <w:rPr/>
      </w:pPr>
      <w:r>
        <w:rPr/>
        <w:t>storag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use relative addressing for array subscripts.  However, this</w:t>
      </w:r>
    </w:p>
    <w:p>
      <w:pPr>
        <w:pStyle w:val="PreformattedText"/>
        <w:bidi w:val="0"/>
        <w:jc w:val="left"/>
        <w:rPr/>
      </w:pPr>
      <w:r>
        <w:rPr/>
        <w:t>is   unnecessary  because  FDT  lets  you  define  subscripted  names.</w:t>
      </w:r>
    </w:p>
    <w:p>
      <w:pPr>
        <w:pStyle w:val="PreformattedText"/>
        <w:bidi w:val="0"/>
        <w:jc w:val="left"/>
        <w:rPr/>
      </w:pPr>
      <w:r>
        <w:rPr/>
        <w:t>Relative addressing lets you address variables in named common  blocks</w:t>
      </w:r>
    </w:p>
    <w:p>
      <w:pPr>
        <w:pStyle w:val="PreformattedText"/>
        <w:bidi w:val="0"/>
        <w:jc w:val="left"/>
        <w:rPr/>
      </w:pPr>
      <w:r>
        <w:rPr/>
        <w:t>after you have supplied the base address of the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llowing predefined names in FDT  as  base  addresses</w:t>
      </w:r>
    </w:p>
    <w:p>
      <w:pPr>
        <w:pStyle w:val="PreformattedText"/>
        <w:bidi w:val="0"/>
        <w:jc w:val="left"/>
        <w:rPr/>
      </w:pPr>
      <w:r>
        <w:rPr/>
        <w:t>for relative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IN.   The default name assigned by FDT to the base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FORTRAN  main  program.   You  can  reference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in the main program using this  base.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 your  main  program  with  the  FORTRAN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, then FDT uses that  name  to  find  th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or a rela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COM.   The name assigned by FDT to  the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 blank  common  area.   Use .BCOM.  to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in blank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BS.    The zero address of memory.  FDT uses this name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 address   for  referencing  any  absolut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command prints 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bsolute location 56 (octal) in 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.ABS.+56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 __________</w:t>
      </w:r>
    </w:p>
    <w:p>
      <w:pPr>
        <w:pStyle w:val="PreformattedText"/>
        <w:bidi w:val="0"/>
        <w:jc w:val="left"/>
        <w:rPr/>
      </w:pPr>
      <w:r>
        <w:rPr/>
        <w:t>3.2.4  Subscrip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location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(i,j,k,...)     A subscripted name for specifying arra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seven dimensions.  The base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orm of addressing  is  the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(l,l,l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 uses  the  FORTRAN  subscripting   algorithm   to   compute   the</w:t>
      </w:r>
    </w:p>
    <w:p>
      <w:pPr>
        <w:pStyle w:val="PreformattedText"/>
        <w:bidi w:val="0"/>
        <w:jc w:val="left"/>
        <w:rPr/>
      </w:pPr>
      <w:r>
        <w:rPr/>
        <w:t>displacement  from  the base address and to locate the specified array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3.2.5 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ine a name as an argument or parameter (by specifying  its</w:t>
      </w:r>
    </w:p>
    <w:p>
      <w:pPr>
        <w:pStyle w:val="PreformattedText"/>
        <w:bidi w:val="0"/>
        <w:jc w:val="left"/>
        <w:rPr/>
      </w:pPr>
      <w:r>
        <w:rPr/>
        <w:t>mode as P), FDT uses the location associated with the argument name as</w:t>
      </w:r>
    </w:p>
    <w:p>
      <w:pPr>
        <w:pStyle w:val="PreformattedText"/>
        <w:bidi w:val="0"/>
        <w:jc w:val="left"/>
        <w:rPr/>
      </w:pPr>
      <w:r>
        <w:rPr/>
        <w:t>an indirect address.  That is, FDT regards the value  associated  with</w:t>
      </w:r>
    </w:p>
    <w:p>
      <w:pPr>
        <w:pStyle w:val="PreformattedText"/>
        <w:bidi w:val="0"/>
        <w:jc w:val="left"/>
        <w:rPr/>
      </w:pPr>
      <w:r>
        <w:rPr/>
        <w:t>the  name  as  the  address of the desired value.  For example, if the</w:t>
      </w:r>
    </w:p>
    <w:p>
      <w:pPr>
        <w:pStyle w:val="PreformattedText"/>
        <w:bidi w:val="0"/>
        <w:jc w:val="left"/>
        <w:rPr/>
      </w:pPr>
      <w:r>
        <w:rPr/>
        <w:t>location of the argument PARM contains 2000 and location 2000 contains</w:t>
      </w:r>
    </w:p>
    <w:p>
      <w:pPr>
        <w:pStyle w:val="PreformattedText"/>
        <w:bidi w:val="0"/>
        <w:jc w:val="left"/>
        <w:rPr/>
      </w:pPr>
      <w:r>
        <w:rPr/>
        <w:t>1234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RM/I,PARM/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,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__________ ________</w:t>
      </w:r>
    </w:p>
    <w:p>
      <w:pPr>
        <w:pStyle w:val="PreformattedText"/>
        <w:bidi w:val="0"/>
        <w:jc w:val="left"/>
        <w:rPr/>
      </w:pPr>
      <w:r>
        <w:rPr/>
        <w:t>3.3  FORMAT 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,  ACCEPT,  and  IF  commands  use  the  FORTRAN  library   format</w:t>
      </w:r>
    </w:p>
    <w:p>
      <w:pPr>
        <w:pStyle w:val="PreformattedText"/>
        <w:bidi w:val="0"/>
        <w:jc w:val="left"/>
        <w:rPr/>
      </w:pPr>
      <w:r>
        <w:rPr/>
        <w:t>conversion  routines.   If the program you are debugging does not have</w:t>
      </w:r>
    </w:p>
    <w:p>
      <w:pPr>
        <w:pStyle w:val="PreformattedText"/>
        <w:bidi w:val="0"/>
        <w:jc w:val="left"/>
        <w:rPr/>
      </w:pPr>
      <w:r>
        <w:rPr/>
        <w:t>D, E, F, or G format specifications, then the linker does not load the</w:t>
      </w:r>
    </w:p>
    <w:p>
      <w:pPr>
        <w:pStyle w:val="PreformattedText"/>
        <w:bidi w:val="0"/>
        <w:jc w:val="left"/>
        <w:rPr/>
      </w:pPr>
      <w:r>
        <w:rPr/>
        <w:t>routines  that  FDT requires for C, D, and E modes.  If you require C,</w:t>
      </w:r>
    </w:p>
    <w:p>
      <w:pPr>
        <w:pStyle w:val="PreformattedText"/>
        <w:bidi w:val="0"/>
        <w:jc w:val="left"/>
        <w:rPr/>
      </w:pPr>
      <w:r>
        <w:rPr/>
        <w:t>D, or E modes, you can force the linker to load the required  routines</w:t>
      </w:r>
    </w:p>
    <w:p>
      <w:pPr>
        <w:pStyle w:val="PreformattedText"/>
        <w:bidi w:val="0"/>
        <w:jc w:val="left"/>
        <w:rPr/>
      </w:pPr>
      <w:r>
        <w:rPr/>
        <w:t>with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you link your program, include  the  /I  switch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k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inker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RCI$ &lt;RET&gt;  to  request  the  floating-point 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 Type  &lt;RET&gt;  (the  null  line) to end the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program contains all the necessary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_________ _________ _____</w:t>
      </w:r>
    </w:p>
    <w:p>
      <w:pPr>
        <w:pStyle w:val="PreformattedText"/>
        <w:bidi w:val="0"/>
        <w:jc w:val="left"/>
        <w:rPr/>
      </w:pPr>
      <w:r>
        <w:rPr/>
        <w:t>3.4  ON-LINE DEBUGGING TECHNIQUE (O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ssembly language routines with FORTRAN routines,  you  may</w:t>
      </w:r>
    </w:p>
    <w:p>
      <w:pPr>
        <w:pStyle w:val="PreformattedText"/>
        <w:bidi w:val="0"/>
        <w:jc w:val="left"/>
        <w:rPr/>
      </w:pPr>
      <w:r>
        <w:rPr/>
        <w:t>sometimes  need  to  use FDT and ODT at the same time.  No interaction</w:t>
      </w:r>
    </w:p>
    <w:p>
      <w:pPr>
        <w:pStyle w:val="PreformattedText"/>
        <w:bidi w:val="0"/>
        <w:jc w:val="left"/>
        <w:rPr/>
      </w:pPr>
      <w:r>
        <w:rPr/>
        <w:t>occurs between the two debugging techniques  except  when  ODT,  which</w:t>
      </w:r>
    </w:p>
    <w:p>
      <w:pPr>
        <w:pStyle w:val="PreformattedText"/>
        <w:bidi w:val="0"/>
        <w:jc w:val="left"/>
        <w:rPr/>
      </w:pPr>
      <w:r>
        <w:rPr/>
        <w:t>runs  at  a higher priority, occasionally interrupts the output of FDT</w:t>
      </w:r>
    </w:p>
    <w:p>
      <w:pPr>
        <w:pStyle w:val="PreformattedText"/>
        <w:bidi w:val="0"/>
        <w:jc w:val="left"/>
        <w:rPr/>
      </w:pPr>
      <w:r>
        <w:rPr/>
        <w:t>or of the FORTRAN program.  FDT  does  not  use  breakpoint  or  T-bit</w:t>
      </w:r>
    </w:p>
    <w:p>
      <w:pPr>
        <w:pStyle w:val="PreformattedText"/>
        <w:bidi w:val="0"/>
        <w:jc w:val="left"/>
        <w:rPr/>
      </w:pP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_____</w:t>
      </w:r>
    </w:p>
    <w:p>
      <w:pPr>
        <w:pStyle w:val="PreformattedText"/>
        <w:bidi w:val="0"/>
        <w:jc w:val="left"/>
        <w:rPr/>
      </w:pPr>
      <w:r>
        <w:rPr/>
        <w:t>3.5 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uses the FORTRAN internal statement number  traceback  feature  to</w:t>
      </w:r>
    </w:p>
    <w:p>
      <w:pPr>
        <w:pStyle w:val="PreformattedText"/>
        <w:bidi w:val="0"/>
        <w:jc w:val="left"/>
        <w:rPr/>
      </w:pPr>
      <w:r>
        <w:rPr/>
        <w:t>gain  control  at  the  beginning  of a FORTRAN program and to execute</w:t>
      </w:r>
    </w:p>
    <w:p>
      <w:pPr>
        <w:pStyle w:val="PreformattedText"/>
        <w:bidi w:val="0"/>
        <w:jc w:val="left"/>
        <w:rPr/>
      </w:pPr>
      <w:r>
        <w:rPr/>
        <w:t>PAUSE and STEP commands.  Therefore, FDT adds  some  overhead  to  the</w:t>
      </w:r>
    </w:p>
    <w:p>
      <w:pPr>
        <w:pStyle w:val="PreformattedText"/>
        <w:bidi w:val="0"/>
        <w:jc w:val="left"/>
        <w:rPr/>
      </w:pPr>
      <w:r>
        <w:rPr/>
        <w:t>execution of each FORTRAN statement and slightly reduces the execution</w:t>
      </w:r>
    </w:p>
    <w:p>
      <w:pPr>
        <w:pStyle w:val="PreformattedText"/>
        <w:bidi w:val="0"/>
        <w:jc w:val="left"/>
        <w:rPr/>
      </w:pPr>
      <w:r>
        <w:rPr/>
        <w:t>speed of any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FDT overhead time in a main FORTRAN program is difficult</w:t>
      </w:r>
    </w:p>
    <w:p>
      <w:pPr>
        <w:pStyle w:val="PreformattedText"/>
        <w:bidi w:val="0"/>
        <w:jc w:val="left"/>
        <w:rPr/>
      </w:pPr>
      <w:r>
        <w:rPr/>
        <w:t>to  reduce.   However,  you  can  get  fully  debugged,  time-critical</w:t>
      </w:r>
    </w:p>
    <w:p>
      <w:pPr>
        <w:pStyle w:val="PreformattedText"/>
        <w:bidi w:val="0"/>
        <w:jc w:val="left"/>
        <w:rPr/>
      </w:pPr>
      <w:r>
        <w:rPr/>
        <w:t>subroutines to run at full speed.  You should compile  these  routines</w:t>
      </w:r>
    </w:p>
    <w:p>
      <w:pPr>
        <w:pStyle w:val="PreformattedText"/>
        <w:bidi w:val="0"/>
        <w:jc w:val="left"/>
        <w:rPr/>
      </w:pPr>
      <w:r>
        <w:rPr/>
        <w:t>with  the traceback feature disabled.  You cannot use FDT within these</w:t>
      </w:r>
    </w:p>
    <w:p>
      <w:pPr>
        <w:pStyle w:val="PreformattedText"/>
        <w:bidi w:val="0"/>
        <w:jc w:val="left"/>
        <w:rPr/>
      </w:pPr>
      <w:r>
        <w:rPr/>
        <w:t>routines.  However, you can use the entry-pause  feature  of  FDT  for</w:t>
      </w:r>
    </w:p>
    <w:p>
      <w:pPr>
        <w:pStyle w:val="PreformattedText"/>
        <w:bidi w:val="0"/>
        <w:jc w:val="left"/>
        <w:rPr/>
      </w:pPr>
      <w:r>
        <w:rPr/>
        <w:t>these  routines because the entry pause does not require the traceback</w:t>
      </w:r>
    </w:p>
    <w:p>
      <w:pPr>
        <w:pStyle w:val="PreformattedText"/>
        <w:bidi w:val="0"/>
        <w:jc w:val="left"/>
        <w:rPr/>
      </w:pPr>
      <w:r>
        <w:rPr/>
        <w:t>feature.  If you issue a STEP command immediately before a  subroutine</w:t>
      </w:r>
    </w:p>
    <w:p>
      <w:pPr>
        <w:pStyle w:val="PreformattedText"/>
        <w:bidi w:val="0"/>
        <w:jc w:val="left"/>
        <w:rPr/>
      </w:pPr>
      <w:r>
        <w:rPr/>
        <w:t>compiled  without  internal statement numbers, control proceeds to the</w:t>
      </w:r>
    </w:p>
    <w:p>
      <w:pPr>
        <w:pStyle w:val="PreformattedText"/>
        <w:bidi w:val="0"/>
        <w:jc w:val="left"/>
        <w:rPr/>
      </w:pPr>
      <w:r>
        <w:rPr/>
        <w:t>next executable FORTRAN statement in  a  routine  with  the  traceback</w:t>
      </w:r>
    </w:p>
    <w:p>
      <w:pPr>
        <w:pStyle w:val="PreformattedText"/>
        <w:bidi w:val="0"/>
        <w:jc w:val="left"/>
        <w:rPr/>
      </w:pPr>
      <w:r>
        <w:rPr/>
        <w:t>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speed with FDT is affected by FDT pauses.  Each active pause</w:t>
      </w:r>
    </w:p>
    <w:p>
      <w:pPr>
        <w:pStyle w:val="PreformattedText"/>
        <w:bidi w:val="0"/>
        <w:jc w:val="left"/>
        <w:rPr/>
      </w:pPr>
      <w:r>
        <w:rPr/>
        <w:t>slows  the  execution  of  all  FORTRAN  statements.   An active pause</w:t>
      </w:r>
    </w:p>
    <w:p>
      <w:pPr>
        <w:pStyle w:val="PreformattedText"/>
        <w:bidi w:val="0"/>
        <w:jc w:val="left"/>
        <w:rPr/>
      </w:pPr>
      <w:r>
        <w:rPr/>
        <w:t>particularly slows those with internal statement numbers greater  than</w:t>
      </w:r>
    </w:p>
    <w:p>
      <w:pPr>
        <w:pStyle w:val="PreformattedText"/>
        <w:bidi w:val="0"/>
        <w:jc w:val="left"/>
        <w:rPr/>
      </w:pPr>
      <w:r>
        <w:rPr/>
        <w:t>that of the statement where the pause occurs.  The program runs faster</w:t>
      </w:r>
    </w:p>
    <w:p>
      <w:pPr>
        <w:pStyle w:val="PreformattedText"/>
        <w:bidi w:val="0"/>
        <w:jc w:val="left"/>
        <w:rPr/>
      </w:pPr>
      <w:r>
        <w:rPr/>
        <w:t>if you reset pauses that are no longer necessary.  Entry  pauses  (see</w:t>
      </w:r>
    </w:p>
    <w:p>
      <w:pPr>
        <w:pStyle w:val="PreformattedText"/>
        <w:bidi w:val="0"/>
        <w:jc w:val="left"/>
        <w:rPr/>
      </w:pPr>
      <w:r>
        <w:rPr/>
        <w:t>Section  2.9)  do  not  require  overhead  for traceback and hence are</w:t>
      </w:r>
    </w:p>
    <w:p>
      <w:pPr>
        <w:pStyle w:val="PreformattedText"/>
        <w:bidi w:val="0"/>
        <w:jc w:val="left"/>
        <w:rPr/>
      </w:pPr>
      <w:r>
        <w:rPr/>
        <w:t>faster than other PAU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, VERIFYING, AND USING F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install and test the FDT software and how</w:t>
      </w:r>
    </w:p>
    <w:p>
      <w:pPr>
        <w:pStyle w:val="PreformattedText"/>
        <w:bidi w:val="0"/>
        <w:jc w:val="left"/>
        <w:rPr/>
      </w:pPr>
      <w:r>
        <w:rPr/>
        <w:t>to use it with FORTRAN IV programs under the RT-11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pter also provides general  information  about  how  to  create</w:t>
      </w:r>
    </w:p>
    <w:p>
      <w:pPr>
        <w:pStyle w:val="PreformattedText"/>
        <w:bidi w:val="0"/>
        <w:jc w:val="left"/>
        <w:rPr/>
      </w:pPr>
      <w:r>
        <w:rPr/>
        <w:t>FORTRAN  IV  programs,  but  it  does not provide specific information</w:t>
      </w:r>
    </w:p>
    <w:p>
      <w:pPr>
        <w:pStyle w:val="PreformattedText"/>
        <w:bidi w:val="0"/>
        <w:jc w:val="left"/>
        <w:rPr/>
      </w:pPr>
      <w:r>
        <w:rPr/>
        <w:t>about the FORTRAN IV programming language, the FORTRAN IV compiler, or</w:t>
      </w:r>
    </w:p>
    <w:p>
      <w:pPr>
        <w:pStyle w:val="PreformattedText"/>
        <w:bidi w:val="0"/>
        <w:jc w:val="left"/>
        <w:rPr/>
      </w:pPr>
      <w:r>
        <w:rPr/>
        <w:t>the  RT-11  operating  system.   For  additional  information on these</w:t>
      </w:r>
    </w:p>
    <w:p>
      <w:pPr>
        <w:pStyle w:val="PreformattedText"/>
        <w:bidi w:val="0"/>
        <w:jc w:val="left"/>
        <w:rPr/>
      </w:pPr>
      <w:r>
        <w:rPr/>
        <w:t>topics, see the appropriate RT-11 or FORTRAN IV documentation cited in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_____</w:t>
      </w:r>
    </w:p>
    <w:p>
      <w:pPr>
        <w:pStyle w:val="PreformattedText"/>
        <w:bidi w:val="0"/>
        <w:jc w:val="left"/>
        <w:rPr/>
      </w:pPr>
      <w:r>
        <w:rPr/>
        <w:t>4.1  THE FD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T software consists of two files called FDT.OBJ and  FDTVER.FOR.</w:t>
      </w:r>
    </w:p>
    <w:p>
      <w:pPr>
        <w:pStyle w:val="PreformattedText"/>
        <w:bidi w:val="0"/>
        <w:jc w:val="left"/>
        <w:rPr/>
      </w:pPr>
      <w:r>
        <w:rPr/>
        <w:t>FDT.OBJ contains the FDT software.  FDTVER.FOR is a test program to be</w:t>
      </w:r>
    </w:p>
    <w:p>
      <w:pPr>
        <w:pStyle w:val="PreformattedText"/>
        <w:bidi w:val="0"/>
        <w:jc w:val="left"/>
        <w:rPr/>
      </w:pPr>
      <w:r>
        <w:rPr/>
        <w:t>used after you install FDT; FDTVER verifies  that  you  performed  the</w:t>
      </w:r>
    </w:p>
    <w:p>
      <w:pPr>
        <w:pStyle w:val="PreformattedText"/>
        <w:bidi w:val="0"/>
        <w:jc w:val="left"/>
        <w:rPr/>
      </w:pPr>
      <w:r>
        <w:rPr/>
        <w:t>installation procedure correctly and that your FDT software is in good</w:t>
      </w:r>
    </w:p>
    <w:p>
      <w:pPr>
        <w:pStyle w:val="PreformattedText"/>
        <w:bidi w:val="0"/>
        <w:jc w:val="left"/>
        <w:rPr/>
      </w:pPr>
      <w:r>
        <w:rPr/>
        <w:t>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 ____________</w:t>
      </w:r>
    </w:p>
    <w:p>
      <w:pPr>
        <w:pStyle w:val="PreformattedText"/>
        <w:bidi w:val="0"/>
        <w:jc w:val="left"/>
        <w:rPr/>
      </w:pPr>
      <w:r>
        <w:rPr/>
        <w:t>4.2  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in this chapter requi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files acted upon by system programs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DK:, unless otherwise no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use the default file type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OR   FORTRAN sourc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BJ   object files and object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AV   image (executable) backgrou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ORTRAN IV compiler, FORTRA.SAV, has already  been 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ides on the system device,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ORTRAN Object Time System, OTS.SAV, has been  buil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system library, SYSLIB.OBJ, which resid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evice,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necessary system programs and  files  are  install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on the system device,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 ___</w:t>
      </w:r>
    </w:p>
    <w:p>
      <w:pPr>
        <w:pStyle w:val="PreformattedText"/>
        <w:bidi w:val="0"/>
        <w:jc w:val="left"/>
        <w:rPr/>
      </w:pPr>
      <w:r>
        <w:rPr/>
        <w:t>4.3  INSTALLING F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DT consists of copying the  FDT  distribution  volume  and</w:t>
      </w:r>
    </w:p>
    <w:p>
      <w:pPr>
        <w:pStyle w:val="PreformattedText"/>
        <w:bidi w:val="0"/>
        <w:jc w:val="left"/>
        <w:rPr/>
      </w:pPr>
      <w:r>
        <w:rPr/>
        <w:t>making any necessary corrections to the FD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___ ____________ ______</w:t>
      </w:r>
    </w:p>
    <w:p>
      <w:pPr>
        <w:pStyle w:val="PreformattedText"/>
        <w:bidi w:val="0"/>
        <w:jc w:val="left"/>
        <w:rPr/>
      </w:pPr>
      <w:r>
        <w:rPr/>
        <w:t>4.3.1  Copying the Distribution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storage media can be adversely affected  by  environmental</w:t>
      </w:r>
    </w:p>
    <w:p>
      <w:pPr>
        <w:pStyle w:val="PreformattedText"/>
        <w:bidi w:val="0"/>
        <w:jc w:val="left"/>
        <w:rPr/>
      </w:pPr>
      <w:r>
        <w:rPr/>
        <w:t>conditions, vandalism, and human error, you should keep several copies</w:t>
      </w:r>
    </w:p>
    <w:p>
      <w:pPr>
        <w:pStyle w:val="PreformattedText"/>
        <w:bidi w:val="0"/>
        <w:jc w:val="left"/>
        <w:rPr/>
      </w:pPr>
      <w:r>
        <w:rPr/>
        <w:t>of any software that  cannot  be  easily  re-created.   Copy  the  FDT</w:t>
      </w:r>
    </w:p>
    <w:p>
      <w:pPr>
        <w:pStyle w:val="PreformattedText"/>
        <w:bidi w:val="0"/>
        <w:jc w:val="left"/>
        <w:rPr/>
      </w:pPr>
      <w:r>
        <w:rPr/>
        <w:t>distribution   volume   and  store  it  in  a  safe  place.   Use  the</w:t>
      </w:r>
    </w:p>
    <w:p>
      <w:pPr>
        <w:pStyle w:val="PreformattedText"/>
        <w:bidi w:val="0"/>
        <w:jc w:val="left"/>
        <w:rPr/>
      </w:pPr>
      <w:r>
        <w:rPr/>
        <w:t>distribution volume only when copying  the  FDT  software.   Use  only</w:t>
      </w:r>
    </w:p>
    <w:p>
      <w:pPr>
        <w:pStyle w:val="PreformattedText"/>
        <w:bidi w:val="0"/>
        <w:jc w:val="left"/>
        <w:rPr/>
      </w:pPr>
      <w:r>
        <w:rPr/>
        <w:t>copies for all other procedures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volume containing FDT has a file structure that RT-11</w:t>
      </w:r>
    </w:p>
    <w:p>
      <w:pPr>
        <w:pStyle w:val="PreformattedText"/>
        <w:bidi w:val="0"/>
        <w:jc w:val="left"/>
        <w:rPr/>
      </w:pPr>
      <w:r>
        <w:rPr/>
        <w:t>can  read.   Procedures  for  copying  the  distribution  volume  vary</w:t>
      </w:r>
    </w:p>
    <w:p>
      <w:pPr>
        <w:pStyle w:val="PreformattedText"/>
        <w:bidi w:val="0"/>
        <w:jc w:val="left"/>
        <w:rPr/>
      </w:pPr>
      <w:r>
        <w:rPr/>
        <w:t>depending on how many mass storage devices  you  have.   If  you  have</w:t>
      </w:r>
    </w:p>
    <w:p>
      <w:pPr>
        <w:pStyle w:val="PreformattedText"/>
        <w:bidi w:val="0"/>
        <w:jc w:val="left"/>
        <w:rPr/>
      </w:pPr>
      <w:r>
        <w:rPr/>
        <w:t>three  or  more mass storage devices, follow the procedures in Section</w:t>
      </w:r>
    </w:p>
    <w:p>
      <w:pPr>
        <w:pStyle w:val="PreformattedText"/>
        <w:bidi w:val="0"/>
        <w:jc w:val="left"/>
        <w:rPr/>
      </w:pPr>
      <w:r>
        <w:rPr/>
        <w:t>4.3.1.1.  If you have  only  two  mass  storage  devices,  follow  the</w:t>
      </w:r>
    </w:p>
    <w:p>
      <w:pPr>
        <w:pStyle w:val="PreformattedText"/>
        <w:bidi w:val="0"/>
        <w:jc w:val="left"/>
        <w:rPr/>
      </w:pPr>
      <w:r>
        <w:rPr/>
        <w:t>procedures in Section 4.3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copying one volume to anoth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  command.  Instructions for copying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 the COPY command.  However,  when  you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files from one volume to another,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oes not  copy  the  protection  co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ee Section 4.3.2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d restore the protection cod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____ _____ __ ____ ____ _______ _______</w:t>
      </w:r>
    </w:p>
    <w:p>
      <w:pPr>
        <w:pStyle w:val="PreformattedText"/>
        <w:bidi w:val="0"/>
        <w:jc w:val="left"/>
        <w:rPr/>
      </w:pPr>
      <w:r>
        <w:rPr/>
        <w:t>4.3.1.1  Copying with Three or More Mass Storage Devices - To cop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 distribution  volume  with three or more mass storage devices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ad the distribution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 a blank storag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mat the blank storage volume if  necessary.  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05 disks, format each disk.  If you use RX02 drives,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kette to be either single density or double  dens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orage media cannot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command to format your  disks  and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formats an RK05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MAT RK1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1:/FORMAT-Are you sure?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FORMAT-I-Formatting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FORMAT command, diskettes on RX02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to be double density by default.  If you wan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ingle density, use the /SINGLEDENSITY switch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command.  The following example formats a disket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ingle den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MAT/SINGLEDENSITY DY1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1:/FORMAT-Are you sure?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FORMAT-I-Formatt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itialize the blank  storage  volume  using  the  /BAD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search for and isolate bad block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ITIALIZE/BADBLOCKS dvn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n:/Initialize; Are you sure?  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DUP-I-No bad blocks detected dv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ITIALIZE  command and what the system does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the SQUEEZE command with the /OUTPUT switch to cop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tribution  volume  to the blank storage vol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QUEEZE command with the /OUTPUT switch copie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the input (distribution) volume to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utput (storage) volume  and  consolidates  all 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on  the  output volume at the end of that volu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 copies files from dv1 to dv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QUEEZE/OUTPUT:dv2: dv1: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EEZE command and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py FDT.OBJ from the storage volume to your system volu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volume  where  you will store your FORTRAN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copies FDT.OBJ  to  the  system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torage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PY dvn:FDT.OBJ SY:FDT.OBJ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____ ____ ___ ____ _______ _______</w:t>
      </w:r>
    </w:p>
    <w:p>
      <w:pPr>
        <w:pStyle w:val="PreformattedText"/>
        <w:bidi w:val="0"/>
        <w:jc w:val="left"/>
        <w:rPr/>
      </w:pPr>
      <w:r>
        <w:rPr/>
        <w:t>4.3.1.2  Copying with Only Two Mass Storage Devices - If you have only</w:t>
      </w:r>
    </w:p>
    <w:p>
      <w:pPr>
        <w:pStyle w:val="PreformattedText"/>
        <w:bidi w:val="0"/>
        <w:jc w:val="left"/>
        <w:rPr/>
      </w:pPr>
      <w:r>
        <w:rPr/>
        <w:t>two  mass storage devices, you cannot copy the FDT distribution volume</w:t>
      </w:r>
    </w:p>
    <w:p>
      <w:pPr>
        <w:pStyle w:val="PreformattedText"/>
        <w:bidi w:val="0"/>
        <w:jc w:val="left"/>
        <w:rPr/>
      </w:pPr>
      <w:r>
        <w:rPr/>
        <w:t>directly since the RT-11 system  volume  occupies  one  of  your  mass</w:t>
      </w:r>
    </w:p>
    <w:p>
      <w:pPr>
        <w:pStyle w:val="PreformattedText"/>
        <w:bidi w:val="0"/>
        <w:jc w:val="left"/>
        <w:rPr/>
      </w:pPr>
      <w:r>
        <w:rPr/>
        <w:t>storage   devices.   To  copy  the  distribution  volume  under  these</w:t>
      </w:r>
    </w:p>
    <w:p>
      <w:pPr>
        <w:pStyle w:val="PreformattedText"/>
        <w:bidi w:val="0"/>
        <w:jc w:val="left"/>
        <w:rPr/>
      </w:pPr>
      <w:r>
        <w:rPr/>
        <w:t>circumstanc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ad a blank storag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mat the blank storage volume if  necessary.  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05 disks, format each disk.  If you use RX02 drives,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kette to be either single density or double  dens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orage media cannot be forma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command to format your  disks  and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formats an RK05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MAT RK1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1:/FORMAT-Are you sure?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FORMAT-I-Formatt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FORMAT command, diskettes on RX02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to be double density by default.  If you wan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ingle density, use the /SINGLEDENSITY switch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command.  The following example formats a disket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ingle den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MAT/SINGLEDENSITY DY1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1:/FORMAT-Are you sure?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FORMAT-I-Formatt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itialize the blank  storage  volume  using  the  /BAD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search for and isolate bad block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ITIALIZE /BADBLOCKS dvn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n:/Initialize; Are you sure?  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DUP-I-No bad blocks detected dv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ITIALIZE  command  and what the sytem does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he SQUEEZE command with both the /WAIT and  the  /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to  copy  files from the distribution volum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storage volume.  Using the /WAIT switch causes RT-1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before  copying  files,  allowing  you to load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olume, if necessary, and to remove the RT-11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 from  the  system  device.  Then you can load the F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volume in the system device.  RT-11 prompt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essages  telling  you when to do each of these 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&lt;RET&gt; to each message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OUTPUT switch causes RT-11 to copy files from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tribution)   volume   to  the  beginning  of 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orage) volume and consolidates  all  empty  spac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volume  at  the  end  of  that  volume.   After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s copying the files, it prompts  you  with  a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 you  to  replace  the  system  volume 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The following example copies  files  from  dv0: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QUEEZE/WAIT/OUTPUT:dv1:  dv0: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output volume in dv1:; Continue?  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input volume in dv0:; Continue?  Y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RT-11 copies  the  files  and  then  typ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 on your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system volume in dv0:; Continue?  Y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EEZE command and copy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py FDT.OBJ from the storage volume to your system volu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volume  where  you will store your FORTRAN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copies FDT.OBJ  to  the  system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torag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PY dvn:FDT.OBJ SY:FDT.OBJ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FDT.OBJ from the storage volume to the  volume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keep  your programs (if you do not keep your progra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volume),  use  the  /WAIT  switch  with  the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PY/WAIT dv0:FDT.OBJ dv1:FDT.OBJ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output volume in DY1:;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the volume that contains your  programs.   Type  Y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mounted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input volume in dv0:;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move the system volume from dv0:  and mount th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 that  contains  FDT.OBJ.   Type  Y&lt;RET&gt;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the storag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copies FDT.OBJ and prints the following messag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system volume in dv0:;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storage volume from  dv0:   and  mount  the 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volume.   Type  Y&lt;RET&gt;  after  you  mount 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T-11 System User's Guide for mor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__________</w:t>
      </w:r>
    </w:p>
    <w:p>
      <w:pPr>
        <w:pStyle w:val="PreformattedText"/>
        <w:bidi w:val="0"/>
        <w:jc w:val="left"/>
        <w:rPr/>
      </w:pPr>
      <w:r>
        <w:rPr/>
        <w:t>4.3.2 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files in your  FDT  distribution  volume  have  been</w:t>
      </w:r>
    </w:p>
    <w:p>
      <w:pPr>
        <w:pStyle w:val="PreformattedText"/>
        <w:bidi w:val="0"/>
        <w:jc w:val="left"/>
        <w:rPr/>
      </w:pPr>
      <w:r>
        <w:rPr/>
        <w:t>protected.   Never remove this protection.  However, after copying the</w:t>
      </w:r>
    </w:p>
    <w:p>
      <w:pPr>
        <w:pStyle w:val="PreformattedText"/>
        <w:bidi w:val="0"/>
        <w:jc w:val="left"/>
        <w:rPr/>
      </w:pPr>
      <w:r>
        <w:rPr/>
        <w:t>distribution volume, you may remove the protection of files from  your</w:t>
      </w:r>
    </w:p>
    <w:p>
      <w:pPr>
        <w:pStyle w:val="PreformattedText"/>
        <w:bidi w:val="0"/>
        <w:jc w:val="left"/>
        <w:rPr/>
      </w:pPr>
      <w:r>
        <w:rPr/>
        <w:t>copies,   if   you   wish,  by  using  the  RENAME  command  with  the</w:t>
      </w:r>
    </w:p>
    <w:p>
      <w:pPr>
        <w:pStyle w:val="PreformattedText"/>
        <w:bidi w:val="0"/>
        <w:jc w:val="left"/>
        <w:rPr/>
      </w:pPr>
      <w:r>
        <w:rPr/>
        <w:t>/NOPROTECTION  switch.   To  protect  unprotected   files,   use   the</w:t>
      </w:r>
    </w:p>
    <w:p>
      <w:pPr>
        <w:pStyle w:val="PreformattedText"/>
        <w:bidi w:val="0"/>
        <w:jc w:val="left"/>
        <w:rPr/>
      </w:pPr>
      <w:r>
        <w:rPr/>
        <w:t>/PROTECTION switch with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T-11 System User's  Guide  for  more  information  about  the</w:t>
      </w:r>
    </w:p>
    <w:p>
      <w:pPr>
        <w:pStyle w:val="PreformattedText"/>
        <w:bidi w:val="0"/>
        <w:jc w:val="left"/>
        <w:rPr/>
      </w:pPr>
      <w:r>
        <w:rPr/>
        <w:t>RENAM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___________</w:t>
      </w:r>
    </w:p>
    <w:p>
      <w:pPr>
        <w:pStyle w:val="PreformattedText"/>
        <w:bidi w:val="0"/>
        <w:jc w:val="left"/>
        <w:rPr/>
      </w:pPr>
      <w:r>
        <w:rPr/>
        <w:t>4.3.3  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, the RT-11 Software Dispatch  publishes  corrections</w:t>
      </w:r>
    </w:p>
    <w:p>
      <w:pPr>
        <w:pStyle w:val="PreformattedText"/>
        <w:bidi w:val="0"/>
        <w:jc w:val="left"/>
        <w:rPr/>
      </w:pPr>
      <w:r>
        <w:rPr/>
        <w:t>that  you must make to your FDT software.  The dispatch also publishes</w:t>
      </w:r>
    </w:p>
    <w:p>
      <w:pPr>
        <w:pStyle w:val="PreformattedText"/>
        <w:bidi w:val="0"/>
        <w:jc w:val="left"/>
        <w:rPr/>
      </w:pPr>
      <w:r>
        <w:rPr/>
        <w:t>instructions on how to make the cor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need to  make  corrections  published  in  the  dispatch  for</w:t>
      </w:r>
    </w:p>
    <w:p>
      <w:pPr>
        <w:pStyle w:val="PreformattedText"/>
        <w:bidi w:val="0"/>
        <w:jc w:val="left"/>
        <w:rPr/>
      </w:pPr>
      <w:r>
        <w:rPr/>
        <w:t>version  2.1  of the FDT software.  Corrections that were published in</w:t>
      </w:r>
    </w:p>
    <w:p>
      <w:pPr>
        <w:pStyle w:val="PreformattedText"/>
        <w:bidi w:val="0"/>
        <w:jc w:val="left"/>
        <w:rPr/>
      </w:pPr>
      <w:r>
        <w:rPr/>
        <w:t>the dispatch for previous versions of FDT have already  been  included</w:t>
      </w:r>
    </w:p>
    <w:p>
      <w:pPr>
        <w:pStyle w:val="PreformattedText"/>
        <w:bidi w:val="0"/>
        <w:jc w:val="left"/>
        <w:rPr/>
      </w:pPr>
      <w:r>
        <w:rPr/>
        <w:t>in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make corrections to your distribution volume.  Make  corrections</w:t>
      </w:r>
    </w:p>
    <w:p>
      <w:pPr>
        <w:pStyle w:val="PreformattedText"/>
        <w:bidi w:val="0"/>
        <w:jc w:val="left"/>
        <w:rPr/>
      </w:pPr>
      <w:r>
        <w:rPr/>
        <w:t>to  your  copies.   After  making  any corrections, copy your softwa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___ ___ ________</w:t>
      </w:r>
    </w:p>
    <w:p>
      <w:pPr>
        <w:pStyle w:val="PreformattedText"/>
        <w:bidi w:val="0"/>
        <w:jc w:val="left"/>
        <w:rPr/>
      </w:pPr>
      <w:r>
        <w:rPr/>
        <w:t>4.4  VERIFYING THE FD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the FDT software, run the test program FDTVER.FOR  to</w:t>
      </w:r>
    </w:p>
    <w:p>
      <w:pPr>
        <w:pStyle w:val="PreformattedText"/>
        <w:bidi w:val="0"/>
        <w:jc w:val="left"/>
        <w:rPr/>
      </w:pPr>
      <w:r>
        <w:rPr/>
        <w:t>verify  that  you  performed  the installation procedure correctly and</w:t>
      </w:r>
    </w:p>
    <w:p>
      <w:pPr>
        <w:pStyle w:val="PreformattedText"/>
        <w:bidi w:val="0"/>
        <w:jc w:val="left"/>
        <w:rPr/>
      </w:pPr>
      <w:r>
        <w:rPr/>
        <w:t>that your FDT software was delivered in good working  order.   To  run</w:t>
      </w:r>
    </w:p>
    <w:p>
      <w:pPr>
        <w:pStyle w:val="PreformattedText"/>
        <w:bidi w:val="0"/>
        <w:jc w:val="left"/>
        <w:rPr/>
      </w:pPr>
      <w:r>
        <w:rPr/>
        <w:t>FDTVER.F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sure that the requirements listed  in  Section  4.2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sure that the following are als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DT.OBJ and FDTVER.FOR are on the defaul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default device has at least 40 free blocks on i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FDTVER.OBJ  and  FDTVER.SAV  that  FDTVER.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FDTVER.FOR by typing the commands in r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 Type  each  command exactly as it appears and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puter's response before you type the nex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's response is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, check the results the computer prin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s  in this example.  Except for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map, the results should match.  If  they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,  and  if  you  have  not  made  any typing error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not received a reliable copy of your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DIGIT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TRAN/CODE:THREADED/LIST:TT: FDTVER&lt;RET&gt;                    PAGE 001</w:t>
      </w:r>
    </w:p>
    <w:p>
      <w:pPr>
        <w:pStyle w:val="PreformattedText"/>
        <w:bidi w:val="0"/>
        <w:jc w:val="left"/>
        <w:rPr/>
      </w:pPr>
      <w:r>
        <w:rPr/>
        <w:t>FORTRAN IV      V02.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DATA B,C,J,M/1.,0.,1,1000/</w:t>
      </w:r>
    </w:p>
    <w:p>
      <w:pPr>
        <w:pStyle w:val="PreformattedText"/>
        <w:bidi w:val="0"/>
        <w:jc w:val="left"/>
        <w:rPr/>
      </w:pPr>
      <w:r>
        <w:rPr/>
        <w:t>0002      1 A=C</w:t>
      </w:r>
    </w:p>
    <w:p>
      <w:pPr>
        <w:pStyle w:val="PreformattedText"/>
        <w:bidi w:val="0"/>
        <w:jc w:val="left"/>
        <w:rPr/>
      </w:pPr>
      <w:r>
        <w:rPr/>
        <w:t>0003        N=M</w:t>
      </w:r>
    </w:p>
    <w:p>
      <w:pPr>
        <w:pStyle w:val="PreformattedText"/>
        <w:bidi w:val="0"/>
        <w:jc w:val="left"/>
        <w:rPr/>
      </w:pPr>
      <w:r>
        <w:rPr/>
        <w:t>0004      2 A=A+B</w:t>
      </w:r>
    </w:p>
    <w:p>
      <w:pPr>
        <w:pStyle w:val="PreformattedText"/>
        <w:bidi w:val="0"/>
        <w:jc w:val="left"/>
        <w:rPr/>
      </w:pPr>
      <w:r>
        <w:rPr/>
        <w:t>0005        N=N-1</w:t>
      </w:r>
    </w:p>
    <w:p>
      <w:pPr>
        <w:pStyle w:val="PreformattedText"/>
        <w:bidi w:val="0"/>
        <w:jc w:val="left"/>
        <w:rPr/>
      </w:pPr>
      <w:r>
        <w:rPr/>
        <w:t>0006        IF(N.GT.0) GO TO 2</w:t>
      </w:r>
    </w:p>
    <w:p>
      <w:pPr>
        <w:pStyle w:val="PreformattedText"/>
        <w:bidi w:val="0"/>
        <w:jc w:val="left"/>
        <w:rPr/>
      </w:pPr>
      <w:r>
        <w:rPr/>
        <w:t>0008        TYPE 1000,A,B,M</w:t>
      </w:r>
    </w:p>
    <w:p>
      <w:pPr>
        <w:pStyle w:val="PreformattedText"/>
        <w:bidi w:val="0"/>
        <w:jc w:val="left"/>
        <w:rPr/>
      </w:pPr>
      <w:r>
        <w:rPr/>
        <w:t>0009   1000 FORMAT(//' FINAL VALUE = ',1PE15.5,'  INCREMENT = 'E15.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  STEPS = ' I5,//)</w:t>
      </w:r>
    </w:p>
    <w:p>
      <w:pPr>
        <w:pStyle w:val="PreformattedText"/>
        <w:bidi w:val="0"/>
        <w:jc w:val="left"/>
        <w:rPr/>
      </w:pPr>
      <w:r>
        <w:rPr/>
        <w:t>0010        IF(J.NE.0) GO TO 1</w:t>
      </w:r>
    </w:p>
    <w:p>
      <w:pPr>
        <w:pStyle w:val="PreformattedText"/>
        <w:bidi w:val="0"/>
        <w:jc w:val="left"/>
        <w:rPr/>
      </w:pPr>
      <w:r>
        <w:rPr/>
        <w:t>0012        STOP 'FINISHED PROGRAM'</w:t>
      </w:r>
    </w:p>
    <w:p>
      <w:pPr>
        <w:pStyle w:val="PreformattedText"/>
        <w:bidi w:val="0"/>
        <w:jc w:val="left"/>
        <w:rPr/>
      </w:pPr>
      <w:r>
        <w:rPr/>
        <w:t>0013        END</w:t>
      </w:r>
    </w:p>
    <w:p>
      <w:pPr>
        <w:pStyle w:val="PreformattedText"/>
        <w:bidi w:val="0"/>
        <w:jc w:val="left"/>
        <w:rPr/>
      </w:pPr>
      <w:r>
        <w:rPr/>
        <w:t>.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     Storage Map for Program Unit .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Variables, .PSECT $DATA, Size = 000024 (   10.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Type  Offset     Name   Type  Offset     Name   Type  Offset</w:t>
      </w:r>
    </w:p>
    <w:p>
      <w:pPr>
        <w:pStyle w:val="PreformattedText"/>
        <w:bidi w:val="0"/>
        <w:jc w:val="left"/>
        <w:rPr/>
      </w:pPr>
      <w:r>
        <w:rPr/>
        <w:t>A      R*4   000016     B      R*4   000002     C      R*4   000006</w:t>
      </w:r>
    </w:p>
    <w:p>
      <w:pPr>
        <w:pStyle w:val="PreformattedText"/>
        <w:bidi w:val="0"/>
        <w:jc w:val="left"/>
        <w:rPr/>
      </w:pPr>
      <w:r>
        <w:rPr/>
        <w:t>J      I*2   000012     M      I*2   000014     N      I*2   00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NK FDTVER,FD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FDTVER&lt;RET&gt;</w:t>
      </w:r>
    </w:p>
    <w:p>
      <w:pPr>
        <w:pStyle w:val="PreformattedText"/>
        <w:bidi w:val="0"/>
        <w:jc w:val="left"/>
        <w:rPr/>
      </w:pPr>
      <w:r>
        <w:rPr/>
        <w:t>FDT     V02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PAUSE AT ISN 2 IN .MAIN.</w:t>
      </w:r>
    </w:p>
    <w:p>
      <w:pPr>
        <w:pStyle w:val="PreformattedText"/>
        <w:bidi w:val="0"/>
        <w:jc w:val="left"/>
        <w:rPr/>
      </w:pPr>
      <w:r>
        <w:rPr/>
        <w:t>!NAME J,12&lt;RET&gt;</w:t>
      </w:r>
    </w:p>
    <w:p>
      <w:pPr>
        <w:pStyle w:val="PreformattedText"/>
        <w:bidi w:val="0"/>
        <w:jc w:val="left"/>
        <w:rPr/>
      </w:pPr>
      <w:r>
        <w:rPr/>
        <w:t>!NAME M,14&lt;RET&gt;</w:t>
      </w:r>
    </w:p>
    <w:p>
      <w:pPr>
        <w:pStyle w:val="PreformattedText"/>
        <w:bidi w:val="0"/>
        <w:jc w:val="left"/>
        <w:rPr/>
      </w:pPr>
      <w:r>
        <w:rPr/>
        <w:t>!PAUSE ,10&lt;RET&gt;</w:t>
      </w:r>
    </w:p>
    <w:p>
      <w:pPr>
        <w:pStyle w:val="PreformattedText"/>
        <w:bidi w:val="0"/>
        <w:jc w:val="left"/>
        <w:rPr/>
      </w:pPr>
      <w:r>
        <w:rPr/>
        <w:t>!STAR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VALUE =     1.00000E+03   INCREMENT =     1.00000E+00  STEPS =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PAUSE AT ISN 10 IN .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ACCEPT M=5000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ONTINUE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VALUE =     5.00000E+03   INCREMENT =     1.00000E+00  STEPS = 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PAUSE AT ISN 10 IN .MAIN.</w:t>
      </w:r>
    </w:p>
    <w:p>
      <w:pPr>
        <w:pStyle w:val="PreformattedText"/>
        <w:bidi w:val="0"/>
        <w:jc w:val="left"/>
        <w:rPr/>
      </w:pPr>
      <w:r>
        <w:rPr/>
        <w:t>!ACCEPT J=0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ONTINUE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-- FINISH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_ _______ ____ ____ ___</w:t>
      </w:r>
    </w:p>
    <w:p>
      <w:pPr>
        <w:pStyle w:val="PreformattedText"/>
        <w:bidi w:val="0"/>
        <w:jc w:val="left"/>
        <w:rPr/>
      </w:pPr>
      <w:r>
        <w:rPr/>
        <w:t>4.5  CREATING A PROGRAM THAT USES F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FORTRAN IV program that uses FD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rite and chec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one of the RT-11 editors, such as  EDIT,  to  ente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into  a  source  file.   The  EDIT  comma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REATE switch invokes EDIT and tells  it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DIT/CREATE prog.FOR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prog     is the name of your FORTRAN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about entering the text of your file, 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 and  displaying  the  file, see the Introdu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and the RT-11 Syst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specify a file type when  you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-11  editor.   RT-11  editors  do  not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types.  In this case, giv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 file  the type .FOR since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type  the  FORTRAN  IV 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when it compile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e the FORTRAN IV compiler to create an object file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Use  the /CODE:THREADED option to produce thre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Also use /LIST:TT:  option to direct a sourc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torage  map  listing  to your terminal.  Do 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option that suppresses  internal  statement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FDT needs them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TRAN/CODE:THREADED/LIST:TT:  prog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prog  is the name of your FORTRAN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he RT-11 linker to link the object file of you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DT.OBJ,  the  FORTRAN  Debugging  Technique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NK prog,FD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prog  is the name of your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 the program. 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_____ ___ _____ ___</w:t>
      </w:r>
    </w:p>
    <w:p>
      <w:pPr>
        <w:pStyle w:val="PreformattedText"/>
        <w:bidi w:val="0"/>
        <w:jc w:val="left"/>
        <w:rPr/>
      </w:pPr>
      <w:r>
        <w:rPr/>
        <w:t>INSTALLING, VERIFYING, AND USING FDT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UN prog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prog  is the name of your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ompiling, linking, and running FORTRAN  IV</w:t>
      </w:r>
    </w:p>
    <w:p>
      <w:pPr>
        <w:pStyle w:val="PreformattedText"/>
        <w:bidi w:val="0"/>
        <w:jc w:val="left"/>
        <w:rPr/>
      </w:pPr>
      <w:r>
        <w:rPr/>
        <w:t>programs,  see  the  RT-11  System  User's  Guide and the RT-11/RSTS/E</w:t>
      </w:r>
    </w:p>
    <w:p>
      <w:pPr>
        <w:pStyle w:val="PreformattedText"/>
        <w:bidi w:val="0"/>
        <w:jc w:val="left"/>
        <w:rPr/>
      </w:pPr>
      <w:r>
        <w:rPr/>
        <w:t>FORTRAN IV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 ___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DT COMMAND SUMMA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Arguments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       loc=value           Assign value as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xt'              Print text on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                Accept a value  from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ssign it to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      [ntimes]            Resume FORTRA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      name(i,j,...)[,loc] Name and list the dimension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TR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      name[,name2,...]    Cancel the assignment of a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label               Unconditional    branch 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 execution  sequenc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FD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       loc&lt;rel&gt;value;FD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the FDT comman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        m(FDT commands)     Define FDT macro 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          Execute FDT macro 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()                 Delete FDT macro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name[,loc]          Associate a location spec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ion wit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proc,isn [AFTER ntimes] [MACRO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an  FDT  pause  at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 number  isn of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____ _______</w:t>
      </w:r>
    </w:p>
    <w:p>
      <w:pPr>
        <w:pStyle w:val="PreformattedText"/>
        <w:bidi w:val="0"/>
        <w:jc w:val="left"/>
        <w:rPr/>
      </w:pPr>
      <w:r>
        <w:rPr/>
        <w:t>FDT COMMAND SUMMARY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      proc,isn            Remove an FD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  Begin execution of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         [n]                 Resume  execution  and  execute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____ _______</w:t>
      </w:r>
    </w:p>
    <w:p>
      <w:pPr>
        <w:pStyle w:val="PreformattedText"/>
        <w:bidi w:val="0"/>
        <w:jc w:val="left"/>
        <w:rPr/>
      </w:pPr>
      <w:r>
        <w:rPr/>
        <w:t>FDT COMMAND SUMMARY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Arguments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          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loc                 Print   value   or   text 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xt'            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         loc                 Cause  an  FDT   pause 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 of the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                             Print FDT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______ _________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DT LOCATION SPECIFICATION FORMA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          Location offset in oct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Nam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+xxx           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i,j,k,...)     Subscrip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IN.              Base address of the FORTRAN main program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rogram was not named in a PROGRAM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COM.              Base address of FORTRAN blank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BS.               The zero address of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DT MOD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FORTRAN Type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INTEGER*2      16-bit value displayed in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 INTEGER*4      32 bits, first 16 displayed in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LOGICAL*4      32 bits, displayed as T o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LOGICAL*1      8 bits, displayed as T o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REAL*4         32 bits, scientific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REAL*8         64 bits, scientific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COMPLEX        64 bits, real and imaginary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BYTE           8 bits, displayed in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----           16 bits, displayed as three RAD5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----           16 bits, displayed in oc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     ----           A string of n ASCII characters (1  &lt;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 ----           ASCIZ string (as used in the  FORTRAN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de in the above table can be  preceded  by  the  letter  "P"  to</w:t>
      </w:r>
    </w:p>
    <w:p>
      <w:pPr>
        <w:pStyle w:val="PreformattedText"/>
        <w:bidi w:val="0"/>
        <w:jc w:val="left"/>
        <w:rPr/>
      </w:pPr>
      <w:r>
        <w:rPr/>
        <w:t>indicate that the associated location represents a FORTRAN argument or</w:t>
      </w:r>
    </w:p>
    <w:p>
      <w:pPr>
        <w:pStyle w:val="PreformattedText"/>
        <w:bidi w:val="0"/>
        <w:jc w:val="left"/>
        <w:rPr/>
      </w:pPr>
      <w:r>
        <w:rPr/>
        <w:t>parameter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 _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DT ERROR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                      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BAD DIM                 An invalid dimension limit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BAD LOC                 The location  specification  is  not 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  according   to  its  mode  o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a  location  outside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BAD MACRO               An attempt was made to redefine a macro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a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BAD SUBS                Subscripts are in an invalid format or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 START FAIL           Invalid main program, bad start  address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 statement  numbers  not 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FORMAT                  The input constant is  not  in  the 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LABEL                   The label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ACRO #                 The macro number is not in the rang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O CONVERSION           Floating-point formats are not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  FORTRAN  program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O ROOM                 Not enough  memory  space  to  defin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, MACRO,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ONLY IN MACRO           The operation attempted is valid only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FDT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__ ________</w:t>
      </w:r>
    </w:p>
    <w:p>
      <w:pPr>
        <w:pStyle w:val="PreformattedText"/>
        <w:bidi w:val="0"/>
        <w:jc w:val="left"/>
        <w:rPr/>
      </w:pPr>
      <w:r>
        <w:rPr/>
        <w:t>FDT ERROR MESSAGES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PAUSE NOT FOUND         An attempt was made to remove a PAUS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UBSCR OUT OF BOUNDS    The specified subscripts exceed the 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s.  (Warning messag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UNDEFINED               Syntax error or undefine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, 2-3, 2-6, 2-2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reviations, 1-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ABS., 3-1, 3-2, 3-3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solute address, 3-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EPT, 1-3, 2-2, 2-3, 2-10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4, A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olute, 3-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, 1-5, 2-6, 3-2, 3-3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rect, 3-4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ve, 3-1, 3-3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ing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4, 1-5, 1-6, 3-2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3, 3-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ray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tual, 2-6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ray element, 1-6, 1-9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CII mode, 2-6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CIZ mode, 1-8, 2-2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tomatic FDT pause, 1-2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10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BAD DIMENSION, D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BAD LOC, D-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BAD MACRO, D-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BAD SUBS, D-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BADBLOCKS switch, 4-3, 4-4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 address, 1-5, 2-6, 3-2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3, 3-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BCOM., 1-5, 3-3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nary,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's complement, 3-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nk common, 1-5, 3-3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line, 1-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, 1-8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aded, 1-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CODE switch, 4-6, 4-8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s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mode, 1-7, 1-8, C-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, 4-2, 4-3, 4-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, 4-8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, 4-2, 4-3, 4-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TRAN, 4-8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E, 4-3, 4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K, 4-8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, 4-8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EEZE, 4-2, 4-3, 4-4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qualifiers (se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summary,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A-1, A-2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types,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2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s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control, 1-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transfer, 1-3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4, 2-2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control, 1-2, 1-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s, 2-3, 2-20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on,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, 1-5, 3-3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, 1-5, 3-1, 3-3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ditional transfer of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, 2-9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stant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, 2-3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TINUE, 1-2, 1-11, 2-5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4, 2-15, A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trol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al transfer of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9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nditional transfer of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8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trol commands,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3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1-2, 1-3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vention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, 2-3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ventions, 2-2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, 1-3, 1-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ion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, 3-4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, 2-4, 2-9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version routines,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, 3-4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ommand, 4-2, 4-3, 4-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ing with only two mas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age devices, 4-3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ing with three or mor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s storage devices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2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rrections, 4-5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ing, 4-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unt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on, 2-5, 2-14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5, 2-2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CREATE switch, 4-8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eating a program tha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FDT, 4-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TRL/C, 2-8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urrent procedure, 1-4, 1-7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10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ype, 1-4, 1-7, 1-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ging procedure, 1-1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ault files, 4-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ing a label, 2-8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ing a macro, 2-1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ing a macro, 2-1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MENSION, 1-3, 1-7, 1-9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6, A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mensions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, 1-6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or diskette,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ing a, 4-3, 4-4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eezing a, 4-3, 4-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s and diskettes,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ting, 4-2, 4-3, 4-4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cement, 1-6, 3-3, 3-4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tribution kit, 4-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ummy variable, 1-8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command, 4-8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lement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ay, 1-6, 1-9, 3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try pause, 1-10, 2-15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22, 3-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point, 1-10, 2-1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ASE, 1-3, 1-7, 2-7, A-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, 1-4, 1-11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4, 2-15, 2-17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,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D-1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ecutable statement, 1-2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3, 2-17, 2-18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ecuting a macro, 2-1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ecution count, 2-5, 2-14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5, 2-2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ecution speed, 3-5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B,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T-11, 3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, 1-1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a program tha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, 4-6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ing, 4-1, 4-2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addressing, 1-4, 1-5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6, 3-2, 3-3, 3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command summary, A-1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2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command types, 1-2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control commands, 1-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error messages, D-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location specification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macro, 1-3, 2-2, 2-3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0, 2-11, 2-14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mode codes, 1-7, 1-8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modes, 1-7, 1-8, 2-21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pause, 1-1, 1-2, 1-4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10, 2-13, 2-21, 2-2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pause,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, 1-2, 1-1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 START FAIL, 1-2, D-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.OBJ, 4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VER.FOR, 4-1, 4-6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DTVER.FOR verificatio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4-1, 4-6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 protection, 4-5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s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, 4-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, 4-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eground/background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T-11, 3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FORMAT, D-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MAT command, 4-2, 4-3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mat conversion, 3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mat conversion routines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matting disks and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, 4-2, 4-3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TRA.SAV, 4-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TRAN command, 4-8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TRAN pause, 1-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UN, 3-1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TO, 1-3, 2-8, 2-10, A-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1-3, 2-9, 2-10, 3-4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F,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, 1-12, 2-9, 2-18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licit macro, 2-11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direct address, 3-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direct addressing, 3-4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formation transfer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1-3, 1-4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21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ITIALIZE command, 4-3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itializing a disk or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, 4-3, 4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line code, 1-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stallation procedure, 4-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stallation requirements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stalling FDT, 4-1, 4-2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l statement number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1, 1-2, 1-10, 2-5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5, 2-22, 3-5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t,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, 4-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LABEL, 2-8, D-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bel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ng a, 2-8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ic, 2-8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, 2-13, 3-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k, 3-4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K command, 4-8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k map, 1-1, 3-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LIST switch, 4-8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teral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, 2-2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teral text, 2-20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cation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, 1-5, 1-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set, 1-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ve, 1-5, 1-6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cripted name, 1-5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6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cation specification, 1-5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2, 3-2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cation specification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B-1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gical IF, 1-12, 2-9, 2-18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gical relation, 2-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ops, 2-8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, 1-3, 2-10, A-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MACRO, D-1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cro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ng a, 2-10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ing a, 2-1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ng a, 2-1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3, 2-2, 2-3, 2-10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1, 2-14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licit, 2-1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in program name, 1-2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AIN., 3-3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king corrections, 4-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,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k, 1-1, 3-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age, 1-1, 1-5, 1-8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6, 3-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ss storage devices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 with only two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3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 with three or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, 4-2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ssage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, 1-4, 1-11, 2-14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5, 2-17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ssages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error, D-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, 1-7, 2-3, 2-9, 2-12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20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, 2-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Z, 1-8, 2-2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, 2-1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 code, 1-8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 codes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7, 1-8, C-1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 convention, 2-3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 conversion, 2-4, 2-9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s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7, 1-8, 2-21, C-1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, 1-3, 1-6, 1-7, 1-10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2, 3-1, 3-3, A-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program, 1-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location,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cripted, 1-5, 1-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d common, 1-5, 3-1, 3-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d location, 1-5, 1-6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NO CONVERSION, 2-4, D-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NO ROOM, 2-15, D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NOPROTECTION switch, 4-5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umber,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statement, 1-1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, 1-10, 2-5, 2-15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22, 3-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umber of dimensions, 1-6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umeric label, 2-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T, 3-4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ffset, 1-5, 2-6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ffset location, 1-5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ONLY IN MACRO, D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ption,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P, 3-1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OUTPUT switch, 4-3, 4-4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head, 3-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P option, 3-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, 1-4, 1-8, 3-4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tches (see making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)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use, 1-10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USE, 1-3, 2-5, 2-11, 2-13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5, 2-22, 3-5, A-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use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 FDT, 1-2, 1-1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, 1-10, 2-15, 2-22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5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, 1-1, 1-2, 1-4, 1-10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3, 2-21, 2-22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TRAN, 1-10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ment, 1-10, 2-1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, 1-10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, 1-10, 2-2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PAUSE NOT FOUND, D-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, 1-10, 2-13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dure,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, 1-4, 1-7, 1-1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bugging, 1-1, 1-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, 4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ification, 4-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gram control commands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, 1-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gram name,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, 1-2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gram that uses FDT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a, 4-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mpt, 1-2, 1-3, 2-2, 2-1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tection,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4-5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PROTECTION switch, 4-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lifiers (see switches)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50, 1-8, 2-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CI$, 3-4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ENTER, 1-10, 2-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lation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, 2-9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lative address, 3-1, 3-3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lative location, 1-5, 1-6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quirements,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, 4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SET, 1-3, 2-16, A-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SUME, 3-1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OM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?NO, 2-15, D-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utines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conversion, 3-4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T-11, 1-1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-11 FB, 3-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T-11 foreground/background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T-11 SJ, 1-1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UN, 2-8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UN command, 4-8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INGLEDENSITY switch, 4-3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J,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T-11, 1-1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rce files, 4-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ication,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location, B-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, 1-5, 2-12, 3-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ed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on, 3-5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EEZE command, 4-2, 4-3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eezing a disk 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, 4-3, 4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, 1-3, 1-9, 1-10, 2-8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1, 2-17, 2-21, A-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ment,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able, 1-2, 1-3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7, 2-18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ment number,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, 1-1, 1-2, 1-10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5, 2-15, 2-22, 3-5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ment pause, 1-10, 2-1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P, 1-3, 1-10, 1-11, 2-11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8, 2-21, 3-5, A-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p mode, 2-1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p pause, 1-10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OP, 1-3, 2-19, A-2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orage map, 1-1, 1-5, 1-8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6, 3-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ing constant, 2-3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%SUBSCR OUT OF BOUNDS, 1-7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cript, 1-6, 2-9, 3-3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cripted name location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5, 1-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mmary,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command, A-1, A-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witch,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ADBLOCKS, 4-3, 4-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ODE, 4-6, 4-8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REATE, 4-8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IST, 4-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NOPROTECTION, 4-5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OUTPUT, 4-3, 4-4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PROTECTION, 4-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INGLEDENSITY, 4-3, 4-4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AIT, 4-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ntax conventions, 1-3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4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ral, 2-20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literal, 2-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readed code, 1-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ree or more mass storag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s,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 with, 4-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er commands,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, 1-3, 1-4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21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er of control,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al, 2-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nditional, 2-8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wo mass storage devices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 with only, 4-3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wo's complement binary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-3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, 1-3, 2-2, 2-20, 3-4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2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,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, 1-4, 1-7, 1-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s,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 command, 1-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conditional transfer of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, 2-8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?UNDEFINED, 1-4, 1-11, 2-6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1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,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mmy, 1-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erification procedure, 4-6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erification program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TVER.FOR, 4-1, 4-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irtual array, 2-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AIT switch, 4-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CH, 1-3, 1-10, 2-21, A-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tch pause, 1-10, 2-2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AT, 1-3, 2-15, 2-22, A-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Z, 1-11, 2-3, 2-21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