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untime  support library.  It also contain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nd  such  compiler  internal   information   a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6-Nov-80 (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stallation procedure yields two  documen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Support  Library  Reference Manual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ibrary.  The Compiler and Library Software Suppor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user documentation plus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s of both the library and the C compiler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of the  library 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previous  versions 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y allows greater compatibility  with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7,  and  the  capability  of 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and definitions containing the  radix-50  '$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Global symbols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has been implemented on  VMS  V2.0,  RSX-11M  V3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V7.0, and RT11 V03B.  All installations should ex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odify the command procedures  to  suit  their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While the compiler has been built from scratch on RT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unrealistically assume  a  system  with  no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limitations.   The C system has not been tested on I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-D, RSX11M-PLUS, or H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 distributed  on  9-track  magtape  in  'DOS-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e  full  distribution requires a 2400 foot (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foot)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 DECUS  'product';   there  is  no 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rom the authors. 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mplementation of this system should expect  t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ntains  information  on  the  internal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 assembler,   and  run-time  libraries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;  it is probably not accurat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C Compiler</w:t>
        <w:t xml:space="preserve">            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ource is distributed on account [5,3]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files in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 compiler source is  in  modules  named 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ot  code  is  in CC0RT.MAC, while overlay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CC10?, CC20?, and CC3??.  The  overlay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0  reads  the  input  source  file,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file  after processing #define,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1 reads the expanded source  file,  par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into 'low-level' constructions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ucture references are compiled into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 All  information  needed  by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is contained in  this  file. 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flags  and file names, nothing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2 reads the code file, writing PDP-11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 (in   the  format  requested  by  th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3 contains  some  end  of  processing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ternal files are in Ascii.  In order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portable  between  RSX,  RSTS/E, and RT11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 is simple and inefficient.  RT11  us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into  intermediate  file  size  probl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solution requires  invoking  the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plicit size arguments for the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out.s[N1],interm.tm1[N2],expand.tmp[N3]=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input   file   plus   all   #include  fil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file size may be as much as twice the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pand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programs are assembled into PDP-11 object code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 assembler is described in 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also builds the support library.  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imilar  --  but  not  identical  -- to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assembler are installed  by  execut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re  are  several groups of command file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implementation on the various operating  system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ighly  likely that the files will have to be edited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installation's needs.  VMS, RSX, and RT11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  by  the  indirect command file processor, while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un by the ATPK system program.   RSTS/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ust be run from a privileged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conventions  are  used:   VMS  comm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TS/E RSX mode with the letter 'X'.   Native  RT11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gin  with  'T'  and native RSX-11M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.  Thus, XMAKCC.CMD builds the CC compiler for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mode.   The '.TKB' files are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-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istributed,  the  compiler  and  run-time 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  hardware  support  for  the  SXT  (sign-ext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 This is present on all PDP-11  CPU'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S,  and 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3).  If the compiler is to generate code  tha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on  the 11/05, 11/10, 11/20, or on an 11/40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S;  all RSX.MAC and RT11.MAC configuration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edited  to define symbol C$$SXT equal to zero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compiler  must  be  build  with  C$$SXT 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distributed,  the  RSX  configuration  files 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EIS support.  If this is not the case (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S is not needed for RSX-11M) edit the RSX.MAC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o define symbol C$$EIS equal to zero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RT11 configuration files,  and  the  RSTS/E 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procedure builds an EIS library, CLIB.OBJ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library without EIS support, CLIBN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'native' RT11 command file builds a  non-E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,  naming  it  CLIB.OBJ.  Programs link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EIS library  will  run  on  machines  with  E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save-images linked on RT11 will run on RSTS/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-versa without re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certain  differences  in  task-image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native  RSX-11M  and  RSX-11M  as  emulat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/E.   Thus,  only  source  or   object 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able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 Run-time Support Library</w:t>
        <w:t xml:space="preserve">             ___ _ 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is distributed on two accounts, [5,4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ependencies, while account [5,5] contains the standard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routines are conditionally compiled to select RT11  or  R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All  routines  should  be  compiled together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(no EIS support), RT11.EIS (hardware EIS  support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MAC, identical copies of which are present i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ies, execute one  o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contains a program, GETCMD.C  which  wa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assembler  command  files.   On  RSTS/E,  a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may be used  to  rebuild  all  libr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brary source code is in PDP-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RSTS/E Interface Library</w:t>
        <w:t xml:space="preserve">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6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cumentation other than the source code and [5,6]README.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RSX-11 Extensions Library</w:t>
        <w:t xml:space="preserve">             ___ 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7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access   to   all  RSX-11M  executive  function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ST's.  Refer to  [5,7]CX.DOC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has  not  been completely tested, nor has i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'emulated' RSX-11M modes (under VMS or RSTS/E), n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or RSX11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T11 Extensions Library</w:t>
        <w:t xml:space="preserve">             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library  (SYSLIB).   The C library call() rout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the necessary  calling  sequences. 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 routines that depend on Fortran I/O conventions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 Tools and Toys</w:t>
        <w:t xml:space="preserve">             _ 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 contains  several  accounts  [6,*]  with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subroutines.  Account [6,1] contains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arguments onto the standard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regular expression pattern.'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 one  or  more  files, printing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 giv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'Key word in context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  A file 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subroutines  for  incorpo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bytes, words, and lines  in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xrf   Cross-referenced listings for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ADME.???  files in  the  appropriate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Building the Documentation</w:t>
        <w:t xml:space="preserve">             ________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assembler documentation is  in  CC.RNO  and  AS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ly.   These  files,  stored in [5,1] or [.COMMAND]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into .DOC files by  using  Runoff. 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ntrol file appends the current problem list CBUGS.R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.RNO before buil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reate  titles  properly  on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off,"  a  command  line  is present which may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atal error message to be printed by other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unoff,  notably RNO.TSK.  This error messag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f the library documentation is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source (Macro)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y documentation, the following progra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built and installed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 This program  reads  the  library  header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ing out wizard and non-wizard se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ads a set of macro files (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ld-card convention).  Each fi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documentation in  the  form  of  comment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 follows   a  specific,  rigid  forma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in the documentation of getrn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of getrno is  a  runoff  sourc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then merged with the various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getrno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 This program  reads  the  library  macro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   for    "Index"   entri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The output of getkwk  is 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to 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getkwk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This is the keyword in context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build the library index.  It is buil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tools buil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 kwik.c  is  stored  in  [6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TOOLS].   The  running  program  is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a public library,  PUB:   on  RSTS/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: 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 On RSTS/E RNO.TSK  and  VMS  "Standard  RUNO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 numbers are put at the "page right mar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lumn 80) instead of the  text  right 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72.   As a workaround, getrno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runoff .title lines.  Fixdoc is then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en  out  the  titles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for RSTS/E RNO and VMS RUNOF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fixdoc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am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  Note that  is  is  used  only  on</w:t>
        <w:t xml:space="preserve">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files [5,1]RGTRNO.CMD and [5,1]RGTDOC.CMD illu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cess  on  RSTS/E  while  VGTRNO.CO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TDOC.COM illustrate it on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arser   generates  a  temporary  file  with  a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The code generator converts  this  pseudo-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between passes is via intermed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ermediate Code File Format</w:t>
        <w:t xml:space="preserve">             ______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 code file consists of single line  entr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peration.   The  first  byte  is an operato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entries as needed.  Numeric value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.  The following operato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.ST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.DAT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.PR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Dump symbol table entry (-t swit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'trees' are the result of compiling expression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+ b * (c &amp; 4))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n-terminal node of a tree generally consists  of  a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 an  operation, and a right part.  Operator preceden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solved.  The above example thu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here is a simple subroutine  and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1  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code is parsed by  a  top-down,  recursive 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re  parsed bottom-up, by priority.  Casts of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 such  as  constant folding.  Also, all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(local to a function), are assigned  absolute  offs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argument frame (Register 5), while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bsolute offsets from the bas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Code Generator</w:t>
        <w:t xml:space="preserve">            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or consists of a top-level  input  file 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performs  various  optimizations, calls a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or, then a  code  generator.   The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was  described  in the Journal of the ACM, Volume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4, October 1970.  pp.  715-7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Optimizations and Register Allocation</w:t>
        <w:t xml:space="preserve">               _______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miza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xpressions ar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expression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~A), (A &amp; A) and (A |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address expressions  are  eliminated:   *(&amp;A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(*A) all beco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address arithmetic is performed in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&amp;A +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offsets from registers become index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expressions  such  as  *(reg  + constant) or *(re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autoincrement  and  autodecrement  ar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such as *p++ and *-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between integer  and  pointer  datatyp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multiply and divi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ultiply by 1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and operator is converted to 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operations are deleted, including +0, -0, &amp;-1, 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, |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ion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register  ...' construction.  The parser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the highest register it can use (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intermediate cod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ethi-Ullman  algorithm  store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needed  into  each tree nod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&gt;= 2 to insure that R0 and R1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tree is easy  if  the  other  tree  uses  few 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nd there is a free register avail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GETREG subroutine claims  registers.   If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that isn'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Code generation</w:t>
        <w:t xml:space="preserve">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which  was  attempted  in  CTAB  or ETAB fail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in RTAB.  If an expansion which was  attempted  in  S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it is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eg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body is in Ascii;  bytes with the parity  (eighth)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re used macro operators:  'address of left', 'push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able entries are selected by the  type  of  th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 char,  long, unsigned, float, double, and pointer)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(constant, address, easy, and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typical code table (for add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, '= for effect' (as in 'A = B;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'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Macros used in code generation</w:t>
        <w:t xml:space="preserve">               ______ __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fined in the code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+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0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1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+2]  Address of lef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+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+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tended Hardware Support</w:t>
        <w:t xml:space="preserve">             _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compiler contains some of the cod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generation of inline EIS (hardware integer multiply-div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PU (hardware floating-point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does not currently work:  EIS instructions  are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 by  calling  subroutines  and  all  attempts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result in a 'fatal compiler abor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EIS support, you must write code table entries (in  CC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abel EISTAB) and debug pass 2.  This is a fair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floating-point  support  requires  writing  code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s well as a fair amount of code to perform con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able to be a somewhat difficult undertaking. 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ny of the code that currently exists actual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-- it has never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 library   functions.   In  addition,  descrip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out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global symbols beginning with  '$$'  ar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among the I/O routines.  Routines whos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 'ABC$X' implement the 'ABC' instruction for the 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.  For example, 'ASL$LI' implements an arithmetic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of a long value by an integer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nvert Radix-50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ne radix-50 word to  three  Ascii  bytes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</w:t>
        <w:tab/>
        <w:tab/>
        <w:t>Close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lose all channels</w:t>
        <w:t xml:space="preserve">            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cl16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16();               /* Close all channels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loses all I/O channels.  It  is  call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rom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</w:t>
        <w:tab/>
        <w:tab/>
        <w:t>Unsigned divide (Macr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Unsigned divide (Macro only)</w:t>
        <w:t xml:space="preserve">             __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n unsigned double-precisi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</w:t>
        <w:tab/>
        <w:tab/>
        <w:t>Convert doubl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onvert double to Ascii</w:t>
        <w:t xml:space="preserve">             _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onv;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cvt(negfl, scale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gfl; /* 0 if +, 1 if - val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scale; /* Set to scale facto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vt(negfl, scale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gfl; /* 0 if +, 1 if - val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scale; /* Set to scale facto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 is   called   by   printf   to   convert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Field and dplace are the conversion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 and  "d"  in the format string "%f.df" Conv is '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cvt() and $$fcvt() perform the conversion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ointer  to an internal character buffer.  On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l will be non-zero if the value was less than  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cale will be set to the scaling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</w:t>
        <w:tab/>
        <w:tab/>
        <w:t>Convert doubl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g" does not exist yet.  It is equivalent to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has not been tested as there is no fpu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</w:t>
        <w:tab/>
        <w:tab/>
        <w:t>Floating-point support, add/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Floating-point support, add/subtract</w:t>
        <w:t xml:space="preserve">             ___________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a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the compiler to compile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</w:t>
        <w:tab/>
        <w:tab/>
        <w:t>Floating-point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loating-point multiply/divide</w:t>
        <w:t xml:space="preserve">            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mu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the  compiler  to   execute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</w:t>
        <w:tab/>
        <w:tab/>
        <w:t>Floating-point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Floating-point support routines</w:t>
        <w:t xml:space="preserve">             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ion  package.   They  are  never  called by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</w:t>
        <w:tab/>
        <w:tab/>
        <w:t>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rse command line</w:t>
        <w:t xml:space="preserve">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m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= $$gcmd(text, in, out, av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command line, building the argv[]  tab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redirection is encountered, in and out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gcmd will modify  text.   argv[]  entrie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bytes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returns the number of argument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is called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</w:t>
        <w:tab/>
        <w:tab/>
        <w:t>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infile, &amp;outfile, &amp;arg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Get characters</w:t>
        <w:t xml:space="preserve">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c is the internal "get a byte" routine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record size (r1) is only needed on RSX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xed at 512.  bytes on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when the file was opened using fopen()), the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and NULL'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stream  files  in  RT11,  all  carriage-retur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.    It   would   be   more   correct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from &lt;CR&gt;&lt;LF&gt; or &lt;LF&gt;&lt;CR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uses .ttyin to read from the user command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ould  be  more correct to use .gtline as this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indirect command fil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One-time initialization code</w:t>
        <w:t xml:space="preserve"> 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n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no command line is passed to the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mpt  "Argv:"  and  read a lin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o disable this, the user program must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defined non-zero and  no  command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to  the  program, main() will be called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mmy)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 code  that  may  be  sensi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 releases  of  the various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may be code that is sensitive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of  operating  system  emulators.  The mainta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rive to keep all such cod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in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out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not open" messages are a user error if inpu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e redirected.  The associated error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 error code if the program is running under RSX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library  error code (described in IOV), if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m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</w:t>
        <w:tab/>
        <w:tab/>
        <w:t>Convert lo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Convert long to Ascii</w:t>
        <w:t xml:space="preserve">              ___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l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printf to convert a long integer  from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scii,  storing  the  result  in  buffer.  The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determines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Start of C programs</w:t>
        <w:t xml:space="preserve"> 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up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RT11: 50 or 60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running native RSX,  RT11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On RT11, the clock interrupt r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equal either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$$  values  are  for  internal  communication 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 library routines.  I.e., let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</w:t>
        <w:tab/>
        <w:tab/>
        <w:t>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Define default for $$narg</w:t>
        <w:t xml:space="preserve"> 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nar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if no command line is provid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starts,  it  prints  "Argv:"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, reads one line, and builds the  argv[] 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 is undesirable, include a global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narg in a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"Argv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</w:t>
        <w:tab/>
        <w:tab/>
        <w:t>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bug in RS11 emulation under RSTS/E such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 cannot  be output by the .ttyout monitor cal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edit the code when the bug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</w:t>
        <w:tab/>
        <w:tab/>
        <w:t>Call RSX executiv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Call RSX executive service</w:t>
        <w:t xml:space="preserve">              ____ 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qio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a qio$ directive  for  all  I/O  requests  n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.  Uses r0,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used only in the RSX library.  Us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xecuting a BP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</w:t>
        <w:tab/>
        <w:tab/>
        <w:t>Save registers r1-r5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Save registers r1-r5 on the stack</w:t>
        <w:t xml:space="preserve">              ____ _________ 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vr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svr1 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eneral registers r1-r5 on the stack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er.   When  the  caller executes an return (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return to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C-bit, 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  <w:tab/>
        <w:tab/>
        <w:t>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Abort program with a BPT trap</w:t>
        <w:t xml:space="preserve"> 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b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</w:t>
        <w:tab/>
        <w:tab/>
        <w:t>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Integer absolute value</w:t>
        <w:t xml:space="preserve"> 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</w:t>
        <w:tab/>
        <w:tab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</w:t>
        <w:tab/>
        <w:tab/>
        <w:t>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cr50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i</w:t>
        <w:tab/>
        <w:tab/>
        <w:t>EIS emul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EIS emulator module</w:t>
        <w:t xml:space="preserve">              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guments are integers.  These 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 compiler to perform the indic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 may be conditionally  compiled  to 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EIS  operations.   Edit RT11.MAC or RSX.MA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C$$EI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$EIS is defaulted zero for RT11, non-zero for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n is negative, x &lt;&lt; n == x &gt;&gt; (-n) and v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by  zero  yields  zero  for  the  quotien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</w:t>
        <w:tab/>
        <w:tab/>
        <w:t>Shift long &lt;&lt;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Shift long &lt;&lt; long</w:t>
        <w:t xml:space="preserve">              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shifting of long by long.  Only  the 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 bits  of  the shift argument are examin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hardware AS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n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</w:t>
        <w:tab/>
        <w:tab/>
        <w:t>Shift long &lt;&l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Shift long &lt;&lt; integer</w:t>
        <w:t xml:space="preserve">              __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argument are examined.  This  is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shif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</w:t>
        <w:tab/>
        <w:tab/>
        <w:t>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Right shift unsigned &gt;&gt; integer</w:t>
        <w:t xml:space="preserve">              _____ _____ 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r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u &gt;&gt; n for  unsigneds.   Note  that,  if  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, it acts as if (u &lt;&lt; (-n)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</w:t>
        <w:tab/>
        <w:tab/>
        <w:t>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argument  string  to  a  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 point  binary number.  The conversion sto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on-legal character.  The caller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checked the argument for leg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quite written yet  (as  there  is  no  compiler  fp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</w:t>
        <w:tab/>
        <w:tab/>
        <w:t>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</w:t>
        <w:tab/>
        <w:tab/>
        <w:t>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brea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sbrk(increm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cr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brk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ettop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gets increment more memory.  brk() se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able address to value.  Both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new memory area.  settop()  resets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  There   is  no  "shortened"  return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op()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only work on  the  RT11  library. 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RSX-mode will cause the job to abort with an I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do not work together with alloc(). 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0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sted.  There will be I/O library conflicts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</w:t>
        <w:tab/>
        <w:tab/>
        <w:t>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1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</w:t>
        <w:tab/>
        <w:tab/>
        <w:t>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2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</w:t>
        <w:tab/>
        <w:tab/>
        <w:t>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3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entry for error() is  provided,  which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per  "bug"  address to be display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address of error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</w:t>
        <w:tab/>
        <w:tab/>
        <w:t>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4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n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  <w:tab/>
        <w:tab/>
        <w:t>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5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6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pys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7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8  Convert Time Buffer to Ascii</w:t>
        <w:t xml:space="preserve">              _______ 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the time information in buffer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rtime() to a character string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0) 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</w:t>
        <w:tab/>
        <w:tab/>
        <w:t>Long division and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9  Long division and modulus</w:t>
        <w:t xml:space="preserve">              _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with long result.  Called by the compiler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code seque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an internal  version  of  cret$  is 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ne, chang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0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nv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p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process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process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  <w:tab/>
        <w:tab/>
        <w:t>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1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2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x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  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   1.     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   0.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   2.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   4.   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is equivalent to calling exits(1)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program  may also set a value into $$ex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calls,  or  jumps  to  $$fail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alling wrapup(), or writing a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3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clos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flu is called to write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os is called internally to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ls is called internally to fre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the  file  has  been   closed,   record  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mode)  and the file-name buffer (RT11-mode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be  freed.   This  flag  is 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</w:t>
        <w:tab/>
        <w:tab/>
        <w:t>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4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</w:t>
        <w:tab/>
        <w:tab/>
        <w:t>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5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r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</w:t>
        <w:tab/>
        <w:tab/>
        <w:t>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6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flu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is called by RSX-mode routines to write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 only  runs  under  the  RSX library.  Using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-mode will cause the job to abort with 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</w:t>
        <w:tab/>
        <w:tab/>
        <w:t>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7  Input a binary record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file must have been  opened  using  the 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buffer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the record is written  by  fput()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 by  a two-byte byte count.  This value 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e number of bytes in the record.   (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count is read, it will mean "end of fil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</w:t>
        <w:tab/>
        <w:tab/>
        <w:t>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8  Read a string from a file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moved.   (This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gets(),  but  is  not  compatible  with  the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</w:t>
        <w:tab/>
        <w:tab/>
        <w:t>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9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</w:t>
        <w:tab/>
        <w:tab/>
        <w:t>Mark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0  Mark file for deletion</w:t>
        <w:t xml:space="preserve">              ____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mkd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1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op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blk,r1 ;r1 -&gt;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o returns if append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and "file not found" -- this is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fopen(), but bad news for fnext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eturn (RSX), r0 -&gt; f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ther errors exit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Don't do newlines on each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: User does all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 "n" should be given for "binary"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" flag is treated quite differently for RSX  and 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u" means that  the  program  does  all  I/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get()   and/or  fput().   Calling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for example fprintf)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n" or "u" mode files will be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fopen decides that the file being open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the user's command terminal, single-character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erformed (by calling .ttyin and .ttyout)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"special-mode" bits must be set in the JS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f  it  requires  true  single-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 return input.  Output to the termina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without buffering, which is useful for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'io_name'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 routines/globals   are   for   use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/fwild.   If any of these routines detect an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return to the fopen() caller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csi          Parse file name and setup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t          Scan options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lun          Get free Lun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alo          Get memory for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a          RT11 open with Ascii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r          RT11 open with Rad50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csib          Work block for the mighty c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dfnb          Default file 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fopen()  in  RSX/RSTS  mode  uses  unpubl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to  obtain  the  PPN [UIC] of an op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 (in  $$fcsi)  may  require  mod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 The  default  FSRSZ$  parameter is 8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yield a file block buffer area  of  4K  bytes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 a  smaller  (or  larger)  buffer  area,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command file (RSX.MAC) to redefine N$$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s general, hence big.  RSX users who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 everything  may  find  pleasure in bre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nto many tin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</w:t>
        <w:tab/>
        <w:tab/>
        <w:t>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2  Output a binary record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 should  have  been opened with 'n' so new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stuffed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</w:t>
        <w:tab/>
        <w:tab/>
        <w:t>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3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re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</w:t>
        <w:tab/>
        <w:tab/>
        <w:t>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4  Reposition file pointer (seek)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moves the i/o  read  pointer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.  Param must be zero.  The file/device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   Spool file to default print queue</w:t>
        <w:t xml:space="preserve"> 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po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</w:t>
        <w:tab/>
        <w:tab/>
        <w:t>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6  Get file position for subsequent seek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e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value returned is the position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s  a  byte  offset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on RT11,  the  block/byte  pointers  (eac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)  are returned in the two word result. 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offset might be more useful, as it  allows  al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</w:t>
        <w:tab/>
        <w:tab/>
        <w:t>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7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8  Wild-card file open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wil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ways running on RSTS/E, or  always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  (native or VMS compatibility mode) or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on native  RT11,  you  should  consider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.mac to remove unnecess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epends on some  internal  knowledg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and  about  the  implementation  of  RSX-11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on RSTS/E.  It  may  nee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lementors do not apologize for the siz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 of  the  C  language  system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for  the  SRD  (sort  directories)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9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after EOF, the 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-&gt;io_flag &amp;= ~(IO_ERR | IO_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ntinue after EOF"  sequence  works  on  RT11/R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ading from the terminal.  It does not work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(subsequent reads  continue  to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).  It has not been tested on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</w:t>
        <w:tab/>
        <w:tab/>
        <w:t>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0  Read a string from stdin</w:t>
        <w:t xml:space="preserve">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</w:t>
        <w:tab/>
        <w:tab/>
        <w:t>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1  Get control terminal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</w:t>
        <w:tab/>
        <w:tab/>
        <w:t>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2  Input a binary integer from a file</w:t>
        <w:t xml:space="preserve">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3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(PPN)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$$$  0001000 /* Unused flag bit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different for RSX and RT11  modes.   Not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ertain bits in IO_FLAG are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 for iovtoa() and to allow deleting file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12 is set only if an  "impossible"  error 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7 is set if fopen tries to open a channel th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, buffering is done  by  the  RSX 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anybody who cares to add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T11, buffers are managed by the C  support 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$$putc,  $$flsh, $$getc, and $$get. 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s, the buffer control word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O_BPTR equals zero, the buffer is  unused.   IO_B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equal zero and the get block ($$get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alled to fill the first buffer, setting up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pointers/counters.   In  all 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er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CNT     Contains the number of 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ed into the buffer before i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written on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PTR     Contains  the  address of the first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NBR     When writing, this contain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block  to write when thi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reading, it contain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block, which is rea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</w:t>
        <w:tab/>
        <w:tab/>
        <w:t>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4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v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and  file type are converted to Ascii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C is converted if it was specified  and  differ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job's default UIC.  (Note that on VM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the UIC is un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returns a pointer  to  the  null  trail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</w:t>
        <w:tab/>
        <w:tab/>
        <w:t>Return TRUE if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  Return TRUE if alphabetic argument</w:t>
        <w:t xml:space="preserve">              ______ ____ 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p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lphabetic 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</w:t>
        <w:tab/>
        <w:tab/>
        <w:t>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6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dig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</w:t>
        <w:tab/>
        <w:tab/>
        <w:t>Return TRUE if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7  Return TRUE if low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 lower-case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</w:t>
        <w:tab/>
        <w:tab/>
        <w:t>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8  Return TRUE if Upp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</w:t>
        <w:tab/>
        <w:tab/>
        <w:t>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9  Integer to Ascii</w:t>
        <w:t xml:space="preserve">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</w:t>
        <w:tab/>
        <w:tab/>
        <w:t>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0  Convert integer to octal Ascii</w:t>
        <w:t xml:space="preserve">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</w:t>
        <w:tab/>
        <w:tab/>
        <w:t>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1  Convert an integer to hexidecimal Ascii</w:t>
        <w:t xml:space="preserve">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2  Allocate and free memory</w:t>
        <w:t xml:space="preserve">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ree memory is allocated in linked lis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in  monotonically  linked,  noncontiguous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block has is preceeded by a one wor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is to the next following  block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points  to the first.  The "busy bit"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in the b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alesced during the alloca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$$link()  writes  the  allocation  list 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It  was  written  to  debug  malloc()  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.   Note  that  it  preserve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by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3  Dump memory or registers</w:t>
        <w:t xml:space="preserve">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emd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outine does not use the C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se routines require  that  the  terminal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</w:t>
        <w:tab/>
        <w:tab/>
        <w:t>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4  Print a message on the command terminal</w:t>
        <w:t xml:space="preserve">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s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</w:t>
        <w:tab/>
        <w:tab/>
        <w:t>Multiply long *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5  Multiply long * long</w:t>
        <w:t xml:space="preserve">              _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u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the long arguments.  This routine is cal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compiler to compile long multi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</w:t>
        <w:tab/>
        <w:tab/>
        <w:t>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6  Peek at a location in RSTS/E</w:t>
        <w:t xml:space="preserve">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7  Formatted print routine</w:t>
        <w:t xml:space="preserve">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int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 is a character string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obso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be float or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haven'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 may be non-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8  Print profile data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ofi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called on exit if functions have been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file is written to file  "profil.out"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 to  change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</w:t>
        <w:tab/>
        <w:tab/>
        <w:t>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9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</w:t>
        <w:tab/>
        <w:tab/>
        <w:t>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0  Output a string to a file</w:t>
        <w:t xml:space="preserve">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</w:t>
        <w:tab/>
        <w:tab/>
        <w:t>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1  Output a binary integer to a file</w:t>
        <w:t xml:space="preserve">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2  Convert Radix-50 to Ascii</w:t>
        <w:t xml:space="preserve">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50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</w:t>
        <w:tab/>
        <w:tab/>
        <w:t>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3  Random number generator</w:t>
        <w:t xml:space="preserve">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  If max is zero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number in the range 0 ..  32767.  If max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od(number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(seed &gt;&gt; 8) &amp;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(max == 0) ? temp : temp %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  As rand() returns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the middle of the generated  random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</w:t>
        <w:tab/>
        <w:tab/>
        <w:t>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4  Reallocate memory</w:t>
        <w:t xml:space="preserve">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e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</w:t>
        <w:tab/>
        <w:tab/>
        <w:t>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5  Rewind a file for re-reading</w:t>
        <w:t xml:space="preserve">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e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</w:t>
        <w:tab/>
        <w:tab/>
        <w:t>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6  Date and time conversion</w:t>
        <w:t xml:space="preserve"> 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</w:t>
        <w:tab/>
        <w:tab/>
        <w:t>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7  Allocate local memory</w:t>
        <w:t xml:space="preserve">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</w:t>
        <w:tab/>
        <w:tab/>
        <w:t>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8  Allocate memory from operating system</w:t>
        <w:t xml:space="preserve">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brea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am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allocates the indicated amount of  memory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does not modify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9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routines   differ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loating point -- trying it will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0  Screen I/O Primitives</w:t>
        <w:t xml:space="preserve">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cre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 Note that on native RT11, if the program dec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erminal may  be  a  scope,  it  will  send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dentify"  request "&lt;ESC&gt;/Z" to determine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T52 or VT100.  If the screen routine decid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is  not  a  scope, 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ext is output to "std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To output to the terminal, these routines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services directly, bypa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ndard"  I/O  library.   This   means   that 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 should use sprintf() to format a user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ubsequently output using sc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(VMS Lib$Ge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or VT100 mode depending on the determ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   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   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  <w:tab/>
        <w:tab/>
        <w:t>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inquiry, the program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 library  standard  assumes  that  th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return a status code and return error cod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resented with invalid  arguments.   The 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 here  do  nothing  when  arguments a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  Another difference is that there are no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(optionality is provided for by specifing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ULL argument values).  Where appropriate, 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rdered "line_no, col_no, 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or CO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</w:t>
        <w:tab/>
        <w:tab/>
        <w:t>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1  Trap Control/C (RSTS/E RT11 mode only)</w:t>
        <w:t xml:space="preserve">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etc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</w:t>
        <w:tab/>
        <w:tab/>
        <w:t>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2  Delay job a given number of seconds</w:t>
        <w:t xml:space="preserve">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lee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</w:t>
        <w:tab/>
        <w:tab/>
        <w:t>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3  String comparison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4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</w:t>
        <w:tab/>
        <w:tab/>
        <w:t>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5  String equality</w:t>
        <w:t xml:space="preserve"> 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</w:t>
        <w:tab/>
        <w:tab/>
        <w:t>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6  String length</w:t>
        <w:t xml:space="preserve">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l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</w:t>
        <w:tab/>
        <w:tab/>
        <w:t>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7  Byte swap (argument is a buffer pointer)</w:t>
        <w:t xml:space="preserve">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</w:t>
        <w:tab/>
        <w:tab/>
        <w:t>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8  Byte swap, (argument is an integer)</w:t>
        <w:t xml:space="preserve">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  <w:tab/>
        <w:tab/>
        <w:t>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9  Compute time of day</w:t>
        <w:t xml:space="preserve">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time() for a more flexib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the time  since 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T,  Jan  1,  1970, measured in seconds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ime of day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</w:t>
        <w:tab/>
        <w:tab/>
        <w:t>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0  Convert upper-case to lower-case</w:t>
        <w:t xml:space="preserve"> 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</w:t>
        <w:tab/>
        <w:tab/>
        <w:t>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1  Convert lower-case alphabetic to upper-case</w:t>
        <w:t xml:space="preserve">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2  Profile support entry module (with trace)</w:t>
        <w:t xml:space="preserve">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p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sv$ for details of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to intercept synchronous system traps, and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routines  are  in  the "traps"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he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3  Operating system trap handlers</w:t>
        <w:t xml:space="preserve"> 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ra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may loop if a  trap  occurrs  within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</w:t>
        <w:tab/>
        <w:tab/>
        <w:t>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4  Push back a character onto an input file</w:t>
        <w:t xml:space="preserve"> 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un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  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executing  a  BPT  instruction  if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</w:t>
        <w:tab/>
        <w:tab/>
        <w:t>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5  Execute non-local goto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un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</w:t>
        <w:tab/>
        <w:tab/>
        <w:t>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6  Expensive way to say sizeof(int)</w:t>
        <w:t xml:space="preserve">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dlen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</w:t>
        <w:tab/>
        <w:tab/>
        <w:t>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7  Dummy routine called on exit</w:t>
        <w:t xml:space="preserve">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rap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</w:t>
        <w:tab/>
        <w:tab/>
        <w:t>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8  Clear a block of memory</w:t>
        <w:t xml:space="preserve">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zer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Distribution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distributed on one 2400 foot magtap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library  and  program accounts.  Alternativel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on three  600  foot  magtapes  contain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All  magtapes  are  9-track DOS file form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tape was generated on a RSTS/E V7.0 system.   Excep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2], all files contain readable Ascii text. 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ount [5,2] were generated by supplied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run-time  library,  comprising  accounts  [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[5,7],  contains  a compiler and object-time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.  The compiler was written by David  G.   Conro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lightly  mangled  by Martin Minow.  The run-tim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M and RT-11 were written by  Martin  Minow  with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ny friends.  There is also an RSX-11M executiv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by Robert B.  D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brary, comprising accounts  [6,1]  through  [6,7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a collection of tools, games, and other programs,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.  They are  not  needed  for  install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(although  [6,1]KWIK  is  used  to prepare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), but should prove useful to C users,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 As  of  this writing, account [6,6] is empty.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7] contains the DECUS  distribution  of  the  sor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SRD.TSK  and  is  of  interest  only  to instal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 account  numbers  were  chosen  so  a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under RSX-11M (octal) and RSTS/E (decimal).  I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ystem  is  not  stored  in  the  above  account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or will have to edit command files to define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1]   Command procedures, documentation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2]   Running RSTS/E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3]   Compiler and assembler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4]  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5]  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6]  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7]   Native RSX-11M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1]  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2]  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3]  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4]  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5]   Machine-independent cross-assemb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6]   Not currently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7]   The Decus distribution of SRD fo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fit everything on three tapes, the 600 foot  mag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1:  Accounts [5,1], [5,2], and [5,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2:  Accounts [5,3], [5,5], [5,6], and [5,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3:  All [6,*]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contains a file  named  README.nnn  describ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 account.   For  example,  the  READM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is named README.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Command File Conventions</w:t>
        <w:t xml:space="preserve">             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used to build the C  language  system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   RSTS/E indirect command files,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files,  and 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.TSK and MACRO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?????  VAX/VMS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?????  RSX-11M file for the RSTS/E RSX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?????  RT-11   file for the RSTS/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?????  RSX-11M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?????  RT-11  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   RT-11 or VMS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KB    Task-builder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DL    Task-builder overlay descriptor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Distribution Contents in Detail</w:t>
        <w:t xml:space="preserve">             ________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   [.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anywhere else.  This includes a few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s used to develop the C language system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S1.CMD) which may serve as model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also contains source for several C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 to   build   command  files  (GETCMD.C)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(GETRNO.C, GETKWK.C, FIXDOC.C).   I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 the source for MCR.BAS, used on RSTS/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s arguments to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GTDOC.CMD or VGTDOC.COM command files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kit.  To build the documentation,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uild the compiler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ompile GETRNO.C, GETKWK.C and, on  RSTS/E  or  V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DOC.C -- see VGTRNO.COM or RGTRNO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Make sure that [6,1]KWIK.C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GETRNO to create library  runoff  files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TDOC.COM or RGTDO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RNO.TSK to  build  the  library  on  RSX-11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,  or  use  RUNOFF to built the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on RSTS/E or VMS, execute FIXDOC to  repair 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after  RNO.TSK  has finished messing them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gory details in RGTDOC.CMD and VGTDOC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TCMD.C program was used to build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compilation and network file transfer.  Se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, or examine the RVNET.CMD  command 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 information.  Library command files we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LBCMD.CMD  command  file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supplied for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2]   RSTS/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running system for RSTS/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images for RT-11.  It is never needed on VM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siding in this account has  been  genera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ored in other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kit read/write command procedures referenc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only to copy documentation to and from magta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CC.DOC,  AS.DOC,  CBUGS.DOC,  CLIB.DOC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ZARD.DOC are i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is the only one that contains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,  the RSX-11M interface library, CX.OLB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here.   It  is  needed  only  on  native 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RSX-11M users should be warned that CX.OLB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on an RSX-11M system, copied from magtap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system,  then onto magtape again.  Consequen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have lost some necessary file attributes.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 from a command file in [5,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   [.co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CC????.MAC),  assembler (AS????.MAC)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support library (A?????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library is a  stripped-down  variant  of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 version  of  the  standard  library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  for  RSX  or  RT-11  flavor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 It is not particulari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 the  compiler,  first  execute  the  CC 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build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4]   [.ots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 contains  the  "common"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 These  files  have  no I/O or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ies.  (Note that a few reference library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int error messages.) Several modules are cal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code generation sequences (e.g., the EIS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).    Command  files  are  stored  in  [-.OTSI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[5,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   [.otsio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 I/O  dependen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s.   These  files  conditionally  comp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code for  either  RSX-11M  or  RT-11 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support.   You  should  be  warned 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contain  essentially   two   totally   disti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 a  library,  invoke  the  appropriat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, using the format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6]   RSTS/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operating-system dependent  subroutines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STS/E executive services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7]   RSX-11/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face library to the RSX-11M  executive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known  what  parts  of  this library work on V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emul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1]   [.to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tools.   See  [.tools]readme.601  for  details.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,  the  tools are built using [6,1]RTOOLS.CM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, they may be built using [.tools]VTOOLS.COM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ay serve as models for other installation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refer to  logical  devices  that 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 to  the build process (PUB:  on RSTS/E, B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2]   [.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ys and other stuff.  See [6,2]readme.602 for 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s are provided to build COOKIE on RSTS/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3]   [.cr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ety of cross assemblers.  See [.6,3]readme.603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   This account also contains a copy of the 80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compiler printed in Dr.  Dobbs Journal, Marc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4]   [.l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xical-analys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5]   [.micr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achine-independent  microcomputer  cross  assemb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are  included  to generated cross assemble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mi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is currently reserved for some kind  sou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ation  of  a  public-domain YACC or something eq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us source distribution of  SRD.TSK. 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  used  on  RSX-11  systems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sorted order.  If directories are sor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ld-card lookup programs (fwild/fnext)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  See the library documentation for fwild(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Installation Overview</w:t>
        <w:t xml:space="preserve">            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???"    files,    the   compiler   and   library/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CC.DOC and WIZARD.DOC (in [5,2])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for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T11.MAC and RSX.MAC command files, as  distrib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 the  existance  of  the  SXT  instruc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is not present on some models of the PDP-1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  programs  or libraries are to run on a PDP-11/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-11/05, or on a  PDP-11/40  without  EIS,  the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files must be edited to define C$$SXT = 0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the compiler 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1  Installation on RSTS/E</w:t>
        <w:t xml:space="preserve"> 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RSTS/E V7.0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n earlier release, you will have to edi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nverting them to batch control  files.   You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edit suport.mac, init.mac, fwild.mac, and sbreak.ma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as these routines presuppose 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with the V7.0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 accounts,  [5,1]  through  [5,7]  and  [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[6,7].   The accounts may be created on a privat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copy the distribution tape to these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disk:[*,*]=tape:[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2] contains a  pre-built  RSTS/E  system.   This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 by executing the ATPK control file [5,1]RBUILD.CMD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ontains a compiled  Basic-Plus  program,  MCR.BAC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efault  Basic-Plus  run-time system uses a different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running MCR.BAC will result in a "?Wrong math packag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being  printed.  If this happens, you need merely 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.BAS.  [5,1]TS1.CMD shows an example of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X.OLB is not needed for RSTS/E systems and may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resent in this account only to collect all bin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ccount [5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should be added to  your  system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(before executing RBU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[5,2] C         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MCR-=C:MCR.*;30000          ! Turn CCL to chai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ools"  build  command  files  also  make   referenc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"public library" account.  If you  do  not  wish  to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, you should add PUB:  as a "system-wide logic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protection codes are set properly in the files in 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tributed, all source files are protected &lt;40&gt; (read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).  You may also want to add CC.HLP to the help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 compatible with the RSTS/E V7.0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entire system using the  [5,1]RBUILD.CMD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ires about 90 minutes on a lightly-loaded 11/7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STS/E system  installation  requires  syste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in  order  to  install  CCL  commands,  system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s, and to create files in other accounts.  No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&lt;232&gt; privileges for it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2  Installation on VMS</w:t>
        <w:t xml:space="preserve"> 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VMS V2.0. 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n earlier release, you will have to edi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replacing account assignme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accounts and  copy  account  [5,1]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tape to account [.comman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create/dir disk:[decu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MS V2.0 file system supports relative directory  acces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.sub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dicated  subdirectory." This is analogous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/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supported  in  earlier  releases  of  VMS.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under  VMS  V2.0,  you  will  have  to  edit .CO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n any case, create the following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1]   [.command]     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2]   [.rsts]         RSTS system (may be omi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3]   [.comp]     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4]   [.otscom]     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5]   [.otsio]     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6]   [.rstslb]     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7]   [.rsxlib]       RSX-11/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1]   [.tools]      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2]   [.misc]         Various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3]   [.cross]      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4]   [.lex]      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5]   [.micross]      Another cross-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.command] as your current default and  copy  [5,1]VRKI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gtape to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flx sy:=mta0:[5,1]vrkit.com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edit file VRKIT.COM to suit your needs and execute it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stribution  is  on  600  foot  magtapes, you shoul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KIT1.COM, VRKIT2.COM, and VRKIT3.COM, executing each in 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RKIT command procedure copies all other files to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rewinds, this command requires several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stall the system using the VBUILD.COM command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programs  are  written  to  the  parent of [.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ly [...decusc]).  The tools are written to logical  B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defined before starting the bu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command]CCHLP.COM is a command file that adds  CC.HL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VMS V2.0) help library.  It requires write-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3  Installation on RSX-11M</w:t>
        <w:t xml:space="preserve"> 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ommand files of the format M?????.CMD.   The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mmand, answering the questions as needed.  Note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copy of CX.OLB (the RSX interface library) is o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2].  Several  routines  in  the  RSX  interface  librar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to  the V3.2 release and will not assemble o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(or on RSX-11M emulated on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.4  Installation on RT-11</w:t>
        <w:t xml:space="preserve"> 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build an RT-11 system is  to  first  buil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system.   Then,  use  ATPK  to  execute RTKIT.CMD (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) to copy files to an RT-11  format  disk.   To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define  logical  device  C:   to  refer  to 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 include &lt;&gt; files and libraries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s of the  format  T?????.COM  are  presen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ive" RT-11.  They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for  "RT11.MAC"  and  "RSX.MAC"  (which  are  ever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),  there  are  no  known  conflicts among compi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names.   However,  given  the  size  of   the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it would be prudent to use separate di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ponents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 system  runs  on  diskette-based  systems, 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-150.   No  command  files are present to build the sys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ystems.  Instead, you should copy the necessary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et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ild  an  RT-11   system   containing   fil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editors, LINK.SAV, and LIBR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py CC.SAV, AS.SAV, and STDIO.H  to  this  disk  (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only  a  few free blocks left).  This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efined as the C: 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e a  second  diskette  and  copy  CLIB.OBJ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ORT.OBJ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 programs should be created on  the  second  disk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lightly  more  than  300  blocks  free afte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OBJ and SUPORT.OBJ.  You should attempt to keep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quite  short,  using the linker/librarian to build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ies.  For example, the MAZE.C program (in [6,2]) need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blocks  of temporary disk storage for compila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tisfactory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system has not been tested on HT-11.  Sever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routines use RT-11 Version 3 monitor cal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fix" the library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trap                      Abort program with a B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             Floating-point add and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memory                    Allocate and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operating system          Allocate mem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     Change memory allocation (obsole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  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Test for low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Test for upper-case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Convert long to Ascii (any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Test for alphabet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low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upp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floating-point to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integer to hexadecimal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   Convert long to Ascii (any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       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    Output a binary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environment     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from C                    Call (Fortran)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from C                    Call (Fortran)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     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(obsolete)                Change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      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(internal)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          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  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Print a message on the comm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equality                  Compare str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             String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       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  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and restore function context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only)                Trap Control/C (RSTS/E RT11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    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point                     Convert Ascii to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      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                    Convert Radix-50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  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Ascii                     Convert floating-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hexadecimal Ascii         Convert inte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Ascii                     Convert integer to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radix)                    Convert long to Ascii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upper-case                Convert lower-c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 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Ascii                     Convert time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lower-case                Convert upper-c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bytes                     Copy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     Define $$narg default for RT11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RT11 startup              Define $$narg defa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seconds                   Delay job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           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                   Unsigned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exit                      Dummy routine c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i                               EIS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i                           EIS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Compare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C program executio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$$ferr -- File error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a binary integer from a file    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a binary integ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one charact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 one character to a file (internal)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subsequent seek   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        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I/O system internal flags and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 Convert Ascii to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  subtract                  Floating-point ad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  multiply/divide           Floating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  routines                  Floating-poin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          Convert floating-poin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              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subsequent seek           Get file pos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file                      Get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 Convert integer to hexadecim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                  Close all I/O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I/O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Screen I/O primit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and vectors               I/O system internal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-- Operating system id.   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  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     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a file                    Input a binary integ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          Formatted input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right shift unsigned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     Input a binary integ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            Convert integ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    Output a binary integ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Ascii             Convert integer to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I/O system internal flags and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            Get characters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one character to a file (internal)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     Test if a file i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seconds             Delay job a given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  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-- Profile entry per line   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                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   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  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  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           Convert long to Ascii (any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argument         Test for lower-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     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sizeof(int)              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                    Mark file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           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  Allocate and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Allocate and initializ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   Clear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         Reallocate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(obsolete)         Change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system           Allocate memory from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terminal          Print a messag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Control/C (RSTS/E RT11 mode only)        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  Profile support module (with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          Long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      Unsigned division and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    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                            Multiply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             Floating-point multiply/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       Convert file name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startup          Define $$narg default for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      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Copy a given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  Delay job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 memory allocation (obsolete)          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 Convert integer to oct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                Get one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   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(internal)         Output one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(RSTS/E RT11 mode only)   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          Push back on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Wild-card fil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           Close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handlers                  Operating system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 Allocate memory from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variables                 Operating-system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id.                     $$opsy --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a file                    Output a binary integ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      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file                      Output one charac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file (internal)           Output one charac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          Formatt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              Flush output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                            Par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RSTS/E                    Peek at a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$$stnd -- Stack end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seek             Get file position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command terminal         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exit                      Print profile data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Spool file to defaul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line                    $$prnl -- Profile entry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$$prnl -- Profile entry p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$$pfil -- Profil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(with trace)              Profile support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              Print profile data afte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     Return name of profiled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C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environment             C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                  C progra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        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Error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Normal exit from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file                      Push back onto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file to default print queue   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        Save registers r1-r5 on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long to Ascii (any radix)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   Convert Ascii to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            Convert Radix-50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             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  Rewind a file for re-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  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       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                    Realloca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     In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    Output a binar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            Test if record-orie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     Dump memory o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stack                Save registers r1-r5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            Open or re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(seek)                    Reposition fil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           Save and restore function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caller                    Return name of prof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Multi-level functio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re-reading                Rewind 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integer                   right shift un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              Dummy routine called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     Floating-point suppor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Peek at a location in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              Call RSX executive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Trap Control/C (RSTS/E RT11 m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$$narg default for RT11 startup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context                   Save and restor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stack                     Save registers r1-r5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                 C register save and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scca -- RT-11 Ctrl/C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Screen I/O primi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job a given number of seconds   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position for subsequent seek    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Reposition file pointer (see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         Call RSX executiv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                            Shift long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                            shift long by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              right shift unsigned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Machine independent sizeof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queue                     Spool file to defaul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registers r1-r5 on the stack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$$narg default for RT11 startup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$$exst -- Exit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Exit with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   Read a line from st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stnd -- Stack e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                    String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                    Str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Comput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             Copy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     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                   Out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  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            Convert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      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            Compare strings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 Call (Fortran) subroutine fr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Get file position for subsequent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       Floating-point add and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            Profile support module (with 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             Floating-point suppor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                    Swap bytes in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               Byte swap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memory from operating system   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$$opsy -- Operating system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vectors               I/O system internal fla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$$task -- RSX-11M tas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a message on the command terminal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Test if a file is a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        Get control term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argument                  Test for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                    Test for digi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                    Test for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                    Test for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alphabetic argument       Test for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alphabetic argument       Test for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$$rsts -- Test if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terminal                  Test if a fi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file                      Test if record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tick -- RT-11 clock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       Convert time buffer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           Date and tim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Compute time of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                    Trace path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support module (with trace)   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mode only)                Trap Control/C (RSTS/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Abort program with a BPT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   Operating system trap hand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               $$uic -- RSX-11M default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Operating-system uniqu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        Ge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  modulus                   Unsigned divi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        right shift unsigned by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Convert lower-case to upp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argument         Test for upper-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            Convert upper-case to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$$ferr -- File erro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  C library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Operating-system uniqu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               I/O vecto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internal flags and vectors   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     Compute day of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                    Wild-card file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