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z" File Compress/Decompress Utilities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comp --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comp [-options] [infile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comp  implements  the  Lempel-Ziv  file 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s compressed by lzcomp  are  uncompressed  by  lzdcmp.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 by  finding common substrings and replaces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-size code.  This is deterministic, and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pass over the file.  Thus, the decompres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no input table, but can track the way the tab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given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Input file is "binary", not "human readable tex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ecessary on Dec operating systems, such as  V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X-11M, that treat these files differentl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support is rudamentary and probably 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yet.)  (On VMS version 4, this is ignor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option  is  specified   or   the   input 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-ori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RT-11 or TSX-Plus, the "-b" option should be us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r the last buffer of decompressed data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written to the disk when decompr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bits Write  using the specified number of bits in the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 big  machines  making  files  for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s.   For  example,  if  compressing a file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to be read on a PDP-11, you  should  select 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[n]  Verbose  if specified.  If a value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debugging code (if compil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[n]  "Export"  --  write  a  file  format that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perating systems.  Only the bytes i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;   file  attributes are not preserved.  If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d, the value determines the  level  of  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specified, or specified with an explici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, and lzcomp is running on Vax/VMS version  4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xC  and  the  input  file  is  a  disk or mag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ock-oriented), a VMS-private output  format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is  incompatible  with the Unix compres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hich preserves VMS file attributes.  -X may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Choose VMS private format.  Se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Compatible  with Unix compress version 3.0: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f -x is given withou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As above, but suppress "block 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Suppress  block  compression  and  do  not 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 header block.   This  is  for 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quite early version of Unix compress (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res conditional-compilation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 that  the -B (binary) option is ignor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z" File Compress/Decompress Utilities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comp --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 is "record-oriented", such as a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 two  arguments  are  the  input and output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Redirection is  supported,  however,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 disk/ta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format  is  almost  identical to the current Unix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mentation of compress (V4.0).  Files written by Unix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eadable by lzdcmp.  Files written by lzcomp i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x) format will be  readable  by  Unix  compress  (excep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comp  outputs  two "clear" codes to mark EOF.  A patch to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S  Private  mode  stores  the  true name and attribu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into the compressed file and lzdcmp restores the 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s  (and  filename  if requested).  The following restr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pply -- they may be lifted in  the  future  as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 due  to the author's lack of understanding of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acies of of VMS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must be stored on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zcomp output file must be specifi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for all usage on VMS, the compressed file must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and 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W compress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abstracted from Terry Welch's article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The algorithm builds a  string  translation  tab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 substrings  in  the  input  into  fixed-length cod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algorithm may b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itialize table to contain single-character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ad  the first character.  Set &lt;w&gt; (the prefix str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at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(step):  Read next input character, 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f at end of file, output code(&lt;w&gt;); 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If &lt;w&gt;K is in the string t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&lt;w&gt; to &lt;w&gt;K;  goto step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Else &lt;w&gt;K is not in the string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ode(&lt;w&gt;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&lt;w&gt;K into the string tab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&lt;w&gt; to K;  Go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  each execution of the basic step an acceptable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 has been parsed off.  The next character K is rea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string &lt;w&gt;K is tested to see if it exists in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 If it is there, then the  extended  string  beco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 string  &lt;w&gt; and the step is repeated.  If &lt;w&gt;K is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  table,  then  it  is  entered,  the  code  fo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z" File Compress/Decompress Utilities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comp --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parsed string &lt;w&gt; is put out as comprssed dat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K becomes the beginning of the next  string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is repe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ompression algorithm translates each received cod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string and extension [suffix] character.  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 stored  (in  a  push-down  stack), and th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again, until the prefix is a single character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s  decompression  of this code.  The entire code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y popping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  update  to  the string table is made for each cod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the first one).  When a code has  been  translated,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 character  is  used  as the extension character,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ior string, to add a new string to the string 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new  string  is assigned a unique code value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de that the compressor assigned to that string.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the decompressor incrementally reconstructs the sam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that the decompressor used....   Unfortunately  ...   [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] does not work for an abnorm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normal case occurs whenever an input character string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s the sequence K&lt;w&gt;K&lt;w&gt;K, where K&lt;w&gt; already appea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 string 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ompression  algorithm,  augmented to handle the ab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ead first input c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 in CODE and OLDc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DE = code(K), output(K);  FINchar = 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ad next code to CODE;  INcode = C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t end of file,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f CODE not in string table (special case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(FINcha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= OLDc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de = code(OLDcode, FIN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f CODE == code(&lt;w&gt;K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K onto the stac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== code(&lt;w&gt;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If CODE == code(K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char = 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While stack not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p of stac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z" File Compress/Decompress Utilities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comp --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Put OLDcode,K into the string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code = INc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ithm as implemented here introduces two addition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codes are transmitted using a variable-length enco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.  The lowest-level routines increase the number of  bit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when the largest possible code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, the algorithm checks that compression is still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sing.   If  the  ratio  of  input  bytes  to  output 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,  the entire process is reset.  This can happ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of the input fil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Privat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MS  Private  mode,  the  compressed  data  file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-length (but compressed) file header with the file  "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s"  needed by the operating system to construct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decompression program to recreate  the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original  format,  which is essential if ISAM databa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_SOH  "start  of  header"  signal (this value cannot appea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ariable-length  data record (maximum 256 bytes)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ing the header name, followed  by  whitespace,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 by header-specific information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record will  contain  the  string  "vms$attribut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 by  the  number of bytes in the attribut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 (I assume that the name record will consis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 name, such as "vms", followed by a dollar sig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a facility-uniqu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_EOR  Signals "end of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followed  by  a  VMS  file  attributes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enerated by a VMS system library     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_ETX  Signals "end of seg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_STX  Signals "start of text" (i.e., start of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ollowed by the us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_ETX  Signals "end of seg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_ETX  Two in a row signals "end of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z" File Compress/Decompress Utilities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comp --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is format can easily be extended to include tr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(with file counts and checksums)  and/or  multipl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on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also  that the LZ_CLEAR code may appear in headers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cause the decompression program  to  "readapt"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 of the input data.  LZ_STX and LZ_SOH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algorithm.  LZ_EO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gorithm  is  from  "A Technique for High Performanc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." Terry A. Welch.  IEEE  Computer  Vol  17,  No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ne 1984), pp 8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vision is by Martin Mi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Compress auth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cer W. Thomas       (decvax!harpo!utah-cs!utah-gr!thom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McKie               (decvax!mcvax!j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Davies            (decvax!vax135!petsd!peora!s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 Turkowski           (decvax!decwrl!turtlevax!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A. Woods          (decvax!ihnp4!ames!ja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Orost               (decvax!vax135!petsd!jo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z" File Compress/Decompress Utilities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dcmp -- File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dcmp [-options] [infile [out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dcmp  decompresses files compressed by lzcomp.  The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or lzcomp describes the proces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y be given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Output  file  is  "binary",  not  text.  (Ignored i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RT-11 or TSX-Plus, the "-b" option should be used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r the last buffer of decompressed data will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written to the disk when decompre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3    To  read  files  compressed  by an old Unix vers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generate head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val  Verbose  (print  status  messages and debugging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).  The value selects the amount of verb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by Martin Minow.  See lzcomp for more details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