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COMMAND LINKAG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santo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amisburg, OH  4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865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of  UCL+  incorporates  a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and ideas contributed by several pe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 that I polled at the Fall  83  DECUS  mee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I don't remember anybody's name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 REALLY frantic meeting;  see, I bough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while  I was there and...).  So, who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ere (I do remember some  faces),  thank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is a user command linkage program for use with RT-11 V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ter  monitors.   It is upward compatible with the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tributed with V5.1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ymbol definitions are listed  with  the  LIS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SYMBOLS)  command;   this 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"UCL" with the distributed U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UCL+ accepts the "VMS-like" symbol definition  sy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used by DEC's UCL, but it ignores it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characters  that  must  be  typ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 a  command  or  symbol  unambiguously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of context.  E.g., if you have defined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starting  with  "S", "SUPPER" and "SUP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must  type  four  characters  to  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them.   However,  if they are "SIPPER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UPER", only two character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CL+ currently allows symbol names of no more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x  characters.   If  you  use  a longer nam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, UCL+ will truncate it to six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sue a warning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ike DEC's UCL, UCL+ allows you to erase  a 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 giving  it  a null definition, but UCL+ assu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know what you are doing.  I.e., UCL+ me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  issues  a message notifying you that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erased, whereas, UCL issues  an  "Are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ntains a number of extensions to the distributed 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UCL+ is optimized to  minimize  disk  access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definitions are contained in internal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her  than  a   separate   data   file   and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xecute-immediate"  mode is available f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defined in terms of other U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ore than one symbol definition can be deleted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 command  line  via  the ERASE command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ymbol  definitions  can  be  removed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/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ovision has been  made  to  chain  to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CL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 "run-by-name path" can be defined  which  ext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T-11 "run-from-SY:"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You can STORE/RECALL the program settings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".UC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A PASS_ON command is included that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 UCL+  to "pass-on" a given command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program in the chain (the default mode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program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Symbol expansions can be DISPLAYed with o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.   The DISLAY command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 pre-defined  ASCII  stings  on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andy for sneaky escape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Provision has been made to  make  the  addi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ard-wired" commands fairly easy.  These are, ty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ally, commands that are too complex to define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.  Two commands of this type are includ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 (and because the author  finds  them 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y!):   a  CD  command which chang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(works a lot like the CP/M CD  command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RNO command which is a DCL-style command fo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DECUS RUNOFF version M0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If you run it directly, UCL+ will accept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ad sections 2.2.4.1 and 2.2.4.2 (pages 2-39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1) of the version 5 Software Support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now that you've done your homework (and saved me  a 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ing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recall, if you are using a version of RT-11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ysgened to support User Command Linkage, RT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logical  sequence  to  evaluate  a  command 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it  looks  at  the first word to see if th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command.  If not, it looks on SY:  for  a  progr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at has the same name as this first word (let's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1").   If  "SY:word1.SAV"  is  not   found,   it  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UCL.SAV (if it exists) and passes the entir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understands two types of  commands:   "hard-wired"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,  which are installed by modifying the UC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after referred to simply as "commands"), and "symbo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re  commands  that  you define (or modify or de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sole.  First, UCL checks to see if  word1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 and, if so, calls the appropriate routi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check fails, UCL looks for a match  again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efined  symbols  and, if successful, invo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processing stuff (if you  are  redefining  a  symb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rapped  at this point also).  Next, UCL che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a new symbol is being defined and takes care of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  Finally,  UCL  uses the "run-by-name" path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:word1.SAV" (the default is dev=DK) and, if found, 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assing the command "RUN command-string" to RT-11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lse fails, you either get  a  "?UCL-F-Invalid  Comma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message  or,  if  the CHAIN command is in effect,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to the specified program,  passing  it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note:  UCL can  terminate  with  "?UCL-F-Amb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  during command or symbol processing if you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characters to make a given command un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 then, when you enter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CL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UCL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UCL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you either get a nasty comment or UCL chai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defined by entering a "symbol definition 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ormat:  symbol==definition.  Where "symbol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are defining (6 characters  max.)  and  "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" is the character-string (72 characters max.)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 the way that the symbol is replaced  (expanded)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terpr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's UCL uses a  more  "VMS-like"  structur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     symbols      (possible    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*OOT:==BOOT DL0:    vs.     REBOOT==BOOT DL0: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L+ will accept this form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implest case, suppose you define the symbol  "BUI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get multiple-line definitions via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\") character.  For example, the symbol "WHEN"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==DATE\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as if you had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^" character or  characters  in  the  definition  gov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 "argument-part"  of  the input command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when a symbol is expanded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ivalent symbol  definitions.   The  "^"  opera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handy  when the "argument-part" is to be embe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the expansion somewhere rather than tack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will expand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RC SY:PIP.SAV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 may  precede  the  "definition-part"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 character ("_").  This will cause UCL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 expansion  in  "execute-immediate"  mod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 the expanded symbol is processed immediate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rather than being  passed  on  to  RT-11  as  a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 This  feature will speed up command execution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tially in those cases where one  symbol  is  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another symbol or hard-wired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Y==DISPLAY "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Y==_DISPLAY "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ivalent definitions. 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Y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ill expand (on the first pass through UCL)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"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n the first instance, the UCL program will be 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 once to expand SAY HELLO and pass the str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and a second time to execute DISPLAY "HELLO.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example, UCL expands the command and the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resultant command  string.   This  latter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much faster, especially on a floppy-based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are restricted to using "_"  with 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pand to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==_B\C\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correctly (well, not in this version any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ymbols can be deleted either by redefining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ll definition or with the ERASE command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suppose you have defined a symbol TEMP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==EDIT MYFILE.MAC\DELETE MYFIL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is symbol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 will display the message "?UCL-W-Erased  Symbol  TEM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 TE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effect.  If you wish to delete more 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the ERASE command is more efficient (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"hard-wired" commands for more details on the ERAS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note:   you  can  define  (or  erase)  symbol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UCL  directly  and proceeding as describ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"UCL&gt;" prompt.  However, there is one sig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nt  difference:   you  can  include almost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in  a  symbol  definition  (upper/lower 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,  etc.)  as  long  as RT-11 does not intercept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wn purposes (you couldn't use control-O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ape&gt;[H&lt;escape&gt;[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lear the screen on a  VT100-style 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alogue would define a symbol "CLS" to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ls==_d "&lt;escape&gt;[H&lt;escape&gt;[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ontro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would also have to turn the single-lin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if it was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 brief  description  of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-wired"  into  UCL.   The  CHAIN, DISPLAY, ERASE,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, PATH, RECALL, and STORE commands 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various UCL+ functional goodies.  CD and RN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because they are handy, they  are  too  comple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s symbols, and they serve as good example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your own hard-wi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 commands and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not  be typed in their entirety to be recogniz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type enough characters to make a command unamb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 (and  to  keep  it  from  being  mistaken  as  an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 For example, "LIST COMMANDS" can  be  abbrev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"LIS  CO"  ("LI  CO"  would be interpreted by RT-11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K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ev    becomes    ASSIGN dev D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device  mnemonic,  "dev",  is   omitted   you 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Y: D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/switch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Exit-On-Bad-Command Ch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IN command allows you to specify a program for UC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to if UCL is unable to interpret a given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string is passed to the  specified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form and in the same fashion that the strin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U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ET   resets CHAIN to the default condition (i.e.,  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chai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switch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 o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mmand prints the expans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command or symbol on the console or, if you prece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with a ", it simply prints  th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(not valid if DISPLAYing a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prints the expanded command and  then 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ECUTE   suppresses command execu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/switches symbol1,symbol2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ASE command allows you to delete a symbol  or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have  been  previously  defined.   If  you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ymbol name,  it  is  deleted  with  no 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f you only type enough of the name to be unamb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, you will get an "Are You Sur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       erases all of the symbols (arguments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QUERY   omits verificatio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for operator verification  (default  if  /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ing1,thing2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mand lists the "hard-wired" commands,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symbols,  CHAIN assignment, and run-by-name pat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.  If you type a LIST command with no  arg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commands,  symbols,  chain  data,  and 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 list the program to chain to if a command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den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list the 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list the current run-by-name pat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  list the current symbol definition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st a  symbol  whose  definition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 characters (an escape character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UCL will indicate their presence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~"  character.   E.g.,  the  "CLS" examp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ection would lis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==_d "~[H~[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/switch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-on Command To Next (or another)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lls UCL to pass the specified 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o the program that you specified via the CHAI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"program-name", then the command is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is program instead.  If CHAINing is not in eff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iled to specify a program to chain to,  you  g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lapped with "UCL-F-No CHAIN In Eff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string  is  passed  "UCL-style"  (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 at   location  510,  string  starting  at  512)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:program-name   causes the command-str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switch  device1,device2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'Run-by-name' Search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CL does not know a given command, UCL follows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set   up  with  the  PATH  command  in  attemp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.  It uses DK:  by default.  The limit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device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ET   resets the path to the default value (DK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l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(loads) the symbol definition and status are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hat  has  previously been created with the STOR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he default device is DK:  and the default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.UCL  (ie, DK:filnam.UCL where "filnam" is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/switches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OFF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O command implements a "RUNOFF" command for RT-11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a  copy  of  DECUS  RUNOFF M02.4 or the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on the system device (SY:).  The following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extracted from the comments in the UC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/switches MYFILE  becomes  RUNOFF outspec/switches=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switches  and  the  RUNOFF  switches  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that they map to are as follows (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documentation for detailed information on u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O                            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EGIN:n                        /B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AR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ND:n                          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NLY:n                         /B:n/E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G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ORMLENGTH:n                   /F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PHENATION                    /H: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HYPHENATION                  /H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ELP                           /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RIP                          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TRIP            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                      /U: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:BACKSPACE            /U: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IMULATED            /U: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NONE                 /U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UNDERLINE                    /U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ERSION                     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IT                          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:filename                   filename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RINTER                        LP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RMINAL                       TT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utput spec. or              LP:...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 Current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 command causes  the  symbol/status  block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 specified file.  The default device is DK: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tension .UCL (DK:filnam.U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examples of some of the  symbols 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  use  frequently.   They are shown below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that they would be listed via a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==_d "~[H~[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==DELETE/INFO ^.BAK\EXECUTE/NORUN ^\DELETE ^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==DIR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==BOOT S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ZAP==CHAIN/RESET\PATH/RESET\ERASE/ALL/NO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==SET TT SCOPE,TAB,NO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==BOOT SY:RT11XM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