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ODT - FORTRAN DEBU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DP-11 (RT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N.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DIA LABORATORIES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ENSED VERSION OF SAND76-8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ODT ALLOWS BREAKPOINTS TO BE SET IN FORTRAN AS WELL A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 RUNNING ON THE PDP-11 WITH THE RT-11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ODT FEATURES ARE IN ADDITION TO THOSE PROVIDED IN DEC ODT V01-02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THE SETTING AND CLEARING OF FORTRAN BREAKPOINTS,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" COMMAND, AND THE CHANGE OF TYPE-IN/TYPE-OUT RADIX.  OCTAL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(2-WORD FLOATING POINT), AND DOUBLE (4-WORD FLOATING POINT)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ODT OCCUPIES ABOUT 2100 DECIMAL WORDS, ABOUT 600 MORE THAN ODT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TS ROUTINES REQUIRE AN ADDITIONAL 633 WORDS, BUT ARE USU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TRAN PROGRAM SO THE EFFECT IS USE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RTRA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 WAS DESIGNED TO BE USED TO DEBUG ASSEMBLY LANGUAGE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FORTRAN COMPILER DOES NOT GENERATE ASSEMBLY LANGUAGE INSTRUC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 OF SUBROUTINE ENTRY POINTS AND ARGUMENTS WHICH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 WHEN EXECUTED IN ORDER.  A POINTER IS USED TO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.  ACTUAL EXECUTION OCCURS WITHIN SUBROUTINES WHICH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LIBRARY (FORLIB).  NORMAL ODT BREAKPOINTS CANNOT B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S MUST BE AT AN EXECUT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ODT ALLOWS UP TO EIGHT BREAKPOINTS TO BE SET IN FORTRAN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ADDITION TO THE EIGHT BREAKPOINTS AVAILABLE FOR NORM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RAN COMPILER HAS AN OPTION WHICH PROVIDES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ORTRAN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SWITCH (/L:7) TELLS THE FORTRAN COMPILER TO GENERATE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HE STORAGE MAP IN ADDITION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TTING THREADED CODE BREAK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POINT MUST BE CHOSEN FROM THE GENERATED CODE LISTING OF THE</w:t>
      </w:r>
    </w:p>
    <w:p>
      <w:pPr>
        <w:pStyle w:val="PreformattedText"/>
        <w:bidi w:val="0"/>
        <w:jc w:val="left"/>
        <w:rPr/>
      </w:pPr>
      <w:r>
        <w:rPr/>
        <w:t>FORTRAN PROGRAM.  ONCE THE ABSOLUTE OR RELATIVE LOCATION IS FOUND THE</w:t>
      </w:r>
    </w:p>
    <w:p>
      <w:pPr>
        <w:pStyle w:val="PreformattedText"/>
        <w:bidi w:val="0"/>
        <w:jc w:val="left"/>
        <w:rPr/>
      </w:pPr>
      <w:r>
        <w:rPr/>
        <w:t>BREAKPOINT IS S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IS THE ADDRESS OF THE BREAK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BREAKPOINT NUMBER 0 TO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DDRESS OF THE BREAKPOINT IS EITHER ABSOLUTE OR RELATIVE FORM.  THE</w:t>
      </w:r>
    </w:p>
    <w:p>
      <w:pPr>
        <w:pStyle w:val="PreformattedText"/>
        <w:bidi w:val="0"/>
        <w:jc w:val="left"/>
        <w:rPr/>
      </w:pPr>
      <w:r>
        <w:rPr/>
        <w:t>ABSOLUTE ADDRESS IS THE OCTAL LOCATION IN MEMORY.  THE RELATIVE FORM IS K,L;NV</w:t>
      </w:r>
    </w:p>
    <w:p>
      <w:pPr>
        <w:pStyle w:val="PreformattedText"/>
        <w:bidi w:val="0"/>
        <w:jc w:val="left"/>
        <w:rPr/>
      </w:pPr>
      <w:r>
        <w:rPr/>
        <w:t>WHERE K IS THE RELOCATION REGISTER AND L IS THE LOCATION RELATIVE TO THE</w:t>
      </w:r>
    </w:p>
    <w:p>
      <w:pPr>
        <w:pStyle w:val="PreformattedText"/>
        <w:bidi w:val="0"/>
        <w:jc w:val="left"/>
        <w:rPr/>
      </w:pPr>
      <w:r>
        <w:rPr/>
        <w:t>CONTENTS OF RELOCATION REGISTER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STATEMENT (LINE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(I)=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THE FOLLOWING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N #0007</w:t>
      </w:r>
    </w:p>
    <w:p>
      <w:pPr>
        <w:pStyle w:val="PreformattedText"/>
        <w:bidi w:val="0"/>
        <w:jc w:val="left"/>
        <w:rPr/>
      </w:pPr>
      <w:r>
        <w:rPr/>
        <w:t>000102   ISN$</w:t>
      </w:r>
    </w:p>
    <w:p>
      <w:pPr>
        <w:pStyle w:val="PreformattedText"/>
        <w:bidi w:val="0"/>
        <w:jc w:val="left"/>
        <w:rPr/>
      </w:pPr>
      <w:r>
        <w:rPr/>
        <w:t>000104   SAI$MM   000006   LCOM+#177776</w:t>
      </w:r>
    </w:p>
    <w:p>
      <w:pPr>
        <w:pStyle w:val="PreformattedText"/>
        <w:bidi w:val="0"/>
        <w:jc w:val="left"/>
        <w:rPr/>
      </w:pPr>
      <w:r>
        <w:rPr/>
        <w:t>000112   MOI$MA   000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BSOLUTE LOCATION AND ACTUAL CONTENTS ARE DETERMINED BY THE LINKER AND</w:t>
      </w:r>
    </w:p>
    <w:p>
      <w:pPr>
        <w:pStyle w:val="PreformattedText"/>
        <w:bidi w:val="0"/>
        <w:jc w:val="left"/>
        <w:rPr/>
      </w:pPr>
      <w:r>
        <w:rPr/>
        <w:t>ARE FOUND FROM THE LOAD MAP.  THE ABSOLUTE LOCATION IS FOUND BY ADDING THE</w:t>
      </w:r>
    </w:p>
    <w:p>
      <w:pPr>
        <w:pStyle w:val="PreformattedText"/>
        <w:bidi w:val="0"/>
        <w:jc w:val="left"/>
        <w:rPr/>
      </w:pPr>
      <w:r>
        <w:rPr/>
        <w:t>RELATIVE LOCATION TO THE START OF THE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 BREAKPOINT, THE RELATIVE LOCATION OF LINE 7 IS FOUND IN THE</w:t>
      </w:r>
    </w:p>
    <w:p>
      <w:pPr>
        <w:pStyle w:val="PreformattedText"/>
        <w:bidi w:val="0"/>
        <w:jc w:val="left"/>
        <w:rPr/>
      </w:pPr>
      <w:r>
        <w:rPr/>
        <w:t>GENERATED CODE LIST.  IT IS SET WITH 0,102;V.  IT IS IMPORTANT TO NOTE THAT</w:t>
      </w:r>
    </w:p>
    <w:p>
      <w:pPr>
        <w:pStyle w:val="PreformattedText"/>
        <w:bidi w:val="0"/>
        <w:jc w:val="left"/>
        <w:rPr/>
      </w:pPr>
      <w:r>
        <w:rPr/>
        <w:t>BREAKPOINTS COULD ALSO BE SET AT 0,104 AND 0,112, BUT NOT AT 0,106, 0,110,</w:t>
      </w:r>
    </w:p>
    <w:p>
      <w:pPr>
        <w:pStyle w:val="PreformattedText"/>
        <w:bidi w:val="0"/>
        <w:jc w:val="left"/>
        <w:rPr/>
      </w:pPr>
      <w:r>
        <w:rPr/>
        <w:t>AND 0,114 SINCE THESE WORDS CONTAIN ARGUMENTS FOR THE THREADED CODE, NOT</w:t>
      </w:r>
    </w:p>
    <w:p>
      <w:pPr>
        <w:pStyle w:val="PreformattedText"/>
        <w:bidi w:val="0"/>
        <w:jc w:val="left"/>
        <w:rPr/>
      </w:pPr>
      <w:r>
        <w:rPr/>
        <w:t>THREADED CODE ROUTINE NAMES OR ENTRY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BREAKPOINT COMMAND R;V OPERATES IDENTICALLY TO THE NORMAL</w:t>
      </w:r>
    </w:p>
    <w:p>
      <w:pPr>
        <w:pStyle w:val="PreformattedText"/>
        <w:bidi w:val="0"/>
        <w:jc w:val="left"/>
        <w:rPr/>
      </w:pPr>
      <w:r>
        <w:rPr/>
        <w:t>ODT BREAKPOINT COMMAND R;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OGRAM START AND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RUN, IT WILL START UP IN FORODT.  BREAKPOINTS CAN</w:t>
      </w:r>
    </w:p>
    <w:p>
      <w:pPr>
        <w:pStyle w:val="PreformattedText"/>
        <w:bidi w:val="0"/>
        <w:jc w:val="left"/>
        <w:rPr/>
      </w:pPr>
      <w:r>
        <w:rPr/>
        <w:t>BE SET AND THE PROGRAM IS STARTED AT THE BEGINNING OF THE MAIN PROGRAM FOR</w:t>
      </w:r>
    </w:p>
    <w:p>
      <w:pPr>
        <w:pStyle w:val="PreformattedText"/>
        <w:bidi w:val="0"/>
        <w:jc w:val="left"/>
        <w:rPr/>
      </w:pPr>
      <w:r>
        <w:rPr/>
        <w:t>FORTRAN PROGRAMS.  WHEN A BREAKPOINT OCCURS, FOROD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N;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 IS THE LOCATION OF THE BREAKPOINT AND N IS THE BREAKPOINT</w:t>
      </w:r>
    </w:p>
    <w:p>
      <w:pPr>
        <w:pStyle w:val="PreformattedText"/>
        <w:bidi w:val="0"/>
        <w:jc w:val="left"/>
        <w:rPr/>
      </w:pPr>
      <w:r>
        <w:rPr/>
        <w:t>NUMBER.  THIS IS IDENTICAL IN FORM TO THE ODT BREAKPOINT BN;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XECUTION IS CONTINUED BY TYPING ;P OR N;P.  THIS IS ALSO</w:t>
      </w:r>
    </w:p>
    <w:p>
      <w:pPr>
        <w:pStyle w:val="PreformattedText"/>
        <w:bidi w:val="0"/>
        <w:jc w:val="left"/>
        <w:rPr/>
      </w:pPr>
      <w:r>
        <w:rPr/>
        <w:t>IDENTICAL TO ODT.  FORODT KNOWS WHICH TYPE OF BREAKPOINT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SINGLE INSTRUCTIO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T SINGLE INSTRUCTION MODE CANNOT BE SET WHEN THE BREAKPOINT IS A</w:t>
      </w:r>
    </w:p>
    <w:p>
      <w:pPr>
        <w:pStyle w:val="PreformattedText"/>
        <w:bidi w:val="0"/>
        <w:jc w:val="left"/>
        <w:rPr/>
      </w:pPr>
      <w:r>
        <w:rPr/>
        <w:t>FORTRAN BREAKPOINT (;V).  THE SINGLE INSTRUCTION MODE IS AVAILABLE FOLLOWING</w:t>
      </w:r>
    </w:p>
    <w:p>
      <w:pPr>
        <w:pStyle w:val="PreformattedText"/>
        <w:bidi w:val="0"/>
        <w:jc w:val="left"/>
        <w:rPr/>
      </w:pPr>
      <w:r>
        <w:rPr/>
        <w:t>AN ODT BREAKPOINT (;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FORTRAN G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OTO" COMMAND ALLOWS PROGRAM EXECUTION TO PROCEED AT ANY FORTRAN</w:t>
      </w:r>
    </w:p>
    <w:p>
      <w:pPr>
        <w:pStyle w:val="PreformattedText"/>
        <w:bidi w:val="0"/>
        <w:jc w:val="left"/>
        <w:rPr/>
      </w:pPr>
      <w:r>
        <w:rPr/>
        <w:t>INSTRUCTION.  THE COMMAND CAUSES EXECUTION TO ASSUME AT A THREADED CODE</w:t>
      </w:r>
    </w:p>
    <w:p>
      <w:pPr>
        <w:pStyle w:val="PreformattedText"/>
        <w:bidi w:val="0"/>
        <w:jc w:val="left"/>
        <w:rPr/>
      </w:pPr>
      <w:r>
        <w:rPr/>
        <w:t>LOCATION WITH THE SAME RULES WHICH APPLY TO THE FORTRAN BREAKPOINT (;V).  THE</w:t>
      </w:r>
    </w:p>
    <w:p>
      <w:pPr>
        <w:pStyle w:val="PreformattedText"/>
        <w:bidi w:val="0"/>
        <w:jc w:val="left"/>
        <w:rPr/>
      </w:pPr>
      <w:r>
        <w:rPr/>
        <w:t>GOTO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 IS THE LOCATION OF THE START OF THE FORTRAN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MMAND ALLOWS THE USER TO CHANGE THE ORDER OF PROGRAM</w:t>
      </w:r>
    </w:p>
    <w:p>
      <w:pPr>
        <w:pStyle w:val="PreformattedText"/>
        <w:bidi w:val="0"/>
        <w:jc w:val="left"/>
        <w:rPr/>
      </w:pPr>
      <w:r>
        <w:rPr/>
        <w:t>EXECUTION, THERE ARE SOME PITFALLS WHICH MUST BE CONSIDERED.  SOME OF THE</w:t>
      </w:r>
    </w:p>
    <w:p>
      <w:pPr>
        <w:pStyle w:val="PreformattedText"/>
        <w:bidi w:val="0"/>
        <w:jc w:val="left"/>
        <w:rPr/>
      </w:pPr>
      <w:r>
        <w:rPr/>
        <w:t>RESTRICTIONS AND PRECAU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FORTRAN PROGRAM SHOULD ALWAYS START INITIALLY WITH THE R;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ECAUSE THE FIRST FEW WORDS OF THE PROGRAM ARE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ITIALIZES THE FORTRAN WORK SPACE AND TABLES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ED CODE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NY FORTRAN INSTRUCTIONS ARE MEANT TO BE EXECUTED ONLY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NSTRUCTIONS WHICH SET UP AND OPEN I/O CHANNEL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EXECUTION OF THESE INSTRUCTIONS COULD PRODUCE FA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SRUPTING THE NORMAL SUBROUTINE NESTING IS RISKY.  AS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A CALLS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B CALLS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GOTO AN INSTRUCTION IN SUBROUTINE B, THE RETURN LIN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A WILL NOT BE SET UP AND THE PROGRAM WILL NOT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GOTO SHOULD NOT START IN THE MIDDLE OF A FORTRAN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LOCATION 0,102 IS THE START OF THE STATEMENT AND 0,102;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  RESUMING AT 0,104, 0,110 AND 0,112 ARE NOT RECOMMENDED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FULLY AWARE OF THE REQUIREMENTS OF THE ROUTINES SK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LINE.  MANY OF THE OTS ROUTINES REQUIRE THA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ON THE STACK IN CORRECT ORDER, AND THIS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CORRECTLY IF EXECUTION STARTS IN THE MIDDLE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RESTARTING A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HAS BEEN STARTED USING THE R;G COMMAND, IT SHOULD NOT</w:t>
      </w:r>
    </w:p>
    <w:p>
      <w:pPr>
        <w:pStyle w:val="PreformattedText"/>
        <w:bidi w:val="0"/>
        <w:jc w:val="left"/>
        <w:rPr/>
      </w:pPr>
      <w:r>
        <w:rPr/>
        <w:t>BE ATTEMPTED AGAIN WITHOUT EXITING TO MONITOR (.).  THIS IS NECESSARY BECAUSE</w:t>
      </w:r>
    </w:p>
    <w:p>
      <w:pPr>
        <w:pStyle w:val="PreformattedText"/>
        <w:bidi w:val="0"/>
        <w:jc w:val="left"/>
        <w:rPr/>
      </w:pPr>
      <w:r>
        <w:rPr/>
        <w:t>THE FIRST ACTION FORTRAN TAKES IS TO SET UP THE FORTRAN OTS WORKSPACE AND</w:t>
      </w:r>
    </w:p>
    <w:p>
      <w:pPr>
        <w:pStyle w:val="PreformattedText"/>
        <w:bidi w:val="0"/>
        <w:jc w:val="left"/>
        <w:rPr/>
      </w:pPr>
      <w:r>
        <w:rPr/>
        <w:t>TABLES.  THIS CANNOT BE DONE MORE THAN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;T COMMAND CAN BE USED TO RESTART AS LONG AS THE RESTRICTIONS</w:t>
      </w:r>
    </w:p>
    <w:p>
      <w:pPr>
        <w:pStyle w:val="PreformattedText"/>
        <w:bidi w:val="0"/>
        <w:jc w:val="left"/>
        <w:rPr/>
      </w:pPr>
      <w:r>
        <w:rPr/>
        <w:t>WHICH APPLY TO THIS COMMAND ARE OBSERVED.  IF THE RESTART FOLLOWS A BREAKPOINT</w:t>
      </w:r>
    </w:p>
    <w:p>
      <w:pPr>
        <w:pStyle w:val="PreformattedText"/>
        <w:bidi w:val="0"/>
        <w:jc w:val="left"/>
        <w:rPr/>
      </w:pPr>
      <w:r>
        <w:rPr/>
        <w:t>IN A SUBROUTINE, STACK OVERFLOW COULD RESULT.  BY RETURNING TO THE MAIN</w:t>
      </w:r>
    </w:p>
    <w:p>
      <w:pPr>
        <w:pStyle w:val="PreformattedText"/>
        <w:bidi w:val="0"/>
        <w:jc w:val="left"/>
        <w:rPr/>
      </w:pPr>
      <w:r>
        <w:rPr/>
        <w:t>PART OF THE PROGRAM SUBROUTINE, LINKAGE PROBLEMS ARE AVOIDED, BUT THE STACK</w:t>
      </w:r>
    </w:p>
    <w:p>
      <w:pPr>
        <w:pStyle w:val="PreformattedText"/>
        <w:bidi w:val="0"/>
        <w:jc w:val="left"/>
        <w:rPr/>
      </w:pPr>
      <w:r>
        <w:rPr/>
        <w:t>POINTER IS NOT RESET TO CLEAR OUT THE LINKAGE.  IF THIS IS DONE SEVERAL</w:t>
      </w:r>
    </w:p>
    <w:p>
      <w:pPr>
        <w:pStyle w:val="PreformattedText"/>
        <w:bidi w:val="0"/>
        <w:jc w:val="left"/>
        <w:rPr/>
      </w:pPr>
      <w:r>
        <w:rPr/>
        <w:t>TIMES THE STACK WILL CONTINUE TO GROW TO THE POINT WHERE THE HARDWARE FLAGS</w:t>
      </w:r>
    </w:p>
    <w:p>
      <w:pPr>
        <w:pStyle w:val="PreformattedText"/>
        <w:bidi w:val="0"/>
        <w:jc w:val="left"/>
        <w:rPr/>
      </w:pPr>
      <w:r>
        <w:rPr/>
        <w:t>THE OVER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A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T AND FORODT REQUIRE THAT THE ABSOLUTE OR RELATIVE LOCATION BE KNOWN</w:t>
      </w:r>
    </w:p>
    <w:p>
      <w:pPr>
        <w:pStyle w:val="PreformattedText"/>
        <w:bidi w:val="0"/>
        <w:jc w:val="left"/>
        <w:rPr/>
      </w:pPr>
      <w:r>
        <w:rPr/>
        <w:t>FOR EACH WORD TO BE OPENED.  THE FORTRAN LISTING PROVIDES THIS INFORMATION</w:t>
      </w:r>
    </w:p>
    <w:p>
      <w:pPr>
        <w:pStyle w:val="PreformattedText"/>
        <w:bidi w:val="0"/>
        <w:jc w:val="left"/>
        <w:rPr/>
      </w:pPr>
      <w:r>
        <w:rPr/>
        <w:t>IN THE STORAGE MAP.  A VARIABLE CAN BE EXAMINED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LUE IS DISPLAYED FOLLOWING THE 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VARIABLE STORAGE CLASSIF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CAL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ARIABLES STORED IN BLANK COM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VARIABLES STORED IN LABELED COM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VARIABLES WHICH ARE PARAMETERS OR ARGUMENTS IN A SUB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TRAN STORAGE MAP LISTING AND THE LOAD MAP ARE USED TO DETERMINE THE</w:t>
      </w:r>
    </w:p>
    <w:p>
      <w:pPr>
        <w:pStyle w:val="PreformattedText"/>
        <w:bidi w:val="0"/>
        <w:jc w:val="left"/>
        <w:rPr/>
      </w:pPr>
      <w:r>
        <w:rPr/>
        <w:t>ACTUAL LOCATION OF EACH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LOC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STORAGE MAP GIVES THE RELATIVE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BLANK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COMMON APPEARS IN THE LOAD MAP AS THE .$$$$. AND ANY VARIABLE</w:t>
      </w:r>
    </w:p>
    <w:p>
      <w:pPr>
        <w:pStyle w:val="PreformattedText"/>
        <w:bidi w:val="0"/>
        <w:jc w:val="left"/>
        <w:rPr/>
      </w:pPr>
      <w:r>
        <w:rPr/>
        <w:t>IN BLANK COMMON IS REFERENCED RELATIVE TO THAT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LABELED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COMMON APPEARS IN THE LOAD MAP WITH THE LABEL.  THE VARIABLE IS</w:t>
      </w:r>
    </w:p>
    <w:p>
      <w:pPr>
        <w:pStyle w:val="PreformattedText"/>
        <w:bidi w:val="0"/>
        <w:jc w:val="left"/>
        <w:rPr/>
      </w:pPr>
      <w:r>
        <w:rPr/>
        <w:t>REFERENCED RELATIVE TO THAT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DUMMY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VARIABLES (ARGUMENTS IN A SUBROUTINE) ARE REFERENCED DIFFERENTLY.</w:t>
      </w:r>
    </w:p>
    <w:p>
      <w:pPr>
        <w:pStyle w:val="PreformattedText"/>
        <w:bidi w:val="0"/>
        <w:jc w:val="left"/>
        <w:rPr/>
      </w:pPr>
      <w:r>
        <w:rPr/>
        <w:t>WITHIN THE SUBROUTINE THE STORAGE MAP INDICATES THE ARGUMENT IS A PARAMETER</w:t>
      </w:r>
    </w:p>
    <w:p>
      <w:pPr>
        <w:pStyle w:val="PreformattedText"/>
        <w:bidi w:val="0"/>
        <w:jc w:val="left"/>
        <w:rPr/>
      </w:pPr>
      <w:r>
        <w:rPr/>
        <w:t>VARIABLE.  THE RELATIVE LOCATION GIVEN DOES NOT CONTAIN THE VALUE, IT CONTAINS</w:t>
      </w:r>
    </w:p>
    <w:p>
      <w:pPr>
        <w:pStyle w:val="PreformattedText"/>
        <w:bidi w:val="0"/>
        <w:jc w:val="left"/>
        <w:rPr/>
      </w:pPr>
      <w:r>
        <w:rPr/>
        <w:t>THE LOCATION OF TH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PUT/OUTPUT RA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ODT HAS THE FEATURE TO CHANGE THE I/O RADIX FROM OCTAL TO DECIMAL</w:t>
      </w:r>
    </w:p>
    <w:p>
      <w:pPr>
        <w:pStyle w:val="PreformattedText"/>
        <w:bidi w:val="0"/>
        <w:jc w:val="left"/>
        <w:rPr/>
      </w:pPr>
      <w:r>
        <w:rPr/>
        <w:t>INTEGER OR FLOATING POINT.  WHEN FORODT IS FIRST STARTED, THE DEFAULT I/O</w:t>
      </w:r>
    </w:p>
    <w:p>
      <w:pPr>
        <w:pStyle w:val="PreformattedText"/>
        <w:bidi w:val="0"/>
        <w:jc w:val="left"/>
        <w:rPr/>
      </w:pPr>
      <w:r>
        <w:rPr/>
        <w:t>RADIX IS OCTAL.  WHEN A WORD IS OPENED THE CONTENTS ARE DISPLAYED IN THE</w:t>
      </w:r>
    </w:p>
    <w:p>
      <w:pPr>
        <w:pStyle w:val="PreformattedText"/>
        <w:bidi w:val="0"/>
        <w:jc w:val="left"/>
        <w:rPr/>
      </w:pPr>
      <w:r>
        <w:rPr/>
        <w:t>CURRENT RAD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TTER EXPLAIN THE I/O RADIX OPERATION, IT IS NECESSARY TO DEFINE</w:t>
      </w:r>
    </w:p>
    <w:p>
      <w:pPr>
        <w:pStyle w:val="PreformattedText"/>
        <w:bidi w:val="0"/>
        <w:jc w:val="left"/>
        <w:rPr/>
      </w:pPr>
      <w:r>
        <w:rPr/>
        <w:t>TWO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URRENT RA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/O RADIX WHICH IS IN EFFECT FOR WHEN A WORD IS OPEN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DIX USED LAST TO DISPLAY THE CONTENTS TO THAT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FAULT RA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RADIX IS RESTORED TO THE DEFAULT RADIX WHEN FORO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N *.  IF SUCCESSIVE WORDS ARE OPENED BY TYPING A LINE F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RADIX IS RETAINED UNTIL A CARRIAGE RETURN IS TYP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TH THE CURRENT RADIX AND DEFAULT RADIX CAN BE CHANGED.  THE CURRENT RADIX</w:t>
      </w:r>
    </w:p>
    <w:p>
      <w:pPr>
        <w:pStyle w:val="PreformattedText"/>
        <w:bidi w:val="0"/>
        <w:jc w:val="left"/>
        <w:rPr/>
      </w:pPr>
      <w:r>
        <w:rPr/>
        <w:t>IS CHANGED BY TYPING A SINGLE # FOLLOWED BY THE LETTER I, F, D, OR O.  THIS</w:t>
      </w:r>
    </w:p>
    <w:p>
      <w:pPr>
        <w:pStyle w:val="PreformattedText"/>
        <w:bidi w:val="0"/>
        <w:jc w:val="left"/>
        <w:rPr/>
      </w:pPr>
      <w:r>
        <w:rPr/>
        <w:t>WILL CAUSE THE CONTENTS OF THE CURRENT WORD TO BE DISPLAYED IN THE NEW</w:t>
      </w:r>
    </w:p>
    <w:p>
      <w:pPr>
        <w:pStyle w:val="PreformattedText"/>
        <w:bidi w:val="0"/>
        <w:jc w:val="left"/>
        <w:rPr/>
      </w:pPr>
      <w:r>
        <w:rPr/>
        <w:t>CURRENT RADIX.  INPUT TO CHANGE A WORD MUST ALWAYS BE IN THE CURRENT RADIX.</w:t>
      </w:r>
    </w:p>
    <w:p>
      <w:pPr>
        <w:pStyle w:val="PreformattedText"/>
        <w:bidi w:val="0"/>
        <w:jc w:val="left"/>
        <w:rPr/>
      </w:pPr>
      <w:r>
        <w:rPr/>
        <w:t>WORD ADDRESSES ARE ALWAYS OCTAL.  FOR EXAMPLE, THE DEFAULT RADIX IS OCTAL</w:t>
      </w:r>
    </w:p>
    <w:p>
      <w:pPr>
        <w:pStyle w:val="PreformattedText"/>
        <w:bidi w:val="0"/>
        <w:jc w:val="left"/>
        <w:rPr/>
      </w:pPr>
      <w:r>
        <w:rPr/>
        <w:t>AND THE LOCATION 1202 IS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2/000020 #I 16 18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 1202 CONTAINED 20 OCTAL.  THE #I CHANGED THE CURRENT RADIX TO</w:t>
      </w:r>
    </w:p>
    <w:p>
      <w:pPr>
        <w:pStyle w:val="PreformattedText"/>
        <w:bidi w:val="0"/>
        <w:jc w:val="left"/>
        <w:rPr/>
      </w:pPr>
      <w:r>
        <w:rPr/>
        <w:t>DECIMAL INTEGER, AND THE CONTENTS OF 1202 WERE DISPLAYED AS 16 DECIMAL.</w:t>
      </w:r>
    </w:p>
    <w:p>
      <w:pPr>
        <w:pStyle w:val="PreformattedText"/>
        <w:bidi w:val="0"/>
        <w:jc w:val="left"/>
        <w:rPr/>
      </w:pPr>
      <w:r>
        <w:rPr/>
        <w:t>18&lt;CR&gt; CHANGED THE CONTENTS OF 1202 TO 18 DECIMAL OR 22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AND DOUBLE FLOATING POINT NUMBERS OCCUPY TWO OR FOUR WORDS, SO IF</w:t>
      </w:r>
    </w:p>
    <w:p>
      <w:pPr>
        <w:pStyle w:val="PreformattedText"/>
        <w:bidi w:val="0"/>
        <w:jc w:val="left"/>
        <w:rPr/>
      </w:pPr>
      <w:r>
        <w:rPr/>
        <w:t>A LOCATION IS OPENED WITH A REAL RADIX, THAT WORD AND THE NEXT WORD ARE</w:t>
      </w:r>
    </w:p>
    <w:p>
      <w:pPr>
        <w:pStyle w:val="PreformattedText"/>
        <w:bidi w:val="0"/>
        <w:jc w:val="left"/>
        <w:rPr/>
      </w:pPr>
      <w:r>
        <w:rPr/>
        <w:t>OPENED AND DISPLAYED IN FLOATING POINT.  THE REPLY IS CONVERTED BACK AND TWO</w:t>
      </w:r>
    </w:p>
    <w:p>
      <w:pPr>
        <w:pStyle w:val="PreformattedText"/>
        <w:bidi w:val="0"/>
        <w:jc w:val="left"/>
        <w:rPr/>
      </w:pPr>
      <w:r>
        <w:rPr/>
        <w:t>WORDS ARE MODIFIED.  IF A LINE FEED IS TYPED, THE NEXT REAL NUMBER IS OPENED</w:t>
      </w:r>
    </w:p>
    <w:p>
      <w:pPr>
        <w:pStyle w:val="PreformattedText"/>
        <w:bidi w:val="0"/>
        <w:jc w:val="left"/>
        <w:rPr/>
      </w:pPr>
      <w:r>
        <w:rPr/>
        <w:t>AND DISPLAYE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012/ 034100 #F 0.1148000E-04 1.158E-5&lt;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16/0.1296000E-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LOCATION OPENED IS FOUR MORE THAN THE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ADIX DETERMINES THE NUMBER OF WORDS DISPLAYED AND MODIFIE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044/ 000000 #F 0.0000000 #I 0 1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CASE, THE CURRENT RADIX WAS CHANGED FROM REAL TO INTEGER AND ONLY ONE</w:t>
      </w:r>
    </w:p>
    <w:p>
      <w:pPr>
        <w:pStyle w:val="PreformattedText"/>
        <w:bidi w:val="0"/>
        <w:jc w:val="left"/>
        <w:rPr/>
      </w:pPr>
      <w:r>
        <w:rPr/>
        <w:t>WORD WAS MODIFIED.  THE LINE FEED CAUSED THE NEXT WORD TO OPEN AND IT WAS</w:t>
      </w:r>
    </w:p>
    <w:p>
      <w:pPr>
        <w:pStyle w:val="PreformattedText"/>
        <w:bidi w:val="0"/>
        <w:jc w:val="left"/>
        <w:rPr/>
      </w:pPr>
      <w:r>
        <w:rPr/>
        <w:t>DISPLAYED AS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ADIX IS SET BY TYPING TWO #'S AND THE LETTER I, F, D, OR O.</w:t>
      </w:r>
    </w:p>
    <w:p>
      <w:pPr>
        <w:pStyle w:val="PreformattedText"/>
        <w:bidi w:val="0"/>
        <w:jc w:val="left"/>
        <w:rPr/>
      </w:pPr>
      <w:r>
        <w:rPr/>
        <w:t>WHEN FORODT IS FIRST RUN, THE DEFAULT RADIX IS OC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#F        SET THE DEFAULT RADIX TO 2 WORD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012/0.1158000E-04&lt;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14/0.129000E-03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#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012/0.158000E-04 #I 14400 1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ONLY LOCATION 1044 IS CHANGED BECAUSE THE CURRENT RADIX WAS CHANGED TO</w:t>
      </w:r>
    </w:p>
    <w:p>
      <w:pPr>
        <w:pStyle w:val="PreformattedText"/>
        <w:bidi w:val="0"/>
        <w:jc w:val="left"/>
        <w:rPr/>
      </w:pPr>
      <w:r>
        <w:rPr/>
        <w:t>DECIMAL INTEGER (1 WOR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#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1012/ 14400 #F 0.158000E-04 1.23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THE FLOATING POINT NUMBER 1.23 IS STORED IN LOCATIONS 1012 AND 101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 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USE OVERLAYS REQUIRE SPECIAL CAUTION.  BREAKPOINTS CANNOT</w:t>
      </w:r>
    </w:p>
    <w:p>
      <w:pPr>
        <w:pStyle w:val="PreformattedText"/>
        <w:bidi w:val="0"/>
        <w:jc w:val="left"/>
        <w:rPr/>
      </w:pPr>
      <w:r>
        <w:rPr/>
        <w:t>BE SET IN OVERLAY REGIONS IF A NEW SEGMENT WILL BE SWAPPED IN, AS THE</w:t>
      </w:r>
    </w:p>
    <w:p>
      <w:pPr>
        <w:pStyle w:val="PreformattedText"/>
        <w:bidi w:val="0"/>
        <w:jc w:val="left"/>
        <w:rPr/>
      </w:pPr>
      <w:r>
        <w:rPr/>
        <w:t>BREAKPOINT WILL BE DESTROYED.  BREAKPOINTS IN THE ROOT SEGMENT WILL WORK 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ODT WILL OPERATE WITH ASSEMBLY LANGUAGE PROGRAMS IF THE DECIMAL I/O</w:t>
      </w:r>
    </w:p>
    <w:p>
      <w:pPr>
        <w:pStyle w:val="PreformattedText"/>
        <w:bidi w:val="0"/>
        <w:jc w:val="left"/>
        <w:rPr/>
      </w:pPr>
      <w:r>
        <w:rPr/>
        <w:t>FEATURES ARE DESIRED, BUT THE PROGRAM MUST BE LINKED WITH THE F SWITCH</w:t>
      </w:r>
    </w:p>
    <w:p>
      <w:pPr>
        <w:pStyle w:val="PreformattedText"/>
        <w:bidi w:val="0"/>
        <w:jc w:val="left"/>
        <w:rPr/>
      </w:pPr>
      <w:r>
        <w:rPr/>
        <w:t>BECAUSE FORODT USES FORTRAN I/O CONVERSIO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    FORMAT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     ;V         REMOVES ALL FORTRAN BREAK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;V        SETS FORTRAN BREAKPOINT AT ABSOLUTE LOCATION 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AVAILABLE BREAKPOINT NUMBER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;NV       SETS FORTRAN BREAKPOINT N AT LOCATION 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R IS EITHER THE ABSOLUTE LOCATION (OCTAL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TION RELATIVE TO A RELOCATION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-&gt; K,L WHERE K IS THE RELOCATION REGIST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 IS THE RELATIVE LOCATION.  R -&gt; L +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ELOCATION REGISTER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NV        REMOVES BREAKPOINT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        ##I        SETS DEFAULT I/O RADIX TO 1-WORD DECIMAL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#F        SETS DEFAULT I/O RADIX TO 2-WORD FLOATING POINT (RE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#D        SETS DEFAULT I/O RADIX TO 4-WORD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#O        SETS DEFAULT I/O RADIX TO 1-WORD OC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USED ONLY WHEN A LOCATION IS OPEN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/O RADIX.  THE CURRENTLY OPENED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THE RADIX INDICATED FOLLOWING THE #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NEW CURRENT I/O RADIX IS MAINTAINED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AGE RETURN IS TYPED OR FORODT TYPES AN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         SETS CURRENT I/O RADIX TO 1-WORD DECIMAL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F         SETS CURRENT I/O RADIX TO 2-WORD FLOATING POINT (RE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         SETS CURRENT I/O RADIX TO 4-WORD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O         SETS CURRENT I/O RADIX TO 1-WORD OC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        $V/        OPENS THE FIRST WORD OF THE FORTRAN BREAKPOINT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R;T        GOTO -- RESUMES PROGRAM AT THREADED CODE LOCATION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ODT COMMANDS ARE AVAILABLE IN FORODT.  THOSE MOST USEFUL</w:t>
      </w:r>
    </w:p>
    <w:p>
      <w:pPr>
        <w:pStyle w:val="PreformattedText"/>
        <w:bidi w:val="0"/>
        <w:jc w:val="left"/>
        <w:rPr/>
      </w:pPr>
      <w:r>
        <w:rPr/>
        <w:t>TO THE FORTRAN PROGRAMMER ARE SUMMARIZ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    FORMAT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R/         OPENS THE WORD AT LOCATION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DISPLAYED IN THE CURRENT RADIX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MAY BE MODIFIED BY TYPING A NEW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RADIX FOLLOWED BY A &lt;CR&gt; OR &lt;LF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                CARRIAGE RETURN.  CLOSES AN OPEN LOCATION MOD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F A NUMBER WAS TYPED AND IT TYPES AN *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F&gt;                 LINE FEED.  CLOSES THE CURRENT LOCATION, MODIFY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NUMBER WAS TYPED AND OPENS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.  THE F AND D RADIX OPTIONS MODIFY TW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R WORDS AND OPEN THE NEXT TWO OR FOUR WORD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;R         RESETS ALL RELOCATION REGISTER TO -1 (UNASSIG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NR        RESETS RELOCATION REGISTER N TO 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;NR       SETS RELOCATION REGISTER N TO VALUE OF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  R;G        GOES TO LOCATION R AND STARTS THE PROGRAM.  R;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TO THE BEGINNING OF THE MAIN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R;G TO THREADED CODE LOCATION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   ;P         PROCEED WITH PROGRAM EXECUTION FROM THE BREAK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OR 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;P        PROCEED WITH PROGRAM EXECUTION FROM THE BREAK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OR V; AND SKIPS K-1 ENCOUNTERS WITH THIS BREAKPOIN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