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</w:t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</w:t>
        <w:tab/>
        <w:tab/>
        <w:t xml:space="preserve">   F O D T</w:t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</w:t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</w:t>
        <w:tab/>
        <w:t>FORTRAN-IV ON-LINE DEBUGGING TOOL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</w:t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</w:t>
        <w:tab/>
        <w:t xml:space="preserve">    OPERATING INTRUCTIONS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</w:t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BUGGING AID ALLOWS THE USER OF RT-11 FORTRAN IV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NITOR THE OPERATION OF HIS PROGRAM US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ODT.  FODT PROVIDES A SUBSET OF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ODT WITH CERTAIN DIFFERENCES TO ACCO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IN WHICH A FORTRAN PROGRAM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RUNNING A PROGRAM WITH FO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EDITING OF THE FORTRAN SOURCE CODE OR RE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ECESSARY TO RUN A PROGRAM WITH FO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ISTING OBJECT MODULES MUST ONLY BE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EW LOAD MODULE WHICH INCLUDES THE FODT MODULE. 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INGS FOR THE FORTRAN MODULES ARE REQUIR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E EXECUTION OF THE PROGRAM MAY B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VALUES OF FORTRAN VARIABLE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NKER LOAD MAP WILL BE REQUIRED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S STORED IN A FORTRAN COMMON ARE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TO BE EXA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DT CONTAINS ROUTINES WHICH REPLAC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MAY ORDINARILY BE OBTAINED FROM THE FORTRAN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NKER WILL FETCH ALL NEEDED FORTRAN OTS ROUTI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ORLIB.OBJ"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SUMMARY, THE ONLY CHANGE REQUIR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DT IN A FORTRAN TASK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) INCLUDE FODT AS AN INPUT MODULE IN THE LIN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 LINKER COMMAND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ST,TEST=TEST,FODT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TASK TO BE DEBUGGED IS AN OVERLAYED T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DT MODULE SHOULD BE PLACED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DT WILL OPERATE CORRECTLY IN FORTRAN TASK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ASSEMBLY LANGUAGE SUBROUTINE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DT CANNOT GAIN CONTROL IN THOSE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T IS NECESSARY TO DEBUG ASSEMBLY CO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ALSO INCLUDE THE NORMAL ODT DEBUGGER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 CONFLICT BETWEEN THE TWO DEBUGGING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OPERATION OF FO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DT GAINS CONTROL BEFORE THE FIRST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TRAN STATEMENT, AND PRINTS "FODT DEBUGGER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IFY THAT IT IS ACTIVE.  IT THEN PRINT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"CURRENT" ROUTINE AND THE FORTRA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THE FIRST STATEMENT THAT 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IS POINT FODT IS READY TO ACCEPT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DESCRIBED LATER.  ALL REFEREN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URRENT" ROUTINE MEAN THE SUBROUTINE,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MAIN PROGRAM IN WHICH THE NEXT FORTR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IT REGAINS CONTROL, FODT ALWAYS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OF THE "CURRENT" ROUTINE AND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THE NEXT STATEMENT TO BE EXECU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 NUMBER IS THE NUMBER AT THE EXTRE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DE OF THE COMPILER LISTING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FODT HAS IDENTIFIED ITS LOCATION, I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UNDERLINE CHARACTER IN COLUMN 1 AS A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 IT IS READY TO ACCEP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FODT COMMANDS CONSIST OF A SINGLE LETT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PRECEDED BY UP TO THREE PARAME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 ARE ALWAYS NUMERIC, AND SOMETIM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OPTIONAL.  MULTIPLE PARAMETERS AR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EITHER COMMAS OR SEMICOLONS. 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ASSUMED TO BE DECIMAL NUMBERS UNLESS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A COLON, IN WHICH CASE THEY AR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TAL NUMBERS AND MUST NOT CONTAIN THE DIGITS 8 OR 9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DT DEFAULTS TO THE DECIMAL RADIX EACH TIME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, SUCH AS A COMMA SEPARATING TWO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ENCOUNTERED.  BLANKS ARE COMPLETELY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OMMAND STRINGS AND DO NOT CHANGE THE RA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DT INTERPRETS THE CHARACTERS ONE AT A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ARE TYPED, SO THE RUBOUT AND CTRL/U KEY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ALLOW CORRECTION OF MISTAKES.  IF A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IS DISCOVERED BEFORE THE COMMAND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BEEN TYPED, JUST TYPE A CARRIAGE RETU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ENTER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TIME AN INVALID COMMAND LETTER OR UN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ZABLE CHARACTER IS ENTERED, FODT WILL IMME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ATELY PRINT "???" AND RE-PROMPT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EXECUTION CONTRO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**** B **** SET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ALLOWS SPECIFICATION OF A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AND SEQUENCE NUMBER OF A FORTR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EXECUTION IS TO BE STOPPED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 TO FODT FOR EXAMINATION OF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M OF TH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8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NDICATES EXECUTION IS TO BE STOPP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ION OF STATMENT NUMBER 48.  NEXT FODT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NAME OF THE ROUTINE. 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 IS SPECIFIED IN A "SUBROUTINE" OR "FUN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MENT.  IF THE BREAKPOINT IS TO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IN PROGRAM, SIMPLY TYPE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8B   SUBROUTINE:(CR)</w:t>
        <w:tab/>
        <w:tab/>
        <w:t>(PUT IT IN ".MAIN.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6B   SUBROUTINE:SUB1(CR)</w:t>
        <w:tab/>
        <w:t>(PUT IT IN "SUB1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3B   SUBROUTINE:-(CR)</w:t>
        <w:tab/>
        <w:tab/>
        <w:t>(SAME AS LAST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ARDLESS OF THE ANSWER, IT MUST BE TERMIN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ARRIAGE RETURN (CR).  A MINUS SIGN (-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IFY THAT THAT THE ROUTINE IS TO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ST ONE SPECIFIED IN A BREAKPOI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FODT IS STARTED THE DEFAULT IS ".MAIN.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SET, THE BREAKPOINT REMAINS SET UNTIL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LICITLY CHANGED OR REMOVED BY ANOTHER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.  IT CAN BE REMOVED BY ENTERING A BREAK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COMMAND WITH A NULL OR ZERO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    OR    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POINTS MAY BE SET ONLY AT EXECUTAB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MENTS.  SEVERAL TYPES OF STATEMEN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ORMAT" AND "DIMENSION" STATEMENTS ARE NOT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 BREAKPOINT SET AT SUCH A STATEMENT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 ! ! CAUTION !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CAREFUL WHEN TYPING THE NAME OF THE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WHICH THE BREAKPOINT IS TO BE PLACED.  FOD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NO WAY OF CHECKING ITS VALIDITY.  I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SEQUENCE NUMBER IS NONEXISTENT THE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NEVER OCCUR AND FODT CAN NOT REGAI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**** P **** PROCEED WITH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ALLOWS RESUMPTION OF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TRAN PROGRAM FROM THE POINT WHERE FOD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STOPPED.  EXECUTION WILL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 UNTIL A BREAKPOINT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OPTIONAL PARAMETER (N)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GNORE N-1 BREAKPOINTS AND STO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H ENCOUNTER.  THIS IS USEFUL FOR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OOP SEVERAL TIMES BEFORE STOPP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</w:t>
        <w:tab/>
        <w:t>(STOP AT NEXT BREAK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0P</w:t>
        <w:tab/>
        <w:t>(IGNORE THE NEXT 19 BREAK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**** S **** STEP THROUGH FORTRAN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ALLOWS ONE TO STEP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ONE STATEMENT AT A TIME 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MENTS AT A TIME.  AN OPTIONAL PARAMETER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SPECIFIED TO EXECUTE N STATEMENT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PING.  FODT IDENTIFIES THE NEX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EXECUTED EACH TIME IT STOPS. 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DT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.MAIN.   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.MAIN.   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4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.MAIN.  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EXECUTABLE STATEMENTS ARE COUNT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"6S", FODT WILL STOP ON THE SIXTH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MENT.  FODT WILL FOLLOW THE NORMAL FL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) **** X **** EXIT FROM FORTRAN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ALLOWS THE FORTRAN PROGRA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RTED AT ANY POINT IF IT IS NOT 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NTINUE.  THIS IS USEFUL IF A FA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BEEN EXECUTED AND FURTHER EXECUTION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UITLESS OR DANGEROUS TO DATA 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IS SIMPLY..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ORMAL FORTRAN EXIT IS TAKEN WHICH CLOS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VARIABLE EXAMIN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COMMANDS ALLOW EXAMINATION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NTS OF THE FOLLOWING TYPES OF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MMAND    TYPE          BYTES   OUTP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</w:t>
        <w:tab/>
        <w:t>REAL*4</w:t>
        <w:tab/>
        <w:tab/>
        <w:t>4</w:t>
        <w:tab/>
        <w:t>G14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</w:t>
        <w:tab/>
        <w:t>INTEGER*2</w:t>
        <w:tab/>
        <w:t>2</w:t>
        <w:tab/>
        <w:t>I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</w:t>
        <w:tab/>
        <w:t>OCTAL INTEGER</w:t>
        <w:tab/>
        <w:t>2</w:t>
        <w:tab/>
        <w:t>O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</w:t>
        <w:tab/>
        <w:t>ASCII</w:t>
        <w:tab/>
        <w:tab/>
        <w:t>2</w:t>
        <w:tab/>
        <w:t>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S ALL HAVE THE SAME SYNTAX.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 MAY BE SPECIFIED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M&gt;,&lt;E&gt;,&lt;B&gt;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OMMAND&gt; - COMMAND TO DISPLAY A VARIABLE (R,I,O,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M&gt; - THE STORAGE ADDRESS OF THE VARIABL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THE COMPILER STORAGE MAP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ROGRAM LISTING.  THE NUMBER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STORAGE MAP ARE OCTAL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T BE PRECEEDED BY A COLON (: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GNIFY THIS TO FO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&gt; - OPTIONAL PARAMETER TO SPECIFY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 IF THE VARIABLE OF INTER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ELEMENT OF AN ARRAY. 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D, THE FIRST ELEME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ED.  IF THE ARRAY IS N-DI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ONAL, THE USER MUST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EMENT NUMBER AS IF IT WERE A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MENSIONAL ARRAY (SE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W N-DIMENSIONAL ARRAYS ARE STO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B&gt; - OPTIONAL PARAMETER TO SPECIFY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E ADDRESS FOR THE VARIABLE OR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PARAMETER IS NOT USED (NULL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IABLES WHICH ARE LOCAL TO THE "CURR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UTINE OR ARE CALL PARAMETER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IABLES STORED IN COMMON MUST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METER SPECIFIED.  THIS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BTAINED FROM THE LINKER LOAD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AME OF THE COMMON AREA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OAD MAP FOLLOWED BY TWO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S.  THE FIRST OF THE TWO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SOLUTE BASE ADDRESS OF THE COMMO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IS USED (PRECEDED BY A ":")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B&gt; PARAMETER.  UNNAMED (BLANK)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BE SHOWN AS .$$$$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VARIABLES LOCAL TO THE "CURRENT"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PARAMETERS, AND VARIABLES IN COMMON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EXAMINED.  VARIABLES LOCAL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 CANNOT BE EXAMINED UNTIL FODT REG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IN THAT ROUTINE.  WHEN EXA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S IN A SUBROUTINE FODT KNOW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S ARE LOCAL TO THE SUBROUTINE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CALLING PARAMETERS FROM THE ADDRESS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AGE MAP.  CALLING PARAMETERS ARE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CTLY AS LOCAL VARIABLES, BUT FOD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XTRA STEP TO ACCES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ORAGE MAP FOR THE "CURRENT" ROUTI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BE USED TO DETERMINE TH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46R</w:t>
        <w:tab/>
        <w:tab/>
        <w:t>(EXAMINE A 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32,6R</w:t>
        <w:tab/>
        <w:tab/>
        <w:t>(ELEMENT 6 OF A REAL 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60O</w:t>
        <w:tab/>
        <w:tab/>
        <w:t>(EXAMINE OCTAL INTEGER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20A</w:t>
        <w:tab/>
        <w:tab/>
        <w:t>(DISPLAY TWO ASCII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20,2A</w:t>
        <w:tab/>
        <w:tab/>
        <w:t>(DISPLAY CHARACTERS 3 &amp; 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20,9A</w:t>
        <w:tab/>
        <w:tab/>
        <w:t>(DISPLAY CHARACTERS 17 &amp; 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24,0,:10044I</w:t>
        <w:tab/>
        <w:t>(INTEGER VARIABLE IN COMMON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200,9,:10044R</w:t>
        <w:tab/>
        <w:t>(9TH ELEMENT OF REAL ARRAY IN COMM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VALUE OF A VARIABLE I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DT PROMPTS FOR ANOTHER COMMAND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OFTEN USEFUL TO BE ABL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VERAL CONSECUTIVE ELEMENTS IN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TIME THE LINE FEED KEY IS TYPE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ER ELEMENT OF AN ARRAY IS DISPLAYED.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P ARROW (^) KEY DISPLAYS THE NEXT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MENT OF THE ARRAY.  EACH VARIABL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MANNER IS ASSUMED TO BE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AS THE PREVIOUS VARIABL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NG THE SLASH (/) KEY WILL RE-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NTS OF THE LAST VARIABLE DISPLAYE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XECUTION OF THE PROGRAM HAS BEEN RE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TOPPED IN THE MEA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