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AS assembler, used  to 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Decus C compiler to PDP-11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5-Oct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made available without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a three pass assembler for the PDP-11 intended for us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arget  assembler  for  compilers.  It lacks some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teric assembler directives of the  standard  DEC  assembl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so  lacks  any  form  of macro facility.  However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the ability to extend any  branch  instruction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 to  reach  its  target label into the appropriate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yntax is, in general, similar in style  to  MACRO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details  have  in many cases been changed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nded to be assembled with  AS  cannot  be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ACRO-11.   The  syntax  is  compatible  with  the Unix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Usage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SX-11M,  RSX  compatibility  mode  under  VMS,  or 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ity mode under RSTS/E, AS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S [-b] [-d] [-g] [-l] [-n] file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RUN XAS         AS&gt; [-b] [-d] [-g] [-l] [-n] file  [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 compatibility mode under RSTS/E, AS  is  invo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,file=file[/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, AS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&gt; object,list=source[/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SX mode, the specified files are  assembled  separate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  code is placed in a file (on the same devic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IC) having the same name as the source file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 of  OBJ.  The default filetype for source files is 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ile names are permitted on native RSX-11M and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mode under VMS.  They are not permitted o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T-11 mode, only one file may be assembled and the ob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may be explicitly named.  The default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Causes the assembler to  flag  all  branch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to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Causes the assembler to delete  the  source 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.   This  option makes compiling C program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.  This option is turned off b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Causes all symbols which are undefined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1  to  be given the type undefined external;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.ENABL GBL directive of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Causes the assembler to generate a listing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only way to generate a listing file on RSX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rks on RT-11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Causes the assembler to produce no  object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is  primarily  used to prevent creat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 object  files  when  debugging  the  assembl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it  may  be  of  use when one wishes to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 file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file is in standard DEC format.   AS  writes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table (including internal symbols) into the GSD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ymbols are almost useless because the DEC linkers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symbols,  but  are  present  for the benefit of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s of debuggers.  Note that the RSX  compiler 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bject  file  in  the  format required by TKB.TSK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compiler produces an object file int the  format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K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is always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Lexical Conventions</w:t>
        <w:t xml:space="preserve">       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tokens consist of  identifiers  ('symbols',  'names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dentifier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dentifier consists of a sequence of alphanumeric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the  period  '.',  the tilde '~', and the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'), the first of which may not be  numeric.   Only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s  of  the  name  are significant;  the rest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   Upper  and  lower  case  are  treated  iden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DEC object file stores symbols in radix 50, the '_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mapped to '.' in the symbol  table  while  the  '~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mapped  to  '$'.   Global  symbols must b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r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apping of '_' to '.' is  an  incompatible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evious versions of thi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stant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tal constant is a sequence of  digits;   '8'  and  '9'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to  have  octal  values  of  10  and  11.  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 to  16  bits  and  interpreted  in  two's 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constant is a  sequence  of  digit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 The  magnitude of the constant should be represe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5 bits;  i.e., be less than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 constant consists of the single  quote  ('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ny  ASCII  character  (except  the newlin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's value is the code for the character  right 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d, with zero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Operator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ingle and multiple character operators;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Blanks and Tabs</w:t>
        <w:t xml:space="preserve">             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nd tabs may be used freely between tokens, but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within  identifiers.   A  blank  or a tab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djacent tokens not otherwis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omment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'/' introduces a comment,  which  continu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line.  Comments are ignored 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ts multiple program sections (PSECTS);  however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allow  the  attributes  of  the  program  sec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All program sections  receive  the  attributes 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B, CON, RW, REL, LCL and I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The Location Counter</w:t>
        <w:t xml:space="preserve">            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symbol '.' is the location counter.   Its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ffset into the current program section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which it appears.  It may be assigned to,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that  the  assignment  must  not either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ction or cause the value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tatements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onsists of a  sequence  of  statement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or  semicolons.   There  are three kinds of stat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statements, assignment statements and keywor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atement may be preceeded by any numbe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abels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label consists of  an  identifier  followed  by  a 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:').   The  program  section and value of the label ar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the location counter.  It is an error for the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to change between pass 1 and pa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label consists of a digit '0' to '9'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(':').  Such a label serves to define temporary symbo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'xf' and 'xb', where 'x' is the  digit  of  the 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of  the form 'xf' refer to the first temporary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:' forward from the reference;  those of the form  'xb'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first temporary label 'x:' backward from th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labels tend to conserve both the symbol table spac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and the inventive powers 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Null Statements</w:t>
        <w:t xml:space="preserve">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statement is just an empty line (which  may  have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  followed by a comment).  Null statements are ign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.  Common examples of  null  statements  are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lines consisting of only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ssignment Statements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ignment statement consists of an identifier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sign  ('=')  and  an  expression.   The value an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identifier are set to  that  of  the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ymbol defined by an assignment statement may be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another assignment statement or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Expression Statements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statement consists of an arithmetic expressio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a keyword.  The assembler computes its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 places  it  in  the  output  stream  along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tring Statements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UNIX style) string statement generates a  sequence  of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SCII characters.  It consists of a left string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followed by a sequence of  ASCII  characters  not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followed  by  a  right  string  quote  '&gt;'.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be replaced by an escap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ackspace       (00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Formfeed        (00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ewline         (00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arriage Return (00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             (00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Octal value     (0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scape sequences may also be used in the .ASCII and .ASC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nd in charact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Keyword Statements</w:t>
        <w:t xml:space="preserve">     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re the most common type;  all o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and assembler pseudo operations are of this typ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 begins with one of the assembler's 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 followed  by  any  operands required by tha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keywords and their required operands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7 and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Expression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is a sequence of symbols representing a valu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section.   Expressions  are  made up of identifi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operators and brackets.  All  binary  operator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precidence  and  are  executed  in a strict left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unless altered by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Types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xpression has a type determined  by  its  operan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at will be met explici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first  encounter,  each  symbol  is  undefined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may also become undefined if it is assigned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expression.  It is an  error  to  assembl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 in pass 2.  Pass 1 allows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ndefined expressions, but phase errors may resul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s  are  used  in  certain  contex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, in a .BLKW or .BL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bsolute symbol is  one  defined  ultimately 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or  from  the  difference  of  two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ymbols refer to the general regist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P-11.   They  are  required  to  distinguish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from normal memory addressing.   The 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  R1,  R2,  R3,  R4,  R5, SP and PC are predefin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user symbols are relocatable symbols  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section.   Each  program section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ocat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word in the assembler has a secret type which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ernally.  However, all of these secret types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solute in expressions.  Thus any keyword may be used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to  obtain  the  basic  value  of that keyword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perations the basic value is the opcode with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bits  set  to  zero;   the  basic  value  of  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s, in general, un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Operators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%'             Integer (truncating)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amp;' 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|'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gt;&gt;'            Arithmetic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&lt;'            Arithmetic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!'           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'             Value of the left, type of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may be grouped by means of square brackets ('[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]');  parentheses are reserved for use in address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ype Propagation in Expressions</w:t>
        <w:t xml:space="preserve">             ____ ___________ 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rands are combined in expressions the resulting typ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unction  of both the types of the operands and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'+'  and  binary   '-'   operators   can  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bsolu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+' operand permits the addition of  two  absolute 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an absolute result) and the addition of an absolu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absolute operand (yielding a result with the same typ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n-absolute operand).  As a consequence, R3 may be re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 R0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'-' operator permits two operands of the  same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relocatable,  to  be subtracted (yielding a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 and an absolute to be  subtracted  from  a  non-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 a  result  with  the  same  type  as the no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ion of 'complex relocation'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Pseudo Operations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listed below introduce  statements  which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effect the later operation of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.BYTE expression [ , expression ] ...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in the comma separated list are truncated  to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and  are assembled into successive bytes.  The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.WORD expression [ , expression ] ...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s in the comma separated list are  assembl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.ASCII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onblank (or tab) character after the  .ASCII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embled into  successive  bytes  until  the  delimi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.ASCIZ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seudo operation is identical  to  .ASCII  except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a null byte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.IDENT string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onblank (or tab) character after the  .IDENT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a delimiter.  Successive characters from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must follow Radix-50 conventions) are  assembled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identifier until the delimiter is encountered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x bytes will be recognized.   Shorter  string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justified.   The .IDENT field provides a way of recor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version number in the object module;  it has  no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pu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.EVEN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tion counter is odd, output a null byte s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ill be assembled on an even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.ODD</w:t>
        <w:t xml:space="preserve">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tion counter is even, assemble a null  byte 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ement will be assembled on an odd bo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.BLKB expression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by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.BLKW expression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wor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must be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.GLOBL identifier [ , identifier ] ...</w:t>
        <w:t xml:space="preserve">              _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iers in  the  comma  separated  list  are  mar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  If they are defined in the current assembly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by other object modules;  if they are undefine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solved by the loader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.ENTRY expresion</w:t>
        <w:t xml:space="preserve">             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becomes the transfer addres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.   This  provides  the function of the labe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tatement in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.PSECT identifier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switches the assembler to the  specifi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 program  section  has  not  been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'.' is set to 0;  otherwise it is set to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already  assembled  into that program section.  .P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an not be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.LIMIT</w:t>
        <w:t xml:space="preserve">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assembles into two words that are filled i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limit  information  by the linker. 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first word will have the  lowest  addres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image and the second word will have the highest addres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.FLT2</w:t>
        <w:tab/>
        <w:t>number [ , number ] ...</w:t>
        <w:t xml:space="preserve">              _____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sing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into successive two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 .FLT4</w:t>
        <w:tab/>
        <w:t>number [ , number ] ...</w:t>
        <w:t xml:space="preserve">              _____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point number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double  precision  floating  point binar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into successive four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6  End of file</w:t>
        <w:t xml:space="preserve">             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y source is terminated by the end of the inpu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eparate .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chine Instructions</w:t>
        <w:t xml:space="preserve">            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rather  complicated  instruction  and 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of the PDP-11, the syntax of the machin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ried.  The PDP-11 handbooks should  be  consult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semantics of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Sources and Destinations</w:t>
        <w:t xml:space="preserve">             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general source and destination  addresse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 in  MACRO-11, except that '$' has been substitu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' and '*' has been substituted for '@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Simple Machine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imple machine instruc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T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CL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E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                     CLE     (= CL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  (=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11 hardware allows  more  than  one  of  the  'set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ear' instructions to be ored together.  There is no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for this;  such instructions may be generated b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.WORD pseud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Bran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take an  expression  as  an 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 must lie in the same program section as '.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differs from the curren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254  (decimal)  bytes the instruction assembl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to  .+6  having  the  opposite  sense   to   the  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, followed by a jump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                B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                B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                B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                B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                BES     (= BC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     (= BCC)         B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                B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                B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                B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Single Operand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ingle operand instructions take  one  add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ource-destin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                NE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                A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                SB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                SW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Double Operand Instructions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uble   operand    instructions    take    two  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destination type address fields,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                MO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                CM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                BI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                BI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                BI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Other Instructions</w:t>
        <w:t xml:space="preserve">            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have a more specialised syntax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specifies  a  register  expression,  src  and  dst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destination addresses, and exp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eg,d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dst             (same as JSR PC,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dst             (same as JMP 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(same as RTS P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    expr            (same as EMT 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C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     reg,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in a SOB must be in the same program  sec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 and must be within 176 bytes of '.'.  The assembl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adjust SOB's which cannot  reach  their 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DEC  and  BNE,  because  the  DEC  and  BNE do no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codes in the sam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Floating Point Instructions</w:t>
        <w:t xml:space="preserve">             ________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loating  point  instructions  are  defined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F    dst             ABS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    src,reg         AD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F    dst             CLR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F    reg,dst         CMPD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F    src,reg         DIV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DF   src,reg         LDCF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IF   src,reg         LDCI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LF   src,reg         LDCL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EXP   src             LDFPS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F     src,reg         LDD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    src,reg         MO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F    src,reg         MUL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    dst             NEG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D   reg,dst         STCDF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I   reg,dst         STCDI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L   reg,dst         STCDL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P   dst             STFPS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F     reg,dst         STD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    src,reg         SUB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                    SE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I                   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T    dst             CF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F    dst             TSTD   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Diagnostics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ctic or semantic errors  in  the  source  are  re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the  offending line on the console device,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error flags.  The name of the  file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Byte al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Illegal operation on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     Jump (-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ultip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Illegal oper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encountered in the accessing  of  files  or  i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perations  are  reported  in  English on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Overflows are fatal and require that the  assembler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have a larger table (this is ea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ally cryptic diagnostic is 'AS&gt;',  which 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CR  command line could not be obtained (you probabl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).  Type the command line you  would  have  typed  at 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leading 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Installation Notes</w:t>
        <w:t xml:space="preserve">         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may be installed on RSTS/E (V7.0 or  later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or RT-11 modes, on RSX-11M (V3.2 or later), on RT-11 (V3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, or on VMS  compatiblity  mode.   This  section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 for RSTS/E and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Installation on RSTS/E</w:t>
        <w:t xml:space="preserve">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 assembler is installed after building the CC compil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ust  refer  to  the compiler support library which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CC.  Assuming the AS modules are stored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, the following command files should be run by ATP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AS          Make RSX-sty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AS          Make RT-11 styl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edit the various command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S, the System Manager must add the foll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[5,2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Installation on VMS</w:t>
        <w:t xml:space="preserve">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 command file  for  the  AS  assembler  is  VMAKAS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ame directory as other compiler compon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edit it  as  needed,  running  it  as  an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ssembler, define it as a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S :== $device:[account]AS.EXE X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Installation on RT-11</w:t>
        <w:t xml:space="preserve">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uilding the CC  compiler,  the  TMAKAS.COM  comm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dit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Installation on RSX-11M</w:t>
        <w:t xml:space="preserve">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uilding the CC  compiler,  the  MMAKAS.CMD  comm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