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RT-11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. A. Bourgeoi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dia Nationa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 Engineering Division 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 O. Box 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buquerque, NM 87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pplication of the RT-11  single-user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is  described.   The  application  invol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real time  signal  processing 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a  dedicated  microcomputer  system.  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seven systems  of  this  appl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.   Reasons  for the selection of and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RT-11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0j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6 Oct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document  is  issued   by   Sand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ional  Laboratories, operat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States Department  of  Energy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dia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document  was  sponsored  by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 States  Government.  Neith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States Government nor the  Un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s  Department of Energy, nor an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 employees,  nor  any   of 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actors,  subcontractors,  or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s makes any warranty, expres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ied,  or assumes any legal lia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responsibility  for  the   accurac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ness   or   usefulness   of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,   apparatus,   product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 disclosed,  or  represent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use  would  not  infringe  priv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ed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rk was sponsored and fund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quarters, ESD / OCB / Stop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scom Air Force Base, MA 017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6 Oct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groups task at the Sandia National Labora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 development of signal processing algorithm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usion   detection   applications.    This  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both in real time and with recorded dat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 goal is a dedicated microprocessor  system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 these applications.  We are using seven PDP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machines as tools to achieve thi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selected RT-11 [1] for its fast response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to  operate  on  the  LSI-11  as well a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PDP-11 machines.  We plan to continue using RT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ould  select  it  again  if  we were starting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 the  course  of  this  project  our  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DP-11'S)  have grown from one PDP-11/10 and one LSI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ne PDP-11/34, one PDP-11/10 and five  LSI-11's. 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urrently upgrading the PDP-11/34 to a PDP-11/6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P-11/34 will replace the PDP-11/10.  I  shall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these systems as if our present upgrad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o larger machines and three of  the  LSI-11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 permanently   located   in   our  laboratori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uquerque.  One LSI-11 is  configured  as  a  por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 and   one  LSI-11  is  installed  in  a  mob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oratory.  The UNIBUS machines have  four  RK05's,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02  and 128K words of memory.  The Q-BUS machine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RX02 and 32K words  of  memory.   The  PDP-11/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has  an  additional  RX02, a line printer, and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-track mag tap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ti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consideral overlap in the  utiliz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 computer  systems.  Software development may b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ne to some  degree  on  all  machines.   Also,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are  capable  of performing data analysi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I-11's are used  for  data  recording  and  real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6 Oct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P-11/60.  This system is used primarily for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   It  is  also  used  for  original  algorith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using recorded data.   There  are  two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s  tied to this system.  Each station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T52 and a Tektronix 4015 with a 4631 hard copy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P-11/34.    This   is   our   primary  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   system.     Operating   system 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is performed here.  System software for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family machines is supported from this PDP-11/3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VT100 work  stations  connected 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I-11 (Computer room system).  The initial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real time implementations of both data record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processing algorithms is done on  this 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try  to maintain on this machine at least one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evice that is on any of the other LSI-11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I-11 (Dual system).  Testing  of  various 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processor systems is accomplished in the labora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dual processor system.  One  CPU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and  to deliver one or two channels of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real time to  a  target  microprocessor 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CPU monitors the progress of the system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I-11 (Portable system).  This system is  pack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airline  checkable.   It  is  used for bot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sition and real time  algorithm  execution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I-11 (Mobile system).   A  motor  home 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a  mobile  laboratory  houses  this  system. 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function is to control and monitor  up  to 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  microprocessor  systems  in  the  field. 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sition and real time algorithm  execution  is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d with thi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-11 is the only DEC disk operating system cap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running on all of our PDP-11 family computers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ur data rates are handled with  ease  under  RT-11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 protocol.    On  occasion  we  must  ru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service routine outside of the  system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ly, RT-11 does p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ar RT-11 environment is provided on our 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 with a time sharing executive [2] from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  Thus, we use essentially the syntax of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system on all of our computers while a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6 Oct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user access to our larg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real time software is all written in  MACRO-1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pplication software is done in FORTRAN and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ome even in BASIC.  Our technique is to develop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   using  FORTRAN,  then  to  implement  i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11 using integer arithmetic.  Once this real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is  proven  both in the lab and in the fiel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 into the target microprocessor's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6 Oct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"RT-11, Version 4.0 Single-User  Operating  system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E-3393M-TC, Digital Equipment Corporation, Mayn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, April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"General Release Notes for  TSX-Plus  Version  1.4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&amp; H Computer Systems, Inc., Nashville, 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