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PTER:  RUNOFF COMMANDS - RUNOFF                                - 70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CTION:  DEFINE, DELETE, AND RESET - 22 JAN 8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9.  Escape sequences can be used inside substitutions, bu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should be careful to use the proper option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0.  Escape sequences can interact badly with the equation f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atting if you are not careful.  Each partial line adv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s noted, and the equation formatting will shift the equ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ions  to  allow  for  subscripts  and  superscripts. 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haracters are moved up or down by less than 1/2 line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hould probably not specify the actual  vertical  mov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(VSP)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1.  Some  sequences  may  conflict  with  DEC  device  hand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nventions.  In particular XON(17) or  XOFF(19)  will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tercepted  by  the  device handler on RSX or VMS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des should be avoided in  escape  sequence  defini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f  they must be used, then the terminal should be in pa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all mode or the output  must  be  sent  directly  t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evice  with the /TT option.  Other control codes,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AB(9), can be passed directly to the  device  by 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the characteristics of the devic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NO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ailure  to use these suggestions can cause unpredictable</w:t>
        <w:t xml:space="preserve">                _______  __ ___ _____ ___________ ___ _____ 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results.  </w:t>
        <w:t xml:space="preserve">                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EXAMP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.  The  following  example  shows the definition of an esca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sequence to turn on and off bolding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DIABLO compatible pr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.DEFINE ESCAPE '^*',CHR,LCK,27,'W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.DEFINE ESCAPE '\*',CHR,LCK,27,'&amp;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.FLAGS SPECIAL *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Bolding for an LA-50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.DEFINE ESCAPE '^*',CHR,LCK,27,'[1m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.DEFINE ESCAPE '\*',CHR,LCK,27,'[22m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.FLAGS SPECIAL *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 net effect of these definitions is to have ^* tur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olding,  \*  turn  off  bolding,  and  *  bold  a 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haracter  following it.  Bolding will never occur for t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tles, page numbers and subtitle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.  The following example shows how to define escape sequ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o produce special symbols on a DIABLO compatible pr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 extra  font  is  enabled  by  SO(14)  and disabl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SI(15)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.FLAGS ESCAPE `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.DEFINE ESCAPE "`A",HSP,1,14,"A",1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.DEFINE ESCAPE "`a",HSP,1,14,"q",15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PTER:  RUNOFF COMMANDS - RUNOFF                                - 71 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CTION:  DEFINE, DELETE, AND RESET - 22 JAN 8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.DEFINE ESCAPE "`^",HSP,1,14,1,15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The 3 symbols are invoked by `A, `B, and `^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The following defines a "pi" for an LA-50 or VT-100: 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.DEFINE ESCAPE '`p',HSP,1,27,"(0{",27,"(B"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3.  The following example shows how to enable and disable dou-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le width characters for an LA-50.  It is assumed that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normal pitch is 10 characters/inch. 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.DEFINE ESCAPE "^=",HSP,2,PSP,LCK,27,"[5w"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.DEFINE ESCAPE "\=",HSP,1,PSP,LCK,27,"[1w"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^= turns on elongated characters.  (5 pitch)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\= turns off elongated chars.  (10 pitch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NO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ome  examples of escape sequence definitions and substi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utions are provided in the files VT100.RNO, LA50.RNO a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CIT161.RNO on the distribution ki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.DEFINE ITEM /name/ [format],[n]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fines a numbered item that can be included in your text.   "name"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s  a  substitution  label for the item, and "format" is the forma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sed to display the item;  see .DISPLAY PAGE.   The  initial  valu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r  the  item, n, must be specified in the range 0 to 3999 or as 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ries of letters from A to EWU.  If letters are used for  n,  th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format must not be omitted.  When an item is defined, it is in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luded in the SUBSTITUTE table.  The value can  be  incremented  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hanged  by .NUMBER ITEM.  For example, the following commands wil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define, increment and display a number: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.DEFINE ITEM /FIG$/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.NUMBER ITEM /FIG$/ +1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$FIG$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DEFAULT:  .DEFINE ITEM /item/ D 1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.DEFINE NUMBER parameter /label/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fines a numeric  substitution.   The  parameter  determines  wha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umber  is  used  in the substitution.  Normally the number must b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fined before you use the label.  You can reference the label  be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re  the  .DEFINE NUMBER  statement  if  you  use  the  /2 option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Parameters are: 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aram.              Number substituted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PPENDIX            Current Appendix or chapter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HAPTER             Current Chapter or appendix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LIST                Current List element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LEVEL               Current Header level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AGE                Current Page-subpage number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TEM /name/         Item nam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LEVEL  cannot  be defined inside a footnote or text secti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PTER:  RUNOFF COMMANDS - RUNOFF                                - 72 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CTION:  DEFINE, DELETE, AND RESET - 22 JAN 8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ou should be careful mixing these commands with .TEXT  DEFERRED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text deferred command can cause the output text to appear 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other page, or in another section of your  text.   If  you  us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DEFINE  NUMBER  PAGE, it will only work properly in 2 pass mode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 particular, definitions inside text deferred  will  only  giv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correct page number after the text has been output.  The ac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ual page number may be off by 1 page even in 2 pass mode if 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finition  appears after the symbol is used.  For this to alway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ork correctly, an infinite pass mode would be necessary.   As  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actical matter, you can help RUNOFF by defining the label to b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pproximately the same length as the anticipated number.  .DEFIN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UMBER  LEVEL  should not follow .NUMBER LEVEL or precede .HEAD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LEVEL.  If it does, it may not give the correct level numbe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you want to refer to a section in your document with the labe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SECA$, then in that section place the command: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.DEFINE NUMBER LEVEL 'SECA$'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Later in your document you can refer to the section with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See section $SECA$ . . 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The following command will print the current chapter number: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.DEFINE NUMBER CHAPTER /CHAPA$/ ;  $CHAPA$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To define a label with the same number as an item: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.DEFINE NUMBER ITEM /item/ /label/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For further examples, see test files:  ITEM.TST and DEFNUM.TST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.DEFINE SUBSTITUTE /label/ text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fines a substitution to be made in the text.  The label  is  pre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eded  and  followed by a delimiter of your choice.  The label mus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 no more than 20 characters long, and should not  contain  spac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r  tabs.  The command and the first delimiter must be separated b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ne or more spaces or tabs, but no spaces are necessary  after 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cond delimiter unless you wish to include them in the text.  Wh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 substitute flag is followed by a  defined  label,  the  specifi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ext  will be substituted for the flag+label.  The text can contai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other substitution.  Up  to  3  levels  of  substitution  can  b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ested.   The  rules  for  multiple definitions of escape sequenc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lso apply to substitutions.  .DEFINE SUBSTITUTE must be  the  las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mmand on the line.  All text following this command is treated a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the substitution definitio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EXAMPLE:  If you wish to abbreviate the phrase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The party of the first part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define and enable substitution with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.DEFINE SUBSTITUTE /P1$/The party of the first part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.FLAGS SUBSTITUT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n every time you type $P1$ you will get instead the substitut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phrase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The party of the first part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PTER:  RUNOFF COMMANDS - RUNOFF                                - 73 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CTION:  DEFINE, DELETE, AND RESET - 22 JAN 8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 example  of  define  substitute  could  have used differen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limiters if you needed to used the delimiters in the text.  F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example, it could be done as follows: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.DEFINE SUBSTITUTE :P1$:The party of the first part 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 xml:space="preserve">...  or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.DEFINE SUBSTITUTE "P1$"The party of the first part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substitution  label  or  name  can  consist of any printabl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haracter.  Upper case or lowercase letters can be used, but 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ase  of  the  letter  will  be  ignored  except  for  the  firs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haracter.   In  other  words,   the   following   commands   ar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equivalent: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.DEFINE SUBSTITUTE /ABC/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.DEFINE SUBSTITUTE /Abc/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.DEFINE SUBSTITUTE /AbC/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But the following are not equivalent: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.DEFINE SUBSTITUTE /aBC/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.DEFINE SUBSTITUTE /ABC/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   special   convention   is   used  to  define  DSR  compatibl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ubstitutions.  If the first character of the  substitution  nam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s a dollar sign, the dollar sign stands for the substitute flag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the substitute flag is changed to a character other  than 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ollar sign, then the defined substitution is considered to begi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th the new substitute flag.  When the substitution is  search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r,  the case of the input characters is ignored.  An example o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uch  a  substitution   is   the   $$DATE   permanently   defin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substitutio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or example, the following input: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.FLAGS SUBSTITUTE @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.DEFINE SUBSTITUTE /$TEST/This is a test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@@test !!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ill produce the following line: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is is a test 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ubstitution  is  an  invaluable  aid  for  defining  complicat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athematical symbols.  All you need to enter in the text  is 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imple   abbreviation   and   the   complicated  symbol  will  b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ubstituted.  The substitution can contain all  kinds  of  escap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quences, overstrike symbols, and so forth to construct the spe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cial symbol need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WARN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You should always define substitutions with labels tha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o not contain other substitute labels.   For  example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 labels  ABC and A, while unique, will cause you n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nds of problems.  The first  label  ABC  contains 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cond label.  As a result, the construction $ABC coul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e ambiguous.  Did you intend the substitution $A  fol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owed by the letters BC or the substitutions $ABC? 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asy way around this problem  is  to  always  terminat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ach  substitution  with  a  terminal character.  It 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uggested that the substitute flag character  be  us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PTER:  RUNOFF COMMANDS - RUNOFF                                - 74 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CTION:  DEFINE, DELETE, AND RESET - 22 JAN 8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You  would  then define A$ and ABC$ as the labels.  You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ould then type $ABC$ for one  substitution  and  $A$BC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for the othe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.DEFINE SUBSCRIPT [parameters]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llows the user to define the subscript escape sequence,  which  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  escape sequence that moves the text down 1/2 space on the page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sequence must not exceed a maximum of 10 numbers or characters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The parameters can be either numbers or literals.  The default is: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.DEFINE SUBSCRIPT 27,"U"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subscript  sequence  be properly defined for equations of hal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spacing to work.  For an LA-50 the sequence would be: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.DEFINE SUBSCRIPT 27,"K"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.DEFINE SUPERSCRIPT [parameters]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llows the user to define the superscript escape  sequences,  which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s  an  escape  sequence  that moves the text down 1/2 space on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age.  The sequence must not exceed a  maximum  of  10  numbers  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haracters.  The parameters can be either numbers or literals. 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default is: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.DEFINE SUPERSCRIPT 27,"D"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 must  be  properly  defined  for equations of half spacing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work.  For an LA-50 it would be: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.DEFINE SUPERSCRIPT 27,"L"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.DEFINE VARIABLE SPACE n,[parameters]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fines a micro space value, n, in microspaces/unit, for implement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g  variable  spacing  between words.  Normally 1 unit is 1 space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parameters  define  the  escape  sequence  that   produces   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icrospace.   The  escape  sequence  can  have  up to 20 numbers 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characters.  The default is: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.DEFINE VARIABLE SPACE 6,27,31,3," ",27,31,13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 defines  6 microspaces/space for a DIABLO style printer at 1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pitch.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.DEFINE VARIABLE SPACE 5,27,31,3," ",27,31,11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fines 12 pitch Diablo.  This available as an option in RNPRE wh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ou build RUNOFF.  To do the same for an LA-50 in 10 pitch with 18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dots/inch graphics: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.DEFINE VARIABLE SPACE 6,27,"Pq",62,62,62,27,""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r proportional fonts, the micro space definition will probably b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qual to the minimum movement of the carriage, and n=1.  This  mus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be properly defined for justification of proportional font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(Not available in DSR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.DELETE COMMAND /label/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letes an already  defined  command.   Only  commands  defined  b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DEFINE  COMMAND  can be removed.  Neither this command nor .DELET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UBSTITUTE  reclaim  the  space  in  the  substitution  tables,  so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PTER:  RUNOFF COMMANDS - RUNOFF                                - 75 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CTION:  DEFINE, DELETE, AND RESET - 22 JAN 8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tensive  useage  of  defines  and deletes can cause the tables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overflow.  .DELETE COMMAND is illegal in 2 pass mod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.DELETE SUBSTITUTE /label/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letes an already defined substitution.  Only commands defined  b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DEFINE  SUBSTITUTE  can  be removed.  This command is illegal in 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pass mod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(Not available in DSR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.RESET ESCAP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sets all escape sequences.  The internal table of all escape  se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quences  is cleared so that you can enter new ones with the .DEFIN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SCAPE command.  After giving this command no escape sequences  ar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y  longer  defined.   If you need to reset escape sequences, th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should be done only once at the beginning of your input fil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.RESET SUBSTITUT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sets the table of substitutions so that all  the  previously  de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ned substitutions and commands are no longer available.  The per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anently defined substitutions ($$DATE...) and defined commands ar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lso no longer defined.  To remove a single entry, use .DELETE SUB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TITUTE or .DELETE COMMAND.  This command can be dangerous, so  us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th  caution.   It  should done only once at the beginning of you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input file.  This command is illegal in 2 pass mod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V.16  MISC COMMAND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.COMMENT text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.;  text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.!  text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auses the line to be ignored.  The text  is  not  printed  in 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utput.  Comments may contain useful information that you need wh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-editing the file.  For example, you might wish to  add  comment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  a string of .DEFINE ESCAPE and .DEFINE SUBSTITUTE to remind you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what each escape sequence and substitution doe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.NO SPAC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.NSP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joins 2 filled lines without the normal  space  between  them.   I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FILL is engaged and you issue .NO SPACE after a line, a space wil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t be automatically generated in the output .DOC file.  The end o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  line may still cause a break.  This condition could be forced b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ending the previous line with a break flag.  For example,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Dis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.NO SPACE;combobulate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Will be printed as: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Discombobulat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PTER:  RUNOFF COMMANDS - RUNOFF                                - 76 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CTION:  MISC COMMANDS - 22 JAN 8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.REQUIRE 'filespec'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.REQ 'filespec'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llows input text to be taken from the specified file.  A  .REQUIR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mmand can be imbedded in files that have been required.  Requir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les can be nested in this fashion to a depth of 7 input files al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pen  at  once.  An attempt to require a eighth level of input wil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ause an error.  The default filetype for a required file is  .RNO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filename  can  be  enclosed in either single (') or double ("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quotes.  If any commands follow the .REQUIRE command on  the  same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they will be ignored.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DEFAULT:  file type=.RNO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(DSR allows 10 levels of nesting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.REQUIRE command allows a document to be easily broken up in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asonable chunks.  For example, each section of a  document  coul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 put in a separate file and a master file that requires each sec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ion in order could be used to create the  complete  document.   I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order of the sections needed to be rearranged, all that must b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one is to change the order of the .REQUIRE statements in the  mas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er   file.   Overall  formatting  commands  such  as  .PAGE  SIZE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DISPLAY, .HEADER ...  could also be put into a separate that coul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be required at the beginning of each sectio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mmonly  used  substitutions  and escape sequences can be put in 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file that is required at the beginning of any file that needs them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.REQUIRE statement can be used to simplify the generation of 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ries of letters with the same body but different inside address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d  salutations.   Make a master file that contains the inside ad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dresses and salutations and put the line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.REQUIRE "LETTER"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fter  each  salutation.   Create a file LETTER.RNO with the actua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ext of the letter.  Running the master file  through  RUNOFF  wil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n  produce  a  string  of  personalized  letters.  Later you ca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hange the contents of LETTER.RNO to get another set  of  personal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ized letters for mass mailing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.REQUIRE  statement  can be used to get input from a terminal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For example,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.REQUIRE "TT:"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an be combined with the .TYPE command to prompt the user for inpu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at RUNOFF will accept from the terminal.  The input must be  ter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minated by CTRL-Z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.REQUIRE BINARY [spacing] 'file-specification'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.REQ BIN 'file-spec'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ransfers input from the specified file directly to the .DOC outpu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le  with no interpretation.  Before the transfer, a break is per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rmed and a test page is executed with the specified spacing. 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REQUIRE  BINARY is useful for inserting diagrams and other graphi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al input into the text file.   "Spacing"  tells  RUNOFF  how  much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pace to allow for the binary input file.  .REQUIRE BINARY is ille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gal  during  a  note,  footnote,  or  text  section.   It  is  you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sponsibility  to  make  sure  enough  space  is  available on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PTER:  RUNOFF COMMANDS - RUNOFF                                - 77 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CTION:  MISC COMMANDS - 22 JAN 8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urrent page for the output by specifying the correct spacing.   I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input  file  contains  more than a fraction of a page, you ma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need to increment the current page number with .NUMBER PAGE +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V.17  SAVE/RESTORE COMMAND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se  commands  save  and  restore  the  current status of variou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variables.  The status is restored automatically under certain con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tions,  or  can  be  restored on demand with the RESTORE command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re are some similar commands in DSR, but they currently  do  no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do the same thing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List of commands saved as part of the status:</w:t>
        <w:t xml:space="preserve">                      ____ __ ________ _____ __ ____ __ ___ 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AUTOBREAK       .AUTOHYPHENATE   .AUTOPARAGRAPH   .LOWERCAS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.FILL            .JUSTIFY         .PERIOD          .UPPERCASE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.ENABLE/DISABLE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BAR             CONTINUE       ESCAP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 xml:space="preserve">EQUATION        FLAGS          HYPHENATION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INDEXING        OVERSTRIKING   SUBSTITU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 xml:space="preserve">TABS            UNDERLINING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options specified in the .PERIOD and .AUTOHYPHENATE commands are no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saved or restor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.SAVE APPENDIX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saves the status.  Restored automatically by an .APPENDIX comman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.SAVE CHAPTER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saves the status.  Restored automatically by a .CHAPTER comman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.SAVE HEADER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aves the status.  Restored automatically whenever a page header 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age  number are printed.  Normally the page header is produced us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g the status at the last .TITLE, .SUBTITLE, or any  command  tha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utomatically  generates  titles and subtitles.  This is useful f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eventing or allowing features as underlining  to  appear  in 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age  header.   In particular, the .FILL mode is saved, and appli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to the title, subtitle, and page numbe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.SAVE LEVEL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aves the  status.   Restored  automatically  by  a  .HEADER  LEVE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mmand.  The status is only restored if the header level number 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inted.  Non-numbered levels do not restore status.  For  example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ou  can  restore  .FILL,  .JUSTIFY  etc  for  each  section of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documen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PTER:  RUNOFF COMMANDS - RUNOFF                                - 78 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CTION:  SAVE/RESTORE COMMANDS - 22 JAN 8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.SAVE STATU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aves the status.  Restored automatically by  the  .RESTORE  STATU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comman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.RESTORE STATU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mmediately restores the status  saved  by  the  last  SAVE  STATU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comman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.SETUP escape sequence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nds the specified escape sequence to the output file without  in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erpretation  before  any other text.  The escape sequence can con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ist of numbers and literals.  This command is designed to  set  up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printer, and must precede all text.  For examples of escape se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quences see .DEFINE ESCAPE.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(Not available in DSR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.TRAC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generates an error message to aid in debugging your .RNO file.   A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utput error message informs you whenever a footnote, note, or tex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ction is being formatted, if fill, justify, or lock modes are on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current flags characters (except for special flags) are listed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 addition, the current margins and spacing are printed.  The pag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size and spacing are specified in half lines.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(Not available in DSR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.TYPE text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auses the "text" to be typed on your terminal.  The text must  no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  longer  than  72 characters.  This command is useful in trac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progress of RUNOFF, for issuing a prompt before  .REQUIRE "TT:"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for user input.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(Not available in DSR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V.18  INDEXING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 can  have  RUNOFF  produce an index for your document by indicat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ach keyword you wish to appear in the index with  the  .INDEX  command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 index  can  be  printed with the .PRINT INDEX or .DO INDEX command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dexing does not automatically cause all occurences of a keyword to 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cluded  in  the index;  the index facility is intended for produce in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dexes, not concordance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.INDEX [text]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.X [text]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dds an index entry along with the current page number to  the  in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ernal  index  buffer.   The command does not cause a break.  If i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LL mode, the index command must appear immediately after the item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  be  indexed.  If in NO FILL mode, the index command must appea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mmediately after the line containing the index  item.   If  RUNOFF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PTER:  RUNOFF COMMANDS - RUNOFF                                - 79 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CTION:  INDEXING - 22 JAN 8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reaks  the  line because it is too long, the index page number ma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 incorrect.  Underlining, overstriking, and escape sequences  ar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t  recognized  in index keywords because there is no rational wa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 alphabetize keywords if they are used.  A given keyword  can  b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dexed more than once.  If a keyword is indexed more than one tim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on a given page, only one entry appears for that page in the index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SEE also the commands .ENABLE INDEXING and .DISABLE INDEXING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.ENTRY index term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.Y index term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uts an index term into the index, but doesn't include the  curren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age  number.   This  command  requests  optimization  for subindex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entrie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.DO INDEX [;][text]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.DX [;][text]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lears the title and subtitle, uses  the  text  as  a  header,  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tarts  a  new  page.   The  entire  contents of the internal index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uffer is printed and the buffer is reset.  The .DO  INDEX  comm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is equivalent to: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.TITLE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.SUBTITLE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.FLUSH .PAGE .C;  [text]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.S 4 .PRINT INDEX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If no text is specified, the word INDEX is used as the header tex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.PRINT INDEX ["entry"]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.PX ["entry"]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ints the specified entry in the internal  index  buffer.   If  n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ntry  is  specified,  the  entire  index buffer is printed and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uffer is reset.  (If an entry is  specified,  the  internal  index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uffer  is  not  reset.) The "entry" must be a previously specifi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dex term.  This term and  all  of  its  subindex  terms  will  b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print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ntries  are  printed  in  alphabetic order and are set against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eft margin.  Chapter and subpage numbers are printed in  the  sam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rmat  as  specified  by  the .DISPLAY CHAPTER or .DISPLAY SUBPAG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mmands.  Regular line spacing is used, except that  a  new  para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graph  is  formed  between  entries  with  different  first letter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rphan lines at the end of the page are prevented by the  paragraph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est  page  value.   Paragraph  indentation is used to indent extr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page numbers that cannot fit on the line with the index entry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 both FILL and JUSTIFY are enabled, the entry is followed by el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ipses ( . . . ) and the page numbers are printed  right  justifi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th respect to the current right margin.  If FILL is disabled,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llipses are omitted.  If JUSTIFY is  disabled,  the  page  number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ll  start  2  spaces  after the index entry, and no justificat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will occur.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This use of FILL and JUSTIFY as well as the paragraph spacing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PTER:  RUNOFF COMMANDS - RUNOFF                                - 80 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CTION:  INDEXING - 22 JAN 8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is not the same as in DSR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.DELETE INDEX "entry"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letes an index entry from the internal index buffer.  (The buff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s not shortened, so no space is saved.) This command is useful f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reaking the index into several parts.  Each part  can  be  print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parately  by  .PRINT  INDEX and the deleted.  Finally, all of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remaining parts can be printed and the internal index buffer rese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.RESET INDEX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sets the internal index buffer so that it  contains  no  entries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 is  done  automatically by .DO INDEX or an unqualified .PRIN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INDEX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SUBIND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erms can be subindexed by issuing  the  command  .FLAGS  SUBINDEX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ach  subindex  item  is marked by a subindex flag.  Subindex item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ll appear indented by 2 spaces more than the previous item when 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PRINT INDEX command or .DO INDEX is issued.  For example, the fol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lowing text: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FLAGS SUBINDEX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INDEX flags&gt;substitut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INDEX flags&gt;index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PRINT INDEX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duces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lag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dex      1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ubstitute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AUTOIND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dex terms can be generated automatically without using the .INDEX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mmand if the .FLAGS INDEX command has been issued.  Any term pre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eded by an index flag (&gt;)  will  be  automatically  indexed.   F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urther information see:  FLAGS INDEX.  Autoindexing cannot be don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side a .TITLE, .SUBTITLE, .CHAPTER, .APPENDIX, or  .HEADER  LEVE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comman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index  facility  can optimize the speed of index processing b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keeping internal quick reference tables in dynamic memory.  A tabl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s  always  kept  for  the  main  entries.  You can control wheth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ables are kept for subentries by using the .ENTRY statement.   F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ample,  if  you know that a large set of subindex entries will b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ade under the entry NAMES, then you should request subindex optim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ization with the following command: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.ENTRY NAMES&gt;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 command  must precede any .INDEX commands with the main entr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AMES.  If you do not  wish  optimization  for  the  subentries  o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NAMES, then use the command: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.ENTRY NAME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PTER:  RUNOFF COMMANDS - RUNOFF                                - 81 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CTION:  INDEXING - 22 JAN 8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optimization  applies  to all levels of subindex entries.  F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example,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.ENTRY NAMES&gt;Authors&gt;British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.ENTRY NAMES&gt;Authors&gt;American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.X NAMES&gt;Authors&gt;French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ll  optimize  all  subentries  under  NAMES,Authors,British,  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merican.  Subentries under French  will  not  be  optimized.  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umber of subindex entries must be greater than 26 for optimizat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to improve the execution spe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V.19  TABLE OF CONTENT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UNOFF can produce a table of contents (TOC) for your document that  in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ludes  all  chapters  and  and section headers at level 1.  The .ENAB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EVELS command can be used to include other header levels  in  the  TOC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 addition  of  items  to  the  TOC can be enabled or disabled by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ENABLE TOC and .DISABLE TOC commands.  The resulting TOC is  not  quit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 same  as that produced by DSR in that the header levels are not in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dented by the same amount.  (This may be changed in future versions.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 TOC  file  is produced if you have specified a second output filespec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 envoking RUNOFF.  The default extension of the TOC  file  is  .RNT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For example, to get a TOC file and a regular runoff file, type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RUN RUNOFF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*EXAMPLE,EXAMPLE=EXAMPL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 two  files  EXAMPLE.DOC  and  EXAMPLE.RNT will be produced from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put EXAMPLE.RNO.  EXAMPLE.RNT file must then be passed through  RUNOF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 get  the  final  TOC file.  If the .RNT is not satisfactory, you c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edit it before this final step.  For example,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RUN RUNOFF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*EXAMPLE.TOC=EXAMPLE.RNT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final EXAMPLE.DOC and EXAMPLE.TOC files can be printed separately 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 new composite file can be created: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COPY/CONCATENATE EXAMPLE.TOC,EXAMPLE.DOC EXAMPLE.TXT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he composite file EXAMPLE.TXT is now a complete document to be print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he following commands control the TOC outpu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.SEND TOC [;]text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.STC text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nds the "text" to the .RNT file.  The text can be used to contro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TOC  output.  The text can actually be a set of commands.  F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ample, .REQUIRE "FORMAT" might be used to insert a  set  of  com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ands  to  control  the format of the TOC.  If the same command ap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ears in the text, you insure that the TOC  and  documentation  al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have the same forma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PTER:  RUNOFF COMMANDS - RUNOFF                                - 82 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CTION:  TABLE OF CONTENTS - 22 JAN 8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.SEND PAGE TOC [n] [;text]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nds text and the current page number to the .RNT file.  If  n  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pecified,  the  text  is  preceded  by  .IF TOCn  and  followed b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ENDIF TOCn.  The parameter n must be in the range 1  to  9.   Th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mmand facilitates multiple indices.  You can use the .DISABLE UN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NDITIONAL command to turn off regular index entries, and pick  up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and print the conditional entries in a second or third pas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.TOC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.END TOC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re not normally used.  They are automatically placed in  the  .RN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le by RUNOFF.  .TOC enables formatting for the table of contents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It does the following: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1.  New pages for each chapter are inhibited.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2.  The .CHAPTER command uses the paragraph test page to check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the number of lines available.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3.  All tab stops are cleared.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4.  .NO NUMBER CHAPTER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5.  .STYLE CHAPTER 1,-1,-1,0,2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6.  .STYLE HEADERS ,,,,,0,0,0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This sets "skips" and "test page for levels" to zero.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7.  .INDENT LEVELS 8,8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END  TOC is the complement to .TOC.  It ends the table of content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and allows normal text processing.  It does the following: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1.  New pages are allowed at the start of each chapter.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2.  Tab stops are NOT changed.  </w:t>
        <w:t xml:space="preserve">                                  ___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3.  .NUMBER CHAPTER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4.  .STYLE CHAPTER 12,1,3,-1,-1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5.  .STYLE HEADERS ,,,,,2,1,7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6.  .INDENT LEVELS 0,0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format of the final table of contents can be altered either by edit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g the .RNT file or by using .STC to add extra commands.  The follow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hints may help you in designing your own format.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.  The  .RNT file needs .FILL to operate properly so do not edit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.NO FILL command into it.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.  The  page  numbers  are  right justified using tabs without el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ipses enabled.  If  you  want  ellipses,  use  the  .SEND  TOC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.ELLIPSES command.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3.  .ENABLE  LEVELS  n1,n2  can  be used to automatically determin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ich header levels are printed in the table of contents.  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rameter  n2 is the maximum header level to output to the .RN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file and hence the maximum to appear in the table of contents.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4.  A title page can be placed in front of the table of contents b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utting it into a separate file called TITLE and inserting .STC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.REQUIRE "TITLE" at the front of the .RNO file.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5.  You  can  number  the table of contents in lower roman numeral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with the command .STC .DISPLAY NUMBER RL.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6.  The  .STYLE commands can be inserted into the .RNT file to con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rol the actual format of the final table.  By doing  this  yo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n  vary  the spacing between the entries, the spacing betwee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PTER:  RUNOFF COMMANDS - RUNOFF                                - 83 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CTION:  TABLE OF CONTENTS - 22 JAN 8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tems in the entries, the capitalization of the  header  level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and so on.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7.  .INDENT   LEVELS  can  be  used  to  change  the  HEADER  LEVE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indentation.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8.  A  foreword  or  preface can be inserted into the table of con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ents file by .STC .REQUIRE "PREFACE".  The same  numbering  a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 table  of contents will be used.  You may wish to .END TOC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t the beginning of the PREFACE.RNO file if  the  preface  con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tains section header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FIGUR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parate tables of contents can be generated for figures and tables. 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 this, use the .SEND PAGE TOC to send the figure  names  to  the  .R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,  specifying  n=1 for figures, n=2 for tables.  For example, assum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are creating a  document  called  BUILDING  for  which  you  want 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parate  TOC of figures.  At the beginning of the BUILDING.RNO file u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he commands: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.SEND TOC .IF TOC0 .DUNC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.SEND TOC .ENDIF TOC0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nd at the end of BUILDING.RNO: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.SEND TOC .EUNC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o send a figure title to a separate TOC you could use a command such as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.SEND PAGE TOC 1;Figure 5 - TOP VIEW OF BUILDING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n  create  the  following  .RNO  file  that requires 3 passes throug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BUILDING.RNT: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REQ "BUILDING.RNT"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VARIANT TOC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VARIANT TOC1 .PAGE .C;FIGUR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REQ "BUILDING.RNT"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NO VARIANT TOC1 .VARIANT TOC2 .PAG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C;TABL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REQ "BUILDING.RNT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p to 9 different tables of contents can be created in this fash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V.20  EQUATION FORMATTING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  equation formatting routine designed to format multiple nested frac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ions has been added to RUNOFF (not available  in  DSR).   To  use 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acility,  the  equation  flag  must be enabled with the .FLAGS EQUA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and.  Braces { } are used as flags to describe how an equation is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  formatted.   If  a brace must appear in the text of the equation, i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ust be preceded by the underscore _.  Subscripts  or  superscripts  a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ndled  properly in formatting fractions, but you may wish to add extr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pace between the fraction line and the numerator or denominator.  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n  be  done  with  the  command .ENABLE EQUATION 1 to add 1/2 line, 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.ENABLE EQUATION 2 to add 1 whole lin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PTER:  RUNOFF COMMANDS - RUNOFF                                - 84 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CTION:  EQUATION FORMATTING - 22 JAN 8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ractions  are  formatted in the following manner:  express the frac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s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{NUMERATOR}/{DENOMINATOR}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nd RUNOFF will output: 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UMERAT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___________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NOMINA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ome operating systems modify text before sending it to the output fil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particular, VMS swallows some backspaces!  This can  cause  equation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  to  appear  properly.   If you are having problems formatting equa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ions, try having RUNOFF send the output directly to your terminal or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he printer rather than to a fil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nside an equation, the following features are disabled: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1.  Underline flags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2.  Fill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3.  Underlining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4.  Break flags - No break is caused;  the line is continued.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5.  Hyphenation - Hyphenation flags can be used to continue a line.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6.  Autobreak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7.  Tab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 an  equation  will not fit on a single line, it will be continued 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he next lin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Fractions can be nested inside each other.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For example {{A}/{B} + {C}/{D}}/{DENOMINATOR}.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A/B and C/D are both nested to the second level.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 maximum  nesting is about 6 deep.  If the nesting is all in numera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rs, then it is limited to a depth of 12.  If it is  all  in  denomina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ors, it is limited to a depth of 6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Example of 4 levels of nesting in numerators: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{1+{2+{3+{4}/{D}}/{C}}/{B}}/{A}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Example of 6 levels of nesting in denominators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{1}/{A+ {2}/{B+{3}/{C+{4}/{D+{5}/{E+{6}/{F}}}}}}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paces  or  tabs  can be freely used between numerators and denominator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utside the braces for clarity;  they  will  not  appear  in  the  fin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utput.  For example, {A}/{B} will format the same as {A} / {B}.  In ad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tion, tabs and spaces are treated  as  non-expandable  spaces.   As 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sult,  fractions  are never expanded to right justify the text.  If 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quation is imbedded inside a normal line of text and FILL  is  enabled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ly  the text outside the equation is filled.  The commands .CENTER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RIGHT will center or right justify equations.   In  addition,  center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nd right justified tab stops can be used to line up equation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 a  fraction  occupies  too much space to fit within the current lin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pacing, the .SEPARATED FRACTION command can be  used  to  automaticall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enerate  enough space to separate fractions.  If you prefer to manuall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djust the spacing, then the .FIGURE command should be us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PTER:  RUNOFF COMMANDS - RUNOFF                                - 85 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CTION:  EQUATION FORMATTING - 22 JAN 8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may wish to put equation numbers along the right margin opposite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quation.  This can be done by by resetting the tab stops,  and  sett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ab right.  A single tab should precede the number to be justified.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he following example shows the commands necessary to do this: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.TAB STOPS .TAB RIGHT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{A + B}/{C + D}      eq._#5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Is printed as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A + B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_____                                                         eq.#5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C + D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WARN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 fraction cannot be split between 2 lines.  If a fraction im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dded in text is too big to fit on the current  line,  it  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oved  down  to  the  next line.  If the fraction is still to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ig, then RUNOFF will try to break it.  The break  will  prob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ably result in the error message: 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RNO -- Missing right brace in equat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  string  of  other  error  messages will probably follow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rst one and the output text will usually look very  strange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extra  error messages should be ignored.  The solution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problem is to break  the  fraction  up  into  2  separat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fraction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he commands used to control equation formatting are: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1.  .FLAGS EQUATION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2.  .NO FLAGS EQUATION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3.  .ENABLE EQUATION n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4.  .DISABLE EQUATION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5.  .SEPARATED EQUATION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6.  .END SEPARATED EQUATION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NO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equation  formatting routine will only work properly with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ord processing style hard copy printers that support  sub/su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erscript escape sequences and backspacing.  If the sub/super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cripting escape sequences are not the same as used by  DIABL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inters,  they must be defined first by the .DEFINE SUBSCRIP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d .DEFINE SUPERSCRIPT commands.  Care  must  also  be  tak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th some printers to see that the paper doesn't slip, as th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ll produce unacceptable output.  If the top  margin  is  no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arge  enough,  equations inside titles or subtitles can caus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problem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PTER:  RUNOFF COMMANDS - RUNOFF                                - 86 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CTION:  CONDITIONAL TEXT - 22 JAN 8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V.21  CONDITIONAL TEXT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ometimes  you  might  want  similar  but different versions of the sam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document.  Here are three ways that might be accomplished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.  If  the  document is broken up into small sections, then mast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s that contain nothing but .REQUIRE commands could be  us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 build the individual versions of the document from the con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stituent pieces by including only the appropriate section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.  Define  SUBSTITUTIONS  that  can take on different meanings f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each version of the documen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3.  Use  the .IF, .IF NOT, .ELSE, .ENDIF, .VARIANT, and .NO VARIAN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atements to conditionalize sections of the  document.   Thes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commands are discussed in this sectio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NO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n multiple command lines, the .IF, .IF NOT, .ELSE, and .ENDI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commands must be firs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.IF aaa [bbb] ..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auses the following text down to the next .END aaa or .ELSE aaa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  processed only if one or more of the labels aaa, bbb, ...  hav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en defined by a .VARIANT command.  Otherwise the text is ignored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ach  label  can be up to 10 numbers or letters in length in eith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pper or lower case.  The label case is ignored, so ABC or abc 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equivalent  labels.  The only special symbols allowed in labels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the underscore "_" and the asterisk "*".  Other special symbols 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blanks  are not allowed.  If the labels have not been defined, tex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ocessing  is  suppressed  until  the  next  .ENDIF  or  .ELSE  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encountered.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(DSR supports only single labels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.IF NOT aaa [bbb] ..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auses the following text down to the next .END aaa or .ELSE aaa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  ignored  if  one or more of the labels aaa, bbb, ...  have be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defined by a .VARIANT command.  Otherwise the text is process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.ELSE aaa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changes true conditionals to false and false  to  true.   After  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.IF,  the  action is the same as if an .IF NOT were issued with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same label.  After an .IF NOT the action is the same as if  an  .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were issued with the same label.  Only a single .ELSE should follo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an .IF or .IF NOT.  The label aaa must either be the  same  as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|      label for the previous .IF or .IF NOT, or it must be "*"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PTER:  RUNOFF COMMANDS - RUNOFF                                - 87 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CTION:  CONDITIONAL TEXT - 22 JAN 8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.ENDIF aaa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terminates the range of an .IF or .IF NOT statement.  The label aa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must  either  be  the same as the label for the previous .IF or .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NOT, or it must be *.  The .ENDIF command must not be used inside 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fined  command,  or RUNOFF will not recognize it.  If conditiona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ext containing .REQUIRE commands is not processed, any .ENDIF  in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side one of the required files will not be see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NO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a literal command is used inside an IF and the text 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t processed, an .ENDIF will still be  recognized  aft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 .LITERAL  because  the literal command is not recog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ized, so the text following it will be treated as norma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tex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.VARIANT aaa [bbb] ...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.NO VARIANT aaa [bbb] ..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fines a label aaa that is used to  control  the  action  of  sub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quent  .IF  commands.   If  the  label  is present in the VARIAN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tatement, then .IF aaa will cause text to be printed and  .IF  NO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aa  will suppress text.  .NO VARIANT undefines the label aaa. 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VARIANT command only affects subsequent IF/IFNOT commands, and h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no  affect  on  previous IF/IFNOT commands.  Multiple labels can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specified with one variant command.  A label can contain a  "*" 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the  last character to indicate that the rest of the label is wil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If a label is wild, only the characters up to the "*" are  matched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the  rest  of  the label is ignored.  For example, "A*" will defi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|      all labels beginning with A as variant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| .IMMEDIATE IF label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| .IIF label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|   .IMMEDIATE IFNOT label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|   .IIFNOT label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are  similar  to  .IF and .IFNOT except that they apply only to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rest of the current line and they are  not  followed  by  .ELSE 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.ENDIF.   This  command  can  be used inside a defined command,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|      need not be the first command on a lin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Warn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If IF/ELSE/ENDIF commands are not the first command on a lin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or if they are inside a defined command, they will be  ignor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|      and an error message will resul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PTER:  RUNOFF COMMANDS - RUNOFF                                - 88 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CTION:  CONDITIONAL TEXT - 22 JAN 8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VARIANT NOTES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IF NOTES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line is print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ELSE NOTES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line is not print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ENDIF NOTES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IF NOT NOTES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line is not print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ENDIF NOTES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IF undefin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line is not print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ENDIF undefin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IFNOT undefin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line is print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ELSE  undefin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line is not print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ENDIF undefin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sider  the following problem:  You have used a .REQUIRE at the top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veral .RNO files  to  define  some  commonly  used  substitutions 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scapes.   You  now  make  up  a main .RNO file that requires several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se .RNO files.  Unfortunately, the main file will  cause  the  prefix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  to  be  required  several  times,  and each time it is required,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string of error messages will be generated: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RNO -- Substitution already defined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 way  to avoid this problem is to execute the prefix file only onc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his can be guaranteed by putting the statement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.IFNOT prefix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t the top of the prefix file, and the statements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.VARIANT prefix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.ENDIF prefix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t the bottom of the prefix fil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Here is an example of the .NO VARIANT command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VARIANT abc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IF abc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line will appea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ENDIF abc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NO VARIANT abc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IF abc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line will not appea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ELSE abc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line will appea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ENDIF abc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PTER:  RUNOFF COMMANDS - RUNOFF                                - 89 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CTION:  CONDITIONAL TEXT - 22 JAN 8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Here is an example of multiple labels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Variant abc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IF abc de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line appear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ENDIF *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IF abc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line appear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ENDIF *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IF de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line will not appea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ENDIF 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IMMEDIATE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he following illustrates the use of the IMMEDIATE IF command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VARIANT 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IIF A;This line appears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IIFNOT A;This line will not appear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IIF B;This line will appear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IIFNOT B;This line will not appe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Nes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statements can be nested one inside another.  Remember, however, th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ce an .IF aaa or .IFNOT aaa causes text to be skipped, no further tex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ll  be  processed  until  .ENDIF aaa.   RUNOFF  allows up to levels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nesting.  Here is a nesting example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VARIANT B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IF B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line is process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IF C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line is no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ELSE C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IF B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line is process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ELSE B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line is no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ENDIF B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ENDIF C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ELSE B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line is no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IFNOT C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line is no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ENDIF C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ENDIF B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PTER:  RUNOFF COMMANDS - RUNOFF                                - 90 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CTION:  CONDITIONAL TEXT - 22 JAN 8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ere is an example of improper nest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IF B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IF C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ENDIF B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ENDIF 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RESTRI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ach  time  you  use IF/IFNOT/VARIANT commands, a label is added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internal symbol table.  If you have defined  too  many  labels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UNOFF will run out of dynamic memory.  If multiple labels are us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th an IF command, only the last one is added to the symbol table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o  if  you  always  use the same last label, you can safely have 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large variety of labels before the last one.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APPENDIX 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RUNOFF LIMIT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UNOFF  has  some limitations as a general text formatting program.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emost is its inability to look ahead for  formatting  text  based  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at will be happening in the next few lines.  Here is a partial list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ome other problems with some suggestions as to what you can do  to  al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leviate them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.  Sometimes  a  word  can  be hyphenated between pages.  This ca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appen,  for  example,  on  a  page  with  a  footnote,  or  i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.IMMEDIATE  TEST  is used to prevent dangling lines on the nex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ge.  Hyphenation is usually inhibited for the last line of 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ge,  but  RUNOFF can sometimes get confused when dealing wit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veral commands at the same time.  A solution to this  proble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s  to  .DISABLE  HYPHENATION,  or  use the hyphenation flag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clare the offending word ineligible for hyphenation.  If 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blem occurs in a footnote, an alternate solution is to plac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footnote between paragraphs, and break the line before 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footnote comman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.  Similarly,  RUNOFF  can hyphenate the last word of a paragraph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is easily fixed by using the hyphenate flag  in  front 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 last  word  of  each paragraph.  An alternate method is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sable hyphenation for any word ending with  a  period.   Th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as  the  unfortunate  side effect of preventing hyphenation a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the end of every sentenc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3.  Footnotes  sometimes  appear  on  the page before the line tha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fers to them.  This problem can be avoided  by  starting 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otnote  about  1 line after the reference.  However, this ma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ke the footnote appear on the next page after the  reference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 the  reference  is  too near to the bottom of the page.  I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occurs, the .IMMEDIATE TEST TEXT command can be  used  be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e  the  reference  to  force both the reference and footnot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onto the same pag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- 91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APPENDIX 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RUNOFF ERROR MESS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RUNOFF produces error messages in the following format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RNO -- error messag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st  of the error messages are self-explanatory.  In some cases, RUNOF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ints the line in which the error has occured, so that the user can ex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mine the problem and correct it.  Following the source line is the lin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umber and file name in which that source line appears.   If  the  err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ccured in a substitution, the substitution label is printed followed b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he section in error inside bracket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1.  RNO -- Bad parameter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  command  parameter  is not "correct".  The command listed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isted up to the point where the bad parameter appears.  An ex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mple of a bad parameter would be .INDENT 25 when you only hav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0 characters per line.  (Remember that the minimum  number 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aracters  per line is 16 and the minimum number of lines/pag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s also 16.) The following is a partial list of  commands  tha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generate this error: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(A)  .DEFINE ESCAPE when input is not decimal or literal.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(B)  .DEFINE  SUBSTITUTE without delimiters around the label, o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with blanks or tabs in the label.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(C)  .DISPLAY with a format that is not one of the following: 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D, LU, LL, LM, RU, RL, or RM.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(D)  Commands  that  take  literals as input when the apostrop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(') or quotes (") are missing.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(E)  Commands  with input numbers that are too big or too small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or example, .HEADER LEVEL 7 is nonsensical and is  flagg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as an erro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2.  RNO -- Can't indent list element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 user  has nested lists that cause RNO to attempt indent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beyond the right margi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3.  RNO -- Can't justify line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  line  of  text  was  found  containing no spaces (other tha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quoted spaces), so the line could not be justifi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4.  RNO -- Can't reduce margin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  .NOTE  command  occured after the margins were set to valu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at prevent the .NOTE command from reducing margins by 5. 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margins cannot be reduced to less than 16 characters/lin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- 92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PPENDIX:  RUNOFF ERROR MESSAGES - RUNOFF                         - 93 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5.  RNO -- Character already defined as flag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  attempting  to  enable  a  character as a flag, it was dis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vered that the same  character  is  already  being  used  f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other flag.  You should decide which flag you want and eith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sable the previous flag with a .NO FLAGS command,  or  use 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different character for the second flag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6.  RNO -- Character specified is not special flag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  attempting  to  disable  an individual special flag, it wa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und that the flag character was not previously defined  as 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special flag in a .FLAGS SPECIAL comman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7.  RNO -- Command string syntax error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 command  string cannot be deciphered.  The general form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the RUNOFF command string is: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Documentfile,Tocfile=Inputfile/Switches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switches or the Tocfile can be omitted, but the other item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must be specified.  See the COMMAND STRING sectio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8.  RNO -- Command illegal inside user defined command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IF/IFNOT/ELSE and ENDIF commands cannot be used inside us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defined command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9.  RNO -- Conflicting command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 indicated command conflicts with a previous command.  Som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possibilities are: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(A)  The  current command is .RIGHT, but a .CENTER has also bee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specified for the current line.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(B)  The  current  command is .CENTER, but .RIGHT or .INDENT ha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already been specified.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(C)  The  current  command  is  .INDENT,  but  .RIGHT  has  bee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specifi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10.  RNO -- Deferred page overflow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 number  of  lines of text after the .TEXT DEFERRED comm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ake up more space than is available on a page.  You  must  ei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r reduce the amount of text or increase the page size.  Th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rror will also occur if you forget to end the section of  tex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with either .END TEXT, .TEXT, .TEXT DEFERRED, or .PAG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11.  RNO -- Definition too long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 definition  of subscripts, superscripts must not exceed 1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umbers and characters.  The  definition  of  variable  spac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must not exceed 20 numbers and character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12.  RNO -- Extraneous chars after legal command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ne  or more extraneous characters appear after a legal comm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d before the next command.  These  are  either  typographical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PPENDIX:  RUNOFF ERROR MESSAGES - RUNOFF                         - 94 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rrors or you used the command improperly.  The command is exe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cuted in either cas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13.  RNO -- IF - too many nesting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esting  of more than 31 IF statements was attempted.  The max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imum nesting depth is 31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14.  RNO -- Illegal command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 message encompasses a large range of errors.  The follow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g is a partial list  of  commands  that  will  generate  th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message: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(A)  .END FOOTNOTE, if no .FOOTNOTE command precedes it.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(B)  .END LIST, if no .LIST command precedes it, or if the spac-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ing is greater than 5 or less than 0.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(C)  .END LITERAL, if no .LITERAL command precedes it.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(D)  .END NOTE, if no .NOTE command precedes i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15.  RNO -- Illegal command after .LOCK command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used .LOCK at the head of the document and subsequent ille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al commands were encountered.  You can  probably  ignore  th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rror  message if your document is satisfactory.  The inclus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f the .LOCK command was designed  to  exclude  the  statement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that are now illegal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16.  RNO -- Illegal command after a .TEXT command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  text  section  was  probably  not  ended  with  an .END TEX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comman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17.  RNO -- Illegal command during footnot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  .END FOOTNOTE statement is probably missing at the end of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otnote.  Statements that change the overall page  format  a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forbidden during footnote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18.  RNO -- Illegal command during not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A note is probably not ended with an .END NOTE comman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19.  RNO -- Illegal command on subpag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  .TEXT  DEFERRED, .PAGE EVEN, or .PAGE ODD command might hav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en used after a .SUBPAGE command, or a subpage was not  end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with an .END SUBPAGE comman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20.  RNO -- Illegal flag character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Only special characters can be used as flags.  They are: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^ !  " # $ % &amp; ' ( ) * = [ ] { } ~ + ` | &lt; &gt; ?  _ \ / , .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Numbers or letters cannot be used as flag characters.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PPENDIX:  RUNOFF ERROR MESSAGES - RUNOFF                         - 95 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21.  RNO -- Improperly nested IF, ENDIF, or ELS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Either: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(A)  An  .ELSE  or  .ENDIF  was not preceded by an .IF or .IFNO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with the same label.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(B)  An .ELSE was preceded by another .ELSE with the same label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Only one .ELSE per .IF is allowed.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(C)  The  current .IF statement was preceded by another .IF with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same label.  Each .IF must be  followed  by  an  .ENDIF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with the same label.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(D)  The  end  of  the  document was reached and the .ENDIF cor-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responding to the current .IF was not foun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22.  RNO -- Input file error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  read error has occured on an input file.  One of the follow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ing conditions may exist: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(A)  The  file  contains  a  line  of  text  with  more than 512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haracters.  You should edit the file and shorten all  such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long lines to less than 512 characters.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(B)  A  problem  exists  with  a  physical  device (e.g.  devic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cycled down).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(C)  The file is corrupted, or the format is wrong.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(D)  The file is a nonsource file.  (Object file, etc.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23.  RNO -- Input file open error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 file  system,  while attempting to open an input file, ha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detected an error.  One of the following conditions may exist: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(A)  The user directory file is protected against an open.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(B)  A problem exists with the physical device.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(C)  The volume is not mounted.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(D)  The specified file directory does not exist.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(E)  The file does not exist as specifi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24.  RNO -- Input file specification error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  error  exists in the input file specification.  Correct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specification and re-enter the comman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25.  RNO -- Insufficient dynamic memory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One of the following commands filled up the dynamic memory: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(A)  .FOOTNOTE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(B)  .TEXT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(C)  .DEFINE ESCAPE - permanent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(D)  .DEFINE Command - permanent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(E)  .DEFINE ITEM - permanent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(F)  .DEFINE SUBSTITUTE - permanent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(G)  .DEFINE NUMBER - permanent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(H)  .INDEX - permanent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(I)  .IF,.IFNOT,.VARIANT - permanent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l  IF  labels,index  entries, escape sequences, and substitu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ions reduce dynamic memory permanently until the  end  of 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urrent  document,  while  footnotes  and  .TEXT  only  use  i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emporarily.  If you define many substitutions  or  use  .INDEX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PPENDIX:  RUNOFF ERROR MESSAGES - RUNOFF                         - 96 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requently,  you must cut down on these statements.  If the er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or occured during a footnote or  .TEXT,  you  can  reduce 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mount of text before the .END statement.  Instead of .TEXT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.END TEXT, use .TEST PAGE or .TEST TEXT.  If you are  currentl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ing  the  non-overlaid version of RUNOFF, switch to the over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aid version.  If using the overlaid version, you should switc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 a  smaller  overlaid  version.   On  RT-11  try the virtua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ersion.  This message is fatal, and you may not get any outpu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if RUNOFF is in 2 pass mod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26.  RNO -- Internal error - Contact your system manager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 message  is  caused  by  an  internal program error.  Yo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hould never get this message.  If you do, contact  the  syste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nager,  unless you are already that person.  This error indi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tes that RUNOFF is not working properly and should be  fixed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t is also possible that you have had a hardware malfunction i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same version of RUNOFF used to work on the  same  identica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ext.   Identical  means  no  changes at all!!  This is a fata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message, and you may not get any output as a resul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27.  RNO -- Literal or label too long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length of the literal or label exceeds the maximum allowed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Several commands cause this error: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(A)  .IF commands - the maximum label is 10 characters.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(B)  .DEFINE commands - the maximum label is 20 characters.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(C)  .DISPLAY  commands  -  the  maximum  literal  length  is 10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characters.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(D)  .DISPLAY  ELEMENTS  or  .LIST command - the maximum literal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length is 1 characte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28.  RNO -- Maximum list level exceeded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ore  than  6 lists were attempted to be created.  That is,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mand .LIST was issued more than 6  times  without  any  .E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IST  statements.  The 7'th and subsequent .LIST statements a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ignor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29.  RNO -- Maximum subindex levels exceeded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  attempt  was made to subindex more than 6 times.  The index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erms are ignored.  You can only use the subindex flag 6  tim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inside an .INDEX comman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30.  RNO -- Missing parameter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command requires a parameter.  Look up the command descrip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tion to determine the missing paramete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31.  RNO -- Missing denominator in equation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t  the  end of the line, the end of a numerator was not found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You forgot to: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(A)  close  the  numerator with a right brace }, and you did no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supply a denominator, or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PPENDIX:  RUNOFF ERROR MESSAGES - RUNOFF                         - 97 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(B)  put an underscore "_" in front of a left brace "{" that you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wanted to prin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32.  RNO -- Missing right braces (}) in equation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One of the following errors have been made: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(A)  You  forgot  to close a fraction with a right brace }. 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number of right braces must be the same as  the  number  of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left braces in all fractions.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(B)  The fraction was too wide to fit on the current line and i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verflowed to the next one.   Normally  this  mistake  will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esult  in  a  whole string of error messages following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Missing right brace messag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33.  RNO -- Output file error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  write error has occured on the output file.  One of the fol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lowing conditions exists: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(A)  The device is full or is write protected.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(B)  The hardware has failed.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(C)  The user does not have write access privileges to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34.  RNO -- Output file open failur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 file system, while attempting to open the output file, ha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detected an error.  One of the following conditions may exist: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(A)  The user's directory file is protected against an open.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(B)  A problem exists with the physical device.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(C)  The volume is not mounted.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(D)  The specified file directory does not exist.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(E)  The device is full of write protect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35.  RNO -- Output file specification error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  error exists in the output file specification.  Correct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specification and re-enter the comman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36.  RNO -- Permanent footnote error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 permanent footnote was specified while a footnote was pend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 the current output page.  You must  specify  the  permanen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footnote firs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37.  RNO -- Permanent footnote too long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  permanent  footnote  longer than 6 lines was specified. 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footnote is ignor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38.  RNO (WARNING) -- Substitution is not uniqu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 substitution  has been defined, but you might have troub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ing it because it is not unique.  You have done  one  of 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following: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(A)  The label is contained within an existing label.  For exam-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le, you defined the label "ABC" but you previously defin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"ABCD".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PPENDIX:  RUNOFF ERROR MESSAGES - RUNOFF                         - 98 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(B)  The  label  contains a previously defined label.  For exam-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le, you attempted to define the  label  "Sigma",  but  you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previously defined "Sig".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This message can be turn off by the /R:N switch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39.  RNO -- Symbol already defined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One of the following errors occured: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(A)  .DEFINE  ESCAPE - The escape sequence you are attempting to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efine is already  defined.   Either  change  the  sequenc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name, or .RESET ESCAPE.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(B)  .DEFINE  SUBSTITUTE - The substitution name or abbreviatio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has already been defined.  You  must  change  the  name  o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.RESET SUBSTITUT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40.  RNO -- Syntax error in equation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  equation is incorrectly formatted.  Fractions are formatt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as: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{Numerator}/{Denominator}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You have made one of the following mistakes: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(A)  There  are  extraneous characters between the numerator an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enominator.  For  example,  the  following  is  an  error: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}/Denominator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(B)  You  have  started  a numerator or denominator with a righ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brace } when you should have used a left brace {.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(C)  You  have  omitted  the  slash  / between the numerator an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enominator.  The following expression  is  an  example  of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this error: 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{Numerator}{Denominator}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ny times this error will be followed by other error messages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se extra messages can probably be ignored.   Usually  syntax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errors will also cause the Missing right braces messag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41.  RNO -- Too many nested fraction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ile  the  equation  flag  is  engaged, an attempt was made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mat fractions using the braces { } and  too  many  fraction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ave  been  nested  on top of one another.  For example, if yo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input the following expression: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{{A}/{B}}/{Denominator}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have nested fractions up to a depth of 2.  When the nest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ceeds a depth of 6, the equation formatting  may  fail.   Se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the section on EQUATION FORMATTING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42.  RNO -- Too many nested .REQ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ore  than  7  nested levels of .REQUIRE have been found.  Th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ans that the original file contained  a  .REQ  for  a  seco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, which contained a .REQ for a third file, and so on.  Wh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.REQ for an eighth file was issued, it was ignored and th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rror message was issued.  To fix this error you must rearrang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r files to prevent more than 7 input files being in  use  a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one tim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PPENDIX:  RUNOFF ERROR MESSAGES - RUNOFF                         - 99 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43.  RNO -- Too many nested substitution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ore  than  3 levels of substitution have been attempted.  Th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ans that the  first  substitution  contained  a  second, 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cond contained a third and the third contained a fourth. 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fourth level is ignor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44.  RNO -- Too many tabs specified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 maximum  number  of tabs stops you may specify is 32.  An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more are ignor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45.  RNO -- Undefined escape seq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  escape  flag  or a special flag was used and the escape se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quence corresponding to the flag was  not  been  defined.   Yo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must define it with the .DEFINE ESCAPE comman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46.  RNO -- Undefined substitution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(A)  The  substitution  flag ($) was followed by an unrecogniz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abel.  Either you made a typographical error in the label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r you wished to print the substitute flag character in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ext,  but  forgot  to  precede  it  with  an  Accept  flag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character(_).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(B)  The  item  used  in .NUMBER ITEM, .DISPLAY ITEM, or .DEFIN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NUMBER ITEM is undefined.  You must define it  via  .DEFIN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ITEM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47.  RNO -- Unrecognized command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  command  or abbreviation was probably misspelled.  Any inpu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ine is considered  to  begin  with  a  command  if  the  firs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aracter in column 1 is a decimal point.  If you wish to beg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 line of text with a decimal point, insert a space  before  i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to prevent it from being confused with a command.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APPENDIX 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BUILDING RUNO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appendix describes in detail how to build RUNOFF, and how to modif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t for your specific needs.  An executable RUNOFF file  (called  RNO  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st  systems)  should be built first.  It then can be used to build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cumentation and help files.  The documentation and help files come 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ig,  small, and microscopic versions.  All three are generated for you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venience.  The instructions in this appendix should work on your sys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em,  but  you may find that you will have to modify them slightly sinc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t was not possible to anticipate all possible system configuration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RSX-11M mapped systems</w:t>
        <w:t xml:space="preserve">                               _______ ______ 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Procedure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1.  It is assumed that the default CLI is MC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2.  The assembly and task build steps can be executed by: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@RNORSX </w:t>
        <w:t xml:space="preserve">                    _______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 will  build a standard RSX version of RNO.  It is assum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at you are using MCR rather than DCL.  If you  wish  to  cus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tomize your version of RNO, perform the following steps.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(A)  Select the proper task build file: 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(a)  RNOBLD.CMD  Overlayed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(b)  FCSBLD.CMD  Overlayed, resident library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(c)  SMLBLD.CMD  Overlayed, smallest size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(d)  BIGBLD.CMD  Non overlayed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(B)  Select  the  options  you require by editing the RNPRE.MAC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is step is only necessary if you wish to have a differen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set of defaults.  (See the section on CUSTOMIZATION.)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(C)  Edit the Task Build command file to reflect your individual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ystem needs.  The Task Build command file contains parame-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ers  to  set  the default options, default paper size (fo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/-FF) and default underline mode.  The  underline  mode  i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urrently  set  as UL:L.  If you use lots of index terms o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therwise make heavy demands on dynamic memory, RUNOFF will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un  faster if you increase the EXTSK parameter.  The over-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ayed version has lots of room for  dynamic  memory  exten-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ion, and runs nearly as fast as the non-overlayed version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(D)  Assemble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MAC @RNOASM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(E)  Build the task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TKB @RNOBLD .....or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TKB @BLDFCS ..or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TKB @BIGBLD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3.  The final RNO.TSK should be copied to LB:[1,54], and install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100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PPENDIX:  BUILDING RUNOFF - RUNOFF                              - 101 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CTION:  RSX-11M - 22 Jan 8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4.  Finally, to generate RSX documentation: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@DOCRSX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 command  builds  both a document and a help file.  To in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stall the help file on your system, follow these steps: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(A)  Copy the help RUNOFF.HLP to uic [1,2]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(B)  Set the protection W:R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(C)  Add   an   entry  to  the  main  HELP.HLP  that  reference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@RUNOFF.HLP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(D)  It  may  be  necessary  to  remove  the  first  line in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RUNOFF.HLP fil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RSX-11M+</w:t>
        <w:t xml:space="preserve">                                      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mapped RSX procedure should be used.  It is possible to separate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de into data and code using I/D space.   The  .psects  have  all  be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perly  defined  and  M+  users  may  wish  to experiment with variou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thods of reducing  the  program  size  to  make  more  dynamic  memor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vailabl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RSX-11M UNMAPPED SYSTEMS</w:t>
        <w:t xml:space="preserve">                              _______ ________ 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rs  of  unmapped  systems  should  follow  the procedure outlined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pped systems, selecting UICs as  appropriate.   File  RNOBLD.CMD  wi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ve  to be edited to delete the /MM option and to change the PAR direc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ive to match system requirements.  The final RNO.TSK should  be  copi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o LB:[1,50]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RSX-11D systems</w:t>
        <w:t xml:space="preserve">                                   _______ 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rs of RSX-11D should follow the procedure outlined for RSX-11M Mapp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ystems.  Since the conventions for source and object files are  instal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ation  dependent, all .CMD and .ODL files should be edited accordingly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dditionally, RSX-11D users should alter RNOBLD.CMD to  change  the  /M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option to /MU and to change the PAR directive as need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IAS systems</w:t>
        <w:t xml:space="preserve">                                     ___ 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o build a standard version of RUNOFF: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@RNOIAS </w:t>
        <w:t xml:space="preserve">           _______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 command file IASBLD.CMD can be used to build just RUNOFF.  The com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nd file contains parameters to set the default options, default  pap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size (for /-FF), and default underline mod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NO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direct  command  files  will not work with heavily overlay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versions under IAS.  IAS users must use only IASBLD or BIGBL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PPENDIX:  BUILDING RUNOFF - RUNOFF                              - 102 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CTION:  IAS - 22 Jan 8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o generate IAS documentation: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@DOCIA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nfortunately, an IAS help file is not generated.  IAS users may be ab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o adapt the RSX help file created by @DOCRSX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/OS on PRO</w:t>
        <w:t xml:space="preserve">                                     ____ __ 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uilding for P/OS is essentially the same as for RSX-11m except that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uild commands have been customized for the PRO.  To build  RUNOFF,  PR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users use the command: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@RNOPRO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fter installing RUNOFF, you can produce documentation for P/OS with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command: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@DOCPO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VAX/VMS systems</w:t>
        <w:t xml:space="preserve">                                   _______ 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o build this program for VMS native mode:  </w:t>
        <w:t xml:space="preserve">      __ _____ ____ _______ ___ ___ ______ _____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@RNOVM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ce  built, you must copy RUNOFF.EXE and RUNOFF.CLD to sys$system:  ,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ome other convenient directory, with protection=w:re.  Then define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command RUNOFF by: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SET COMMAND sys$system:RUNOFF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his command should be added to the default login proceedur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 you  wish  to  customize  the  native  mode  version,  you  can edi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VAXPRE.MA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o build RUNOFF for compatability mode:  </w:t>
        <w:t xml:space="preserve">      __ _____ ______ ___ _____________ _____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@RNOVMS.CMD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RNO.EXE file should be copied to a directory that can be accessed b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ll users.  The following symbol then needs to be defined: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N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:==$directory:RNO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re  "directory"  is the directory where RNO is located.  You can onl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un the compatability mode version if the RSX emulator is  available  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r  VMS  system.   If  you do not have it, you may have to purchase i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rom DEC:  it is called VAX-11 RSX.  If your VAX was upgraded from V3.7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you should be able to get it free for a limited time perio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NO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he native mode version has a few disadvantages, and several advantages.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Advantag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1.  It is faster by about a factor of 2.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.  It  has  more  buffer  space  for footnotes, text sections,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definitions.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3.  The maximum sizes for labels, lists etc.  are larger.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4.  The command structure is consistent with other VMS commands.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PPENDIX:  BUILDING RUNOFF - RUNOFF                              - 103 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CTION:  VMS - 22 Jan 8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5.  It  will  work on all VAXes, including the MicroVAX, because i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oes not require RSX-11M emulation.  It is cheaper, because yo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need not buy the RSX emulator to use i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Disadvantag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1.  The /2p switch is missing.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2.  The /TT switch doesn't work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o generate VMS documentation: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@DOCVMS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Or for the compatabilty mode version: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@docvms.cmd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oth  a  document  and help file are generated.  The help file should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stalled in  the  system  help  file.   To  do  this  you  need  bypas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ivilege,  or  you  need  to be in a system account.  Then follow the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steps: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1.  $ LIBR /HELP/CREATE RNO RUNOFF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2.  $ COPY RNO.HLB SYS$HELP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3.  $ SET PROT=W:R SYS$HELP:RNO.HLB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4.  $ ASSIGN SYS$HELP:RNO.HLB SYS$LIBRARY/SYSTEM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5.  The ASSIGN should be included in the system startup file.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or .  .  .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6.  $ LIBR /HELP SYS$HELP:HELPLIB RUNOFF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RT-11/TSX</w:t>
        <w:t xml:space="preserve">                                      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T-11  and  TSX  users should copy all .MAC and .COM files to the devic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ssigned INP.  The output device for the .OBJ and .SAV files  should 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ssigned OUP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ASS DEV INP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ASS DEV OUP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fore  compiling  the  files,  RNPRE.MAC  can  be  edited to change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fault options.  The macro files are assembled by initiating  the  com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mand file RTASM.COM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@RTASM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| The resulting object files are linked by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|      @RTBL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|           or...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|      @RTBLDO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|           or...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|      @RTBLDV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RTBLD  creates a non-overlayed version, RTBLDO creates an overlayed ver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sion, and RTBLDV creates a virtual-job version.  If you are running /XM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you  will  probably  want  to run the virtual-job version, since it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always run if you have enough extended memory.  If you are  non  runn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/XM,  then you should try the non-overlayed version first.  Some system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may not have enough free memory to run this version, in which  case  you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PPENDIX:  BUILDING RUNOFF - RUNOFF                              - 104 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CTION:  RT-11 - 22 Jan 8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should  try  the  overlayed version.  The non overlayed version could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shortened by removing the 2 pass mode,  double  buffering,  autohyphena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| tion, or the heuristic hyphenatio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 generate the appropriate RT11 documentation use RUNOFF to create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cumentation file from the .RNO files  supplied.   Copy  all  the  .RN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files to the default devic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. RUN RUNOFF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*MICRO=MICRO,RT,RUNOFF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*BRIEF=SMALL,RT,RUNOFF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*RUNOFF.TXT,RUNOFF=RT,RUNOFF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*RUNOFF.TOC=RT,RUNOFF.RNT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*/X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. COPY/CONCATENATE RUNOFF.TOC,RUNOFF.TXT RUNOFF.DOC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. DEL RUNOFF.TXT,RUNOFF.TOC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 resulting  files will be RUNOFF.DOC, BRIEF.DOC, and MICRO.DOC buil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specifically for RT11 users.  No RT help file is availabl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The files for building RNO can be split very conveniently between 3 RX0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floppies.  All of the .MAC, .CMD, .COM files fit onto 1 floppy.  All 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the .RNO files onto another, and all of the .TST onto a third.  For con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venience, DOC*.CMD, DOC*.COM, and *DOC.CMD should be included  with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.RNO  files,  as these are used to build documentation on other system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In addition, a copy of README.1st, and BUILD.DOC are included as a guid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| to building RUNOFF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RSTS/E</w:t>
        <w:t xml:space="preserve">                                       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 version  of  RNO  that  this  RUNOFF originally grew from support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STS/E, and a symbol is in RNPRE.MAC to conditionalize this support.  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STS system was not available to test this version, so RSTS users are 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ir own.  If a RSTS user comes up with a set of  patches  to  make  i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ork,  the  author  will  gladly  include  them  with  the distribution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esumably you will have to run under the RSX simulation available  wit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RST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ALL PDP-11 OPERATING SYSTEMS</w:t>
        <w:t xml:space="preserve">                            ___ ______ _________ 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RESTRI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version of RUNOFF uses the SOB instruction.  If your machine (11/2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r 11/10) doesn't have this instruction, it  can  be  simulated  in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NPRE.MAC  file  by enabling the symbol $SOB.  Since almost every PDP-1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s this instruction, you will probably not have to  worry  about  thi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r CPU doesn't have EIS (MUL and DIV instructions), you should dis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ble the symbol $EIS in RNPRE.MAC.  If you don't have EIS, you need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system subroutines $MUL and $DIV from the system library.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PPENDIX:  BUILDING RUNOFF - RUNOFF                              - 105 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CTION:  ALL OPERATING SYSTEMS - 22 Jan 8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CUSTOMIZ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  can   change   many  things  in  RUNOFF  to  accomodate  your  ow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quirements.  The option defaults can be modified by editing the  buil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and  file.   All other defaults are located in the file RNPRE.MAC 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AXPRE.MAR.  You should be able to modify any parameters in RNPRE.MAC 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AXPRE.MAR  that  are  marked  as user changeable;  they are labeled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ented for your convenience.  If you  customize  RUNOFF,  you  shoul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dit  CNTRL.RNO to customize the documentation.  For example, if you in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rease the maximum nesting of lists, you should change the  substitu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/listmax$/ to reflect this modificatio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pport  for specific printers is available in RUNOFF.  The default sup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ort is for a Florida data printer.  The default  will  work  with  mo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ablo compatable printers.  The prefix file RNPRE.MAC or VAXPRE.MAR ha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several symbols that can be defined for various printers.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1.  $FLORD for the Florida data printer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2.  $DIAB for Diablo printers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3.  $LA50 for an LA-50 or LA-100 terminal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4.  $HPLJ for Hewlett Packard Laser Jet printer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can define your own internal set of default escape sequences by mod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ying the table in routine INIT.  The default escape sequence for vari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ble spacing can specify either 10 or 12 pitch Diablo styl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 symbol  H$$PHN  can  be deleted to remove the AUTOHYPHENATION cod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utohyphenation can be  made  faster  and  the  hyphenation  routine 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maller  if  the  symbol $DIGR is removed.  If this is done, only suffix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nd prefix hyphenation will be perform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 can change the default indentation, spacing, margins, pagesize,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rameter limits.  Input and output buffer sizes can also  be  adjusted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 variables  shown  below  can  be adjusted.  The current value is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parenthesis.  If you decrease these, more space will be available.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1.  Maximum number of nested lists (6, vms=10)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2.  Maximum number of header levels (6)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3.  Maximum characters/command (40)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4.  Maximum characters/substitution label (20)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5.  Maximum characters/if label (10,40)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6.  Maximum nesting of IFs (32)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7.  Maximum characters/pre or post-fix (10,40)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8.  Index Optimization (0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CRO  wizards may want to make more modifications, but they should con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lt the INTERNALS.RNO file first.  If you make any significant  modifi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tions to this version of RUNOFF, the author would appreciate receiv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listing of them so that they can be considered  for  incorporation 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future general release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ROGRAM SIZ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 size  of  the  RSX  overlayed  version  is  around  38 kbytes.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n-overlayed version is about 56 kbytes.  The smallest  overlayed  ver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ion  is  around 34 kbytes.  The non-overlayed RT-11 version is about 4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bytes and the overlayed version about 32 kbytes.  The virtual-job RT-1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ersion  requires  about  2  kbytes of low memory and about 45 Kbytes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tended memory.  You can decrease the memory requirements by decreasing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PPENDIX:  BUILDING RUNOFF - RUNOFF                              - 106 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CTION:  ALL OPERATING SYSTEMS - 22 Jan 8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 buffer  sizes.   You can also omit the AUTOHYPHENATION feature fro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n-overayed versions by removing the  symbol  H$$PHN  in  RNPRE.MAC  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AXPRE.MAR.   The current RSX/IAS/VMS version keeps all input files op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the current block resident in memory.  This adds about 2  kbytes 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 program size.  The code can be modified to temporarily close unus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s at the expense of program speed.  A minimum of 2 Kbytes is  neces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ary  for  dynamic memory in addition to the program.  A large number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finitions or index terms will stretch the  need  for  dynamic  memory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 size of RUNOFF could be lowered by specifying a smaller stack.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urrent size is probably too big, and 64 is the bare minimum.  The  cur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nt version of RUNOFF is much more stack hungry, so 128 should work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most application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BUFFER SIZ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 maximum  input line is currently set to 512 characters.  If this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o short, you can redefine the symbol IBFSZ in RNPRE.MAC or VAXPRE.MAR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 you do this, the program will grow in size at the expense of dynamic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mory.  In general  you  can  get  around  this  restriction  by  us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bstitutions.   For the RSX/VMS/IAS version, the maximum output line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56 characters.  If this is adequate, you can redefine  it  by  chang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ymbol  OBFSZ  in RNPRE.MAC or VAXPRE.MAR.  The RT version has no outpu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ne limitation.  Changing the maximum size of  the  input  line  shoul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ly  be necessary if you need shorter lines to pass to another program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r if you need  longer  lines  in  conjunction  with  the  /-CR  option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rmally  each  line of printed text will occupy 1 output record, unles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have a large number of imbedded escape sequences that  cause  it 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row  beyond  256.   If  the  line  is longer than 256, it is split in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veral records.  This causes no problems as long  as  you  do  not  u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-CR.   If  you need to print more than 150 characters on a line and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 /UL:S (/U:S) or /UL:L (/U:L), the underline buffer size may  not 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dequate.   The current definition is symbol ULNSZ found in RNPRE.MAC 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VAXPRE.MAR.  The RT-11 options are indicated in parenthesi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 VMS  version  does  not  use dynamic memory allocation.  Instead,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xed buffer of 32768 bytes is allocated for each  feature.   Footnote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ext,  substitutions,  and conditional labels each occupy a full buffer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t the present, it is not possible to expand the  buffers  to  a  larg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siz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EFFICIENC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 underlining  options  have  an  effect on the efficiency of RUNOFF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UL:S (/U:S) is the least efficient form of underlining  and  will  slow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ecution,  especially  when  /PA (/P) is used to omit a large number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ges.  /UL:L (/U:L) is more efficient, and /UL:B (/U:B) is the most ef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cient  form of underlining.  /UL:N (/U:N) is, of course, even more ef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ficient, but you lose the underlining capability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 RSX  and  RT versions use overlays to conserve memory.  The overla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ructure places all of the commonly used routines and  the  hyphena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outine  in  the  same  overlay.   The  .LIST,  .LIST ELEMENT, .CHAPTER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APPENDIX, .NOTE, .HEADER LEVEL commands are in a separate overlay.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east  used  commands  such  as .STYLE, .LAYOUT, .DISPLAY are in a thir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verlay.   This  structure  should  be  only  slightly  slower  than  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n-overlaid  program, and allows a maximum of dynamic memory space (30+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PPENDIX:  BUILDING RUNOFF - RUNOFF                              - 107 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CTION:  ALL OPERATING SYSTEMS - 22 Jan 8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bytes).  In creating RUNOFF.DOC,  the  non-overlaid  version  was  onl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bout 10% slower.  If you are contemplating using SUBSTITUTE commands 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dexing, you will probably need to use the overlaid version.  If no in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xing  is  done, and a limited number of escape sequences and substitu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ions are defined, the non-overlaid version will probably do the job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 you  wish to try different overlay schemes, a few tips are in order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rst, RUNOFF, RNODYN, CMTAB, GCIN, and RSXIO or RT11IO  should  not 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verlayed.   If  the  I/O  routines  are  overlayed, then START or RNOR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hould call the open and close file routines.  HYPHEN, and RNCMD are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  most  frequently  used  routines, while STYLE and FMTCM are much les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requently used.  COMND is called every time a command is parsed, so  i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hould  probably  be  in  the same overlay as RNCMD.  CMTAB can be spli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o 2 PSECTS:  STRING can be in the same overlay with COMND, but DSPTC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must not be overlayed.  See SMALBL.CMD for an example of overlaying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e  way  of  increasing  the  efficiency  of  RUNOFF  is  to  turn  of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utohyphenation.  This will prevent excessive overlay switching as  we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s  eliminating some code.  In building RUNOFF.DOC, turning off hyphena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ion only decreased the time by about 6%.  Another way to increase effi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iency  is  to  increase  the  the  task  extension.   This will only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ffective if large amounts of dynamic memory are used.  Large footnote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arge  .TEXT  sections,  or  many large definitions may make this op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cessary.  In general, most users will  find  existing  dynamic  memor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dequate.  The RT version uses all available dynamic memory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NO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 program  has  been successfully run on RSX-11M, VAX/VMS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T-11, TSX, P/OS and IAS systems.  It should run on RSTS und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RSX emulation.  It has not been tried on unmapped system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DOCUMENT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 documentation  comes  in  3  sizes:   regular,  small,  and  micro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Regular" occupies nearly 700 blocks of disk  space,  while  "small" 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nder  200  blocks.   "Micro"  (under  70 blocks) is designed as a sma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pocket guide to RUNOFF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t  may  be  necessary  to  modify the documentation files to accomodat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inting them on a particular printer.  All the page  sizes  are  deter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ined by the commands in the file CNTRL.RNO.  This file should be edit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reflect both your hardware and output format  preference.   Currentl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 output  occupies  a  page  size  of  62 by 79 with /UL:S (/U:S)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underlining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HELP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ree  help  files  are  available for 2 operating systems:  VAX/VMS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SX.  RUNOFF.HLP contains nearly the entire contents of the manual.   I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 are short on disk space, you may not be able to use it.  The alter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ative BRIEF.HLP and MICRO.HLP are considerably smaller.  When  you  us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PPENDIX:  BUILDING RUNOFF - RUNOFF                              - 108 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CTION:  TEST FILES - 22 Jan 8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CRSX  or DOCVMS to generate the RUNOFF manual, the help files are als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generated.  Help files are not generated for IAS or R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TEST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 primary  test  of  RUNOFF  is the creation of the document and hel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s that you produce after building RUNOFF.  For additional testing,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umber  of files with extension .TST are included with the distribution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y serve as a test and guide to  the  various  features  available 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onner  Lab  Runoff.   The  file  RNOTST.CMD  runs  all of these throug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UNOFF.  It should process them without any internal errors or bombs. 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partial list of the test files is shown below: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1.  COMAND.tst - How to define commands.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2.  DISPLA.tst - Demonstrates display command on VT100 terminal.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3.  LEVEL.tst  - Demonstrates header levels.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4.  DISLEV.tst - Demonstrates  header  levels  modified  by displa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commands.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5.  LIST.tst   - Demonstrates the .LIST command.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6.  DISLST.tst - Demonstrates   the   .LIST   command  modified  b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.DISPLAY.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7.  CHAPT.tst  - Demonstrates various chapter styles.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8.  EQATN.TST  - Demonstrates the equation formatting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 addition,  some  .RNO  and  .TST  files are available as examples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scape sequence and substitution handling.  The .RNO files define escap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quences and the .TST files illustrate their useage.  Since these fil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e from several authors, not all escape sequences in these  files  a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ccessed  by  the  same flag characters.  A partial list of these samp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files is: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.  GREEKMATH - Defines  mathematical  symbols  for  a Florida Dat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printer.  The same ones should work on a Diablo printer.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.  VT100 - Defines  some VT100 escape sequences to produce bold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and underlining.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3.  DIABLO - Define some sequences for Diablo style printers.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4.  LA50   - Defines some escape sequences for an LA-50 printer.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5.  CIT161 - Defines sequences for a CIT-121 color terminal.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6.  SPIN   - Defines sequences for a spinwrite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APPENDIX 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SPECIAL CHARAC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Flag charac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low  is a list of RUNOFF's flag characters.  To cause a flag to appea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the text as a normal character, it must be preceded by the undersco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racter   "_"   (itself  a  special  character).   Since  the  speci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racters can be changed by the .FLAGS  commands,  this  list  may  no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represent the actual usage for your documen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^ UPPERCASE the next character, or LOCK a function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^^ No case conversio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\ LOWERCASE the next character, or UNLOCK a function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\\ Lowercase all tex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 CAPITALIZE word. *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^&lt; capitalize all text. 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 SPACE character (non expandable or quoted space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 HYPHENATE specification, or continue mark. 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amp; UNDERLINE the following character (also "^&amp;,/&amp;"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 ACCEPT the following charact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% OVERSTRIKE the previous character by the next character. 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$ SUBSTITUTE defined text for abbreviation. 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gt; INDEX/SUBINDEX flags. 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BREAK text with no spaces, or continue. 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+ PERIOD will add extra space if followed by space. 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{ EQUATION flag  1. * (Not in DSR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 EQUATION flag  2. * (Not in DSR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tab" TAB flag character causes tabulation. (Not a flag in DS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-------- footnote --------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* Only becomes a special character if the FLAG is engag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109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PPENDIX:  SPECIAL CHARACTERS - RUNOFF                           - 110 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erminal punctu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.  :  ;  ?  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se characters, if followed by a separator (space or tab), will appea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the output with 1 extra space after them.  This  feature  works  onl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  both  .FILL  and  .PERIOD  are  engaged.   These characters can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changed with the .PERIOD comman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Valid punctu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/ \ . , " ( ) @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se   characters   are   valid   in  a  hyphenated  word.   Any  oth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n-alphabetic character will prevent autohyphenation.  These character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can be changed by the .AUTOHYPHENATE command.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APPENDIX 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LIST OF COMMANDS (ALPHABETICA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Indicates the command causes a line BREAK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$ Indicates a command forbidden during a FOOTNOT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 Indicates the default sett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~ Indicates not available in DS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and                                    Abbreviation    Opt.</w:t>
        <w:t xml:space="preserve">      _______                                    ____________    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PPENDIX [;][title]  -  -  -  -  -  -  -   AX   -  -  -  - *$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tart an appendix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UTOBREAK ["chars"]  -  -  -  -  -  -  -   AB   -  -  -  -  $ ~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nable automatic breaking of line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UTOHYPHENATE [n1,...n4][,"chars"]  -  -   AH   -  -  -  -  $D~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n1=size, n2=begin, n3=end, n4=mode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nable automatic hyphenation until a NO AUTOHYPHENAT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UTOPARAGRAPH  -  -  -  -  -  -  -  -  -   AP   -  -  -  -  $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gin paragraphs for lines with leading spaces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abs, or blank lines until a NO AUTOPARAGRAPH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UTOSUBTITLE   -  -  -  -  -  -  -  -  -   AST  -  -  -  -  $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ake subtitle the same as current section (header level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ntil a NO AUTOSUBTITL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UTOTABLE   -  -  -  -  -  -  -  -  -  -   A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nable automatic table format until NO AUTOTABL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UTOTITLE   -  -  -  -  -  -  -  -  -  -   ATI  -  -  -  -  $D~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itle to be the same as current chapter/appendi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BEGIN BAR   -  -  -  -  -  -  -  -  -  -   BB   -  -  -  -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eft hand margin will have a bar in it until .END BAR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LANK [-space] -  -  -  -  -  -  -  -  -   B -  -  -  -  - *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kip lines independently of spacing, except at top of pag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REAK -  -  -  -  -  -  -  -  -  -  -  -   BR   -  -  -  - *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tart a new lin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REAK LINE  -  -  -  -  -  -  -  -  -  -   BRL  -  -  -  - *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reak at end of next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ENTER [LINE][+-n]   -  -  -  -  -  -  -   C [LINE]   -  - *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enter 1 lin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ENTER TEXT [+-n] -  -  -  -  -  -  -  -   C TEXT  -  -  - *  ~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enter a section until END CENTER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ENTRE [+-n]   -  -  -  -  -  -  -  -  -   C -  -  -  -  - *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PTER [;][title]   -  -  -  -  -  -  -   CH   -  -  -  - *$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tart a chapter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PTER LAYOUT [code][,spacing]  -  -  -   CHLO -  -  -  -  $ ~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hange the layout of first page of chapter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COMMENT [comment text]  -  -  -  -  -  -   ; -  -  -  -  -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-  -   !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 comment that is not included in the out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FINE COMMAND /command/text  -  -  -  -  -  -  -  -  -  -  $ ~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fine a new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111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PPENDIX:  LIST OF COMMANDS (ALPHABETICAL) - RUNOFF              - 112 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FINE ESCAPE escape definition  -  -  -  -  -  -  -  -  -  $ ~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fine special characters to output control code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FINE ITEM /label/ [format],[+-n]  -  -  -  -  -  -  -  -    ~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label is a number to appear in text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FINE NUMBER - Define a substitution label for a current "number"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FINE NUMBER APPENDIX /label/   -  -  -  -  -  -  -  -  -    ~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FINE NUMBER CHAPTER /label/ -  -  -  -  -  -  -  -  -  -    ~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FINE NUMBER ITEM /item/ /label/   -  -  -  -  -  -  -  -    ~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FINE NUMBER LEVEL /label/   -  -  -  -  -  -  -  -  -  -    ~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FINE NUMBER LIST /label/ -  -  -  -  -  -  -  -  -  -  -    ~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FINE NUMBER PAGE /label/ -  -  -  -  -  -  -  -  -  -  -    ~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FINE SUBSTITUTE /label/text -  -  -  -  -  -  -  -  -  -  $ ~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fine text to be substituted for label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FINE SUBSCRIPT escape def   -  -  -  -  -  -  -  -  -  -    ~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fine subscript for equation formatting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FINE SUPERSCRIPT escape def -  -  -  -  -  -  -  -  -  -    ~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fine superscript for equation formatting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FINE VARIABLE SPACE escape def -  -  -  -  -  -  -  -  -    ~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fine how to do variable spacing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LETE INDEX "entry" -  -  -  -  -  -  -  -  -  -  -  -  -    ~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move an entry from index tabl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LETE SUBSTITUTE /label/  -  -  -  -  -  -  -  -  -  -  -    ~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move a substitution label from table of substitu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ABLE - Turns off features turned on by an ENABL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ABLE BAR -  -  -  -  -  -  -  -  -  -   DBB  -  -  -  -   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ABLE ESCAPE -  -  -  -  -  -  -  -  -   DES  -  -  -  -    ~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ABLE COMMAND REPLACEMENT   -  -  -  -   $D~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ABLE EQUATION  -  -  -  -  -  -  -  -   DEQ  -  -  -  -    ~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ABLE FLAGS [flag] -  -  -  -  -  -  -   DFL  -  -  -  -   D~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DISABLE HYPHENATION  -  -  -  -  -  -  -   DHY  -  -  -  -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DISABLE INDEXING  -  -  -  -  -  -  -  -   DIX  -  -  -  -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ABLE NUMBERING -  -  -  -  -  -  -  -   DNMPG   -  -  -  $ ~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ABLE NUMBERING CHAPTER  -  -  -  -  -   DNMCH   -  -  -  $ ~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ABLE ODD -  -  -  -  -  -  -  -  -  -   DOD  -  -  -  -   D~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DISABLE SUBSTITUTION -  -  -  -  -  -  -   DSST -  -  -  -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ABLE PAGING -  -  -  -  -  -  -  -  -   DPAG -  -  -  -    ~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ABLE TABS   -  -  -  -  -  -  -  -  -   DTB  -  -  -  -    ~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DISABLE TOC -  -  -  -  -  -  -  -  -  -   DTC  -  -  -  -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BLE TRAILING ZERO -  -  -  -  -  -  -    $ ~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DISABLE OVERSTRIKING -  -  -  -  -  -  -   DOV  -  -  -  -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ABLE UNCONDITIONAL   -  -  -  -  -  -   DUNC -  -  -  - *$ ~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DISABLE UNDERLINING  -  -  -  -  -  -  -   DUL  -  -  -  -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PLAY APPENDIX ["pre",][form][,"post"]   DAX  -  -  -  - *$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PLAY - Change format of specified number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form = D,LU,LL,LM,RU,RL,RM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PLAY CHAPTER ["pre",][form][,"post"]    DCH  -  -  -  - *$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PLAY ELEMENTS ["pre",][form][,"post"]   DLE  -  -  -  - *$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PLAY LEVELS [f1],...[f6]   -  -  -  -   DHL  -  -  -  - *$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PLAY LEVELS [level,]["pre",][format,]["post"]   -  -  - *  ~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PLAY NUMBER ["pre",][form][,"post"] -   DNM  -  -  -  - *$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PLAY SUBPAGE [form]  -  -  -  -  -  -   DSP  -  -  -  - *$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PLAY SUBTITLE ["pre"],["post"]   -  -  -  -  -  -  -  -    ~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PLAY TITLE ["pre"],["post"]   -  -  -  -  -  -  -  -  -    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PPENDIX:  LIST OF COMMANDS (ALPHABETICAL) - RUNOFF              - 113 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 INDEX [title]  -  -  -  -  -  -  -  -   DX   -  -  -  - *$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int the index as an appendi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LLIPSES -  -  -  -  -  -  -  -  -  -  -   ELL  -  -  -  -  $ ~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nspecified tabs will be converted to ellipse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LSE aaa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llows an "IF aaaa" command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ABLE BAR n1,n2  -  -  -  -  -  -  -  -   EBB  -  -  -  -   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llow change bars in left margin.  n1,n2 are spaces befor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d after bar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ABLE COMMAND REPLACEMENT -  -  -  -  -   $ ~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llow user commands to replace permanent command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ABLE ESCAPE  -  -  -  -  -  -  -  -  -   ESC  -  -  -  -   D~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llow control code output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ABLE FLAGS [flag]  -  -  -  -  -  -  -   EFL  -  -  -  -   D~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llow specified flag to be used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ABLE EQUATION n -  -  -  -  -  -  -  -   EEQ  -  -  -  -   D~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llow equation formatting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ABLE HYPHENATION   -  -  -  -  -  -  -   EHY  -  -  -  -   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llow hyphenation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ABLE INDEXING   -  -  -  -  -  -  -  -   EIX  -  -  -  -   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ntries will be made in index tabl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ABLE LEVELS [+-out],[+-toc] -  -  -  -  -  -  -  -  -  -  $ ~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nable header levels for output and table of content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ABLE NUMBERING  -  -  -  -  -  -  -  -   ENMPG   -  -  -  $ ~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age numbers will be produced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ABLE NUMBERING CHAPTER   -  -  -  -  -   ENMCH   -  -  -  $ ~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age numbers include chapter number (e.g., 1-2)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ABLE ODD  -  -  -  -  -  -  -  -  -  -   EOD  -  -  -  -    ~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hapters start only on odd page number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ABLE PAGING  -  -  -  -  -  -  -  -  -   EPAG -  -  -  -   D~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ages will be formatted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ABLE TABS -  -  -  -  -  -  -  -  -  -   ETB  -  -  -  -   D~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abs will be converted to multiple space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ABLE TOC  -  -  -  -  -  -  -  -  -  -   ETC  -  -  -  -   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ntries will be made in table of contents fil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ABLE TRAILING ZERO -  -  -  -  -  -  -    $D~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nable trailing zero for header level 1 (1.0...)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ABLE OVERSTRIKING  -  -  -  -  -  -  -   EOV  -  -  -  -   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overstrike flag will be obeyed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ABLE SUBSTITUTION  -  -  -  -  -  -  -   ESST -  -  -  -   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ext will be substituted for a defined label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ABLE UNCONDITIONAL -  -  -  -  -  -  -   ENUNC   -  -  - *$D~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nconditional commands will be obeyed and text output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ABLE UNDERLINING   -  -  -  -  -  -  -   EUL  -  -  -  -   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ext can be underl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D - Ends a featur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END BAR  -  -  -  -  -  -  -  -  -  -  -   EB   -  -  -  -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D CENTER  -  -  -  -  -  -  -  -  -  -   ECN  -  -  -  -    ~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END FOOTNOTE   -  -  -  -  -  -  -  -  -   EFN  -  -  -  -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DIF aaa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D LIST [space]  -  -  -  -  -  -  -  -   ELS  -  -  -  - *$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D LITERAL -  -  -  -  -  -  -  -  -  -   EL   -  -  -  - *$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PPENDIX:  LIST OF COMMANDS (ALPHABETICAL) - RUNOFF              - 114 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D NOTE -  -  -  -  -  -  -  -  -  -  -   EN   -  -  -  - *$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D RIGHT   -  -  -  -  -  -  -  -  -  -   ER   -  -  -  - *  ~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D SEPARATED EQUATION  -  -  -  -  -  -   ESEQ -  -  -  -   D~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D SUBPAGE -  -  -  -  -  -  -  -  -  -   ES   -  -  -  - *$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D TEXT -  -  -  -  -  -  -  -  -  -  -   ETX  -  -  -  - *$ 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ENTRY index term  -  -  -  -  -  -  -  -   Y -  -  -  -  -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fines index term without page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GURE [space] -  -  -  -  -  -  -  -  -   FG   -  -  -  - *$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kip lines independent of spacing.  Works at top of pag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GURE DEFERRED [space] -  -  -  -  -  -   FGD  -  -  -  - *$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kip lines independent of spacing, where space permit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L     -  -  -  -  -  -  -  -  -  -  -   F -  -  -  -  -   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tart fill mode until a NO FILL (normal mode of usage)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RST TITLE -  -  -  -  -  -  -  -  -  -   FT   -  -  -  -  $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fine title to appear on all pages including fir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LAGS - Turns on and defines a special character to do something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LAGS ACCEPT [new flag] -  -  -  -  -  -   FL ACCEPT  -  -  $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LAGS [ALL] -  -  -  -  -  -  -  -  -  -   FL [ALL]   -  -  $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LAGS BREAK [new flag]  -  -  -  -  -  -   FL BREAK   -  -  $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LAGS CAPITALIZE [new flag]   -  -  -  -   FL CAPITALIZE -  $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LAGS CONTROL [new flag]   -  -  -  -  -   FL CONTROL -  -  $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LAGS ESCAPE [new flag] -  -  -  -  -  -   FL ESCAPE  -  -  $ ~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LAGS EQUATION -  -  -  -  -  -  -  -  -   FL EQUATION   -    ~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LAGS HYPHENATE [new flag] -  -  -  -  -   FL HYPHENATE  -  $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LAGS INDEX [new flag]  -  -  -  -  -  -   FL INDEX   -  -  $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LAGS PERIOD [new flag] -  -  -  -  -  -   FL PERIOD  -  -  $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LAGS LOWERCASE [new flag] -  -  -  -  -   FL LOWERCASE  -  $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LAGS OVERSTRIKE [new flag]   -  -  -  -   FL OVERSTRIKE -  $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LAGS SUBINDEX [new flag]  -  -  -  -  -   FL SUBINDEX   -  $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LAGS SUBSTITUTE [new flag]   -  -  -  -   FL SUBSTITUTE -  $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LAGS TAB [new flag] -  -  -  -  -  -  -   FL TAB  -  -  -  $ ~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LAGS UNDERLINE [new flag] -  -  -  -  -   FL UNDERLINE  -  $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LAGS UPPERCASE [new flag] -  -  -  -  -   FL UPPERCASE  -  $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LUSH -  -  -  -  -  -  -  -  -  -  -  -  -  -  -  -  -  - *  ~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lush out all deferred text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OTNOTE -  -  -  -  -  -  -  -  -  -  -   FN   -  -  -  -  $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tart a footnote that ends with END FOOTNO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LF SPACING [spacing]  -  -  -  -  -  -  -  -  -  -  -  -    ~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nable and define half spacing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EADERS [on]   -  -  -  -  -  -  -  -  -   HD [on] -  -  -  $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nable output of headers (title/subtitle) at top of pag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EADER LEVEL [+-level][;][title] -  -  -   HL   -  -  -  - *$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tart a numbered section in document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EADERS LOWER  -  -  -  -  -  -  -  -  -  -  -  -  -  -  -  $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EADERS MIXED  -  -  -  -  -  -  -  -  -  -  -  -  -  -  -  $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EADERS NO PAGE   -  -  -  -  -  -  -  -  -  -  -  -  -  -  $ ~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EADERS PAGE   -  -  -  -  -  -  -  -  -  -  -  -  -  -  -  $D~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EADERS SPACING [spacing]  -  -  -  -  -   HDSP -  -  -  -    ~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t spacing between title and first line of text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EADERS UPPER  -  -  -  -  -  -  -  -  -  -  -  -  -  -  -  $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PPENDIX:  LIST OF COMMANDS (ALPHABETICAL) - RUNOFF              - 115 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aaaa [bbbb]..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aaaa is "true", text following is output until a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LSE or ENDIF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NOT aaaa [bbbb]..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aaaa is "false", text following is not output until a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LSE or ENDIF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MMEDIATE IF aaaa -  -  -  -  -  -  -  -   IIF  -  -  -  -    ~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st of line ignored if aaaa is fals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MMEDIATE IF NOT aaaa   -  -  -  -  -  -   IIFNOT  -  -  -    ~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st of line ignored if aaaa is tru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MMEDIATE TEST PAGE [n] -  -  -  -  -  -   ITP  -  -  -  -  $ ~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tart new page if fewer than n line remain on pag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MMEDIATE TEST TEXT [n] -  -  -  -  -  -   ITT  -  -  -  -  $ ~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tart new page if fewer than n lines of text can be put on pag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DENT [-spaces]  -  -  -  -  -  -  -  -   I -  -  -  -  - *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dent line from left margin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DENT LEVELS [-l],[-r] -  -  -  -  -  -  -  -  -  -  -  -  $ ~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pecify left, right indentation for header levels (sections)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NDEX entry -  -  -  -  -  -  -  -  -  -   X -  -  -  -  -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pecify term to be indexed with page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JUSTIFY  -  -  -  -  -  -  -  -  -  -  -   J -  -  -  -  -   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utput text will be left and right just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KEEP [LINES]   -  -  -  -  -  -  -  -  -   K -  -  -  -  -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lank lines in input will also appear in output in NO FILL mod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EEP TABS   -  -  -  -  -  -  -  -  -  -  -  -  -  -  -  -    ~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abs at beginning of lines are kept and not removed in FILL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AYOUT [code] [,spacing]   -  -  -  -  -   LO   -  -  -  - *$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hange overall page layout of title/subtite and page number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0=all at top 1-15=Header top,number bottom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 1=C,C    2=LR,C  3=L,C   4=L,R  5=C,R   6=C,LR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 7=LR,LR  8=L,LR  9=LR,R 10=C,L 11=LR,L 12=L,L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13=R,L   14=R,C  15=R,LR 16=R,R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EFT MARGIN [+-n] -  -  -  -  -  -  -  -   LM   -  -  -  - *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t the left margin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ST [lines] ["char"]   -  -  -  -  -  -   LS   -  -  -  - *$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gin a numbered list of items separated by blank lines until E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IST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ST ELEMENT [;]text -  -  -  -  -  -  -   LE   -  -  -  - *$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int current number in list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TERAL  -  -  -  -  -  -  -  -  -  -  -   LT   -  -  -  - *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ext following appears in output exactly as typed until E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ITERAL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CK  -  -  -  -  -  -  -  -  -  -  -  -  -  -  -  -  -  -  $ ~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ock some parameters so they can not be changed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LOWER CASE  -  -  -  -  -  -  -  -  -  -   LC   -  -  -  -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ll text will be in same case as in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 - turns off selected feature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 AUTOBREAK ["chars"]  -  -  -  -  -  -   NAB  -  -  -  -  $D~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 AUTOHYPHENATE "chars"   -  -  -  -  -   NAH  -  -  -  -  $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 AUTOPARAGRAPH  -  -  -  -  -  -  -  -   NAP  -  -  -  -  $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 AUTOSUBTITLE   -  -  -  -  -  -  -  -   NAST -  -  -  -  $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PPENDIX:  LIST OF COMMANDS (ALPHABETICAL) - RUNOFF              - 116 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 AUTOTABLE   -  -  -  -  -  -  -  -  -   N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 AUTOTITLE   -  -  -  -  -  -  -  -  -   NATI -  -  -  -  $ ~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 ELLIPSES -  -  -  -  -  -  -  -  -  -   NELL -  -  -  -  $D~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 FILL  -  -  -  -  -  -  -  -  -  -  -   NF   -  -  -  - *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 FLAGS [flag name] -  -  -  -  -  -  -   NFL  -  -  -  -  $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 HALF SPACING   -  -  -  -  -  -  -  -  -  -  -  -  -  -   D~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 HEADERS [on]   -  -  -  -  -  -  -  -   NH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NO JUSTIFY  -  -  -  -  -  -  -  -  -  -   NJ   -  -  -  -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 KEEP  -  -  -  -  -  -  -  -  -  -  -   NK   -  -  -  -   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 NUMBER   -  -  -  -  -  -  -  -  -  -   NNM  -  -  -  -  $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 NUMBER CHAPTER -  -  -  -  -  -  -  -  -  -  -  -  -  -  $ ~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 PAGING   -  -  -  -  -  -  -  -  -  -   NPA  -  -  -  -  $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 PERIOD ["chars"]  -  -  -  -  -  -  -   NP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NO SPACE -  -  -  -  -  -  -  -  -  -  -   NSP  -  -  -  -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 TITLE -  -  -  -  -  -  -  -  -  -  -  -  -  -  -  -  -  $ ~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 UNDERLINE "characters"  -  -  -  -  -   NUN  -  -  -  -    ~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 VARIANT aaaa [bbbb]...  -  -  -  -  -  -  -  -  -  -  -    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E [;title]  -  -  -  -  -  -  -  -  -   N -  -  -  -  - *$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tart an indented note until END NO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UMBER - Sets the new number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UMBER APPENDIX [+-n]   -  -  -  -  -  -   NMAX -  -  -  -  $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UMBER CHAPTER [+-n] -  -  -  -  -  -  -   NMCH -  -  -  -  $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UMBER ITEM [+-n] -  -  -  -  -  -  -  -   NMIT -  -  -  -    ~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UMBER LEVEL [+-n1],....,[+-n6]  -  -  -   NMLV -  -  -  -  $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UMBER LIST [+-n] -  -  -  -  -  -  -  -   NPLS -  -  -  -  $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UMBER [PAGE] [+-n]  -  -  -  -  -  -  -   NMPG -  -  -  -  $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UMBER SUBPAGE [+-n] -  -  -  -  -  -  -   NMSPG   -  -  -  $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GE  -  -  -  -  -  -  -  -  -  -  -  -   PG   -  -  -  - *$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tart a new page if paging enabled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GE EVEN   -  -  -  -  -  -  -  -  -  -   PGE  -  -  -  - *$ ~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tart a new even numbered pag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GE ODD -  -  -  -  -  -  -  -  -  -  -   PGO  -  -  -  - *$ ~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tart a new odd numbered pag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GE SIZE [+-h],[+-w],[+-l],[+-t],[s]  -   PS   -  -  -  -  $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t page size, permanent margins, sets PAGING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GING   -  -  -  -  -  -  -  -  -  -  -   PA   -  -  -  - * 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ext will be divided into page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PER SIZE  -  -  -  -  -  -  -  -  -  -   PS   -  -  -  -  $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ynonym for page siz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RAGRAPH [-n],[v],[t],[b] -  -  -  -  -   P -  -  -  -  - *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tart a new paragraph until a command causing break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n=indent, v=skip, t=test, b=bottom test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ERIOD "characters"  -  -  -  -  -  -  -   PR   -  -  -  -  $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nable specified characters to end sentence (produce 2 spaces)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ERMANENT FOOTNOTE   -  -  -  -  -  -  -   PFN  -  -  -  -  $ ~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tart a section of text to begin each footnote until END FOOTNOT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INT INDEX "entry"  -  -  -  -  -  -  -   PX   -  -  -  - *$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int the index and clear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SET - Remove all entries in a tabl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SET ESCAPE   -  -  -  -  -  -  -  -  -  -  -  -  -  -  -  $ ~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SET INDEX -  -  -  -  -  -  -  -  -  -  -  -  -  -  -  -    ~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PPENDIX:  LIST OF COMMANDS (ALPHABETICAL) - RUNOFF              - 117 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SET SUBSTITUTE  -  -  -  -  -  -  -  -  -  -  -  -  -  -  $ 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STORE STATUS -  -  -  -  -  -  -  -  -  -  -  -  -  -  -    ~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store status saved by SAVE STATU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QUIRE 'file spec'  -  -  -  -  -  -  -   REQ  -  -  -  -  $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ake input from specified fil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QUIRE BINARY [spacing ]'file-spec'   -   REQ BIN -  -  - *  ~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specified file is transferred to output fil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IGHT [-indent]   -  -  -  -  -  -  -  -   R -  -  -  -  - *$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ine is right, but not left, justified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IGHT MARGIN [+-n]   -  -  -  -  -  -  -   RM   -  -  -  - *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t right margin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IGHT TEXT [-indent] -  -  -  -  -  -  -   R TEXT  -  -  - *  ~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ction of text is right, but not left, justified until END RIGH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AVE CHAPTER   -  -  -  -  -  -  -  -  -  -  -  -  -  -  -    ~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urrent status is restored at each CHAPTER command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AVE HEADER -  -  -  -  -  -  -  -  -  -  -  -  -  -  -  -    ~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urrent status is restored at each page header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AVE LEVEL  -  -  -  -  -  -  -  -  -  -  -  -  -  -  -  -    ~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urrent status is restored at each HEADER LEVEL command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AVE STATUS -  -  -  -  -  -  -  -  -  -  -  -  -  -  -  -    ~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urrent status is restored at each RESTORE command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ND PAGE TOC [n;]text  -  -  -  -  -  -  -  -  -  -  -  -    ~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ext followd by page number will appear in table of content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SEND TOC [;]text  -  -  -  -  -  -  -  -   STC  -  -  -  -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ext will appear in table of content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PARATED EQUATION   -  -  -  -  -  -  -   SEQ  -  -  -  -    ~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gin separated equation mode until END SEPARATED EQUATION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T PARAGRAPH [-n],[v],[t],[b]   -  -  -   STP  -  -  -  -  $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t paragraph parameters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n=indent, v=skip, t=test, b=bottom test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TUP escape sequence   -  -  -  -  -  -  -  -  -  -  -  -    ~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tup printer before text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KIP [lines]   -  -  -  -  -  -  -  -  -   S -  -  -  -  - *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kip lines depending on spacing except at top of pag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PACING [s] -  -  -  -  -  -  -  -  -  -   SP   -  -  -  -  $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t line spacing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YLE CHAPTER [n1],...[n5] -  -  -  -  -   STCH -  -  -  -  $ ~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hange style of first chapter page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1-3 = spacing, 4,5=indent (-1 centered,-2 right just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YLE HEADERS [n1],...[n10]   -  -  -  -   STHL -  -  -  - *$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hange style of header levels (sections)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line,CAPS,Cap,number,center,skip1,skip2,test,indent,[n.m]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BPAGE  -  -  -  -  -  -  -  -  -  -  -   SPG  -  -  -  - *$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tart a subpage until END SUBPAG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BTITLE [subtitle]  -  -  -  -  -  -  -   ST   -  -  -  -  $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t line of text to appear in subtit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AB LEFT -  -  -  -  -  -  -  -  -  -  -   TL   -  -  -  -  $D~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nspecified tabs left justify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AB PROPORTIONAL n,["ell"][R/C/L][+-n1],.. TABP -  -  -  -  $ ~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t up proportionally spaced tab stop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AB RIGHT   -  -  -  -  -  -  -  -  -  -   TR   -  -  -  -  $ ~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nspecified tabs right justif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PPENDIX:  LIST OF COMMANDS (ALPHABETICAL) - RUNOFF              - 118 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AB STOPS ["ell"][R/C/L]+n1,...  -  -  -   TS   -  -  -  -  $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t up ellipses, justification and location of tab stop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EST PAGE [n]  -  -  -  -  -  -  -  -  -   TP   -  -  -  - *$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tart new page if fewer than n lines remain on this pag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EST TEXT [n]  -  -  -  -  -  -  -  -  -   TT   -  -  -  - *$ ~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ew page if fewer than n lines can be output on this pag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EXT  -  -  -  -  -  -  -  -  -  -  -  -   TX   -  -  -  - *$ ~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tart a block of text that cannot be split between pages unti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EXT, END TEXT, or PAG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EXT DEFERRED  -  -  -  -  -  -  -  -  -   TXD  -  -  -  - *$ ~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tart a block of text to appear on a later page unti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EXT, END TEXT, or PAG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ITLE [title]  -  -  -  -  -  -  -  -  -   T -  -  -  -  -  $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t line of text to appear as page titl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P MARGIN [+-n]  -  -  -  -  -  -  -  -   TM   -  -  -  - *$ ~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t top margin for the next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NDERLINE "characters"  -  -  -  -  -  -   UN   -  -  -  -    ~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specified characters can be underlined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NDERLINE SPACES  -  -  -  -  -  -  -  -  -  -  -  -  -  -    ~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paces can be underlined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NDERLINE NO SPACES  -  -  -  -  -  -  -  -  -  -  -  -  -   D~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sable underlining of space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PPER CASE  -  -  -  -  -  -  -  -  -  -   UC   -  -  -  -   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ll text will be output in upper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ARIABLE SPACING  -  -  -  -  -  -  -  -   VARSP   -  -  - *  ~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nable variable spacing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ARIANT aaaa   -  -  -  -  -  -  -  -  -  -  -  -  -  -  -    ~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t aaaa to be true until NO VARIAN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PPENDIX:  LIST OF COMMANDS (ALPHABETICAL) - RUNOFF              - 119 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Non standard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 following commands are nonstandard, and are currently supported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patibility with other versions of RNO.  These commands are not recom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mended, as they might not be supported in the futur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and                  Standard equivalent</w:t>
        <w:t xml:space="preserve">      _______                  ________ 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UN                      DU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LI                      END LITER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UN                      EU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Y                       ENABLE HYPHENA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NO] HEADER              [NO] HEADER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YPHENATION              ENABLE HYPHENA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FC                      NO FLAGS CAPITALIZ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FH                      NO FLAGS HYPHENAT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HY                      DISABLE HYPHENA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M                       NUMBER PAG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umber Elements          Number Li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play  List            Display Element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 HYPHENATION           DISABLE HYPHENA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YLE LEVELS             STYLE HEADER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BTTL                   SUBTIT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DSR comparis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re  possible,  DSR  compatibility  has been maintained.  Difference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re they exist, are detailed in the full document.   Essentially,  DS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  a subset of Bonner Lab Runoff.  In addition to the non standard com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nds and the commands marked as not available  in  DSR,  some  command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ve  additional  functions not available in DSR.  Permanent margins a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 available in DSR and the TOP, LEFT margins parameters for .PAGE SIZ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ll not be recognized when transporting text to DSR.  Layout codes 4-1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e not in DSR.  The pre/post headers in the .DISPLAY  NUMBER,  .DISPLA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PTER,  and,  .DISPLAY APPENDIX are not available in DSR.  Indenta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the .NOTE command is slightly different from DSR.  The parameter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.CENTER command is not the same.  Relative tab stops do not have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ame meaning as in DSR.   Some  DSR  features  are  not  implemented 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RUNOFF.  These are: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1.  AUTOJUSTIFY (use SAVE commands)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2.  CONTROL CHARACTERS (use DEFINE ESCAPE)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3.  DATE/NO DATE (simulate with DEFINE SUBSTITUTE)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4.  FLAGS BOLD (simulate with DEFINE ESCAPE)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5.  FLAGS COMMENT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6.  NO SUBTITLE (use .SUBTITLE)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7.  NUMBER INDEX (use DISPLAY NUMBER and DISPLAY LEVELS)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8.  REPEAT (Multiple substitutions can do same thing)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9.  SET DATE/TIME (simulate with DEFINE SUBSTITUTE)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10.  SET LEVEL (.NUMBER LEVEL will do same thing)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11.  VARIABLE (no equivalent)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12.  XUPPER/XLOWE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3.  The  TOC  and  TCX  programs  are  not  available, nor are the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necessary.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4.  The  "!"  is not impemented as a way of ending footnotes.  Th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is also incompatible with older versions of RUNOFF.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PPENDIX:  LIST OF COMMANDS (ALPHABETICAL) - RUNOFF              - 120 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5.  The  octal  and  hex  number  formats  are not supported in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.DISPLAY command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DSR SWITCH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SR  supports  a  variety  of  switches that can be simulated in RUNOFF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hese are: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1.  /BOLD - use .FLAGS SPECIAL and .DEFINE ESCAPE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2.  /DOWN - use .PAGE SIZE or .TOP MARGIN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3.  /VARIANT  -  use  .VARIANT instruction.  Multiple file input 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.REQ can also help in simulating variant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he DSR TOC options can be simulated by using: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1.  .INDENT HEADER TITLES to simulate varying level indents.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.  .DISPLAY  commands  and  .DISABLE  NUMBERING CHAPTER to produc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running numbers of any type.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3.  .ENABLE LEVELS to specify the deepest level.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4.  .ENABLE UNDERLINING to control underlining.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APPENDIX 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RUNOFF (SPALDING VERSIO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 version of RUNOFF by Charles Spalding shares many features with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urrent version.  Some of these are implemented by different names. 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ample, the .EVEN command in Spalding is the same as .PAGE EVEN in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ersion.  If you have text produced on the  Spalding  version  that 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sh  to  run  on the Bonner lab version, you can simulate most command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via the .DEFINE COMMAND.  For example, .EVEN can be simulated with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.DEFINE COMMAND /EVEN/PAGE EVEN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ere  is  a  partial  list  of  Spalding  commands  with  the Bonner Lab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equivalents.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palding            Bonner Lab</w:t>
        <w:t xml:space="preserve">           ________            ______ 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AUTOCONTENTS       .ENABLE LEVEL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BLOCK              .TEXT DEFERR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PRINT              .TYP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RIGHT JUSTIFY      .RIGH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DISABLE CONTENTS   .DISABLE TOC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EVEN               .PAGE EV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ODD                .PAGE OD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DUMP               .FLUSH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ALTERNATE          .ENABLE OD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NO ALTERNATE       .DISABLE OD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PAGE NAME          .DISPLAY NUMBER "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INCLUDE            .VARIAN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EXCLUDE            .NO VARIAN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OPTION             .I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END OPTION         .ENDI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ENABLE SPECIAL     .FLAGS AL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DISABLE SPECIAL    .NO FLAGS 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ther  features,  such  as  .PRINT CONTENTS, cannot be easily simu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ated, but they can be turned into non operations,  commands  (com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ents),  or  the  error  messages  can  be  ignored.  The follow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commands are the same, but incompatible with Spaulding: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1.  .FIGURE in Spaulding is .FIGURE DEFERRED in RUNOFF.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2.  .LITERAL in Spaulding still recognizes flags.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3.  .TITLE is same as .FIRST TITLE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4.  .REQUIRE does not use quotes around file name.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5.  .TEST PAGE extra parameters are not same.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6.  .FOOTNOTE must be ended by !  in Spaulding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 comparison with DSR (Digital Standard Runoff) can be found in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ppendix titled "List of Commands".  Unfortunately  there  are  now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any dialects of RUNOFF, and a complete comparison with all of them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s not possible.  Only Spaulding, DSR, and the old  DECUS  standar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NO  are  mentioned in this documentation.  The author of RUNOFF 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121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PPENDIX:  RUNOFF (SPALDING VERSION) - RUNOFF                    - 122 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debted to the  monumental  Runoff  comparison  article  by  All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Watson in the March 84 issue of the Pageswapper.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APPENDIX 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SPECIAL PRINTER SUP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 number of features have been added to support special printers.  Som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 these require the printer to respond to  specific  special  code  se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quences  or  escape  sequences.   The  defaults  are  set  by  modify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NPRE.MAC and enabling the default symbols.  Some RUNOFF files are  sup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plied for various printer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Printers suppo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Default   File        Printer types </w:t>
        <w:t xml:space="preserve">      _______   ____        _______ _____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$DIAB     DIABLO.RNO  Diablo, Sprinwriters and all Diablo compatibles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$Flord                Florida Data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$HPLJ     HPLJ.RNO    Hewlett Packard Laser Jet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$LA50     LA50.RNO    LA-50, VT-1xx, VT-2xx terminals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VT100.RNO   VT-100 VT-1xx and VT-2xx terminals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CIT161.RNO  CIT-161 - Color terminal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General escape sequenc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.  ^&gt;  Causes  the  text  to  be  shifted up 1/2 space for writ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superscripts or cancelling subscripts.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.  ^&lt;  Shifts  the  text  down  1/2 space for writing subsripts 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ncelling superscripts.  This escape sequence  conflicts  wit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 CAPITALIZE  FLAG  if  the flag is enabled.  If the flag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abled,  it  takes  precedence  over   the   escape   sequenc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definition.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3.  &lt;  or &gt; will cause subscripts/superscripts if .FLAGS SPECIAL &lt;&gt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is us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Florida da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1.  ^n selects a font n, where n is a number between 1 and 9.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.  ^*  begins  shadow  printing for boldface text until the end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line or until shadow  printing  is  turned  off,  whichev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comes first.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3.  \* ends shadow print.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4.  * shadow prints single character.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5.  ^= begins elongated double width printing.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6.  \= ends elongated print.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7.  = bolds single characte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iablo/Spinwriter control cod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1.  ^&lt; produces subscripts.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2.  ^&gt; produces superscripts.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3.  ^! begins graphics mode.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4.  \! ends graphics mode.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5.  ^( shifts text up 1 whole line.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6.  ^) shifts text down 1 whole lin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123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PPENDIX:  SPECIAL PRINTER SUPPORT - RUNOFF                      - 124 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ntrol codes for LA-50/VT-1xx/VT-2x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1.  ^&amp; turns on underlining.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2.  \&amp; turns off underlining.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3.  &amp; underlines 1 char.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4.  ^* turns on bolding.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5.  \* turns off bolding.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6.  * bolds 1 char.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7.  ^~ turns on reverse video.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8.  \~ turns off reverse video.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9.  ^= turns on double width.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10.  /= turns off double width.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11.  ^# turns on blinking chars.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12.  \# turns off blinking chars.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13.  ^% turns on vt100 graphics set or other font (S0).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14.  \% turns off vt100 graphics, returns to normal font (S1)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15.  ^&lt; produces subscripts (simulated on VT-100).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16.  ^&gt; produces superscript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NTROL CODES FOR HP LaserJet PRIN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1.  ^&amp; starts underlining.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2.  \&amp; ends underlining.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3.  ^* starts #[1mBOLD#A##[0m. 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4.  \* ends bold.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5.  ^/ starts /ITALICS/.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6.  \/ ends italics.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7.  ^&gt; produces or cancels subscripts.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8.  ^&lt; produces or cancels subsript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 following  are the .DEFINE ESCAPE statements equivalent to the per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manently defined sequences for the Florida data.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1.  .DEFINE ESCAPE "^&lt;" VSP 1, 27, "U"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2.  .DEFINE ESCAPE "^&gt;" VSP -1, 27, "D"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3.  .DEFINE ESCAPE "^(" VSP -2, 27, 13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4.  .DEFINE ESCAPE "^)" VSP 2, 13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5.  .DEFINE ESCAPE "^1", 27, 2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6.  .DEFINE ESCAPE "^2", 27, 3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7.  .DEFINE ESCAPE "^3", 27, 4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8.  .DEFINE ESCAPE "^4", 27, 5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9.  .DEFINE ESCAPE "^5", 27, 6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10.  .DEFINE ESCAPE "^8", 27, 9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11.  .DEFINE ESCAPE "^*", LCK, CHR, 27, "W"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12.  .DEFINE ESCAPE "\*", LCK, CHR, 27, "&amp;"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13.  .DEFINE ESCAPE "^=", LCK, CHR, HSP, 2, PSP, 14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14.  .DEFINE ESCAPE "\=", LCK, CHR, HSP, 1, PSP, 15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15.  .DEFINE ESCAPE "^!", LCK, 27, "3"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16.  .DEFINE ESCAPE "\!", LCK, 27, "4"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DEX                                                            - 125 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IND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(RUNOFF commands appear in upper cas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ccept flag   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PPENDIX   3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UTOBREAK   39, 6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UTOHYPHENATE   4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utoindex   8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UTOPARAGRAPH   4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UTOSUBTITLE   4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UTOTABLE   4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UTOTITLE   4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GIN BAR   4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LANK   1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REAK   1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E   1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reak flag  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pitalize flag   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se   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se information   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ENTER LINE   1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ENTER TEXT   19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ENTRE   1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nge bar   4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PTER   3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PTER LAYOUT   2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and format   6, 1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AND STRING   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ENT   7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trol flag  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ate   59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faults   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DEFIN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   6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SCAPE   6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EM   7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MBER   7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BSCRIPT   7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BSTITUTE   7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PERSCRIPT   7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RIABLE SPACE   7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DELET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   7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DEX   8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BSTITUTE   7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DISABL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- See also N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R   6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DEX                                                            - 126 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INUE   6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QUATION   6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SCAPE   6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LAGS   6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YPHENATION   6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MBERING   6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PTER   6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DD   6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VERSTRIKING   6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GING   6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BSTITUTION   6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BS   6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C   6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AILING ZERO   6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CONDITIONAL   6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DERLINING   6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DISPLA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ENDIX   3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PTER   3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EMENTS   3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VELS   3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MBER   3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BPAGE   3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BTITLE   3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TLE   39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 INDEX   79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SR   8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SR comparison   1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LLIPSES   5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LSE   8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ENABL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R   6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 REPLACEMENT   6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INUE   6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QUATION   6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SCAPE   6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LAGS   6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YPHENATION   6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DEXING   6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VELS   6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MBERING   6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PTER   6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DD   6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VERSTRIKING   6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GING   6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BSTITUTION   6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BS   6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C   6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AILING ZERO   6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CONDITIONAL   6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DERLINING   6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EN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R   4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ENTER   1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OTNOTE   2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DEX                                                            - 127 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ST   3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TERAL   4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   2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IGHT   2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PARATED EQUATION   4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BPAGE   2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XT   2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C   8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DIF   8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TRY   79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EQUATIO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ABLE   6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ABLE   6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LAGS   5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PARATED   4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quation flags   9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RROR MESSAGES   9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GURE   1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ERRED   19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 Specifications   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L   42, 6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RST TITLE   2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lags   54, 6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- See also ENABLE FLAG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CEPT   5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   5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REAK   5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PITALIZE   5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ROL   5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ABLE   6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ABLE   6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QUATION   5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SCAPE   5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YPHENATE   5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DEX   5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WERCASE   5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VERSTRIKE   5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RIOD   5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ACE   5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IAL   5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BINDEX   5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BSTITUTE   5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B   5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DERLINE   6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PPERCASE   6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LUSH   2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OTNOTE   2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mfeeds  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LF SPACING   4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EADER LEVEL   3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EADERS   2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WER   2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XED   2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 PAGE   2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DEX                                                            - 128 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GE   2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ACING   2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PPER   29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yphenate flag   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yphenation   4, 39, 40, 57, 6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AS   10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  8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   8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MMEDIAT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  8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NOT   8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MMEDIATE TES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GE   2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XT   2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DENT   2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DENT LEVEL TITLES   3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DENT LEVELS   3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DEX   7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ABLE   6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ABLE   6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LAGS   5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BINDEX   59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dex flag  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JUSTIFY   4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KEEP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ES   4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BS   4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AYOUT   2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EFT   2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EFT MARGIN   4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ST   29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ST ELEMENT   3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TERAL   4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CK   49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WER CASE   4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wercase flag  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de setting   3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N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- See also DISABL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TOBREAK   3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TOHYPHENATE   4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TOPARAGRAPH   4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TOSUBTITLE   4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TOTABLE   4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TOTITLE   4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LIPSES   5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L   4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LAG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CEPT   5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  5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DEX                                                            - 129 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REAK   5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PITALIZE   5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ROL   5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QUATION   5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SCAPE   5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YPHENATE   5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DEX   5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WERCASE   5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VERSTRIKE   5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RIOD   5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ACE   5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AL   5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INDEX   5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STITUTE   5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B   5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DERLINE   6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PERCASE   6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LF SPACING   4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ADERS   2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USTIFY   4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KEEP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S   4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BS   4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MBER   3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MBER CHAPTER   3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GING   2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RIOD   4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ACE   7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TLE   2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DERLINE   4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RIABLE SPACING   4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RIANT   8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n standard commands   119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E   2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NUMBE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ENDIX   3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PTER   3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EM   3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VEL   3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ST   3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GE   3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BPAGE   3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peration   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ptions   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verstrike flag  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/OS   10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GE   2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VEN   2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DD   2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ge Size   4, 4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GING   2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PER SIZE   4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RAGRAPH   2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rameter setting   4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DEX                                                            - 130 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ERIOD   4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eriod flag   9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ERMANENT FOOTNOTE   2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INT INDEX   79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Punctuatio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rminal   4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lid   6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Quote flag  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QUIRE   7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INARY   7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RESE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SCAPE   7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DEX   8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BSTITUTE   7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STORE STATUS   7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IGHT   2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XT   2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IGHT MARGIN   4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ight Shift   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STS   10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SX-11D   10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SX-11M   10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T-11/TSX   10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UNOFF COMMANDS   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SAV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ENDIX   7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PTER   7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ADERS   7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VELS   7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TUS   7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SEN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GE TOC   8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C   8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PARATED EQUATION   4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T PARAGRAPH   2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TUP   7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KIP   2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ource File Format   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pace   6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n expandable   7, 44, 6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n-expandable   3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PACING   4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PECIAL CHARACTERS   7, 109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ANDARD   4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STYL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PTER   3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ADERS   3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bindex   8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bindex flag   9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BPAGE   2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bstitute character   9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bstitute flag   9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BTITLE   2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DEX                                                            - 131 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WITCHES  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AB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FT   5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PORTIONAL   5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IGHT   5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OPS   49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able of contents   63, 65, 8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abs   6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ES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GE   2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XT   2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EXT   2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ERRED   2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ime   59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ITLE   2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C   8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P MARGIN   4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RACE   7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wo pass mode   7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YPE   7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NDERLINE   4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LAGS   6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 SPACES   4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ACES   4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nderline flag   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nderlining   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PPER CASE   4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ppercase flag  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ARIABLE SPACING   4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ARIANT   8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MS   10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