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DDENDUM TO THES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 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RUCTS HAVE BEEN ADDED TO ALGOL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IS PAPER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'CHAIN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IN STATEMENT HAS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IN STATEMENT&gt;::= CHAIN &lt;FILE NAME DESIGNATOR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NAME DESIGNATOR&gt;::= &lt;QUOTED STRING&gt; ! &lt;FILE IDENTIFIE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POINT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::= &lt;EMPTY&gt; ! ,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IN STATEMENT HAS THE FOLLOWING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OPTION&gt; IS EMPTY, THE FILE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NAME DESIGNATOR&gt; IS LOADED INTO THE ALG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OPTION&gt; IS A BOOLEAN EXPRESSION,THE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ED AND THE FILE IS CHAINED IF THE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HAINED JOB IS TERMINATED, CONTROL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-TIME SYSTEM, NOT TO THE INV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EFIN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ATERIZED DEFINES MAY NOW BE INVOKED WITH EITHER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PILE-AND-G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AND GO SWITCH HAS BEEN ADDED TO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. IT HAS THE FORM OF '/G' AND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Y THE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NOW ACCEPTS MULTIPLE INPUT FILES.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IN WITHIN 80 COLUMNS WILL BE ACCEPTED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IS THAT THEY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N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COMMAND STRING MAY NOW BE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OF THE INDIRECT FILE SPECIFICATION IS: @FOO.CM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TENSION IS ASSUMED FOR THIS FILE. THIS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AND A LINE IS READ FROM IT FOR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THIS LINE ALSO MAY BE AN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 INDIRECT FILES MAY BE NESTED AS MANY AS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 AFTER WHICH AN ERROR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LISTING OUTPUT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XTERNAL DECLARA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THIS MAY BE FOUND IN SEVERAL PLAC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LISTING. (BEFORE PURGEIT, BEFORE PROC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EAL' FUNCTION IS NOT PROPERLY DOCUMENTED IN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SSENTIALLY THE SAME AS IN THE BURRROUGH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>PARAMETERS</w:t>
        <w:tab/>
        <w:tab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(</w:t>
        <w:tab/>
        <w:t>&lt;BOOLEAN EXPRESSION&gt;)</w:t>
        <w:tab/>
        <w:t>16 BIT INTEGER WITH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EAN EXPRESSION. NO BITS ARE CHAN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&lt;INTEGER EXPPESSION&gt;)</w:t>
        <w:tab/>
        <w:t>16 BIT INTEGER EXPRESSION. N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ALUE OF THE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&lt;POINTER EXPRESSION&gt;,&lt;INTEGER 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BIT CHARACTER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R EXPRESSION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ATTED TO FORM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IF THIS RESULT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ER THAN 16 BITS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UNITS = CHARACTERS ADDED (OF S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RE CURRENTLY IS NO FILE ATTRIBUTE 'UNI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AY BE OPENED IN CHARACTER MODE (ASCII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 BY SETTING THE HI BYTE OF THE 'MYUSE'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CLARATION. IF THIS IS SET, THEN ALL I/O TRANSF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AKEN TO BE BYTE COUNTS RATHER THAN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T(KIND=REMOTE,MYUSE=3"4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TT: FOR CHARACTER MODE I/O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MORE BUGS FIXED SINCE THE INITIAL VERSION (BOTH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****RESTRICTION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' STATEMENTS AND 'THRU' STATEMENTS MAY NOT OCCU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S A COMPOUND BLOCK AFTER THE COMPOUN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U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 I:=I+1;</w:t>
        <w:tab/>
        <w:t>% THIS THRU STATEM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</w:t>
        <w:tab/>
        <w:tab/>
        <w:t>% START OF COMP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FOOEY=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OF COMPOUND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FOR AND THRU STATEMENTS MAY NOT OCCUR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EYOUND THIS POINT. FAILURE TO HEAD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N BAD COD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THIS IS DUE TO THE ADDRESSING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. THE COMPILER ALLOCATES THE TEMPORIES FOR '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THRU' STATEMENTS, USES THE ASSIGNED ADDRESSES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CATE THE TEMPS MAY NOT BE EXECUTED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SS NATURE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