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BACKUP Saveset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Seen By An RT-11/TSX-Pl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ckage represents my efforts to dat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/TSX-Plus user community with utilities to rea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a VMS backup magnetic tape. 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 all of the saveset structur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in as complete a manner as I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tape is trivial as is evidenced by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ckage consists of one data file and fiv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SET.DAT  992     Saveset from the VMS backup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RCDS.DSK  101     Program to convert VM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rds to RT-11 ASCI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7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FLS.DSK  170     Program to extrac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a selected saveset (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STDR.DSK  58      Program to make a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aveset (21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EDR.DSK  169     Program to make a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1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SBCK.DSK  65      Miscellaneous data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7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contained within CVRCDS.D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COM  7       Command files to build CVRCD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RCDS.DAT  7       COMMON and variabl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RCDS.FOR  8        Top module for CVRCDS.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es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FOR  37      Supporting modules for CVRCD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6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RCDS.SAV  34     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ntained within EXTFLS.DSK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COM  8       Command files to build EXTFLS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4 fil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FLS.DAT  7       COMMON and variables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FLS.FOR  10      Top module for EXTFLS.SA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s us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FOR  62       Supporting modules for EXTFL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18 fil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LIB.OBJ  4        Special version for 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FLS.SAV  71      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ntained within SVSTDR.D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STDR.COM  4       Command file to build SVSTDR.SA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STDR.DAT  7       COMMON and variables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STDR.FOR  9       Top module for SVSTDR.SA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s us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FOR  56      Supporting modules for SVSTDR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16 fil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LIB.OBJ  4       Special version for 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VSTDR.SAV  70     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ntained within TAPEDR.D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DR.COM  4       Command file to build TAPEDR.SA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DR.DAT  8       COMMON and variables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DR.FOR  9       Top module for TAPEDR.SAV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s us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FOR  59      Supporting modules for TAPEDR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16 file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LIB.OBJ  4       Special version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DR.SAV  77      Execu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ntained within VMSBCK.D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  Lengt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F1.DAT  1       EOF1 record from the VM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F2.DAT  1       EOF2 record from the VM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R1.DAT  1       HDR1 record from the VM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R2.DAT  1       HDR2 record from the VM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1.DAT  1       VOL1 record from the VM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TRA.DOC  12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SBCK.DOC  40      VMS saveset interna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ick Bourge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05 Giddings Ave.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querque, NM 87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505) 828-9566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07 Winst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bbock, TX 79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6) 794-752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1f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