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time Library (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RSX/VMS/RSTS/RT11 DECU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untim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compiled Fri Oct 15 08:46:01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2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permission  to  copy  or  modify, but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is hereby granted,  provided  that 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that  reproduction  privileges  were  gran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 by  Digital  Equipment  Corporation 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Digital Equipment Corporation, DECUS, n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 of   this   document  or  the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C  is  a  runtime  support  library  for Decus C (and oth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)  programs.   It  is  written  entirely  in  C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  more transportable and perhaps more understan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 standard  library  (C.OLB  and/or   CLIB.OBJ).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 in   LIBC  are  essentially  compatible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parts in the standard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BC,  you  must do two things:  "include" any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, as documented in the  routine  descriptions;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 for the LIBC to be searched when you link or task-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 the  header  files  will be stored in the standar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- where stdio.h is.  All the documentation assume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is not the case, you will have to modify your "inclu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brary's   object  modules  are  stored  in  LIBC.OBJ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-based systems, and in LIBC.OLB on RSX-based  systems.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- or, sometimes, on RSTS, both -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library account - where C.OLB or CLIB.OBJ is 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T11 linker or Task Builder commands must arrang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account and file.  Note that  you  will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search LIBC before C or CLIB, so that you get the LI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routines that exist in both.  Searching  C  or  C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s  possible,  but  will in general not load an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LIBC which is certainly not your in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hoped that, in time, LIBC routines will replace the b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which is currently written in macro in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Concatenate Strings </w:t>
        <w:t xml:space="preserve">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oncat -- Concatenate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 concatenates the argument strings.  It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er to the first byte of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not be transpor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Copy a Given Number of Bytes </w:t>
        <w:t xml:space="preserve">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opy -- Copy a Given Number of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he  indicated number of bytes from the inpu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utput area.  Return a pointer to the first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in the output area.  (I.e., &amp;out[count]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 or both od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    Warning,  this  routine  "understands"  pdp-11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n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tring Copy </w:t>
        <w:t xml:space="preserve">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pystr -- String Co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llows the following u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cpyst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moved into th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pystr is not present on other C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Test for Upper-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est for Upper-case Alphabetic </w:t>
        <w:t xml:space="preserve">             ____ 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alnum -- Test for Upper-case Alphabe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an alphanumeric character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Test for Alphabetic Argument </w:t>
        <w:t xml:space="preserve">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alpha -- Test for Alphabetic Arg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 if  c  is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Test for Ascii Character </w:t>
        <w:t xml:space="preserve">             ____ 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ascii -- Test for Ascii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scii  character, 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characters  are  in the range 000..127. 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8-bit) Ascii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Test for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Test for Control Character </w:t>
        <w:t xml:space="preserve">             ____ _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cntrl -- Test for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ntrl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on-zero if c is control character, 0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Test for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Test for Digit </w:t>
        <w:t xml:space="preserve">            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digit -- Test for Dig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on-zero if c is a digit, zero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(Visible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Test for Graphic (Visible) Character </w:t>
        <w:t xml:space="preserve">             ____ ___ _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graph -- Test for Graphic (Visible)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is a graphic character. 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visible when printed.  Space (decimal 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ot a graph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 Test for Lower-case Alphabetic </w:t>
        <w:t xml:space="preserve">              ____ 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lower -- Test for Lower-case Alphabe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 if   c  is  a  lowerca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zero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Test for Printable Character (Visible or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  Test for Printable Character (Visible or Space) </w:t>
        <w:t xml:space="preserve">              ____ ___ _________ _____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sprint  --  Test  for  Printable  Character (Visib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printable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s  include  all  graphic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.  (See isgraph(), als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Test for Punct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2  Test for Punctuation Character </w:t>
        <w:t xml:space="preserve">              ____ 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punct -- Test for Punctuation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 if  c  is  a  punctuation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graphic, but not alphanumeri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Test for "Whitespace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3  Test for "Whitespace" Character </w:t>
        <w:t xml:space="preserve">              ____ ___ 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space -- Test for "Whitespace"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"whitespace" character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space,  backspace,  tab,  return,  newlin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-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Test for Upper-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4  Test for Upper-case Alphabetic </w:t>
        <w:t xml:space="preserve">              ____ 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upper -- Test for Upper-case Alphabe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non-zero  if  c  is  an  upper-ca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Test for Hexadecim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5  Test for Hexadecimal Character </w:t>
        <w:t xml:space="preserve">              ____ 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sxdigit -- Test for Hexadecima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xdigit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hexadecimal  digit,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value is defined only if isascii(c)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6  Formatted Output Conversion </w:t>
        <w:t xml:space="preserve">              ___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printf -- Formatted Output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: until debugged, printf()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zprintf() and fprintf() and sprintf()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f(format, arg1, ...) char          *forma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stream, format, arg1, ...) FILE         *stre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           *forma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 sprintf(buffer, format, arg1, ...);  cha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buffer;  char          *forma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doprnt(format, argvec, iov) char  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        *argvec[];  FILE                *stream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 converts,  formats,  and prints its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control of the first argument, writing 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fprintf()  writes 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printf() writes  its  output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buffer.    c_doprnt()  is  the  internal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ter which is called by printf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buffer.  This is not necessarily trans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types  of  objects:   plain  characters,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copied  to  the  output  stream,  and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each  of  which  causes  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of the next successive argument to print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%.  Following the %, there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  optional  minus  sign  "-"  which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ment  of  the  converted   argument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icated fie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 optional digit string specifying field widt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idth, it will be blank-padded on the left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, if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)  to  make  up  the field width. 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is specified as '*' or '?', the next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.  (Note:  '?' is obsolete.) If the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a leading zero, zeros  ar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ing instead of blanks.  This zero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ctal field width.  For example, assum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3 is to be prin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  optional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width from the precision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 optional digit string (precision)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igits to be printed  from  a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precision  is  specified as '*' or '?'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argument is used.  If the precision is zero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tes in the string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 a character which indicates the type of con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version characters and their meaning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   Binary (bit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   Signed-deci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  Unsigned-deci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 Oc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  Hexadecimal, 10-15 are represented by a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ger argument is converted to decimal, octa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  notation   respectively.    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characters may be capitalized or precee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' to signal "long" integer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The  argument character is printed.  If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zero (EOS), it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The  (16-bit)  integer is printed as a pair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n the format "123.456" The bytes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  order  (high order byte first). 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t transportable to othe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Remote  format.   The  next printf() argumen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Note that this is not  a  subroutin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format  is  not  processed  furthe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routine might be call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  is  not  transportable to all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ndard library.  It does not word on Vax-11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.   c_prnt()  may be used as show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imilar function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The  argument  is  taken  to 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) and characters from the string ar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a  null  character  or  until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dicated by the precision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reached;  however if the precision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 or  missing  all  characters  up  to  null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recognizable character appears after the %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rinted;  thus % may be printed by the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string  %%.   In no case does a non-exista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field width cause truncation of a field; 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 place  only  if the specified field width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width.  Characters generated by printf(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 by calling putcha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prnt()  is  the internal print formatter called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-level"  print  functions.    It   is 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 to  the  Unix  and Vax-11 C _doprnt()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Unfortunately, the leading '_'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 file  services  library  routine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the use of an unique prefix.  If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  to   call  c_prnt,  a  potentially 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_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present  on  all  implementations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tandard librar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Concatenate a String On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7  Concatenate a String Onto Another </w:t>
        <w:t xml:space="preserve">              ___________ _ 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cat -- Concatenate a String Onto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 "in" to "out".  Return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8  Find First Instance of a Character in a String </w:t>
        <w:t xml:space="preserve">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chr -- Find First Instance of a Character in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hr  is  in  stng,  return a pointer to it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9  String Compare </w:t>
        <w:t xml:space="preserve">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cmp -- String Comp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 two strings, retu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0  String Copy 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cpy -- String Co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"in" to "out".  Return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ee cpystr(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1  String Equality Test </w:t>
        <w:t xml:space="preserve">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eq -- String Equality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TRUE if the string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2  String Length 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len -- String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the length of the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Concatenate a String Onto Another,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3  Concatenate a String Onto Another, with Count </w:t>
        <w:t xml:space="preserve">              ___________ _ ______ ____ _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ncat -- Concatenate a String Onto Another, with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"in"  to  "out".   Return out.  At most,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re moved from in.  Note  that  "count"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e the 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4  String Compare With Count </w:t>
        <w:t xml:space="preserve">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ncmp -- String Compare With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 at  most  count  bytes  between  two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5  String Copy With Count </w:t>
        <w:t xml:space="preserve">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ncpy -- String Copy With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oved from  in.   Note  that  "count"  includ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iling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in) is less than count, "out" is null-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strlen(in)  is greater than count,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null-tr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6  String Equality Test With Count </w:t>
        <w:t xml:space="preserve">              ______ 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neq -- String Equality Test With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 at  most  count  bytes  between  two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ing TRUE if the the string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7  Find Last Instance of a Character in a String </w:t>
        <w:t xml:space="preserve">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rchr -- Find Last Instance of a Character in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hr  is  in  stng,  return  a  pointer  to 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ightmost) occurrance of it.  If not, 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8  Convert to 7-bit Ascii </w:t>
        <w:t xml:space="preserve">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oascii -- Convert to 7-bit Asc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the "parity" bit from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outine is valid only for 7-bit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9  Convert Upper-case to Lower-case </w:t>
        <w:t xml:space="preserve">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olower -- Convert Upper-case to Lower-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 is a upper-case alphabetic, return it's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ivalent.  Otherwise, retur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Runtime Library (LIBC)]]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Lower-case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0  Convert Lower-case to Upper-case </w:t>
        <w:t xml:space="preserve">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olower -- Convert Lower-case to Upper-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 is a lower-case alphabetic, return it's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ivalent.  Otherwise, retur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C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keyword in context index to the LIBC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entry in the left-hand column is the titl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main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