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Supp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describes the RSX/POS/VMS/RSTS/RT11 DECUS C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ge system runtime support library.  It also contains  a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l  functions  and  such compiler internal informa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of 28-July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support library contains three major groups of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called  by  the  compiler  to perform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unction entrance) that are not performed in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 that  may  be called by C program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such as copying  a  string,  that  ar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 performed  by  optimized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implementation  of  (most  of) the Unix Standard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nstallation procedure yields two docu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Support Library Reference Manual describes  how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ibrary.  The Compiler and Library Software Suppor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user documentation plus additional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ls  of both the library and the C compil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Support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the first to support the RMS-11(V2) fil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time library may optionally be built to use RMS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one, the advantages are compatibility across DECnet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, POS and VMS systems, and  transparent  remote  DECn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 RMS  is  the preferred system for use on MICRO-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/O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describes  the DECUS C "standard I/O" packag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with the idea of maintaining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UNIX  Version  7  environment and maximum por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Digital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lease (28-July-1984) of the library can be built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 (and  friends)  and  P/OS  to  use  either  FCS-11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-11(V2) record I/O systems.  FCS-11 is the tradition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ckage used on RSX and the RSTS/RSX emulator.  In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years, however, the RMS-11 system has undergon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, the result of which is  a  very  complete, 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record I/O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/OS   (the   Professional  300  series  operating  system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-RSX are oriented toward RMS-11.  Both systems are 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MS resident shared library (called RMSRES) gen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  You might as well use it if you can afford the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8K words (2 APR's) of virtual address space. 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RMS without RMSRES but your task  image  will  be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it would if you used F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MSRES  shared  library is "vectored".  W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is that the entry points are  kept  in  a  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 at  the base of the region, and their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guaranteed not to change with successive 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MS.  So you can build tasks against RMSR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ry that the task will fail if  the  librar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.  One other bit of trivia ...  RMSRES on P/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RSX, RSX-11M and M-PLUS and,  yes,  even  RSTS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V8 &amp; later) have IDENTICAL vect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tive  RSX library build command file MMAKLB.COM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of building the FCS or RMS flavors  of  the 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describes  the DECUS C "standard i/o" packag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with the idea of maintaining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UNIX  Version  7  environment and maximum port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igital operating systems.   Also,  if  you  are 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 RSX-11M PLUS  or MICRO-RSX system, you should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gler and find out if (s)he has installed  the  FC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  flavor of the standard I/O library. 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means, don't worry.  Your only concern  is 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to link programs.  It is different for RMS or F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  programs  should  be  linked  together with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library.   On  systems  that  support  logical 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 this  will  generally be stored in the C: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On  RSX-11M,  the  library  will  be 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 On  PRO/Toolkit  (native  P/OS)  the libra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LB:[1,5].  To link a C program, proce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(FCS flavo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/CHECK/OPT/EXE:task objects+LB:[1,x]C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POS (RMSRES flavo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/CHECK/OPT/EXE:task objects+LB:[1,x]C/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? STACK=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? LIBR=RMSRES: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&amp; TSX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, on RSX-11M, the task should be built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utomatic on RSTS/E and VMS emulated modes.   On 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be rebuilt with /CHECKPOIN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If the /CHECKPOINT option is not given, the  task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(no  memory)  when started.  Stack extension is nee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 or if  RMS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use.  The easiest way to handle this is to mak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or 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T11,  note  that  the '/B' (bottom) switch must b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size of the run-time  stack.   This  is  nee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variables  are allocated on the stack.  If the sta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reased,  the  program  may  abort  without  any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in C:STDIO.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STDIO.H  on  native  RSX-11  or  LB:[ZZDECUSC]  on   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Toolkit,  and  should  be  included  in  all  C  progra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using the RMS flavor of the standard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,  there  is  an  alternate  header  fil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 the  modified  "iov" for RMS.  It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TDIO.H.  Programs which make use  of  the  "secr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in  the  iov  must  use RMSTDIO.H.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DIO.H is f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troduction to Unix-style Stream I/O 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ection  presents  an  overview  of  the  'standard'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C programs.  These routines have  proven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MS, they give the programer essentially all that 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day use.  The discussion include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eraction with host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Cnet considerations (R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file  system is limited:  files ar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 limited amount of random-access  capability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make C programs easily  transportabl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  program  is  started, three files are predef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in    The 'standard'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out   The 'standard' output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   The 'standard' erro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is  always  assigned to the command terminal. 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signed or closed when the program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Opening and Closing Files 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pen  and  fclose functions control access to fil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rmally us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  about an open file is stored in a buff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returned  by  fopen().   The  buffer  is 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when the file is opened and deallocated w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  Its format is described under the heading IOV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string  contains  flags  defining  how  the  fil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'n' is specified, the RSX I/O routines do not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RMS  logical  record  as  defining  the  end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 line.   This  is  necessary  to process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On  RT11,  the  I/O  routines   do   not 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 from   input   files,   nor  do  they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-returns when newlines ar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'u'  is treated differently on RSX and RT11.  If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nly  call  the fget() and fput() routines.  Each such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anslated directly to an RMS/FCS  GET$  or  PUT$ 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RT11 mode, fput() may be used to write binary rec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'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ode  'u' is specified on RT11 mode when opening the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single character output will be performed  (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 at a time (using  the  monitor  routine  .print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initialization  process  opens  stderr  in mode 'u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 result   in   synchronization   problems.    To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output  on  stdout,  the  program  need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freopen("tt:", "wu", stdout) == NULL) error("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calls  fclose(ioptr)  to terminate process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closes  the  file  and  reclaims 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Reading Data from a File 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 way  to  read  a file is to call the getchar(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routines which read the next character from a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following program count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put routin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are  used  together  with the ferr() and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 respectively.   The  package assumes that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are lethal and force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Writing Data to a File 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routines for data output which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agous to the data input 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lexible,  powerful,  and  easy  to use;  and is perh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most important routine in the fil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Interaction with the Operating System 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  library attempts to provide a consistant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terface on several implementations of  quit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s  and  in  some cases two different recor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s (FCS and RMS).  The possibliti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ng syste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T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SX-11M, RSX-11M PLUS, IAS and MICRO-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P/OS (Professional 350 operating syst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T11   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RSTS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SX-11M emulated on VAX/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I/O systems (RSX, RSTS, P/O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FCS-11 (RSX and frien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FCS-11 emulated on RSTS/E(RS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Native RMS-11 (RSX, P/OS, RSTS/E(RSX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mentions the inconsistencies and random bu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ore or less intentionally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Logical Unit Numbers 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 RSTS/E,  and RSX-11M use small integers to number al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Unfortunately, the numbering is  not  consist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usage  differs  among  the  various  systems. 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ed in several quir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T11,  console terminal interaction uses the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the fopen() function, a channel number i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RSX-11M,  a channel must be alloca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When  a  C  program  starts,  the 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 is  opened  on logical unit 1 and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This is not  done  using  the  fopen()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 the  stderr  IOV  structure  is defined a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de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ddition to the standard I/O routines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msg() and  regdmp(),  that  direct 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unit  1.  These routines were used to debu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and are otherwise  useful  for  disasters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 msg()   and  regdmp()  use  the  .print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both  systems,  the  first  true files are std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These are opened  on  logical  units  0  and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ogical unit number of the  file  being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 to  the  proper  slot  in  the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 the  standard  I/O routines know little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, they do not deal with certain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xample,  on RT11, the 'user service routine'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open files.  The file open routine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 to  locate  IOV  areas so that the US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over them.  This can be a problem  for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logical unit numbers are assigned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 'LUN  assignment'  cannot  be 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 by   task-build   control   files  (or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File and Directory Names </w:t>
        <w:t xml:space="preserve">               ____ 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each  operating system has its own way of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.  Programs  written  with  portabilit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 should  NOT make assumptions about the format o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Wild-Card Files 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ild-card'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and  VMS/RSX  emulation,  the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support.   Due to restrictions in the RSX-11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(ODS1), the ' ', ';0' and ';-1' version  numb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, for instance.  The algorithm in  fwild()  dep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directory  being  sorted, as in the ODS2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VAX/VMS.  If you sort the directory to  be  used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B switch) in order of  decreasing  file  version 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" ", ";0", and ";-1" versions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CS,  wild-card  devices,  units,  directory names, or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not supported.  With RMS, wildcard directory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's are allowed, except with remote (DECnet) file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S V4 may support RMS-11(V2) under the (optional) 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,  on  RSX11  emulated  on  VMS,  the  ';-1' (earl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) requires special processing by  the  user  program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d in the description of fwild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X-11M  emulated  on RSTS/E, the file name and/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IC (PPN) cod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wild cards.  The  '?'  wild-card  is  synonymous  with 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devices, or units are not supported.  Since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not an RT-11 system service,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 and  directory  operations are handled by the C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and fnext() functions.  The fwild/fnext module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480  words  of storage.  Also, a file opened by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1024 byte buffer, twice the normal size, which is 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data and directory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DECnet Remote File Access </w:t>
        <w:t xml:space="preserve">               ______ 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using the RMS version of the standard I/O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 automatically have access to files  on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 on  DECnet.   As is the case on the VAX (RMS-32),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-11 provides transparent DECnet  (DAP)  remote  file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is  means  to  you  is  that you can develop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in DECUS C  if  you  use  the  RMS  flavo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is  is  true  of both RSX &amp; friends and RSTS/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consists of a mixture of host types, such as VAX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 and  RSX  systems,  remote  file  access can give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s.  Most of the  quirks  are  listed  in  your 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net "Cross System Not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and P/OS, the DECnet remote file capability present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capabilities.  For example, you may give full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pecifications  on the command line when redirecting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do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F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2&gt; &lt;NODE1"USER PSWD"::USER_ROOT:[DIR.SUB]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would connect program FOO's "stdin" stream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mote VAX/VMS system  named  "NODE1".   Note  that  RM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 a  full  VMS-style  hidden  device  and  tre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The default device and  directory  (if 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supplied) is that of "USER" on the VAX whos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PASSWORD".  Note that the VMS filespec redirection 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on  the  FOO  command  line.   Getting  foreign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CL requires some quote-mark  hacking,  but 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FOO &lt;"NODE1""USER PSWD"""::"USER_ROOT:[DIR.SUB]FILE.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easi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FOO &lt;NODE1/USER/PSWD::"USER_ROOT:[DIR.SUB]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should try building the RMS library for RSTS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ulator.  It is supposed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Memory allocation 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s  allocated  using  the  malloc()  function. 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on all operating systems, expanding memory on RS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 On 'native' RT11, all available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the monitor .settop function with a  '-2' 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library supports extended memory (PLAS)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break()  routine  may  be used for permanent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Once memory  has  been  allocated  using  sbreak()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fr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MS flavor of the I/O library and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MSRES, you may notice that your task image is small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FCS version would be.  RMS allocates all buffers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dynamically.  This means that your program will exp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ime  more than an FCS version.  Keep this in mind ...  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s require quite a bit more dynamic memory then FCS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Global symbols 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s  defined  or  referenced by C programs ma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parts of the operating-system support librar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 with  undesirable  consequences. 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ects to this probl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object modules or libraries may cause  some 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efers to the  sqrt()  function  (which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the function from the  Fortran  library. 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tran sqrt() function contains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 many strange glob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that duplicates a global in the  system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ay  prevent  loading  some  necessary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 symbols.   For  example,  on RSX-11M emul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TS/E V7.0, the following will fai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system  has  been implemented on VMS V3.4, RSX-11M V4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/OS V1.7 and V2.0 with PRO/Toolkits V1.7 and V2.0, RSTS/E V8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T11 V5.  All installations should expect to hav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rocedures to suit their specific needs.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has  been  built  from scratch on RT11, the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listically  assume  a   system   with   no   disk 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  The C system has not been tested on IAS, RSX11-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T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 DECUS  'product';   there  is  no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e authors.   The  person 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 implementation of this system should exp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understand and modify the source code  i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  are   encountered   in   implementing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the compiler or its run-time libra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 'Structured Languages Special Interest Group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focus for  communication  among  user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contains  information  on  the  internal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assembler,  and  run-time  libraries.   It   is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;  it is probably not accurate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The C Compiler </w:t>
        <w:t xml:space="preserve">            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source is distributed on account [5,3]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groups of files in this ac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  compiler  source  is in modules named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code is in CC0RT.MAC,  while  overlays  ar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 CC10?,  CC20?, and CC3??.  The overlay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 0  reads  the  input  source  file,  wri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file after processing  #define, 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#ifdef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 1  reads  the expanded source file, par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into 'low-level' constructions.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tructure references are compil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All information  needed  by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 is  contained  in  this file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flags and file names, nothing  is 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 2 reads the code file, writing PDP-11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(in  the  format  requested  by   the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embl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 3  contains  some  end  of  processing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work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internal  files are in Ascii. 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portable between RSX,  RSTS/E,  and  RT11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ystem  is simple and inefficient.  RT11 us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into intermediate  file  size  problems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 solution  requires  invoking the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explicit size arguments for the output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out.s[N1],interm.tm1[N2],expand.tmp[N3]=in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put  file   plus   all   #include   file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file size may be as much as twice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expanded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 programs are assembled into PDP-11 object code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S assembler is described in AS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also  builds the support library.  This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imilar -- but  not  identical  --  to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r  and  assembler are installed by execut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re are several groups of command  files  suppl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 in  implementation on the various operating system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y likely that the files will have to be edited  to 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dividual installation's needs.  VMS, RSX, and RT1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 by the indirect command  file  processor,  while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run by the ATPK system program.  RSTS/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must be run from a privileged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le  conventions  are  used:  VMS comma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TS/E  RSX  mode with the letter 'X'.  Native RT11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gin with 'T' and native RSX-11M  files  begi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'M'.  Thus, XMAKCC.CMD builds the CC compiler for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ode.  The '.TKB' files are indirect command  fi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sk-buil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distributed,  the  compiler and run-time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hardware  support  for  the  SXT  (sign-ext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This is present on all PDP-11 CPU'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, and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/23).  If the compiler is to generate co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 the 11/04, 11/05, 11/10, 11/20, or on an  11/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EIS;   all RSX.MAC and RT11.MA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ust be edited to define symbol C$$SXT equ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 Note  that  the  compiler  must  be buil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$$SXT set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distributed,  the  RSX  configuration files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 EIS  support.   If  this  is  not  the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rdware  EIS  is  not  needed  for RSX-11M)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.MAC control files to define symbol C$$E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There are two RT11 configuration fil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library build procedure builds an EIS 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.OBJ,  as  well  as a library without EIS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IBN.OB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'native'  RT11  command  file  build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IS library, naming it CLIB.OBJ.  Programs 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 the non-EIS library will run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.  Also, save-images linked on  RT11  will  ru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TS/E and vice-versa without re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certain  differences  in task-imag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native RSX-11M  and  RSX-11M  as  emulat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.    Thus,  only  source  or  object 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portable between the two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The C Run-time Support Library </w:t>
        <w:t xml:space="preserve">             ___ _ 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support library is distributed on two accounts, [5,4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dependencies, while account [5,5] contains the standar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routines  are conditionally compiled to select RT11 or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ll routines should  be  compiled  together  with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 (no  EIS support), RT11.EIS (hardware EIS support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.MAC, identical copies of which are present in each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 libraries,  execute one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 (RMS or FC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[5,1]  contains  a  program, GETCMD.C which wa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ssembler command  files.   On  RSTS/E,  a  comman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 may  be  used  to  rebuild all librar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brary source code is in PDP-11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The RSTS/E Interface Library </w:t>
        <w:t xml:space="preserve">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[5,6]  contains  a  library of subroutines that allow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documentation other than the source code and [5,6]README.5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The RSX-11 + P/OS Extensions Library </w:t>
        <w:t xml:space="preserve">             ___ ______ 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[5,7]  contains  a  library of subroutines that allow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X-11M, M+, MICRO-RSX and P/OS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,  including  AST's.  Refer to [5,7]CX.DOC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is library has not  been  tested  on  'emulat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X-11M modes (under VMS or RSTS/E), nor on 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may  be  built on any of the RSX-ish system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rvices are particular  to  certain  systems.   The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mmand file CXMAK.CMD allows you to build the libr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 use  on  RSX-11M,  RSX-11M  PLUS,  MICRO-RSX   or   P/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Toolkit.   In  addition, it may be build on RSX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Toolkit for P/OS.  In the latter case, the libra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ally named and placed in LB:[1,5], the toolkit UIC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7]CXMAK.CMD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RT11 Extensions Library </w:t>
        <w:t xml:space="preserve">             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brary (SYSLIB).  The C library call()  routin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generate  the  necessary calling sequence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s that depend on Fortran I/O conventions mus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ll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 C Tools and Toys </w:t>
        <w:t xml:space="preserve">             _ 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tribution  kit  contains  several  accounts [6,*] with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subroutines.  Account [6,1] contains a  libra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ng these ar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 arguments  onto the standard outpu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-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 regular  expression pattern.'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one or more  files,  printing  text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match a given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wik    'Key word in context'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c   A file sor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 subroutines  for  incorpora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 bytes,  words,  and  lines i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cxrf   Cross-referenced listings for C sourc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fer  to  README.???  files in the appropriat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 Building the Documentation </w:t>
        <w:t xml:space="preserve">             ________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assembler  documentation  is in CC.RNO and AS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ly.  These files, stored in [5,1]  or  [.COMMAND]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into  .DOC  files  by using Runoff. 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ntrol file appends the current problem list CBUGS.R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.RNO before building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rder  to  create titles properly on VMS "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," a command line is present which may  ca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atal   error  message  to  be  printed  b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of  Runoff,  notably  RNO.TSK.  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should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of the library documentation is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source (Macro)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the library documentation, the following programs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built and installed on the syst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 This  program  reads  the  library  head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ing out wizard and non-wizard se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ads a set of macro files (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ld-card convention).  Each fi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documentation  in  the  form of comment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follows  a  specific,  rigid   format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bed in the documentation of getrno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output  of  getrno  is a runoff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then merged with the various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getrno.c  is stored in [5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The  running  program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red in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 This  program  reads  the  library  macr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  for   "Index"   entries    in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 The  output of getkwk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ly to kwi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getkwk.c  is stored in [5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The  running  program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red in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This  is the keyword in context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build the library index.  It is buil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 of the tools build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kwik.c  is  stored  in [6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TOOLS].   The  running  program  is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 to  a  public library, PUB:  on RSTS/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N:  on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 On  RSTS/E  RNO.TSK  and  VMS "Standard RUNO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numbers are put at the "page right  mar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lumn  80)  instead  of the text right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72.  As a workaround, getrno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runoff .title lines.  Fixdoc is then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en out the titles.  Note  that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eded for RSTS/E RNO and VMS RUNOFF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ource  of  fixdoc.c  is stored in [5,1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The  running  program  is  noram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 in  C:.   Note  that  is is used only on</w:t>
        <w:t xml:space="preserve">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files [5,1]RGTRNO.CMD and [5,1]RGTDOC.CMD illu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cess  on  RSTS/E  while  VGTRNO.CO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GTDOC.COM illustrate it on V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ser  generates  a  temporary  file  with   an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 The  code  generator converts this pseudo-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between passes is via intermedia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Intermediate Code File Format </w:t>
        <w:t xml:space="preserve">             ______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mediate  code file consists of single line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eration.  The first byte  is  an  operator, 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entries as needed.  Numeric values are transmit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al.  The following operator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c$st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c$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c$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x[name] [attr] Define program section (x == P or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        No-op: generat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Dump symbol table entry (-t swit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'trees' are the result of compiling expression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 + b * (c &amp; 4)) *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non-terminal  node  of a tree generally consists of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an operation, and a right part.  Operator  precedenc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resolved.  The above example thus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s   are   described  by  'Z'  records.   Tree  ele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records, the first value describing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,  hence,  the  length).   All numeric values are enco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tal ascii strings.  The tree type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EOF  Used to signal a null tree el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CON  Constant, followed by 4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REG  Register, followed by type and regist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INX  Offset from register, followed by type, registe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offse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.ID   Global  identifier,  followed  by  type,  an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.LID  Local identifier (label), followed b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An  operator  (OP.ADD,  etc.) followed by the type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cords contain the left  subtree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subtree.   (OP.EOF  is  used  to  signal  a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tre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here  is a simple subroutine and th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it generates (the trees have been compress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1]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source  code  is parsed by a top-down, recursive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parsed bottom-up, by priority.  Casts  of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such as constant folding.   Also,  all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(local  to a function), are assigned absolute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gument frame (Register 5), while  structure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signed absolute offsets from the base of the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The Code Generator </w:t>
        <w:t xml:space="preserve">            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generator  consists of a top-level input file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erforms various optimizations,  calls  a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allocator,  then  a  code generator.  The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was described in the Journal of the  ACM,  Volume 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.  4, October 1970.  pp.  715-72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 Optimizations and Register Allocation </w:t>
        <w:t xml:space="preserve">               _______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optimizations are perform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Expressions are reor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Constant expressions are fol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~(~A), (A &amp; A) and (A | 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 address  expressions  are  eliminated:  *(&amp;A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(*A) all become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 address arithmetic is performed in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h as &amp;A + con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 offsets from registers become index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pressions such as *(reg  +  constant)  or  *(reg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 autoincrement  and  autodecrement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ressions such as *p++ and *-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 between  integer  and  pointer datatyp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ed to multiply and divide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Multiply by 1 is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and operator is converted to B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 operations are deleted, including +0, -0, &amp;-1,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0, |=0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compiler  has  been  built for in-line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(i.e., the machine  on  which  the  compiler 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 floating  point), floating point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allocation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0 and R1 are always scratch regi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register ...' construction.  The parser  tell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 the  highest register it can use (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ation intermediate code oper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 Sethi-Ullman   algorithm   stor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needed into each tree node.   This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&gt;=  2 to insure that R0 and R1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atch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 tree  is  easy  if  the  other  tree uses few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s and there is a free register available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GETREG  subroutine  claims  registers.  If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ee that isn't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 Code generation </w:t>
        <w:t xml:space="preserve">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which was attempted in  CTAB  or  ETAB  fails, 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 in RTAB followed by a test (CTAB), move (ETAB), or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B) operation.   For  example,  if  an  expansion  which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ed in STAB fails, it is done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Rtab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Reg,-(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body is in Ascii;  bytes with the parity (eighth)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e used macro operators:  'address of left', 'push 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table  entries  are  selected by the type of th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char, long, unsigned, float, double, and pointer)  an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(constant, address, easy, and an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 typical code table (for addition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Setup righ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other example, '= for effect' (as in 'A = B;'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Setup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Setup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                   ;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@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"easy"  storage will handle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rx)", as well  as  autoincrement  "@(rx)+"  and  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-(rx)".   If  the  datum  is  long,  the  &lt;ALN&gt; and &lt;ARN&gt;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perform the address computation without  side-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computation performs "i &lt;&lt;= 8"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' is an integ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b    [AL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[AL],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 Macros used in code generation </w:t>
        <w:t xml:space="preserve">               ______ __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are defined in the code genera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.1]   Result value is in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.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2]  Address of left+2 (long 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4]  Address of left+4,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.6]  Address of left+6,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.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.0]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.1]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.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.O]  Load left into od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P.O] Load left into odd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P.E] Load left into even of pair or regis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P.E] Load right into even of pair of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I]   Set floating point to I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L]   Set floating point to 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F]   Set floating point to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PD]   Set floating point to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GO.TO] Branch within cod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EIS] Compile if hardware EI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FPU] Compile if hardware FPU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OP]  Compile if specifed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LSE]  Compile if IF... test was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IF] End IF...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BUG] Write debug record to .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 contains  descriptions  of each of the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library  functions.   In  addition,   description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routines ar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 the I/O functions match those of UNIX V7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fferences normally called  out.   For  more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"The  C  Programming  Language"  by Brian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Ritchie   (Englewood   Cliffs,   NJ: 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BN 0-13-110163-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nd  global  symbols  beginning with '$$'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mong the I/O routines.  Routines whose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 'ABC$X' implement the 'ABC' instruction for the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  For example, 'ASL$LI' implements an arithmetic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of a long value by an integer argu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