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 RT11 VIRTUAL-DEVICE DRIVER</w:t>
        <w:t xml:space="preserve">                      __ ____ ______________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n implementation of the virtual-device driver describ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puchettes on page 639 of the DECUS proceedings Fall 19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rtual-device driver is an RT11 device driver which  allow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T11  file  to  be accessed as a separate device.  This may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in one or more insta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In the situation where the directory of a device has  become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,  say  more  than five hundred entries, keeping track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omes very tedious and access  by  the  computer  becomes  s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situation  may  be  relieved by distributing some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one or more virtual-device files on the main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Backing up a large device onto a smaller device may be made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the  larger  device  is  divided into virtual-devices whos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als that of the smaller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Files produced by the COPY/DEVICE/FILE operation may  be 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Multiple copies of files with the  same  name  may  exist  on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cal  device if they are in different virtual devices. 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particularly useful if several people are using the sam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 for unrelated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THOD OF USE</w:t>
        <w:t xml:space="preserve">                              ______ __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A one word patch is  made  to  SY:DUP.SAV  to  tell  it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-device XD:  is a Multi-size volume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The virtual-device handler XD.SYS is made resident using LOA X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A virtual-device file is created using the CREATE  command  or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PY/DEVICE/FI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The  utility  program  XDATCH.SAV  is   run   to   associate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-device file with a selected unit of the virtual-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The virtual-device is accessed in exactly  the  same  way  as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RT11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viously, step 1) above need only be executed once.  Step  2)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executed whenever RT11 is bootstr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XAMPLE</w:t>
        <w:t xml:space="preserve">             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RT11 command creates a file on a hard disk 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mage of a standard RX01 floppy 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/DEVICE/FILE/NOQ DX:  RK0:FLOP1.D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dialog attaches this file as the virtual-device XD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 X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XD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RK0:FLOP1.DEV=XD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XD0:  is a virtual-device which behaves in every respect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ppy  disk.   For  example,  DIR  XD0:   will generat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ing.  The virtual- device can be squeezed, initialized and 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 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16 Dec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COPY/DEVICE  operations  e.g.  the command COPY/DEV/NOQ XD0: DX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e-write the floppy disk from the virtual-devic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THER FEATURES</w:t>
        <w:t xml:space="preserve">                             __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ttatching a virtual-device file, XDATCH has two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The  name  of  the  file  currently  attatched  to  a  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-device unit may be requested with the /Q switch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XD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XD0:/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oduce the respon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ASSIGNED TO RK0:FLOP1.DE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A  file  may  be  de-attatched  from  a  virtual-device  unit 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the /D switch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XD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D0:/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emove the assignment for XD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TES</w:t>
        <w:t xml:space="preserve">                              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Up to 8 virtual-devices may be assigned;  XD0:-XD7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The location and size of a virtual-device file  is  stored 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XD  driver.   Thus  chaos  will result if the device on whic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-device is currently attatched is squeezed.  Similarly, if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 attatched virtual-device file is deleted, the driver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to use the space which the file occupied.  If this spac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-allocated  by  RT11,  chaos  results.   There  is no way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-device system can tell that  one  of  its  files  has  g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:  ATTATCHED VIRTUAL-DEVICE FILES MUST NOT BE MOVED OR DELETED.</w:t>
        <w:t xml:space="preserve">            _________ ______________ _____ ____ ___ __ _____ __ 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The sequence UNLOAD XD, LOAD XD brings in  a  fresh  copy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- device driver and all previous attatchments are forgott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The command files XD.COM  and  XDATCH.COM  build  the  driver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  program  respectively.   The  following patch to DUP for V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T11 is required so that a  virtual-device  may  be  initialized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queezed correctl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SIP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:DUP.S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&lt;CR&gt;, 30&lt;CR&gt;, 10223&lt;CR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77&lt;CR&gt;, Y&lt;CR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