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IRECTORY program provides the user with the abilit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rt and display the directory of a RT-11 disk (or DECtape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is much like the PIP /L switch, but is more flexib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will display for the user a list of all file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cified device which match the input file specification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Furthermore, it will sort the directory alphabetically by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, alphabetically be extension, coronologically by date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 of increasing size, or the reverse of any of these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, files whose date is either before or after a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 can be excluded from th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running DIRECTORY (which responds with an *),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s a standard RT-11 command line which includes an o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file specification (TT:  will be used by default)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wishes the directory to appear, and up to six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specifications (which may include *'s for wildcar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 or extensions), and one or more switches to contro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ture of the directory sort.  All files matching an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files specification (as modified by the swtiches)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 in the directory listing.  The output may be dir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ny normal RT-11 terminal, line printer, or any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d device.  After completing a command line,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print an *, indicating that it is ready to accept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.  Terminate the program by typing CTRL/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witches recognized by DIRECTORY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B</w:t>
        <w:tab/>
        <w:tab/>
        <w:t>Include the starting block address (in decimal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or each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C:N</w:t>
        <w:tab/>
        <w:tab/>
        <w:t>Format the directory listing into N column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utput de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E</w:t>
        <w:tab/>
        <w:tab/>
        <w:t>Include all empty spaces on the devic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irectory in addition to any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Q</w:t>
        <w:tab/>
        <w:tab/>
        <w:t>Do not include the files' date or siz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irectory lis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L</w:t>
        <w:tab/>
        <w:tab/>
        <w:t>List all files on the specified device meeting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r more of the input file specifications, s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ccording to the switch specification given (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ny).  This is the default cond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M</w:t>
        <w:tab/>
        <w:tab/>
        <w:t xml:space="preserve">List only the unused spaces on the device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gardless of any other file specificatio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witch, only the unused blocks on th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evice will be listed, and they will always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isted in the order in which they appear 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e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V</w:t>
        <w:tab/>
        <w:tab/>
        <w:t>Include DIRECTORY'S version number in the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f th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F</w:t>
        <w:tab/>
        <w:tab/>
        <w:t>Print the number of free blocks on th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evice.  Any other input file specific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ny other switches in the command lin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S:ARG</w:t>
        <w:tab/>
        <w:t>The order in which the directory of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ames matching the input file specification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pecified by including the /S switch with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following arguments:  "NAM" will ca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irectory to sorted by fle name (this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efault); "EXT" by file name extension, "DAT" b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ile date; "SIZ" by the size (number of block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f the files; "POS" by position on the device (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irectory by POS would be in the same order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IP /L director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S:REV</w:t>
        <w:tab/>
        <w:t>A second /S switch (or a second argum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first /S switch) can be used to specify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directory is to be in reverse order (that i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Z through A, rather than A through Z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D</w:t>
        <w:tab/>
        <w:tab/>
        <w:t>The /D switch is used to specify a date. 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iles dated after the specified dat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cluded in the directory.  Three arguments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e specified with the /D switch, one for date,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or month, and one for year.  The /D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ormally be followed by an exclamation mark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ay of the month, followed by a colon and a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haracter month, followed by an exclamation mar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nd a year.  Note that the numbers represe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day and the year would be interpreted as oct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f they were preceeded by a colon and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ree character month representation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receeded by a colon.  If no argumen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pecified, with the /D switch todays date is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arguments may be given in any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D:BEF</w:t>
        <w:tab/>
        <w:t>If a second /D switch is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mmand line (or a fourth argument to a single /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witch) only files dated before the specified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rather that after it) will be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irectory.  All dates are inclusiv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pecified 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H</w:t>
        <w:tab/>
        <w:tab/>
        <w:t>This switch provides a listing of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switches and defaults on the console terminal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ll other file specification and switch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exception of the /H, /F, and /M switches all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es may be combined in any logical manner.  If no swi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specified, the default is /L + /S:NAM.  If no file na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, the default is "*.*".  Thus, a simple carri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turn will produce a directory of all files on device DK0: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ted alphabetically by file name and will include the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ize of each file.  If the directory output is direc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ile structure device, the default file name is DIRECT.DI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command line may specify only one input devic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produced will always be for the device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first input file specification, any other input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tions on the line will be ignored.  By default, the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 is DK0: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est 80,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