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DP-11 BASIC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. A. Bourgeois, J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Systems Development Division 17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dia Labora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 O. Box 5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buquerque, NM 871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5-264-8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TS 475-8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 extension   routines    to    Digital    Equ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's BASIC-11 interpreter running under RT-11 V03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.  They provide the means  for  reading  (GET,  GET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IT)  and  writing (PUT, PUTB, SBIT) words, bytes and bit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implemented  UNIBUS  address,  identifying   (IDEN)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BASIC-11 interpreter and zeroing (NULL)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8K14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is issued by Sandia Laboratories, 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the   United  States  Department  of  Energy  by  Sand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ocument  was  sponsored  by  the   United 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.   Neither  the  United  States  government n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 States  Department  of  Energy,  nor  any   of 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,  nor  any  of their contractors, subcontracto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employees makes any warranty,  express  or  implied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  any   legal  liability  or 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,  completeness  or  usefulness  of  any 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aratus,  product  or  process disclosed, or represen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 would not infringe privately 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rk was sponsored and funded b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and Installation Security Systems Program Off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onic Systems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r Force System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scom Air Force Base, MA 01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NCLASSIFI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wishes to express his appreci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W. A. Wood   of   Scientific   Systems  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, for his assistance in updating, 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RT-11  V03,  the  BASIC-11  extension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in  this  paper.   The  author's 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was  written to be compatible with RT-11 V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sion Routines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ing the Routines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 The Extension Routine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.  The DATBAS files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I.  Descriptor Words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S.  Pointer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 Null Arguments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.  Constants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I.  Undefined Variables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V.  Defined Variables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  One Dimension Arrays      25-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.  One dimension Arrays     26-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I.  One Dimension Arrays    28-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II.  Two Dimension Arrays   29-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  Two Dimension Arrays     31-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-11  allows  the  addition  of   assembly 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 to  expand  BASIC-11's  capabilities.  Onc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, such routines can be executed in immediate  mod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ograms, by means of the CA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utines described in this paper permit access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on   DEC's   PDP-11  UNIBUS.*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ing any peripheral connected to the  UNIBUS 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handler is not present in the operating system.  In fa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ven possible to write entire handlers for  non-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s  such  as  digital  voltmeters  and point plo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ASIC-11  and  the  CALL  statement  with  the 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in this paper.  These routines are designed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of the PDP-11 family of computers running the RT-11 V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.  [1,2,3,4,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ension  routines  incorporated  within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BAS.MAC  provide  the  means for reading and writing w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and bits at any implemented UNIBUS address, 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tended  BASIC-11  interpreter,  and  zeroing or nu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s.  The values of  the  arguments  may  be  expres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decimal or octal.  The routines included are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DEC, PDP and UNIBUS are registered trademar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Equipment Corporation, Maynard, 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(ARG1,ARG2)  Input a word from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Word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(ARG1,ARG2)  Input a byte from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UNIBUS byt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Byte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  Output identific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(ARG1(),ARG2(),...)  Zero array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()'s  Name(s) of arr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(ARG1,ARG2)  Output a word to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Word value deli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(ARG1,ARG2)  Output a byte to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yte value deli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byt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IT(ARG1,ARG2,ARG3)  Set or clear a bit at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i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IT(ARG1,ARG2,ARG3)  Test a bit at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i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 B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 Language  Reference  Manual"  [1]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SIC-11/RT-11  User's Guide" [2] describe the general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and the CALL statement.  This section  describ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extensions of DATBAS.MAC and their associate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guments for GET, GETB, PUT, PUTB, SBIT and TB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onstants,  expressions,  variables and/or array el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guments may  also  be  either  decimal  or  octal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argument may be either numeric (real) or integer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argument must be a string.  A numeric  is  one  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digits,  either  positive  or  negative,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int is optional.  An integer is one or more 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,  either  positive  or negative, with no decimal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ctal string is one  or  more  of  the  numeric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ing the "8" and "9". 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arguments are required with the IDE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LL  routine  requires  only  the  name(s)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(s).   The  argument(s)  may be the name(s) of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(s), integer array(s) and/or string arra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argument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of the routines  follow.   The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calling sequences, and where applicable the r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rguments.  Examples of the use of these  routines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en in the section on the testing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   Deliver the contents of the UNIBUS word addr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one into the BASIC-11 variable named in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GET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 77776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100000 to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77777              0 to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B    Deliver the contents of the UNIBUS  byt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rgument  one into the BASIC-11 variable named in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GETB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0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200 to 377              -12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177                0 to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    Output  a  message   identifying   the  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interpreter.  No argumen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   Null  or  zero  the   array(s)   named  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(s).   The  argument(s)  must be the name(s) of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array(s), integer  array(s)  and/or  string  array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umber  of arguments may be given, subject only to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lengt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NULL(ARG1(),ARG2()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   Deposit the value of argument one 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address of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UT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100000 to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B    Deposit the value of argument one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address of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UTB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200 to 377              -12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177                0 to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7        -32768 to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IT    Set the bit named in argument one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address  of  argument two to the value given in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BIT(ARG1,ARG2,ARG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17                 0 to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Range:     0 or 1                 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IT    Test the bit named in argument one at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address  of argument two.  The result is retur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d in argument three.  If the bit tested is 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RG3=0, and if set ARG3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BIT(ARG1,ARG2,ARG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17                 0 to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Range:     0 or 1                 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BASIC-11  finds  an  error  in  a  program  lin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 mode  statement  it prints an error message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prints the error message it interrupts  execu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line or immediate mode statement and then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Y message.  These routines return  three  fatal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 one  on an argument error, one for lack of adeq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storage space and the other on an attempt to acces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plimented  UNIBUS  address.   Descriptions  of thes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llow along with some suggested correctiv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ARGUMENT ERROR [AT LINE xxxxx]    Arguments in a CA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match in number, range or type, the arguments def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.   Ensure  that  there  are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,  that  their  values  are in the correct rang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are of the correct type. 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NO STRING SPACE [AT LINE xxxxx]    BASIC-11  was  u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llocate  space for the output string.  Reduce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or the amount of string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UNIMPLEMENTED BUS ADDRESS [AT LINE xxxxx]    An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 CALL  was  made  to  input  from  or  to  output 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plemented UNIBUS address.  Ensure that the  valu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BUS address to be accessed is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/RT-11 Installation Guide" [3] describ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 technique  used to install assembly languag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BASIC-11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II lists the set of files which make up the  DATB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The files DATBAS.TEC and DATBAS.MAC are needed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EC's BASIC-11/RT-11 binary distribution package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xtended BASIC-11 interpr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these routines requires five step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modification of BSCLI.MAC, assembly of the DATCLI.MA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BAS.MAC extension files, generation of a  command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uild the interpreter, editing the command file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tack space and finally executing  the  command 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the extended BASIC-11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BAS      BASIC-11   program   to   tes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 routines of DATBAS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AT      Resulting output from  execu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BAS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IR      This   directory   of   the   DAT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OC      Full  description  of   the   DAT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HLP      Brief description of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BAS.MAC exten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MAC      MACRO-11  source  of  the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RNO      Source file for DATB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TEC      TECO macro to make DATCLI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I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BAS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CLI.MAC is constructed from BSCLI.MAC by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O  macro file DATBAS.TEC.  It adds the globals and the F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required  to  access  the  DATBAS.MAC  routine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 EDIT TE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DIT/EXEC DAT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commands  will  assemble  DATCLI.MAC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BAS.MAC  to  produce  OBJ files which will be used lat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to build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ATCLI,LP:&lt;BSMAC,DATCLI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ATBAS,LP:&lt;DATBAS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it is necessary to generate the  command  fil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to build the extended BASIC-11 interpret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complished by  executing  the  single  user  configu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 SUCNFG.BAS,  as  described  in  the  "BASIC-11/RT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" [3].  The following shows the CALL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ogue.  User responses are shown at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CALL support? (Y or N; default is N)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module names (one per line):           DAT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                                 DATB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                                 BSCL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use  the  double  precision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 these   routines.    They  ar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either four word 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or two wor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nsion routines require some  extra  stack 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it is essential that the command file just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dited to add at least 64  extra  words  to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 space.  The following sets of command strings show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CO and EDIT syntax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TECO               .RU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EBDATBAS.COM$          *EBDATBAS.COM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/B:1$DI2$              G/B:1$DI2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$$                    EX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file is finally ready for execution to 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tended BASIC-11 interpreter. 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@DATB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is  point  the  newly  created  extended   BASIC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 is  ready  for use.  The next section describ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of testing the extension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ING 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extended BASIC-11 interpreter has been buil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 be   tested.    The  following  program,  DATBAS.B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oughly tests  the  extensions.   Messages  are  outpu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 the  particular  test  being performed.  Blank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added for clarity.  Fatal  errors  are  report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's  normal error message format [1].  Non-fatal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ported with the message:  ERROR: xxxxxxx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REM  DATBAS.BAS  NAB/WAW  19-SEP-78/25-OCT-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 T$='TEST THE DATBAS.MAC ROUTIN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 DIM A$(1),V$(1),Z$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 DIM A%(1),V%(1),Z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0 DIM A(1),V(1),Z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 DIM D(100),D%(100),D$(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 DIM E(10,10),E%(10,10),E$(10,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 PRINT 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 CALL I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 PRINT 'ENTER THE OUTPUT DEVICE NAME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INPUT O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 IF O$='' THEN O$='TT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 OPEN O$ FOR OUTPUT AS FILE #1 DOUBLE B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 PRINT #1,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PRINT #1,DAT$,CLK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0 GOSUB 350 \ REM       TEST PUT &amp;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0 GOSUB 870 \ REM       TEST PUTB &amp; GE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 GOSUB 1730 \ REM      TEST SBIT &amp; T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 GOSUB 1390 \ REM      TEST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 PRINT #1,'END OF TESTS',CLK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0 CLOSE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0 GO TO 3780 \ REM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 PRINT #1,'TEST PUT &amp; GE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0 GOSUB 3000 \ REM 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0 CALL PUT('123','3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 CALL GET(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0 IF Z$&lt;&gt;'   123' THEN PRINT #1,'    ERROR: Z$&lt;&gt;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0 GOSUB 3040 \ REM      INTEGER CONSTA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0 CALL PUT(83%,25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0 CALL GET(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0 IF Z%&lt;&gt;83% THEN PRINT #1,'    ERROR: Z%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0 GOSUB 3080 \ REM 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0 CALL PUT(83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0 CALL GET(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0 IF Z&lt;&gt;83 THEN PRINT #1,'    ERROR: Z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 GOSUB 3120 \ REM 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0 CALL PUT(V$&amp;'23',A$&amp;'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0 CALL GET(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0 IF Z$&lt;&gt;'   '&amp;V$&amp;'23' THEN PRINT #1,'    ERROR: Z$&lt;&gt;'V$&amp;'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0 GOSUB 3190 \ REM 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0 CALL PUT(V%+100%,A%+20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0 CALL GET(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0 IF Z%&lt;&gt;V%+100% THEN PRINT #1,'    ERROR: Z%&lt;&gt;'V%+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0 GOSUB 3260 \ REM      NUMERIC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90 CALL PUT(V/2,2*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 CALL GET(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0 IF Z&lt;&gt;V/2 THEN PRINT #1,'    ERROR: Z&lt;&gt;'V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0 GOSUB 3330 \ REM 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30 CALL PUT(V$,A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 CALL GET(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0 IF Z$&lt;&gt;'   '&amp;V$ THEN PRINT #1,'  Z$&lt;&gt;'V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0 GOSUB 3400 \ REM 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0 CALL PUT(V%,A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0 CALL GET(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0 IF Z%&lt;&gt;V% THEN PRINT #1,'    ERROR: Z%&lt;&gt;'V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 GOSUB 3470 \ REM 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0 CALL PUT(V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 CALL GET(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0 IF Z&lt;&gt;V THEN PRINT #1,'    ERROR: Z&lt;&gt;'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0 GOSUB 3540 \ REM      STRING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0 CALL PUT(V$(0),A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0 CALL GET(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0 IF Z$(0)&lt;&gt;'   '&amp;V$(0) THEN PRINT #1,'    ERROR: Z$(0)&lt;&gt;'V$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0 GOSUB 3610 \ REM 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90 CALL PUT(V%(1),A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CALL GET(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0 IF Z%(1)&lt;&gt;V%(1) THEN PRINT #1,'    ERROR: Z%(1)&lt;&gt;'V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0 GOSUB 3680 \ REM      NUMERIC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30 CALL PUT(V(0),A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0 CALL GET(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0 IF Z(0)&lt;&gt;V(0) THEN PRINT #1,'    ERROR: Z(0)&lt;&gt;'V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0 PRINT #1,'TEST PUTB &amp; GET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0 GOSUB 3000 \ REM 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0 CALL PUTB('123','3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0 CALL GETB(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0 IF Z$&lt;&gt;'   '&amp;'123' THEN PRINT #1,'    ERROR: Z$&lt;&gt;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0 GOSUB 3040 \ REM      INTEGER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50 CALL PUTB(83%,255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 CALL GETB(255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0 IF Z%&lt;&gt;83% THEN PRINT #1,'    ERROR: Z%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0 GOSUB 3080 \ REM 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0 CALL PUTB(83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CALL GETB(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0 IF Z&lt;&gt;83 THEN PRINT #1,'    ERROR: Z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0 GOSUB 3120 \ REM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0 CALL PUTB(V$&amp;'23',A$&amp;'77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0 CALL GETB(A$&amp;'77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0 IF Z$&lt;&gt;'   '&amp;V$&amp;'23' THEN PRINT #1,'    ERROR: Z$&lt;&gt;'V$&amp;'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0 GOSUB 3190 \ REM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0 CALL PUTB(V%+100%,A%+20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0 CALL GETB(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0 IF Z%&lt;&gt;V%+100% THEN PRINT #1,'    ERROR: Z%&lt;&gt;'V%+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 GOSUB 3260 \ REM     NUMERIC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10 CALL PUTB(V/2,2*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20 CALL GETB(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30 IF Z&lt;&gt;V/2 THEN PRINT #1,'    ERROR: Z&lt;&gt;'V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40 GOSUB 3330 \ REM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50 CALL PUTB(V$,A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60 CALL GETB(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70 IF Z$&lt;&gt;'   '&amp;V$ THEN PRINT #1,'    ERROR: Z$&lt;&gt;'V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80 GOSUB 3400 \ REM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90 CALL PUTB(V%,A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CALL GETB(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10 IF Z$(0)&lt;&gt;'   '&amp;V$(0) THEN PRINT #1,'    ERROR: Z$(0)&lt;&gt;'V$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20 IF Z%&lt;&gt;V% THEN PRINT #1,'    ERROR: Z%&lt;&gt;'V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0 GOSUB 3470 \ REM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40 CALL PUTB(V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50 CALL GETB(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60 IF Z&lt;&gt;V THEN PRINT #1,'    ERROR: Z&lt;&gt;'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0 GOSUB 3540 \ REM     STRING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0 CALL PUTB(V$(0),A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90 CALL GETB(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0 GOSUB 3610 \ REM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10 CALL PUTB(V%(1),A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20 CALL GETB(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30 IF Z%(1)&lt;&gt;V%(1) THEN PRINT #1,'    ERROR: Z%(1)&lt;&gt;'V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40 GOSUB 3680 \ REM     NUMERIC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0 CALL PUTB(V(0),A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60 CALL GETB(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70 IF Z(0)&lt;&gt;V(0) THEN PRINT #1,'    ERROR: Z(0)&lt;&gt;'V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8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9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10 PRINT #1,'TEST NUL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2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30 PRINT #1,'  ONE DIMENSION ARRAY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40 FOR I=0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50 D(I)=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60 D%(I)=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70 D$(I)=STR$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80 NEXT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90 CALL NULL(D(),D%(),D$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0 FOR I=0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10 IF D(I)&lt;&gt;0 THEN PRINT #1,'    ERROR: D('I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20 IF D%(I)&lt;&gt;0% THEN PRINT #1,'    ERROR: D%('I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30 IF D$(I)&lt;&gt;'' THEN PRINT #1,'    ERROR: D$('I') NOT NU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4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5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60 PRINT #1,'  TWO DIMENSION ARRAY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70 FOR I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80 FOR J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90 E(I,J)=10*I+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0 E%(I,J)=I+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10 E$(I,J)=STR$(E(I,J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20 NEXT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3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0 CALL NULL(E(),E%(),E$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0 FOR I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60 FOR J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70 IF E(I,J)&lt;&gt;0 THEN PRINT #1,'    ERROR: E('I','J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80 IF E%(I,J)&lt;&gt;0% THEN PRINT #1,'    ERROR: E%('I','J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90 IF E$(I,J)&lt;&gt;'' THEN PRINT #1,'    ERROR: E$('I','J') NOT NU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0 NEXT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1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50 PRINT #1,'TEST SBIT &amp; TB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60 CALL PUT(0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70 GOSUB 3080 \ REM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80 CALL SBIT(5,254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90 CALL TBIT(5,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0 IF Z&lt;&gt;1 THEN PRINT #1,'    ERROR: Z&lt;&gt;'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20 CALL SBIT(5,254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30 CALL TBIT(5,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40 IF Z&lt;&gt;0 THEN PRINT #1,'    ERROR: Z&lt;&gt;'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50 GOSUB 3040 \ REM     INTEGER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60 CALL SBIT(10%,254%,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70 CALL TBIT(10%,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80 IF Z%&lt;&gt;1% THEN PRINT #1,'    ERROR: Z%&lt;&gt;'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0 CALL SBIT(10%,254%,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10 CALL TBIT(10%,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 IF Z%&lt;&gt;0% THEN PRINT #1,'    ERROR: Z%&lt;&gt;'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30 GOSUB 3000 \ REM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40 CALL SBIT('15','376','1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50 CALL TBIT('15',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60 IF Z$&lt;&gt;'     1' THEN PRINT #1,'    ERROR: Z$&lt;&gt;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0 CALL SBIT('15','376','0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0 CALL TBIT('15',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 IF Z$&lt;&gt;'     0' THEN PRINT #1,'    ERROR: Z$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0 GOSUB 3260 \ REM     NUMERIC EXPRES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0 CALL SBIT(14/2,2*A,2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0 CALL TBIT(3+4,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0 IF Z&lt;&gt;1 THEN PRINT #1,'    ERROR: Z&lt;&gt;'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0 CALL SBIT(2*3.5,2*A,3-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0 CALL TBIT(14-7,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0 IF Z&lt;&gt;0 THEN PRINT #1,'    ERROR: X&lt;&gt;'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90 GOSUB 3190 \ REM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0 CALL SBIT(18%/2%,200%+A%,4%/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10 CALL TBIT(5%+4%,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0 IF Z%&lt;&gt;1% THEN PRINT #1,'    ERROR: Z%&lt;&gt;'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40 CALL SBIT(4%+5%,A%+200%,4%-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0 CALL TBIT(18%-9%,200%+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0 IF Z%&lt;&gt;0% THEN PRINT #1,'    ERROR: Z%&lt;&gt;'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70 GOSUB 3120 \ REM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80 CALL SBIT('1'&amp;'3',A$&amp;'76','1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90 CALL TBIT('1'&amp;'3',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0 IF Z$&lt;&gt;'     1' THEN PRINT #1,'    ERROR: Z$&lt;&gt;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20 CALL SBIT('1'&amp;'3',A$&amp;'76','0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30 CALL TBIT('1'&amp;'3',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40 IF Z$&lt;&gt;'     0' THEN PRINT #1,'    ERROR: Z$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50 GOSUB 3470 \ REM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60 V0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70 V1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0 FOR I=0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90 CALL SBIT(I,A,V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0 CALL TBIT(I,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10 IF Z&lt;&gt;V1 THEN PRINT #1,'    ERROR: Z&lt;&gt;'V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30 CALL SBIT(I,A,V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40 CALL TBIT(I,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50 IF Z&lt;&gt;V0 THEN PRINT #1,'    ERROR: Z&lt;&gt;'V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6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7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80 GOSUB 3400 \ REM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90 V0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V1%=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10 FOR I%=0% TO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20 CALL SBIT(I%,A%,V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30 CALL TBIT(I%,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40 IF Z%&lt;&gt;V1% THEN PRINT #1,'    ERROR: Z%&lt;&gt;'V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60 CALL SBIT(I%,A%,V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70 CALL TBIT(I%,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80 IF Z%&lt;&gt;V0% THEN PRINT #1,'    ERROR: Z%&lt;&gt;'V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0 NEXT 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0 GOSUB 3330 \ REM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0 V0$='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0 V1$=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0 FOR I=0 TO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0 I$=STR$(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0 CALL SBIT(I$,A$,V1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70 CALL TBIT(I$,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80 IF Z$&lt;&gt;'     '&amp;V1$ THEN PRINT #1,'    ERROR: Z$&lt;&gt;'V1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00 CALL SBIT(I$,A$,V0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10 CALL TBIT(I$,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20 IF Z$&lt;&gt;'     '&amp;V0$ THEN PRINT #1,'    ERROR: Z$&lt;&gt;'V0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4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50 GOSUB 3680 \ REM     NUMERIC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60 FOR I=0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70 CALL SBIT(I,A(0),V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80 CALL TBIT(I,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90 IF Z(0)&lt;&gt;V1 THEN PRINT #1,'    ERROR: Z(0)&lt;&gt;'V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0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10 CALL SBIT(I,A(0),V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20 CALL TBIT(I,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30 IF Z(0)&lt;&gt;V0 THEN PRINT #1,'    ERROR: Z(0)&lt;&gt;'V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4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5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60 GOSUB 3610 \ REM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70 FOR I%=0% TO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80 CALL SBIT(I%,A%(1),V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90 CALL TBIT(I%,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0 IF Z%(1)&lt;&gt;V1% THEN PRINT #1,'    ERROR: Z%(1)&lt;&gt;'V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20 CALL SBIT(I%,A%(1),V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30 CALL TBIT(I%,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40 IF Z%(1)&lt;&gt;V0% THEN PRINT #1,'    ERROR: Z%(1)&lt;&gt;'V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60 NEXT 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70 GOSUB 3540 \ REM     STRING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80 FOR I=0 TO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90 I$=STR$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0 CALL SBIT(I$,A$(0),V1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10 CALL TBIT(I$,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20 IF Z$(0)&lt;&gt;'     '&amp;V1$ THEN PRINT #1,'    ERROR: Z$(0)&lt;&gt;'V1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40 CALL SBIT(I$,A$(0),V0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50 CALL TBIT(I$,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60 IF Z$(0)&lt;&gt;'     '&amp;V0$ THEN PRINT #1,'    ERROR: Z$(0)&lt;&gt;'V0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8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9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10 PRINT #1,'  STRING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3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50 PRINT #1,'  INTEGER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60 GOSUB 3750 \ REM     TIME DE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90 PRINT #1,'  NUMERIC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0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1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2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30 PRINT #1,'  STRING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40 A$='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50 V$=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60 Z$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8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9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0 PRINT #1,'  INTEGER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10 A%=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20 V%=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30 Z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4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5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6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PRINT #1,'  NUMERIC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80 A=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90 V=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00 Z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40 PRINT #1,'  STRING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50 A$='376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60 V$='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70 Z$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8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9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10 PRINT #1,'  INTEGER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20 V%=1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30 A%=2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40 Z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6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7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80 PRINT #1,'  NUMERIC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90 A=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0 V=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10 Z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30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50 PRINT #1,'  STRING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60 A$(0)='376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70 V$(0)='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80 Z$(0)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1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20 PRINT #1,'  INTEGER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30 A%(1)=2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40 V%(1)=1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50 Z%(1)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6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90 PRINT #1,'  NUMERIC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 A(0)=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10 V(0)=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20 Z(0)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4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50 FOR K%=0% TO 1% \ REM MAKE 1000% FOR O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60 NEXT K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80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/RT-11 User's Guide" [2]  describes 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ssembly language routines to BASIC-11.  This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ormat  of  the  routine,  the  procedures 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and  the use of some routines provided by BASIC-1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for incorporating the additional  routines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SIC-11  interpreter is described in the "BASIC-11/RT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"  [3].   This  appendix  will  ad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ntained in these two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convenient to use the  Online  Debugging  Tech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DT)  [5] facility provided by DEC to debug assembly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to BASIC-11.  When this is done it is necessa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a load map during execution of the SUCNFG program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necessary to include ODT  as  the  first  modul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the CALL statement dialogue.  BASIC-11's star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n found at the global symbol, STARTI, which is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oot PSECT, BASS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-11'S I/O is interrupt driven  and  may  caus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on  unless a time delay subroutine is entered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 statement which in turn  is  followed  by  the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being debugged.  The time delay subroutine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50-3770 of the test program, DATBAS.BAS, is  just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debugging it is helpful to set a breakpoin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to  the assembly language routine being debugg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eakpoint is reached a pointer map may then be obta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  I  through IX are typical of such pointer map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obtained using a dummy  routine,  DUMY,  which 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 few NOP instructions plus the required RT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selected descriptor words are given in Tabl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able  to  write  handlers  implies  a  real 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.  When interacting with hardware in real tim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dvisable  to  use  strings  (octal   values).    BASIC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s  string storage space dynamicaly.  In the proc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this dynamic allocation BASIC-11  occasionally  coll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andoned   string   storage   space.    This  may  tak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e amount of time (as much as tens of seco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T and GET routines offer  the  ability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arithmetic in octal.  The actual arithmetic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erformed by BASIC-11  in  decimal.   Conversions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and decimal are handled by the PUT and GET routines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vector location is a convenient bus  address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7     Nul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3   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0    String variable or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23    Integ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41    Numeric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41    Numeric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022  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100   String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040   Numeric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II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O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DUMY(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C  LST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&lt;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LL 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1%,2,'3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223 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241 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04 |  -------| 13762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-| 137612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---|  5525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'3'  DSC   | | |     '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|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300  |  | | ---&gt;|  63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37610 |  |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----&gt;|  404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I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A,A%,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041 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023 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16 |  -------|  5513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-|  5514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A$  DSC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|  52262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100  |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 55146 |  | |        A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A$    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177777 |  |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II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FINED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=.5 \ A%=5% \ A$='DUM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A,A%,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041  |&lt;--------| 137632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023  |         |  10104 |&lt;---| 137620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12 |  -------|  5513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|   377  |  | -----|  5514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---|  5533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| 177777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A$  DSC   | | |      A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|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100  |  | | ---&gt;| 104 |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55146 |  | |     | 125 |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| 115 |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| 131 |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   A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----&gt;|    5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400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I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A(10),A%(10),A$(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A(),A%(),A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546 |&lt;--------| 13757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32 |         |  10103 |&lt;---| 13756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16 |  -------| 13765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3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60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A$() DSC   | | |     A$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26   |  | |    :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12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A%() DSC   | |       A%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26   |  |      :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MENSION ARRAYS / UNDEFINED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A()  DSC   |          A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54   |         :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2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V. 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MENSION ARRAYS / UN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B(2),B%(2),B$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(0)=0 \ B%(1)=1% \ B$(2)='TW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B(),B%(),B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71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71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70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V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 / DEFINED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B$() DSC   | | |   B$() PTR       B$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 55417 |---&gt;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6   |  | |                 E| 105 | 132 |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                 O| 117 | 122 |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2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           N| 116 | 117 |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B%() DSC   | |       B%()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    |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0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1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T| 124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6   |  |      |    2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O| 117 | 127 |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B()  DSC   |          B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4   |         |  402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404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VI. 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 / DEFINED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B(2),B%(2),B$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(1)=1 \ B%(2)=2% \ B$(0)='ZER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B(1),B%(2),B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72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71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 5542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B$(0) DSC   | | |     B$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1100  |  | | ----&gt;| 132 |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137702 |  | | 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22 |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17 |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B%(2) DSC   | |       B%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2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VI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 / SPECIFIC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B(1) DSC   |         B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402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VII. 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 / SPECIFIC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C(1,1),C%(1,1),C$(1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(0,0)=0 \ C%(0,1)=0% \ C$(1,0)='F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C(),C%(),C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2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6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42 |  -------| 13766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5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64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VII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 / DEFINED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C$() DSC   | | |   C$() 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 5565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1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2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C%() DSC   | |       C%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 21022 |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1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0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VIII. 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 / DEFINED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C()  DSC   |          C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2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VIII. 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 / 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C(1,1),C%(1,1),C$(1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(0,0)=0 \ C%(0,1)=1% \ C$(1,0)='F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C(0,0),C%(0,1),C$(1,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66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5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 5573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 / SPECIFIC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C$(1,0) DSC  | | |    C$(1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1100  |  | | ----&gt;| 106 |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137646 |  | |      | 111 |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26 |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C%(0,1) DSC  | |      C%(0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1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C(0,0) DSC  |        C(0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2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3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IX. 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 / SPECIFIC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"BASIC-11 Language  Reference  Manual",  DEC-11-LIBBB-A-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Sep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"BASIC-11/RT-11 User's Guide",  DEC-11-LIBUA-A-D,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"BASIC-11/RT-11  Installation  Guide",   DEC-11-LIBTA-A-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"PDP-11 MACRO-11 Language Reference Manual",  AA-5075A-T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"RT-11 System  User's  Guide",  DEC-11-ORGDA-A-D,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. A. Bourgeois, Jr. ,"Set of  Utility  Routines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11 Machine Running RT-11 BASIC", DECUS-11-294,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mputer Users Society, Marlboro, MA, 10-Jan-7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ERROR 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. . . . . . . . . . . . . 5, 6, 12, 13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B  . . . . . . . . . . . . 5, 6, 7, 13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  . . . . . . . . . . . . 5, 6, 7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TRING SPACE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 . . . . . . . . . . . . 5, 6, 7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arguments 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T . . . . . . . . . . . . . 19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. . . . . . . . . . . . . 5, 6, 7, 12, 13, 15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B  . . . . . . . . . . . . 5, 6, 7, 13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IT  . . . . . . . . . . . . 5, 6, 8, 15, 16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IT  . . . . . . . . . . . . 5, 6, 8, 15, 16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MPLEMENTED BUS ADDRESS . 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QUARTERS 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D/MCB/STOP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SCOM AFB, MA 017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COL. R. T. KOZUMA, O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T. COL. P. E. PECO, OC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. B. ALLEN, OC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QUAR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E AIR DEVELOPMENT CENTER (AFC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SS AFB, NY 134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ALLEN, O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ARMY MOBILITY EQUIPMENT RESEARCH AND DEVELOPME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. BELVOIR, VA 220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D. KEEHAN, DRXFB-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AL UNDERSEA CENTER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 DIEGO, CA 92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J. REDF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. J. ZIE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E FOR COMPUTER SCIENCES AND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BUREAU OF STAND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C 20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T. MOORE, CHI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SYSTEM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THE NAV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AL COASTAL SYSTEMS L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AMA CITY, FL 324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FOR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NSE NUCLEAR AG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C 20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. BEASLEY, N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SAS STATE UNIVER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HATTAN, KS 665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PROF. N. AH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EXICO STATE UNIVER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COMPUTER SC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 CRUCES, NM 880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PROF. D. DEARHO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                                       14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    G. A. FOW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1    S. D. STEA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21    J. L. MORT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54    N. J. POLL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84    T. M. SCHULTHE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00    W. C. MY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10    V. E. BLAKE, J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0    C. H. MAUN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0A   S. A. INGH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1    E. R. JULI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2    R. P. SY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3    T. J. HOBAN, J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4    W. N. CAU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D. C. HAN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N. A. BOURGEOIS, JR. (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G. W. DONOH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G. R. ELLIOTT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R. J. GOSSE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R. N. HOR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W. L. JACK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R. P. KRO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L. W. MASCH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J. E. SCHEIB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J. E. SIMP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R. A. WAY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9    J. D. WILLI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50    J. E. STIEG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59    M. J. EA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60    J.    JACO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1    T. C. BRYANT, J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5    D. H. JEN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22    J. B. AL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32    R. A. HAYEN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34    R. W. ROB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27    R. M. J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48    L. F. TOLENDI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48    T. M. UNKELHAE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41    T. L. WERNER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51    W. L. GARNER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OE/TIC (UNLIMITED RELE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72-3  R. P. CAMPBELL (2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OE/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722    B.    STIEF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66    E. A. A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66    D. N. T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23    F. I. MAG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23    R. E. TREL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26    A. J. R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83    D. M. MORRI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