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    October 21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      Houston Instruments HIPLOT DMPL plot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ring CalComp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:     Dennis V.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es Laboratory ISU/US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0 Metallu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es, Iowa  50011          515/294-4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 Release of revised HIPLO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: DECUS 11-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The CalComp-style subrouti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Comp-style subroutines were  adapted  from 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  distribution   11-431 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for dumb HIPLOT units.  The  subroutin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 modified  to  take  advantage  of  the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the DMPL plot language.  Support is al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 to  output  through a standard Fortran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.  Additional primitives have  been  added  to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  to  other  features  now  available  on  H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rs.  Any application program which current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DECUS  11-431  will work with the modifi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DMPL H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release did not  include  machine 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  This  release  note  covers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s to the original release and does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 user's  guide  on the package.  It is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package will  only  be  used  by  thos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ar  with  CalComp-compatable  packages.   Fo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it is recommended that the HGRAPH plott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used.  HGRAPH should also be on this tape. 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11-431 document can be acquired  from  the 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The PLOT subroutine previously  issued  single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 through  PLTX  for  each  incremental 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r movement.  Now PLOT has been modified  to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 step  commands  directly through PLTOUT.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ICONV to generate the integer strings need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s  in  terms  of  output  plot  file siz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;  for the case I tested, the file size wa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a  factor  of  60!   (Intelligent plotters d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The PLTX  subroutine  is  now  used  only  to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ization commands (switch to relative plot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 up commands, and  pen  down  commands.  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PLOT Modification to DECUS 11-431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TX  is  no  longer  needed  as  the PLTREL, PENUP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WN primitive subroutines do  these  functions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ability,  PLTX  has been retained but conve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ENUP and PENDWN.  The PLTX(0) call will swi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 to  relative  plot  mode  but  is  not  to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quate to initialize the software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To initialize the logical unit  which  will 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 file, the INIPLT subroutine must be used;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ame as used with HGRAPH.  Only one  INIPLT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required for any plot even though both plot pack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.  For any  application  which  is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  to  use  DECUS 11-431, a call to INIPL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the unit to output to.  The  calling 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same as used for HGRAPH:  CALL INIPLT( &lt;unit  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-size in inches&gt; , &lt;Y-size in  inches&gt;  ).   The 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establishes support for using standard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rivers.  See PLTOUT for using logical unit 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output  through  an  inline  driver.   Current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size and Y-size parameters are not communica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US  subroutines  but  only to the HGRAPH subroutin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uld be implemented in the future.  The siz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fixed  at  11  by  8.5  inches  for the DEC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Overview of HIPLOT plotting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jor difference between the HGRAPH  package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omp-style  package is the mode of plotter ope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GRAPH operates with the plotter in absolute  plot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CalComp-style routines operate in relative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wo primitive  subroutines  have  been  add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plotter modes:  CALL PLTREL to switch to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 and CALL PLTABS to switch to absolut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itives which do not generate pen motion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by  either  package  without regard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of  operation.   These  include  PENUP,   PEN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PEN, and LINTYP.  Also, MARKER will generate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urrent pen position with  the  pen  return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osition  at  the end of the symbol, therefor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with either package.  INIPLT and ENDPLT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by  both  packages  to initialize and end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New CCPLOT primi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NEWPEN(integer*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ubroutine  will  select  a  pen  for  a  multi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ed HIPLOT or will return the currently used p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tall.  CALL NEWPEN(0)  will  return  the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pen  and  park  the  holder at home.  If NEWPEN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PLOT Modification to DECUS 11-431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with an integer parameter of from 1  to  8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en  in  the  corresponding  stall posi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tched, first returning the current pen in use  to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ll.   The  INIPLT  call  will  always  select  pen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PLOT units without multipen capability will ign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L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routine will put the HIPLOT in absolut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his is the mode used by HGRAPH.  The INIPLT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select absolute plot mode  as  par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LT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routine will put the HIPLOT in relativ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 This  is  equivalent to a CALL PLTX(0)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used  by  the  CalComp-  style  primitives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 to  relative  plot  mode  is  necessary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otting with the CalComp-style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LTOUT(byte-string,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routine  is  used  internally  by  all 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s  to  buffer  and output plotter command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f characters of varying length is passed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arameter.  This string is a byte array, logical*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or any other byte-contiguous data  structur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lot  commands  stored  from  left  to righ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The second parameter is the integer*2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ring to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added to the internal buffer as long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fit  entirely.  If not, the current buff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rst.  If the string passed to PLTOUT is 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the  internal  buffer,  the string will b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as a single  record.   The  strings  pas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TOUT are never broken across record boundaries a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ult in erronous interpretation of the command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lotter.  This fact must be taken into accoun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commands output directly through PL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ength the string is indicated as zero, t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buffer  contents  will be output.  Thi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prior to  any  interspersed  direct  Fortran 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 which  may be sending to the plotter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.  All plotter  output  is  currently  sent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TOUT  by  the  high level packages, so this is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.  The ENDPLT call will do the PLTOUT(,0)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lush the curren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vision for sending the plotter  commands  via 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PLOT Modification to DECUS 11-431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line  driver is included in the PLTOUT source cod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for the general user.  The facility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 logical  unit  zero  to  indicate out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line driver which must accect the characters one a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via  an  OUTPEN(char) subroutine.  (See the PLT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and  remove  the  comment  delimiter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disable this facility.) No inline driv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standar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rimitives which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END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routine will put the pen down if it currentl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wn.  The current state of the pen in retain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area to intercommunicate the up/down st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.   This  requires  that  PENDWN  and  PENUP 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lusively to control this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IPLOT units which do not have revision G PROM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do  not  have  serial numbers beginning with B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is required to allow the pen to settle when 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or  down.   This  delay  is  accomplished by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he PENUP and PENDWN modules which 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  to  generate  the  delay.   This  is  of 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on the transmission speed of the interfac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lotter.   Therefore, modification of the PEN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WN  routines  may  be  necessary  to  generat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 delay.   As a guideline for determ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, 24 spaces are required for a 4800 baud 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 200 increment per inch HIPL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E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routine will put the pen up if it  currentl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 up.    (See  PENDWN  immediately  above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Indirect command files to aid CCPLOT compil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indirect command files have been  included  to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mpilation and library generation.  HICOMP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mpile all the CalComp-style  subroutine  modu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CLIB.COM  file will build an object librar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PLOT.OBJ which will  contain  all  modules.   Each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indirect  command files should be edited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o adjust the  logical  device  definition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system.   If  all  of the modules are not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, the CCLIB.COM file can be tailored to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ose which are used.  Currently the object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vicinity of 105 blocks to store all modu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PLOT Modification to DECUS 11-431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Merger with HGRAP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plication of names in the  two  packages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 in plotting philosophy make it difficul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CCPLOT with HGRAPH.  With  the  change  in  a 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 of  subroutines, namely PLOT, AXIS, and LIN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an coexist.  A version had been used  in  the 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 made   it  possible  to  do  this,  but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of HGRAPH has diverged  from  compati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no real motivating factor to continu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alComp-style calls for new applications.  Bu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programs  which  currently run fine in this form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 you find this package us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