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TE Instructions              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-October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H11 or PDP11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erial I/O interface (DLV11, H1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lephone Modem - Bell 103 (Radio Shack 26-1171 or equ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Console device (30 CPS 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Random access disk (RX01, RX02, H27, RL01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RT-11 V02C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T-11,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gram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 All TSTE commands begin with a LINE FEED, and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llowing letter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Prints a list of these program control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in abbreviated format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you we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Opens the line printer port via the RT-1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data is buffered in  256  word block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will occur in sp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loses the line printer port and writes ou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mits a file to the remote.  TSTE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spec [e.g. DX1:SAMPLE.LST]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.LST.  If TSTE cannot open the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and the program aborts the file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found, TSTE begins transmitt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file transmission, TSTE will stop send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RL-S is received from the remote.  Trans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when a CNTRL-Q or CNTRL-W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.  A CNTRL-Q can also be sent from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TSTE to resume transmitting.  The user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in transmission by hitting the space bar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key will cause TSTE to resume sending.  CN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STE to abort the file transmiss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Opens a file for input on the specified device.  T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for a standard RT-11/HT-11 filespec.  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attempt to open the file.  If TSTE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ame name on the specified device, it will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for permission to supercede the file,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, or abort the operation.  As with the fil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the default file extension is .LS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, TSTE will display a ":" charac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to indicate to the user the received data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ceiver file.  While in the file receiv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oggle the data on and off.  See command "W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Toggles the receive file on and off.  When toggled on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ceive operates normally.  When toggled off,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is NOT put in the receive file an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:" after a LF a "*" is printed to remind the operat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ata is being sent to the recei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Writes the final block of received data to the receiv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oses the file to make i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Sends a "BREAK" to the remote system.  Some time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respond to this other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Causes TSTE to exit to the RT-11 monitor.  The modem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abled and all I/O channels are closed. The modem re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the remote program and can be re-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ST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Terminates TSTE.  If the DLV11E option is enabled, TST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you if the carrier bit is still on indicating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connected to the remote.  You will then confir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gate your request.  If you confirm it with a 'YES', all I/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nels are closed and the modem interrupts are disabled, RCS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leared and the program returns to the RT-11 monito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 'No' answer, the &lt;ESC&gt; command is ignored and you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off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Allows you to set a new baud rate "on the fly"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oint you wer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Toggles upper case/lower case conversion.  When toggled on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s to and from the remote are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  When toggled off, lower case characters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ow to use TS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line print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F&gt;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line print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F&gt;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mit a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F&gt;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ingle LINE FEED to the remote, key two LFs [ &lt;LF&gt;&lt;LF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ST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On start-up, TSTE pr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 - Version X.X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On entering file transmit mode TSTE pr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Enter transmit filespe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Transmit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On leaving file transmit mode, TSTE pr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File transmi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On entering file receive mode, TSTE pr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receiver filespe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Receiver fil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On leaving file receive mode TSTE pr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Receiver fil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On entering the printer on mode TSTE pr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On leaving the printer mode TSTE pri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Prin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atal Errors-Causes TSTE to terminate all I/O and abort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Receiver or Printe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F-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ransmit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F-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on-Fatal errors - print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ttempt to open an already open file in receive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Receiver 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ttempt to close an already closed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File already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Attempt to transmit a non-exist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Attempt to open an already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 - &lt;S&gt;upercede, &lt;R&gt;e-enter,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Attempt to open the already open line printer ch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Printer alread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Attempt to close an inactive line printer ch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Printer already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Syntax error in filespec (transmit or rece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Error in opening receiv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f you specify NOT to supercede an existing file (recei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File is not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 Using CNTRL-Y during fil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Transmission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Device handler fetch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F-Fetc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 Attempt to leave TSTE with &lt;LF&gt;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-I-Modem carrier detected-  Are you sure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Normal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STE can be started by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TSTE if on the system dis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dn:TSTE if on any 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STE will respond wi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E - Version X.X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STE is ready 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o assemble TSTE for RT-11 or HT-11 systems, make sure the TSX$F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0. Be sure to put the proper I/O addresses and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where indicated prior to assembly. To assembl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V11E option enabled, set DLV11E to 1.  The DLV11E option i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if you have a DLV11-E modem board, which has software selec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t is also possible to assemble TSTE for use with TSX-Plus V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by setting TSX$FLG to 1.  It is not recommend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unless one is very familiar with the TSX operating system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