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DDD   SSSSS  L      IIIII  BB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D  S    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   D  SSSSS  L        I    BB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D      S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DDD   SSSSS  LLLLL  IIIII  BBB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T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Pharma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le University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3 Ced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Haven  Ct 06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3-436-3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  <w:t xml:space="preserve">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is a collection of subroutines for use with RT-11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ILE and SPFILN are intended to make the  selection  of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particularly by checking for errors in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warnings for non-existent input files and pre-exist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se subroutines will also identify the physical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file will be located.  SPFILE allows file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full  RT11 naming conventions.  SPFILN allow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FL is a routine which will find the first non-existen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files which are specifi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, FTRAN, FCHECK and ASLOOK are primarily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previous  subroutines but may be called direct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RT1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K is an integer function which will  give  a  simpl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n  response  to a question requiring a 'YES' or 'NO'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UM and ILNUM  enable  decimal  numbers  to  be  extrac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free format from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is a routine which simplifies the process of  rena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ILT performs triangular or trapezoidal filtering of a re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 aborts with a message if the date has not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s have been compiled for  minimum  program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into the library D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SPFILE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simplify the specification of a  filename  by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yntax errors, supplying an actual device name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if a logical device name is specified and checkin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 of  an  input  file  or  the  possible  replacemen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PFILE(NAMER,NAMEA,IEXT,MODE,TITLE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 word  integer  array  which  receives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 15 byte array which receives  an 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T    Is a RAD50 default extension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Is the mode of the call formed by adding  op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1  An output file is required (otherwi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2  The existing string in NAMEA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4  The routine will continue  to  reque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  until  an  acceptable  respo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Is a character  string  printed  by  the  rout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   A parameter returned with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2  The file specified has zer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1  The file specifi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 0  A non-file structured lookup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&gt;0  An existing file of IRET block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MODE=2 has been  selected,  the  subroutine  will  requ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by printing 'WHAT IS THE &lt;TITLE&gt; FILE NAME ?'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vice name is not specified, the device DK:  will  b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n extension is not specified &lt;IEXT&gt; will be used.  If M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pecified, the subroutine will not print a  tit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ring in NAME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uses the CSI  to  parse  the  string  and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 If an error is found, if a non-existent devi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 carriage return is  typed,  the  routine  will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again.   This  will  also happen with MODE=2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in NAMEA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=4 has not been specified, the subroutine will retur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=4 has been specified, and an input  file  is  requi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 will  request  another  filename  if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 or has zero blocks.  If MODE=4  has  bee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n  output  file  is required, a warning will be prin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 and the  routine  will  provide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gical device name is specified,  the  corresponding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 is printed by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ubroutine returns, IRET will indicate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chos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file structured lookup to a directory device will be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ll specification of a non exist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 When the subroutine returns, the chosen filenam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ny logical unit or channel.  The call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    followed      by      CALL ASSIGN(IUNIT,NAMEA,0,...)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ASIGN(1,NAMER,NAMER(2)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wo examples of typical calls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with SPFILE with the routines responses UNDERLINED (assuming</w:t>
        <w:t xml:space="preserve">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K1:  is assigned to DK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AM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AME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EXT /3R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PFILE(NAMER,NAMEA,IEXT,4,'TEST'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TEST FILE NAME ?  DDD:JIM &lt;CR&gt;</w:t>
        <w:t xml:space="preserve">     ____ __ ___ ____ _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DEVICE DDD:</w:t>
        <w:t xml:space="preserve">     ____________ 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TEST FILE NAME ?  JIM &lt;CR&gt;</w:t>
        <w:t xml:space="preserve">     ____ __ ___ ____ _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K1:JIM.DAT NOT FOUND</w:t>
        <w:t xml:space="preserve">     ____ ___________ 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TEST FILE NAME ?  TEST.LST &lt;CR&gt;</w:t>
        <w:t xml:space="preserve">     ____ __ ___ ____ _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K1:TEST.LST FOUND</w:t>
        <w:t xml:space="preserve">     ____ 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subroutine returns with IRET equal to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locks in the file RK1:TE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e dialog for an output file with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PFIlE(NAMER,NAMEA,IEXT,5,'OUTPUT'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OUTPUT FILE NAME ?  TEST.LST &lt;CR&gt;</w:t>
        <w:t xml:space="preserve">     ____ __ ___ ______ _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K1:TEST.LST EXISTS - DO YOU WANT TO REPLACE IT ?  N</w:t>
        <w:t xml:space="preserve">     ____ ____________ ______ _ __ ___ ____ __ _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OUTPUT FILE NAME ?  JIM</w:t>
        <w:t xml:space="preserve">     ____ __ ___ ______ _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RK1:JIM.DAT</w:t>
        <w:t xml:space="preserve">     ______ ____ 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subroutine returns with IRET 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GETFIL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perform checks on a file specified as an ASCII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routine is primarily intended to be called by SPFILE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direct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FIL(NAMER,NAMEA,IEXT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 word  integer  array  which  receives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n array  which  is  assumed  to  contain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T    Is a 1-word RAD50 extension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   A parameter returned with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4  There was an error in the spec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3  The devic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2  The file specified has zer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1  The file specifi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 0  A non-file structured lookup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&gt;0  An existing file of IRET block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calls the CSI in special mode to parse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  name  of  the  first input file returned. 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a legal device  name  and  performs  a  look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filename.   A  non-file  structured lookup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tested by calling I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FTRAN</w:t>
        <w:t xml:space="preserve">                          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generate an ASCII filename from a RAD5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TRAN(NAMER,NAM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word integer array assumed to  contain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 15 byte array which receives  an 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converts the four words in NAMER to an  ASCII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serts  a  colon  after  the  filename and a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unless the filename is blank.  The subroutine calls 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move  any embedded spaces in the result.  The resul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SPFILN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allow the specification of a filename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PFILN(NAMER,NAMEA,BASNAM,MODE,TITLE,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 word  integer  array  which  receives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 15 byte array which receives  a  13  or  14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NAM   Is a string of 14 ASCII characters which i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rom which the actual filenam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Is the mode of the call formed by adding  op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1  An output file is required (otherwi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2  The existing string in NAMEA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=4  The routine will continue  to  reque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  until  an  acceptable  respo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 Is a character string printed by  the  subrout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   Is a value returned by the sub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5  A negative file numb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4  Characters were typed but no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3  A blank lin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1  The specified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=0  A zero length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&gt;0  An existing file of IRET block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MODE=2 has been included, the subroutine will request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by  printing  'WHAT  IS  THE &lt;TITLE&gt; NUMBER' and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 to be entered.  The input line will be  scan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 of  a  decimal  number.  If MODE=2 has been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ring in NAMEA will be scanned fo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a &lt;CR&gt; is found in the line,  the  subroutine  retur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T=-3.   If a line is found without a number, IRET=-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gative number is found, IRET=-5 is returned.   These  returns</w:t>
        <w:t xml:space="preserve">                                                           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regardless of the mode of the call.</w:t>
        <w:t xml:space="preserve">     _____ __________ __ ___ ____ __ 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ositive file number is found, the file number is then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justified into the supplied base filename using I4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ulting spaces are replaced  by  zeroes  to  form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 For  example, if the base filename supplied in BASN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K0:DD0000.DAT' and the file number decoded is 23, the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'RK0:DD0023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=4 has not been included,  the  subroutine  returns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 If  MODE=4 has been included and an input fil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will request another file  number 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nnot  be  found  or  has  zero  blocks.   If MODE=4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an output file is required, a warning will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le  already  exists  and  the option of suppl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given.  For both input and output files  with  MOD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 the  subroutine  will continue to request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ither an acceptable positive number is supplied  or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is  given  which  causes  a return with IRET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name must be a string of exactly 14 characters (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ero  byte).  If a 2-character device name is required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be a blank e.g.  'DX :ZZ0000.DAT'.  If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name  are not required, or if a null extens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may be used but the basename must be 14 characters.</w:t>
        <w:t xml:space="preserve">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FREEFL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find the first non-existent file in a sequ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EEFL(NAMER,NAMEA,BASNAM,I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 word  integer  array  which  receives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 15 byte array which receives  a  13  or  14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NAM   Is a string of 14 ASCII characters which i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rom which the actual filenam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N    Is the channel to use for the lookup ( or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uses the same method as SPFILN  (q.v.)  to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starting with a file number of 1 and increasing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non-existent file is found.  Then 9 is subtra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number  and  the  routine  continues  to  sear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of 1 until a non-existent file is agai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CHAN is negative, a  channel  will  be  alloc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 otherwise  channel  ICHAN will be used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will be free when the sub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FCHECK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return information about a filename specifi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ine is primarily intended to be called by SPFILN and FRE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alled direct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CHECK(NAMER,NAMEA,IRET,I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R   Is a 4  word  integer  array  which  receives  a 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A   Is a 15 byte array which must contain  a  14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representat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T    Is a value returned by the sub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2  A non-existent devic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=-1  The specified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=0  A zero length file was found  (or  a  n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uctured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ET &gt;0  An input file was found (length=I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N   Is the channel to use ( or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converts the ASCII filename in NAMEA to  RAD5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must  be  in the form DAT:ABCDEF.EXT or DK :ABCDEF.D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on the file is then done using channel ICHAN.   If  ICHA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a  channel  will  be  allocated  for  the looku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ICHAN will be used.  In either case the channel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ub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FUNCTION YESCHK</w:t>
        <w:t xml:space="preserve">                         _______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give a numerical value in response to a ques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'YES' or 'NO'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YESCHK(0)   or   IF(YESCHK(0).EQ.0)IFLA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the function waits for a string to be  ente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device.   If  the  response begins with the letter &lt;Y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function is 0.  If the response is a simple  &lt;CR&gt;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function is -1.  Any other response return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hould be declared INTEGER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GETSTC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fetch an  input  line  from  the  console  or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 file.  The subroutine is used by SPFILE, SPFILN and YE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be called direct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STC(STRING,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Is the string to rece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EN  is the maximum length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uses GETLIN to fetch an input line in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byte  buffer.  The string is then copied up to a maximum of 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to STRING by a call to S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TRIMS</w:t>
        <w:t xml:space="preserve">                          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remove embedded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RIMS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the line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aces are removed from the line which may  be  any  lengt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d in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ROUTINE LNUM</w:t>
        <w:t xml:space="preserve">                             _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extract real numbers in free forma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NUM(LINE,ARAY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a string from which number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Y  Is a real array which receives the extra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Is the maximum number of number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LINE is searched for the occurrence of  decimal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may be of any length but must end with a zero by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umeric character, except period,  terminates  a  numbe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 sign  preceding  a number negates it.  If less than 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 in the line, the parameter N  is  set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ctually found.  Thus the parameter N mus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ILNUM</w:t>
        <w:t xml:space="preserve">                          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extract integers in free forma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LNUM(LINE,IRAY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a string from which number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Y  Is an integer array which receives the extrac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Is the maximum number of number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LINE is searched for the occurrence of  decimal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may be of any length but must end with a zero by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umeric character terminates a number and a min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negates it.  If less than N numbers are found i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N is set to the  number  of  numbers  actually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parameter N must be a variable.  If a number who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greater than 32767 is found,  a  value  of  32767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ig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RENAME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routine to facilitate the renam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NAME(ICHAN,OLDNAM,NEW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N   Is the channel number to use for the rename ( or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NAM  Is the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NAM  Is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copies the filenames into an 8 word block  and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NAM  for  the  rename.   Channel  ICHAN  is  used unless IC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, in which case a  channel  is  requested  and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.   If  the  file being renamed is generated with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must be closed before it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RFILT</w:t>
        <w:t xml:space="preserve">                           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perform triangular or trapezoidal filtering of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FILT(A,B,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Is the input array, type REAL, dimens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Is the output array, type REAL, dimens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Is the length of the array to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Is the type of filte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0  No filtering - a cop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1  A running triangular 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2  A running trapezoidal 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A and B may be the sam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uses time domain convolution of the  input  arr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 output  array.  If triangular filter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(I)=.25*A(I-1)+.5*A(I)+.25*A(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pezoidal filtering is specified, the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(I)=.125*A(I-2)+.25*A(I-1)+.25*A(I)+.25*A(I+1)+.125*A(I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s of the array, the data is treated as if  th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amples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VALDAT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to ensure that the dat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VA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calls IDATE to verify that a dat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ate has not been entered the calling program will  be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ssage 'PLEASE ENTER THE D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IB                                          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0 Oct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ASLOOK</w:t>
        <w:t xml:space="preserve">                           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subroutine to find the physical device name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al device name in the assign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SLOOK(INAME,JNAME,IVER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ME   Is a RAD50 logic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AME   Receives the corresponding physic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ERSN#  Is the RT-11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NOTE** INAME and JNAME may be the s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-11 version number is extracted from the monito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IVERSN.   Under Version 2, the location of the 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is known and  the  subroutine  proceeds  to  loo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.   If  the monitor is version 3 or 4,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s found  by  searching  the  resident  moni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 assignments  of  SY:   and DK:.  Once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are found, the physical assignment for INAME  is 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d in JNAME.  If no assignment is found, JNAM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AME unless INAME is DK:  in which case, JNAME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ersion number is greater than 4,  the  subroutin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try  to  find the tables ( although it might be able t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erely sets JNAME equal to I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