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U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Minow, John D. Morton and 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CC compiler itself (including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tional  quirks  and  known bugs), along with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nd executing programs under a wide variety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17-Sep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ermission to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,  is  hereby  granted,  provided that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is included and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 that  reproduction  privileges  were  gran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in this document is subject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notice  and  should  not  be  constru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ment by  Digital  Equipment  Corporation  or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Digital Equipment Corporation, DECUS, n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 assume  any  responsibility  for  the  u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 of  this  document   or   the 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 The    person   responsible   for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countered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 or   its   run-time   library.   The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Languages Special Interest Group'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 focus  for  communication among user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is a multipass C compiler for the PDP-11 that runs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,  VMS (compatibility mode), RSTS/E, and/or RT11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Except for the restrictions noted in a later 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ompiles  programs  as  per the description of C in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th Edition documentation or  the  book  The  C  Programming</w:t>
        <w:t xml:space="preserve">                                                     ___  _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by  Brian  Kernighan  and  Dennis  Ritchie  (Englewood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ffs, NJ:  Prentice-Hall, 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code produced by this  compiler  is  quite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 for  the  PDP-11.   Quality of the generated cod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dependent on the programmer's understanding o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of the target machine (the PDP-11).  In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se of register variables and the prefix '--' and pos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+' operators with pointers can result in surprising r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 and increases in speed.  Experience is the best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 compiler runs on so many operating systems,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presented in individual sections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 families,  followed  by  a   common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usage and the switches needed to contro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VMS, RSX-11, and RSTS/E RSX emulation mode</w:t>
        <w:t xml:space="preserve">             ____ _______ 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ropriate  setup  sequence  (described  in  a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 has  been  executed,  the  compiler  may be invo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[-switches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X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[type command line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 is compiled and the resulting  assembl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in a file having the same name as the source fi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type of 'S'.  The default filetype for  sourc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'C'.  The file will be written to the user's curren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On RSTS, this is the account under which the 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 are written to the standard output.  The 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 may   be  redirected  by  means  of  the  '&gt;'  or  '&gt;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'&gt;filename' writes diagnostics to the name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'&gt;&gt;filename' appends diagnostics to the named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tible with Unix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ingle file may be compiled at one time.   Wildca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gal i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S -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  Note that it is not possible to RUN 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s are compiled into executable images by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SX-11M  task  builders.   The  simplest  comman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on native RSX-11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FTB prog/CP=objects,[1,1]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TKB prog/CP=objects,[1,1]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on VMS, RSX-11, or RSTS/E RSX, the  task 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voked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prog/CP,map=objects,[1,1]C/LB (native 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prog,map=objects,C:C/LB (VMS, RSTS/E 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native RSX-11M, the C OTS is normally kept  on  U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,1],  and  cannot  be  referenced  as  "C:C/LB"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PLUS, there is  a  'libuic'  on  which  the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 would  be kept, and may not be [1,1].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systems  the  library  may  be  referenced 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C/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program  uses  large  amounts  of  automatically-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,  the "STACK = number" option should be specif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builder.  A C program may be built with the 4K FC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CSRES using the "LIBR = FCSRES:RO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T11 or RSTS/E RT11 emulation mode</w:t>
        <w:t xml:space="preserve">             ____ __ ______ 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etup sequence described in a later section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the compiler may be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file [/switches]       (native RT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file [/switches]            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file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CC&gt; file.s,file.tm1,file.tmp=file.c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 explicitly creates and  saves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(.tm1)  and expanded source (.tmp) files.  Normal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 only when debugging the compiler.  Note that  if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specify extensions for the intermediate files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he default of  '.tmp'  for  the  expanded  sour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tm1' for the intermediat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 file/d        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ile/d               (RSTS/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&gt; file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compiled into executable images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/BOT:2000 prog,objects,C:(SUPORT,CLIB)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save,map=objects,C:SUPORT,C:CLIB/B:2000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ibrary  files  contain  the  actual  main  program 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ORT)  and  the  RT11  run-time  support  library.  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ust be at least 2000 to allow for  dynamic  storag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   If  the  '/BOTTOM'  option  or the '/b'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executing printf() may cause the program to abor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'M-trap to 4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mpilation notes</w:t>
        <w:t xml:space="preserve">        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ay NOT be used to  assemble  the  output  of  CC.  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hat  its  assembler  can perform certain optimiz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 notably branch adjustment) not performed by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of the object file  will  be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is is of interest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load overlaid programs off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writes on files 'file.TMP' and 'file.TM1'.  It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unwise  to keep important things in files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.  The '.TMP' file contains the C source with 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#define  statements  processed.   This  is the in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roper.  The '.TM1' file contains the intermediat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e compiler parser.  This is the input to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Switche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X modes, switches are given as single letters 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inus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-v -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 or RT11,  switches  are  given  as  singl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ed by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test/v/s               (native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not significant.  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This  argument  causes  the  compiler   to   execute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point  trap when entering each overlay segmen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only for debugg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This  optional  argument  causes  in-line  code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  for   multiply,   divide,   xor,  and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NOTE:  the current compiler recognise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, but does not generate in-l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This  optional  argument  causes  in-line  code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 for  floating-point  operations.   NOTE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mpiler recognises this switch,  bu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 floating-point.    Any   attempt   to 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operations  will  result  in   a  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This optional argument causes the compiler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file  (phase  1 to phase 2)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 deleted.   This   option   is   for 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This optional argument causes internal code tree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(as  comments)  to  the  .S  outpu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for compiler maint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his optional argument causes timings of each pas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  This option is only operative on RSX-11 m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quires hardware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This optional  argument  causes  profiling  cod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(see the section on prof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This optional argument causes the compiler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source file (phase 0 to phase 1)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 deleted.   This   option   is   for 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n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This optional argument causes the compiler to  ech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line  of  the  source  onto  the  error 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n error is detected.  In most cases,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 line  containing the error, because the par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has to read the next symbol  of  the  sour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 that  an  error  exists.   It will usual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1 line, which should be close  enough  to  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tup of the compiler</w:t>
        <w:t xml:space="preserve">             _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C compiler,  it  must  be  made  know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 system.   This  differs  slightly  for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Setup under VMS</w:t>
        <w:t xml:space="preserve">               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up (or something much like it) should be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LOGIN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SSIGN DBA0:[PUBLIC]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 :== $C:CC.EXE 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 :== $C:AS.EX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nables use of the above-mentioned command 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r   compiled   C   program   is   to  make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x-compatible) startup sequence, you must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-d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  TKB foo,foo=foo,c: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:== "$DISK:[ACCOUNT]FOO.EXE &lt;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Unix-sty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$' tells the VMS command  interpretor  that  a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defined.   Note that a dummy parameter must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come the 'task  name'  (argv[0])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Setup under RSTS/E RSX emulation mode</w:t>
        <w:t xml:space="preserve">               _____ __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define the XCC and XAS C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C:  system-wide logical in a start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following (the account may be  chosen  to  me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's nee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CC-=C:CC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MCR-=C:MCR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Setup under RSX-11M</w:t>
        <w:t xml:space="preserve">               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assembled, the CC compiler looks for #include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'&lt;file.h&gt;' on logical device 'C:'.  Thi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, so  the  distributed  compiler  build  file  do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BLPAT'  to  the  location  labeled  'SYSINC'  to  chang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B:[1,1]".  On an RSX-11M PLUS system, you should  chang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'libuic' if necessary by editing MMAKC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CC  and  AS  as  MCR  external  commands  '...XCC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XAS',  respectively.   The  CC  compiler  MUST  be installed</w:t>
        <w:t xml:space="preserve">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ointable in a mapped system to allow for  task 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unmapped system, or do not have the 'extend tas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n your executive, install CC with an  'INC=20000'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, more if you get compil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Setup under RT11 and RSTS/E RT11 mode</w:t>
        <w:t xml:space="preserve">               _____ _____ ____ ___ 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11, setup consists of simply ASSIGNing a physic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logical  device  "C:".  The compiler and assembler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 SUPORT.OBJ module, and the library CLIB.OBJ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on  device  'C:'.  You can make the assignment of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:' as part of the startup command fi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SIGN RK0: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iler has been built and used under RT-11  V3B  and  V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run on a PDP-11/34, a PDP-11/05 and on PDT15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execute a startup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AS-=C:AS.SAV;8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C-=C:CC.SAV;82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MCR-=C:MCR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Invoking compiled C programs</w:t>
        <w:t xml:space="preserve">             ________ ____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program begins to execute and the startup module 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command  has  been  typed,  a  Unix C setup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,  including  I/O  redirection  and   command 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The  startup  module  does  not  expand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SX-11M, this feature cannot be  used  unless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 installed as an MCR external command,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ask name of '...xxx', and activated by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xxx".   This  requires  that you be a privele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if no command line has been passed, the module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 and  accepts  a  single line which is then pars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guments.  This can be disabled by defining the  $$n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 as described in the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native  RT-11,   a   command   line   passed 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prog ..."  which  has  more  than  one 'token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ord' in it gets parsed by the RT-11  monitor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ever gets to the C program. 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T-11 manual on the 'RUN' command.   It 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"="  sign  to  get  inserted,  and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is shuff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round this, either use the  "RUN prog"  and  answ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 prompt  with  the command line, or enclos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some delimiter plus a spac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C:prog [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acks an extra token on to the  command  line  that 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"]=["  for the case above.  There is no problem 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have on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n argument of the form '&gt;file', standard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written  to  the  indicated  file.   If you includ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the form '&gt;&gt;file', standard output will be 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(creating it if necessary).  Append does not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-modes.  If you include an argument of the form '&lt;file'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file will be used for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 program is started,  it  will  be  entered  with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   This is the count of the  number  of 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t leas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    This is an array of string  pointers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dividual arguments.  The fir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v[0],  will  be  the  nam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whe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X, this will be the name  b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ask  was  installed  (TTnn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UN' command  was  used  with  no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VMS compatibility mode, thi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&lt;name&gt;  parameter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TS/E, this will be the CCL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program  name  as passed to the M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T11 (or on RSTS, by default,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can  be  found), 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'Argv: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ch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Program \"%s\" has %d parameter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v[0], argc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Argument %d = \"%s\"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gram is executed as follows on 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ECHO abc "def gh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"ECHO" has 3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0 = "ECH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1 = "AB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2 =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unquoted arguments are converted to  upper  ca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a C program may be installed as a CCL  comm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 started  using  the MCR CCL comm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s a CCL invocation for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Predefined symbols</w:t>
        <w:t xml:space="preserve">            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program source file, the C  compiler 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symbols  (which  may  then  be  tested  with  '#ifde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us       This is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pu       This version does not support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acarg    This  version  does  not   allow   macro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p11       Generate code for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         The RSX compiler 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        The RT11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Profiling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filer  permits  the  accumulation   of   function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during th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files comprising a program were compil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option (and at least one of them has been called)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ofile, listing the function name and the number of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be   written   to  file  'profil.out'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the program terminates because of a fatal  error 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illegal memory reference), a register dump and call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-time library contains  several  functions  tha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to  dynamically  print flow trace information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nsult the C Runtime Library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Diagnostics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general classes of diagnostics;  those that re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piler  conditions, and those that relate to err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ype of compiler condition messages the user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ose  of  the  form  "Cannot open ....  file".  These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they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iler condition messages are "Abort in phase x",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phase  x"  and  "Trap type x", where "x" is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constant.  These are  most  likely  attempts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operations.  If not, you are the proud own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bug.   Report  your  find  to  a  guru.   Rememb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dump  and  save  your  source  file and both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y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lunder into a missing code  table  the  compiler 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the user's programs are reported in English, tag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number  (which may be off by 1).  Because of the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nguage, errors sometimes snowball.  If you are  gre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ousands  of  error  messages, try fixing up the first f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pleasantly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common sources of 'thousands of error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brace within a functio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ding  functions will miscompile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lude a tag of the form "within function  xxxxx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xxxxx" is the function with the missing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 parenthesis  in  an  if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statement  which is followed by a left brac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 will  'lose'  the  brace,  causing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oo = fopen("abc.def", "w")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 general,  if   the   error   message   is   "il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",  that  is  (probably)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"illegal statement", you should  look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ption of the C runtime enviornment is  sketch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reference  is  compiler  generated  code, and any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 'how  does  it  ....'  can  usually  be  answ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 suitably contriv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uses 5 program sections.  The '.PROG.'  p-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 for  all code.  The '.DATA.' p-section is use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data.  The '.STRN.' p-section is used for the  bod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literal strings.  The '.PROF.' psection is used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functions for the profiler.  The '.MWCN.'  ps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hold multi-word (long and floating-point)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de is 'pure'.  However,  the  assembler  is  not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ll  the  varieties  of  .PSECTs.  Thus,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write.  This should be changed.  Also,  the  compiler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ite a symbol table as such, making debugging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egister Usage</w:t>
        <w:t xml:space="preserve">     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is used as an environment frame pointer.  It  point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address of the stack frame of the current fun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s, symbols C$PMTR and  C$AUTO  may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the  first  parameter  and  first automatic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us, when writing a MACRO subroutin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PMTR+&lt;parameter_number * 2&gt;(R5)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parameters (the first parameter_number is  0). 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done when using the AS assemb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automatic variables, 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AUTO-&lt;variable_number * 2&gt;(R5), D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irst variable_number is numbered 1.  (This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using the AS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2, R3 and R4 are used  as  register  variab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gister variable to be declared goes in R4, the seco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and the third in R2.  Any register not  used  as  a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n be used as a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Calling Sequence</w:t>
        <w:t xml:space="preserve">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structions in a C function are a 'JSR R5,CSV$'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to claim stack space.  The 'CSV$' routine points R5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ack frame and pushes registers R4, R3, and R2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(Note that the character '$' in the CC/MACRO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resented by '~' in the AS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 and the floating point registers  are  NOT  sav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if a C function is called asyncronously (i.e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 routine) the caller must arrange to save these 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 prepared to face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return via a 'JMP CRET$'.  The return value is  in 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ints,  chars and pointers), R0-R1 (for longs, high p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) or AC0 (floats and dou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passes control to a function  by  first  pus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(from  right  to  left)  onto  the stack,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via a 'JSR PC,FUNCTION', and popping the arguments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ck when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are passed as ints, longs  (push  low  par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high part) or doubles.  Characters are passed as integ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s are passed as dou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Global Symbols containing RAD50 '$' and '.'</w:t>
        <w:t xml:space="preserve">             ______ _______ __________ _____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version of C, it is possible to  generate  and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ymbols  which  contain  the  Radix-50 '.' and '$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llows identifiers to  contain  the  Ascii  '$'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 Radix-50 '$' in the object code.  The AS assemb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is character as a tilde (~).  The  underscor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 in a C program becomes a '.' in both the AS assembly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object code.  Thus, in RSX-11M, it is possible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ds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 . 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Directive status = %06on", $ds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rint the current contents of  the  task'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reful about using global 'equates' in  C.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 address labels.  For example, if you decl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ern  int  is_suc;",  where  IS.SUC  is  ex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ed  to  1,  and then use is_suc in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the contents of location 1 (and  probably</w:t>
        <w:t xml:space="preserve">                              ________ __ ________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odd  address  trap!).   It  is  possible (but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ky) to get around this by prefixing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ed  symbol  with the '&amp;' operator, since it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ake  this  literally,  not  what  it   points   to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 #define'ing  the  symbols in a C head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Virtual Addresses in C</w:t>
        <w:t xml:space="preserve">             _______ _____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racting with executives and MACRO-11  programs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level  made  possible  by  C,  it  is  likely  that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will be manipulated and used  as  pointers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 true  when  using the memory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the  C  storage  allocator   functions   return 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,  not  C  pointers.   It  is  important  to 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,  owing   to   C's   powerful   address 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   See  The C Programming Language by Kernighan and</w:t>
        <w:t xml:space="preserve">                             ___ _ ____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ie, sections 5.4 and 5.6.   It  is  a  kluge  to  defin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address  as an integer.  Since virtual address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are 'pointers to bytes (or characters)'  it  is  wi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 the convention of defining them as character pointer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ngs crystal  clear,  one  might  #define  "typedef 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DDR;", making ADDR synonymous with 'character pointe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Profiler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is compiled with the  'p'  option,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s replaced by a "JSR R5,PCSV$". 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a pointer to a zero word (for the counter) 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of  the  function (in the '.PROF.' psection as a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string).  The 'PCSV$'  routine  increments  the 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n ever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word   pr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:   .word   0       ; Incremented at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entry/ ;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of the profile is arranged by having 'PCSV$' 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lobal  cell  '$$PROF'  with  a  pointer to the profi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routine  (called  automagically  on  exit) 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 core  looking  for  "JSR  R5,PCSV"  instruc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statistics to the file 'profil.out' via 'fprint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e module has several oth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fails because of an  unexpected  trap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erating  system  (and the profile collec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xecuted at least once), a  register  dump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 on  the  command  terminal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y calling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 function's  execution  would  cause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go  below  600  octal, 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 after print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t is possible to obtain a dynamic trace of the flow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rogram  by  assigning the file descriptor of a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global variable '$$flow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FILE *$$flow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rogram may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std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 trace to the command terminal. 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ing, close $$flow and set $$flow =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er() function may be used to obtain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outine's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%s\n", 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tr() function may be used to print  a  tra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from main() to the function that called call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tr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andard output file.  If  some  routin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trace  was  not compiled with profiling, the 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routine's entry point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gets  confused  (perhaps becaus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due to a trap), it prints "&lt;bug at nnnn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exits by calling error() and the 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ction code was executed at least once, a call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max(a, b), which returns the maximum value of it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guments may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rga, arg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arga &gt; argb) ? arga : arg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ilation, the following .S code will b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:    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p     2(sp),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t  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2(sp),r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      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:     mov     4(sp)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:     jmp     cre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accepted by the compiler is the languag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nix  Seventh  Edition documentation (and Kernig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ie)  with  several  exceptions.   The  file   'C:CBUGS.DO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current  list of bugs.  These should be regar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-- anything that was easy to fix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Restrictions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AS   assembler   recognizes   several  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.   Consequently, the following may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C program:  'r0, r1, r2, r3, r4, r5, sp, and p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ation of automatic and local  static 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umeration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it fields do not work -- attempting to use  bit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he  compiler to abort with a 'miss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entry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ymbols defined as global may not be redefined as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ariables may only be  declared  at  function  entr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test  C  language  specification  allows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ation at any block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loating point  is  non-existant.   If  you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 program that uses floating-point,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bort with a suit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ompiler  does  not  support  'old-style' 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operators.  These will generally result i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  One exception (which started the whole mes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  =-  6".   This  will  be accepted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it will generate "foo =  (-6)"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probably wanted "foo = foo - 6".  You have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ompiler allocates storage to character variable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y were integers (except if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array or part of  a  structure).   If  single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ion  is  necessary, the program should proce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chara[1];       /* Declare one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A char_a[0]     /* Name first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_a[]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include statement has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"filename"    Includes   the   fully-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&lt;filename&gt;    Includes   the   library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C:filename" (LB:[1,1] on R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cros (#define statement with arguments)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s noted in the  library  documenta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-in function may be overridden by the C-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                Called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ncompatibilities</w:t>
        <w:t xml:space="preserve">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incompatibilities between  the  current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and  earlier  versions  which  had been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ECUS special-interest groups.   Those  known  (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ation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RSX compiler's subroutine calling sequence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match the RT11 compiler's (and Unix's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all user-written assembly-language code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 modified.   The  calling  sequence  appear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Unix  and  Whitesmith  compil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 library   names  are  different.   Also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smith compiler has  several  optimizations  in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calling sequence that are not present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underscore character  now  generates  a  RAD50  d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 of   a   dollar-sign.    The  compiler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-signs in local and  global  variables.   Thus,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can  now  access  all  PDP-11  global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the change of the meaning of underscore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written assembly-language code mus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/O library conventions now generally follow the Unix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    There   are  several  implications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however, all C-language  I/O  call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d.  The major problem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open("filename", "openmode")  follows  the  RSX-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Unix V7.  This is incompatible with Unix V6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RT11-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gets(buffer, sizeof buffer,  fd)  requires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size parameter, and does not remov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it  removes  the  trailing  newline.   fgetss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fgets()  function   in 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puts(buffer, fd) does  not  append  a  new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appends a trailing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"execute  non-local  goto"  functions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.    Unix  V6  reset()  and  setexit()  (Unix 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) and setexit()) are called reset() and unwin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is  release.   Two  new  functions,  envsave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are also presen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time() function (return time of day in Ascii)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return a trailing newline.  To get the time of 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execute ctime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Conversion from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many programs will be converted to the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from Unix.  While trivial programs will require n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, most programs will require hand editing.   N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loating point  is  non-existent.   Many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  can  be  recoded  as  long  integers  (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,  for  example).   Anything  else   cannot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V6 assigned binary operators must be  convert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  format.   Most  of these will be caugh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.  Note, however, that "foo  =-  6"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, generating incorr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has  a  500  word  expression 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many  complex expressions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 embedded conditional statements)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ation to abort.  This requires re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lacks macros with arguments.  M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can  be  rewritten  as  function  calls. 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tentionally makes use of the fact that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xpanded in-line, hand-editing will be needed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that only one level of indirect (#include)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V6 I/O is not supported.  Thus, any  program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),   write(),   open(),  or  creat()  will 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 modification.  Note also that fopen() ope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e  differently  in  the standard I/O package tha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in Unix V6.  This requires rethinking but is  fai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-forward.   Also,  note that only a 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-access capabilit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ery large programs (which depend on Unix's 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programs  with  seperate  instruc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) must be redone using  the  linker  (task-buil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capability.  Non-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rograms  that  use  large  amounts  of  local 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ocated  on  function  entrance)  must be link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stack space.   When  testing  a  program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y  recommended  that  the  program be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 as this enables  a  stack  overflow  chec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he programmer should be  alert  to  such 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ies that do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BUGS.DOC (17-Sep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reproduction  of   the   CBUGS.DOC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the DECUS C system, as of 22-Sep-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03-May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(c &lt; 0) -1 : 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a missing "?") aborts in phase 2.  It should yiel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07-May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outputs a spurious error message if you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claration by an "extern" 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fo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 definition is flagged as a "redecla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3-May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doesn't always handle typedef's correctly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foo *FOO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fo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PTR foofu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fun() gives a syntax error "declaration seman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"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foo *foofu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9-May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P-11 register definitions ("r0, r1, ... r5, sp, and pc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enerated by the compiler to refer to the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.  Also, these are predefined by the AS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you cannot name a function sp()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09-Jun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RSX CC wrote int. files and the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(.s) file on the same disk/directory as the in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been changed so as to write all output files on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BUG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current directory.  This is compatible with RT11 C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DP11 practice.  For example, assuming RSTS/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Old   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c [100,100]foo   [100,100]foo.s  sy:foo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RT11 CC does a "normal" CSI scan, thus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ment of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9-Jun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nstructions don't get registers setup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program crashes the compil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tol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0 * n + (s[0] - '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emporary fix for this sort of problem, you can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into smaller uni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tol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s[0] - '0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0 * n +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23-Jul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 assembler does not always process relative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r .+4) correctly.  They should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de generated by CC no longer contains relative branch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24-Jul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to long conversion is not always done the wa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expect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((long) intvalue)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onvert the integer to long (with sign extens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rather uses a "garbage" high-order word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intval * intv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the RESULT of the computation to a long, as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temp = intval * intv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intte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l:  the correct way to procee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temp = intv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longtemp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however that &lt;number&gt;L is a long constant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intval * 123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4-Aug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following errors in the C par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oo[][7]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BUG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foo[][7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 declaration is rej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5-Aug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compiler really and truely does not support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inary operators (=+, =-, etc.).  In fa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"foo =- 6" is equivalent to "foo = (-6)";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"foo = foo - 6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8-Aug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compiler may reject structure definition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of a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{ int *bar;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the structure definition is moved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body, it will compile correc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{ int *bar;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2-Sep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SX file services emulator library under RSTS/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symbol "EOF".  Consequently, C program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library may not define a global by this nam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not task-build correctly on RSTS/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is restriction is due to the global's pres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-system library, not the C run-time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5-Sep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ild/fnext will not properly process versions ;0 and ;-1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RSX systems that support FILES-11 disk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s. The algorithm works correctly on ODS2 struct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thus on VMS compatiblity mode). The algorithm will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ative RSX if the directory is sorted (by a program s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BUG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RD) in order of decreasing version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5-Sep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compiler is restrictive as to the orde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For example, given the following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maxinde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urrentinde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ve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datum { DATUMMAX, 0, datum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datum[DATUMMAX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 accepts the following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datum[DATUMMAX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datum { DATUMMAX, 0, datum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g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datum[DATUMMAX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datum { DATUMMAX, 0, datum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