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V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tran-compatible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joint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P-GL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 Graphics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 R N Caffin and S L Hew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SIRO Div of Textile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38 Blaxla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YDE  2112  N S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V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[4mCONTENTS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VPLOT Routines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ormats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ubroutines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off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on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or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le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Subroutines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is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rel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me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ch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mp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A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N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XY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Digitising Subroutines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gitz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ad(n)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dry Subroutines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nDn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nUp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CA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CS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IP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IW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LT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LTS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A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L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M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R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S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L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VS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Tclr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l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k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ck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ick  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V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[4mINTRODUCTION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brary of routines has been designed  as  an  integ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 to  provide  a user with a REGIS graphics terminal and/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-GL plotter with a single  Fortran-compatible  graphics  pack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le terminals include the VT125, VT240, VT241 and their emu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s.  Suitable plotters  include  the  HP7470A,  HP7475A,  HP755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7580B,  HP7585B  and the DEC LVP16 (with a strange resembla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P7475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VPLOT package allows the user to use the same  call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wo  devices for most of the common operations such as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scale factors, drawing  lines  and  labelling,  with  a  run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  as   to  which  output  device  shall  be  actually 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ly, each device has some calls which  are  peculiar  to  i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alls have no effect when used for the othe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rettably, this package probably bears  little  relatio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other  standard graphics language.  There are a number of r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s for this:  many of the standards  are  archaic  (eg  Calcomp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 are  incredibly complex (eg CORE and GKS), while oth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not known to the authors.  The result is a simple set of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 which we fou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ther libraries can be made from HVPLOT, to cater for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P-GL  plotters  or for the REGIS terminals.  They are ma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redundant parts of the modules out  prior  to  compi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  The  advantage  of  using one of these packages in pl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VPLOT is solely one of memory an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is is the first full release of the  package,  ther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 to be errors in the software and the documentation. 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s, CSIRO or DECUS can accept any responsibility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of  this  software  or any consequences.  However, the auth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ppreciate being informed of any bugs found and of  sugg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,  (especially if the code/text is provided!)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acknowledge all such contribu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VPLOT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[4mHVPLOT ROUTINES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s available are listed below,  with  a  very 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of each.  The chapter on number formats should b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lted for information on the parameter values.  As a quick  gui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 calls use floating point variables.  In either case, the 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 convention regarding Implicit Integer (I-N) is observe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on installation should be consulted at the obviou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more routines apply to the plotters than to the termina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ppears to reflect the difference in intelligence and resol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between the two devices.  However,  the  terminals  posses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 speed advantage.  Try putting the plot on the terminal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happy with the general  appearance,  then  put  it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                       To choose (at run time) and initial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lot de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FF                      To turn the device off tempo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N                       To turn the device back on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                     Restore system to default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(Xmin,Xmax,Ymin,Ymax) Declar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(I)                  Select a pen (on plot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SWT(string)             To optionally switch to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S(X0,Y0,Xtick,Ytick)    Draw axes at (X0,Y0) and ticks at *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(Degree)                Define individual character ro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EL(Degree)             Define ind. char. rotation relati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1, 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(X,Y)                  Enable writing and draw a line to (X,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       Go to BLHC and unload pen if plo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MPCH(Cx,Cy)               To jump a distance defined by char.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(X,Y)                  Disable writing and jump to (X,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(String)              Write text at current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A(char)               Write char (byte) from alternate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. See also SETCA,CS,SA,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N(N)                  Write integer in minimum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XY(X,Y,Scale,Degree,String) To label the x or y ax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N                      Enable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UP                      Disable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(X,Y)                 To plot a point at (X,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(String)               To send an arbitrary string to a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(Width,Height)         Define character sc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(X,Y,Scale,Degree,String) Put text at (X,Y), to scale and slo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VPLOT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CHECKING and DIGITISING (Plotter Specif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                     Interrogate plotter for error cod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(plotter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Z                     Obtain from the plotte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AD1                     Read a single integer from the plo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AD2                     Read a pair of integers from the plo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AD3                     Read three integers from the plo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AD4                     Read four integers from the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ND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lotter Specif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A(N)                   Define alternate char.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S(N)                   Define standard char.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IP(IX1,IY1,IX2,IY2)     Redefine the registratio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IW(Xll,Yll,Xur,Yur)     Define a window (Lower Left,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LT(Npatn,Patln)         Define line type and dash leng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LTS                     Reset line type to continu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A                      Select alternate char.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SL(Slope)               Define character slo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M(Char)                Define char. to be drawn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SR(Width,Height)        Define relative character siz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S                      Select standard char.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L(Tplus,Tminus)        Define tick lengths, plus and mi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VS(Speed)               Define pe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T125 Specif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CLR                      Disable and clear the VT125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L(xx,yy,x,y)             To scale from user to VT125 un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CK(ii,n)                 Move n pixels in direction i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(ii,n)                 Draw n pixels in direction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CK(flag)                To draw a tick on axis at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VPLOT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[4mNUMBER FORMATS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P-GL  plotters  will  accept  either  floating  poin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 data  for  most commands, while converting internally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format.  They can also be programmed to scale incom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a wide range.  The REGIS terminals operate internally in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ixels, and hence in integer, but they too can  accept 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 data.  Thus most routines have been written to expect REAL*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Scaling for the REGIS terminals has been enabled by  pu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 the software:  thus screen formats should be similar fo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when given the same  parameters.   However,  some 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will be noticed with the REGIS terminals as a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:1 raster inter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noted that the plotters usually offer only a 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ted  range  for  the  incoming  data.  The HP7470A plott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will accept floating point numbers in the range -32768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+32767.99  and integers in the same range.  Some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teger numbers can only be accepted in the more  limited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28.0 to +127.99.  Plotting may be done in device units, bu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more convenient to scale the device to the user's rang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 For further details, you should consult the manual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ter scaling expects floating  point  numbers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a  and  minima,  but  truncates  these  to integers inter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caling.  Thus it requires a minimum horizontal and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-scale  scale  of  1.0  to  avoid  truncation to zero. 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maximum of 64k, obviously.  Exceeding these  values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unfortunate  results.   The  terminal  scaling is don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:  the normal Fortran limit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devices allow the concept  of  a  plot  window,  b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 is slightly different in the two cases.  Usually, a plo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rogrammed to regard any subset of the legal 2-D 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as  the  current visible plotting window.  Data outsid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is not plotted, although it does  not  cause  an  error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r  manual should be consulted for further details.  The VT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 has a 768x480 visible pixel window onto  a  st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 768x512  pixel  space,  and  this  visible window, or vi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can be moved after the data has been sent to  the 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noted however that there is a 2:1 mapping in the ver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al:  there are really only 240 distinct  vertical  pixels.  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nual is more confusing!).  The plot window is currentl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for the plot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VPLOT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[4mCHARACTER STRINGS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noted that the package is written in Fortran  IV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tring handling facilities in this language are not parti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arly good.  Without some understanding of how strings are hand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user   may  experience  some  difficulties  with  this 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 there  are  two  simple  ways  of  handling  strings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 parameters  in  Fortran  IV:  either the string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is passed or the string terminated by  a 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is  passed.   In the latter case the called routine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 special string length routine LEN(string) to find the po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f the first null character in the string.  This latter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 used in this package.  However,  if  the  user 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 that  all  strings are terminated by a null the result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be satisfa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ubroutines reference is made to a  byte  array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 This serves as a local reference.  It is given an un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allowing the user's program to determine the matter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uggested that the use of a string or byte vector in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(with the ENCODE statement  where  appropriate  to 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o character strings) and a trailing null be seriously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red as a safe way of passing text (and numbers)  for  pri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                     string(8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=2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e(4,1000,string)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                          format(F4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(5)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abel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user may prefer to pass predefined strings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variables.   This can lead to trouble.  The following tech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correct by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                      X(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                     X/' 2.5',' 5.0',' 7.5','10.0'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. 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abel(X(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individual character strings have been correctly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terminated by nulls, so the LABEL routine can not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characters to print.  However, if a COMMON block is 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d as shown below, the system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                      X(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                     X/' 2.5',' 5.0',' 7.5','10.0'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                   /A,IA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                     IA/0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. 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=X(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VPLOT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abel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is that the variable IA will follow directly after 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look  to  the  string  routines like the required termin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VPLOT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[4mINSTALLATION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[4mRT-11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 it suffices to build the HVPLOT library  an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it  available for subsequent linking.  To do this under RT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only to type @HVPLOT and the  command  file  will  d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.   You  will also need the PL handler on your system dis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need to be installed.  The easiest way of doing this i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@PL  and let the command file do the rest.  You should re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when PIP prompt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need to LOAD the handler as the INIT  routine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 this  for  you  it (and it will unload automatically a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).  It would be nice if the abtio$ bit in the handler c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uaded  to do it's bit after a C, but I (RNC) don't seem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much joy with this so far.  Advice is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[4mOther Operating Systems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under other operating systems you will  need  to 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ub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, in HV0.FOR, to alter the OPEN and handler LOAD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FF, in HV3.FOR to alter or remove the ILUN and  SPFUN 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hould be modified  to  suit  your  particular  requi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use the CHECK routine you cannot spool the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pplies to any form of digitising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test routines on the distribution:  BOX,  SP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L,  and  READIN.   Each  has a .COM file to aid in trying it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COM files also illustrate the requirements  for  linking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with  the  package (very simple).  The BOX program draw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angle and writes "Box" in the middle.  It is designed  to 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  a  very  simple  test  of  your system, and to illust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al requirements in setting up a program.  The  SPIRAL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s  an  annotated  and numbered axis and some data:  this ill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tes the various steps required to produce a  full  "axis"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  program  is  for use only with a plotter.  It draws an ax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enters the digitising mode.  It should be studied 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 care  if  you  wish  to set up your own digitising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in particular that the plotter has to be put into and  ou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gitising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VPLOT 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[4mSUBROUTINES - CONTROL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outines are used for setting up and overall control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vices  and  plot  package.   INIT,  SCALE and SELEC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[4mINIT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routine starts with a request for the  user  to 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evice is required.  The information is held for use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nd the appropriate device is initialised.  Note  that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both devices initialised you must call INIT twice, answ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"H" once and "V" once.  Switching between the two is don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SW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sation of the plotter and the  plot  package 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this  command  neither  the  plotter nor the termina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user should note that logical unit 9 is used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 for the plotter output.  Since RT-11 does not support mu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le terminals in the conventional sense, a device handler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 is supplied with HVPLOT, along with device handler PL.SYS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on the system disc)if the plotter is  used  (see  Instal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).   With  any multi-terminal system, it is probably su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ttach LUN 9 to a spare terminal port.  On an LSI  11/2 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11FB  V4.0  or  V5  speeds  up to 4800 baud are easily sup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9600 baud during heavy Fortran  floating  point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s  to be just beyond the limit for an 11/2.  An LSI 11/23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be fast enough to support 9600 baud.  Plotting  is  fai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ous  as  the  plotters all have significant internal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enerally can't keep up with 48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[4mPLOFF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-GL plo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turn the plotter OFF  after  a  plot.   It  is 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this call be used to avoid problems with unexp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interrupts from the plotter.  Not only does it  send  a  "slee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to the plotter, but it also disables the interrup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 handler.  The first  subsequent  write  to  the  plotter 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be  PLON  or INIT) will reactivate the interrupts.  (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apted this to run under another O/S, you may need to 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t of PLOFF.  Advice from anyone doing this is welco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does not seem to be any very simple, clean and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 under RT-11 of turning off the interrupts for the handler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finishes.  There is meant to be, but I  can't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to  work  satisfactorily yet.  If you can, let me know, pl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ly, if you don't use this at the end of your program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possible  that, due to noise or other happenstance, the plo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reactivate the interrupts on the port after the  handler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"disconnected" from the program or removed from memory.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VPLOT   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most likely ( = "does always") cras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in particular that if it is wished to call HOME as  w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ust be done before PLOFF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 termi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end a REGIS "off" command.   But  note  that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sent to the REGIS terminal in this package switch REGIS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command and then switch REGIS off.  This leaves the ter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 in text mode in betwee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[4mPLON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-GL plo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the plotter back ON after invoking PLOFF.   Not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the  only  way of doing this, short of calling IN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of using PLON is that the  plotter  remembers  all 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previously sent plus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 termi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REGIS "on"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#[4mRESTOR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-GL plo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stores some of the plotter functions  to  a  pre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   The  plotting window size is not altered but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t.  For further details see the plot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mode . . . . . . . . .Absol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character direction  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ype . . . . . . . . . . .Soli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ttern length            4% of the distance from P1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window. . . . . . . . . .Mechanical limits of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character size        Width=0.75% of(P2x-P1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eight=1.5% of (P2y-P1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(See SCAL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mode . . . . . . . . . .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 length                    tp=tn=0.5% of (P2x-P1x)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-t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nd 0.5% of (P2y-P1y)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-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character set. . . . .Se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character set        Se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 selected. . . . .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lant                0 degr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 value. . . . . . . . . . .223,0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ise clear 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. . . . . . . . . . . . .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VPLOT   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 velocity                   38.1 cm/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terminator. . . . . . . .ETX (ASCII decimal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 termi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ffect:  return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[4mSCALE(Xmin, Xmax, Ymin, Ymax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 the user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n           The minimum value on the x ax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ax           The maximum value on the x ax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in           The minimum value on the y ax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ax           The maximum value on the 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scaled the device to the required values,  future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  must be given in terms of this new coordinate system. 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lefthand corner of the paper, as inserted into the  HP7470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r,  is  roughly  P1, while the bottom righthand corner is P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,refer to the relevant plot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[4mSELECT(N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-GL plo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d/or store one of the 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0          Stores the currently selected p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Odd number Load the lefthand pen on the 7470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Even number Load the righthand pen on the 7470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1-6        Loads the appropriate pen on the 747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 termi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ffect:  returns immed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VPLOT   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[4mSUBROUTINES - PLOTTING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outines are used for the majority of the plotting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[4mAXIS(X0, Y0, Xtick, Ytick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raw the coordinate axis for a graph and put tick mark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, Y0         The Origin of the ax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ick          The space between ticks on the X ax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tick          The space between ticks on the 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tick spacings assume that the SCALE routine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alled.  The size of the tick marks can be control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L command for the plotter but is fixed for  the  VT125  (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t into the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[4mDIR(Degree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the individual  character  rotation  (but  NO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direction).   The  angle  is  in  degrees relative to th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It is in principle possible to do this to the VT125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 but  the  results  turn out to be pretty ghastly.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t should be possible in multiples of 45 degrees but only  0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  degrees  are  catered for at the moment since varying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not.  The use of this feature is largely confined to  wr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up the Y-axis, and is d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[4mDIRREL(Degree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-GL plo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r DIR, but the angle is taken relative to  the  pos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P1  and P2.  Thus alteration of the plot area via P1 and P2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real angles to alter.  Unlike DIR, the overall "image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 termi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direction lettering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[4mDRAW(X, Y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raw a line from the current position  to  a  new 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 Y).  In the event that (X, Y) is outside the legal plot 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will go to the edge correctly and the pen will  be  lif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the  plot  point  is  outside  the window.  If SETSM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, a character will be plotted at each (X, Y) point giv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if the calling program is to operate on either the HP-G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VPLOT   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r or the REGIS terminal at will then SET* subroutines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be  used.  It is possible to still send these instructions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ve no effect on th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[4mHOME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an HP-GL plotter, this will  position  the  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  over  the top lefthand corner near P1 for the maximum vie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, return the pen to its holder  and  turn  off  the 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 The  effect  for a REGIS terminal is a to put the curs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left hand corner of the screen.  Note that this should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sed as a substitute for PLOFF, but must be called before i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[4mJMPCH(Cx, Cy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-GL plo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 a distance related to the size  of  characters. 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in position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             The no. of character width sp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             The no. of character height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  parameters  are  indeed  real,  not  integ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s of a character are permitted.  Note also that if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-writing instruction specified other than a baseline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zero,  the height and width values here will be relati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baseline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 termi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ffect:  return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[4mJUMP(X, Y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e pen or the terminal cursor to a new  location  (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) without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[4mLABEL(String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tput a text String (byte array) at the current 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set, direction, size, and slant must be predefin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s are not required.  The comments in the  introdu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 on  character  strings  should  be noted before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.  It should also be noted that this  routine  can 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titively.  Consider the writing of a label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tep Size:  0.200 radian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'0.200' is actually calculated at run-time.  This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 with three calls to LABEL:  one for the 'Step size:', one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VPLOT   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fter it has been put into a character string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DE  statement,  and one for the 'radians'.  It is not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position the pen before each  call:   plotting  will 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last call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[4mLABELA(Char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one character from the second  character  set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position  (as  for  LABEL).   The alternate character 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size and slant must be predefined if default  valu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quired.  For further details consult the relevant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[4mLABELN(N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 an  integer  number  (which  may  print  as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) at the current position.  The character set, dir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nd slant must be predefined if the  default  values  are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This is primarily used in numbering tick marks on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[4mLABEXY(X, Y, Scal, Degree, String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abel the X or Y axis,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, Y           The coordinates on axis for start of lab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           The width of characters to be printed (h=1.5*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         The direction of print of label, (0 or 90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       The required label (byte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ffset relative to the character size is incorporated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ubroutine to bring the labelling away from an axis l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is switched depending on whether X or Y is  zero.   If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n-zero,there is no offset:  for this the routine TEXT is su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ted so that the start location can b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[4mPOINT(X, Y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ot a point at  location  (X,  Y).   This  is  princip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nded for the creation of point plo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-GL plo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character is desired at each point  rather  than  jus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,  use  SETSM  to select the symbol and then just JUMP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  The symbol will be plot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VPLOT   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[4mSEND(String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tch-all for unspecified  commands:   whatever  i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is  sent  to  the device without any modification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digitising,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[4mSIZE(Width, Height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absolute character size in centimet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        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        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-GL plo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width value is zero then the size defaults to 0.19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and 0.27 for height.  Negative parameters will produce mi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.  The range of values  for  width  and  height  is  -128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7.9999, but the high end is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 termi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ffect:  return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[4mTEXT(X, Y, Scale, Degree, String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tput a string at a specified position, size and  base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, Y           The coordinates for the start of the lab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         The characters width to be used (h=1.5*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         The string baseline slope (plotter on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       The required label (byte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 termi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gree argument is defaulted to 0.0 when this is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erminal:  only horizontal text is currently support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VPLOT   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[4mSUBROUTINES - ERROR CHECKING and DIGITISING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P plotters are usually capable of replying to an  enqui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 their  current  error  status  or  position.   The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is provided for errors, and PREADn is  provided  for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#[4mCHECK(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to be used with the  plotter,  it  must  b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PLOFF  is  called.  It will return two error codes, o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-GL language errors and one for RS232C errors.  If an error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non-zero,  it  will  be displayed on the terminal;  if zero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displayed.  A message noting that the  check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 is displayed under all conditions, however.  The error co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by the HP manual, mea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No error (not displayed on termi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Instruction not recogn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Wrong number of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Out of range parameters, or illegal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Unknown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Position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Vector received while pinch wheels ra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Output instruction received while executing another o/p instr'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Invalid byte after &lt;ESC&gt;&lt;.&gt; in device control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Invalid byte while parsing (defaults will be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Parameter out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Too many parameters (excess igno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Framing, parity or overru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Input buffer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rresponding REGIS routines exist but if CHECK is  called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GIS mode it return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[4mDIGITZ(X, Y, Done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P-GL plotters can return the current position on  de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optional  fiber  optic sight is put in place of the pe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 or drawing put in the plotter and the pen moved such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 is  over the desired position on the paper, the plott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 that position.  The "enter" key on the plotter is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the system when the user is ready for the nex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oints should be noted for successful 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lotter as a digiti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Do not attempt to store the fiber optic pen in  a  hold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older will probably be already occupied, and it won'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VPLOT   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t anyhow.  This means that you  must  unload  the  fi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c  pen  before you tell the plotter to pick up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n too.  You do this with SELECT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X and Y parameters are REAL*4 and are in  user  uni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set up by SCALE.  You can modify the routine to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otter unit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Done parameter is LOGICAL*1, and is  false  until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gitise the same point twice, when it becomes true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as a convenient flag for indicating that you 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ished digiti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pen should be put down before  you  start  digitis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gives better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he plotter should be put  in  digitise  mode  before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digitising, and should be taken out of digitise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 program READIN.FOR can be used as  a  convenient 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 understand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[4mPREADn(I [,J [,K [,L] ] ]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P plotters  return  data  in  a  known  format,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 variables  may be obtained in this way.  Typical us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outines would be the error  checking  mentioned  above  (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)  and  digitising  with  the  plotter (three parameter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,y,pen), except that these actually  use  special  optimised 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VPLOT   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[4mSUBROUTINES - SUNDRY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s to subroutines of the form SETxx are used to 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change  specific  attributes.   For the Plotter, the x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used in the plotter instruction manual,  which  contain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ed description of their use.  For the terminals sui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s have been chosen, some of which are the same as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r:   the VT125 manual allegedly contains more information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prove to be incomprehen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-GL Plo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[4mPENDN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the pen down at the  current  position.   This 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forces a rewind or a buffer dump to ensure the buffer is act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y output to the  device.   This  call  should  not  normall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[4mPENUP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ft the pen while remaining in the current location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ind  is  also  executed as in PENDN.  Again, this comman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[4mSETCA(N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the alternate character set for the plotter.  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 the range 0 to 4 to choose one of the five possib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.  The default value after initialization is 0,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[4mSETCS(N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which character set is to be used as standard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lotter,  N  must  be in the range 0 to 4 to choos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possible character sets.  The default value after  initializ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[4mSETIP(Ix1, Iy1, Ix2, Iy2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registration points P1 and P2 to  ensure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plot.  The parameters are in plotter units.  The figures qu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apply to the HP7470A:  see the manuals for other models. 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hecking in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1, Iy1       The coordinates of P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2, Iy2       The coordinates of P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VPLOT    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for Y coordinate is the same for both P1 and P2: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=  Y  &lt;=  7650  .  The range for X coordinate depends on the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:  for the plotter set for US paper 0 &lt;= X &lt;= 10300, for  A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 0  &lt;= X &lt;= 10900.  On power up P1 is set to (250,279) and 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(10250,747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[4mSETIW(Xll, Yll, Xur, Yur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used to restrict the area of the plotting su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rameters are in plotter units.  On initialisation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the maximum plott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l, Yll       Coordinates of Lower Left of window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ur, Yur       Coordinates of Upper Right of windo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[4mSETLT(Npatn, Patln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the type of line to be used when drawing. 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 in the plotter manuals.  Note that line type 0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line:  see SET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atn          The line pattern number (0 - 6). Default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ln          The % length of a pattern. Default is 4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, the distance between scaling points is  the 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ercentage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#[4mSETLTS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et the line type back to a continu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[4mSETSA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selects the predesignated alternate character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.  Note that the set remains the "alternate"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[4mSETSL(Angle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fines the individual (italic) slope of the 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define the slope of a baseline, see DI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          The tangent of the angle to the 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numbers between -128 and 127.99 are accepted.  Using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result  in  a  return to vertical which is the default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outside an absolute value of 3 is not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VPLOT   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[4mSETSM(Char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symbol to be drawn at each point.  The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he end of the vector.  The default is a null, a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restored by calling SETSM with a zero for an argumen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is quite useful for doing multiple point or vector plo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[4mSETSR(Width, Height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size of the characters can be defined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sen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         As a % of the horizontal dist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         As a % of the vertical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characters can also be set in absolute terms: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[4mSETSS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lects the standard character set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[4mSETTL(Tplus, Tminus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 marks can be  draw  at  the  current  location  and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 is  used  to control the tick size.  Both the posit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length of the mark can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lus          The % distance on the positive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inus         The % distance on the negative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% distances referred to are relative to the X and  Y  ax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lengths.  The defaults are .5% of the scaling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[4mSETVS(Speed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locity with which the pen travels can be vari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value  38.1cm/s down to .38cm/s.  For transparent fil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hould be set at 10cm/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 termi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[4mVTCLR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ear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VPLOT    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[4mSCL(xx, yy, x, y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to be plotted require scaling from user coordinat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oordinates.  (This is done for you with the plo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[4mPICK(ii, n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e cursor n pixels in the direction as defined by i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 xml:space="preserve">      3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 xml:space="preserve">    4   .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 xml:space="preserve">      5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[4mTICK(ii, n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raw n pixels in direction ii, direction as  shown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[4mATICK(flag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raw ticks, assumes that the cursor  is  correctly 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raws a small ma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lag = .false. draws horizon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lag = .true.  draws vertical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ICK  . . . . . . . . . . . . . . . 20</w:t>
      </w:r>
    </w:p>
    <w:p>
      <w:pPr>
        <w:pStyle w:val="PreformattedText"/>
        <w:bidi w:val="0"/>
        <w:jc w:val="left"/>
        <w:rPr/>
      </w:pPr>
      <w:r>
        <w:rPr/>
        <w:t>AXIS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Z . . . . . . . . . . . . . . . 15</w:t>
      </w:r>
    </w:p>
    <w:p>
      <w:pPr>
        <w:pStyle w:val="PreformattedText"/>
        <w:bidi w:val="0"/>
        <w:jc w:val="left"/>
        <w:rPr/>
      </w:pPr>
      <w:r>
        <w:rPr/>
        <w:t>DIR  . . . . . . . . . . . . . . . . 11</w:t>
      </w:r>
    </w:p>
    <w:p>
      <w:pPr>
        <w:pStyle w:val="PreformattedText"/>
        <w:bidi w:val="0"/>
        <w:jc w:val="left"/>
        <w:rPr/>
      </w:pPr>
      <w:r>
        <w:rPr/>
        <w:t>DIRREL . . . . . . . . . . . . . . . 11</w:t>
      </w:r>
    </w:p>
    <w:p>
      <w:pPr>
        <w:pStyle w:val="PreformattedText"/>
        <w:bidi w:val="0"/>
        <w:jc w:val="left"/>
        <w:rPr/>
      </w:pPr>
      <w:r>
        <w:rPr/>
        <w:t>DRAW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PCH  . . . . . . . . . . . . . . . 12</w:t>
      </w:r>
    </w:p>
    <w:p>
      <w:pPr>
        <w:pStyle w:val="PreformattedText"/>
        <w:bidi w:val="0"/>
        <w:jc w:val="left"/>
        <w:rPr/>
      </w:pPr>
      <w:r>
        <w:rPr/>
        <w:t>JUMP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. . . . . . . . . . . . . . . 12</w:t>
      </w:r>
    </w:p>
    <w:p>
      <w:pPr>
        <w:pStyle w:val="PreformattedText"/>
        <w:bidi w:val="0"/>
        <w:jc w:val="left"/>
        <w:rPr/>
      </w:pPr>
      <w:r>
        <w:rPr/>
        <w:t>LABELA . . . . . . . . . . . . . . . 13</w:t>
      </w:r>
    </w:p>
    <w:p>
      <w:pPr>
        <w:pStyle w:val="PreformattedText"/>
        <w:bidi w:val="0"/>
        <w:jc w:val="left"/>
        <w:rPr/>
      </w:pPr>
      <w:r>
        <w:rPr/>
        <w:t>LABELN . . . . . . . . . . . . . . . 13</w:t>
      </w:r>
    </w:p>
    <w:p>
      <w:pPr>
        <w:pStyle w:val="PreformattedText"/>
        <w:bidi w:val="0"/>
        <w:jc w:val="left"/>
        <w:rPr/>
      </w:pPr>
      <w:r>
        <w:rPr/>
        <w:t>LABEXY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DN  . . . . . . . . . . . . . . . 17</w:t>
      </w:r>
    </w:p>
    <w:p>
      <w:pPr>
        <w:pStyle w:val="PreformattedText"/>
        <w:bidi w:val="0"/>
        <w:jc w:val="left"/>
        <w:rPr/>
      </w:pPr>
      <w:r>
        <w:rPr/>
        <w:t>PENUP  . . . . . . . . . . . . . . . 17</w:t>
      </w:r>
    </w:p>
    <w:p>
      <w:pPr>
        <w:pStyle w:val="PreformattedText"/>
        <w:bidi w:val="0"/>
        <w:jc w:val="left"/>
        <w:rPr/>
      </w:pPr>
      <w:r>
        <w:rPr/>
        <w:t>PICK . . . . . . . . . . . . . . . . 20</w:t>
      </w:r>
    </w:p>
    <w:p>
      <w:pPr>
        <w:pStyle w:val="PreformattedText"/>
        <w:bidi w:val="0"/>
        <w:jc w:val="left"/>
        <w:rPr/>
      </w:pPr>
      <w:r>
        <w:rPr/>
        <w:t>PLOFF  . . . . . . . . . . . . . . . 8</w:t>
      </w:r>
    </w:p>
    <w:p>
      <w:pPr>
        <w:pStyle w:val="PreformattedText"/>
        <w:bidi w:val="0"/>
        <w:jc w:val="left"/>
        <w:rPr/>
      </w:pPr>
      <w:r>
        <w:rPr/>
        <w:t>PLON . . . . . . . . . . . . . . . . 9</w:t>
      </w:r>
    </w:p>
    <w:p>
      <w:pPr>
        <w:pStyle w:val="PreformattedText"/>
        <w:bidi w:val="0"/>
        <w:jc w:val="left"/>
        <w:rPr/>
      </w:pPr>
      <w:r>
        <w:rPr/>
        <w:t>POINT  . . . . . . . . . . . . . . . 13</w:t>
      </w:r>
    </w:p>
    <w:p>
      <w:pPr>
        <w:pStyle w:val="PreformattedText"/>
        <w:bidi w:val="0"/>
        <w:jc w:val="left"/>
        <w:rPr/>
      </w:pPr>
      <w:r>
        <w:rPr/>
        <w:t>PREADn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  . . . . . . . . . . . . . . . 10</w:t>
      </w:r>
    </w:p>
    <w:p>
      <w:pPr>
        <w:pStyle w:val="PreformattedText"/>
        <w:bidi w:val="0"/>
        <w:jc w:val="left"/>
        <w:rPr/>
      </w:pPr>
      <w:r>
        <w:rPr/>
        <w:t>SCL  . . . . . . . . . . . . . . . . 20</w:t>
      </w:r>
    </w:p>
    <w:p>
      <w:pPr>
        <w:pStyle w:val="PreformattedText"/>
        <w:bidi w:val="0"/>
        <w:jc w:val="left"/>
        <w:rPr/>
      </w:pPr>
      <w:r>
        <w:rPr/>
        <w:t>SELECT . . . . . . . . . . . . . . . 10</w:t>
      </w:r>
    </w:p>
    <w:p>
      <w:pPr>
        <w:pStyle w:val="PreformattedText"/>
        <w:bidi w:val="0"/>
        <w:jc w:val="left"/>
        <w:rPr/>
      </w:pPr>
      <w:r>
        <w:rPr/>
        <w:t>SEND . . . . . . . . . . . . . . . . 14</w:t>
      </w:r>
    </w:p>
    <w:p>
      <w:pPr>
        <w:pStyle w:val="PreformattedText"/>
        <w:bidi w:val="0"/>
        <w:jc w:val="left"/>
        <w:rPr/>
      </w:pPr>
      <w:r>
        <w:rPr/>
        <w:t>SETCA  . . . . . . . . . . . . . . . 17</w:t>
      </w:r>
    </w:p>
    <w:p>
      <w:pPr>
        <w:pStyle w:val="PreformattedText"/>
        <w:bidi w:val="0"/>
        <w:jc w:val="left"/>
        <w:rPr/>
      </w:pPr>
      <w:r>
        <w:rPr/>
        <w:t>SETCS  . . . . . . . . . . . . . . . 17</w:t>
      </w:r>
    </w:p>
    <w:p>
      <w:pPr>
        <w:pStyle w:val="PreformattedText"/>
        <w:bidi w:val="0"/>
        <w:jc w:val="left"/>
        <w:rPr/>
      </w:pPr>
      <w:r>
        <w:rPr/>
        <w:t>SETIP  . . . . . . . . . . . . . . . 17</w:t>
      </w:r>
    </w:p>
    <w:p>
      <w:pPr>
        <w:pStyle w:val="PreformattedText"/>
        <w:bidi w:val="0"/>
        <w:jc w:val="left"/>
        <w:rPr/>
      </w:pPr>
      <w:r>
        <w:rPr/>
        <w:t>SETIW  . . . . . . . . . . . . . . . 18</w:t>
      </w:r>
    </w:p>
    <w:p>
      <w:pPr>
        <w:pStyle w:val="PreformattedText"/>
        <w:bidi w:val="0"/>
        <w:jc w:val="left"/>
        <w:rPr/>
      </w:pPr>
      <w:r>
        <w:rPr/>
        <w:t>SETLT  . . . . . . . . . . . . . . . 18</w:t>
      </w:r>
    </w:p>
    <w:p>
      <w:pPr>
        <w:pStyle w:val="PreformattedText"/>
        <w:bidi w:val="0"/>
        <w:jc w:val="left"/>
        <w:rPr/>
      </w:pPr>
      <w:r>
        <w:rPr/>
        <w:t>SETLTS . . . . . . . . . . . . . . . 18</w:t>
      </w:r>
    </w:p>
    <w:p>
      <w:pPr>
        <w:pStyle w:val="PreformattedText"/>
        <w:bidi w:val="0"/>
        <w:jc w:val="left"/>
        <w:rPr/>
      </w:pPr>
      <w:r>
        <w:rPr/>
        <w:t>SETSA  . . . . . . . . . . . . . . . 18</w:t>
      </w:r>
    </w:p>
    <w:p>
      <w:pPr>
        <w:pStyle w:val="PreformattedText"/>
        <w:bidi w:val="0"/>
        <w:jc w:val="left"/>
        <w:rPr/>
      </w:pPr>
      <w:r>
        <w:rPr/>
        <w:t>SETSL  . . . . . . . . . . . . . . . 18</w:t>
      </w:r>
    </w:p>
    <w:p>
      <w:pPr>
        <w:pStyle w:val="PreformattedText"/>
        <w:bidi w:val="0"/>
        <w:jc w:val="left"/>
        <w:rPr/>
      </w:pPr>
      <w:r>
        <w:rPr/>
        <w:t>SETSM  . . . . . . . . . . . . . . . 19</w:t>
      </w:r>
    </w:p>
    <w:p>
      <w:pPr>
        <w:pStyle w:val="PreformattedText"/>
        <w:bidi w:val="0"/>
        <w:jc w:val="left"/>
        <w:rPr/>
      </w:pPr>
      <w:r>
        <w:rPr/>
        <w:t>SETSR  . . . . . . . . . . . . . . .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S  . . . . . . . . . . . . . . . 19</w:t>
      </w:r>
    </w:p>
    <w:p>
      <w:pPr>
        <w:pStyle w:val="PreformattedText"/>
        <w:bidi w:val="0"/>
        <w:jc w:val="left"/>
        <w:rPr/>
      </w:pPr>
      <w:r>
        <w:rPr/>
        <w:t>SETTL  . . . . . . . . . . . . . . . 19</w:t>
      </w:r>
    </w:p>
    <w:p>
      <w:pPr>
        <w:pStyle w:val="PreformattedText"/>
        <w:bidi w:val="0"/>
        <w:jc w:val="left"/>
        <w:rPr/>
      </w:pPr>
      <w:r>
        <w:rPr/>
        <w:t>SETVS  . . . . . . . . . . . . . . . 19</w:t>
      </w:r>
    </w:p>
    <w:p>
      <w:pPr>
        <w:pStyle w:val="PreformattedText"/>
        <w:bidi w:val="0"/>
        <w:jc w:val="left"/>
        <w:rPr/>
      </w:pPr>
      <w:r>
        <w:rPr/>
        <w:t>SIZE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. . . . . . . . . . . . . . . . 14</w:t>
      </w:r>
    </w:p>
    <w:p>
      <w:pPr>
        <w:pStyle w:val="PreformattedText"/>
        <w:bidi w:val="0"/>
        <w:jc w:val="left"/>
        <w:rPr/>
      </w:pPr>
      <w:r>
        <w:rPr/>
        <w:t>TICK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CLR  . . . . . . . . . . . . . . .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