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EF.DOC</w:t>
        <w:tab/>
        <w:tab/>
        <w:tab/>
        <w:tab/>
        <w:tab/>
        <w:tab/>
        <w:t>DG 14-MAY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vid Ga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cordia University, AD-5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ntreal, P.Q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4B 1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514) 482-0320 EXT. 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EF is a cross reference and overlay generation program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veral types of cross reference maps may be ob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2 different overlay structures.  Under RT-11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f overlays is required, since an efficient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in command file form.  Under RSX it is necessary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L file based on the SUBREF output, use a one-level co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on, and handle placement of common blocks and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 sample ru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cause SUBREF doesn't examine array declarations,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rray references from function references.  When SUBREF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t assumes that it's a function reference, and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name.  If there is no such function t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since it is either an array reference or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the input and hence will not be over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that if you have a subroutine or function "ABC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"ABC" then all references to the array "ABC"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SUBREF may believe that recursion is taking pl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B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AB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B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(to SUBREF) that ABC and DEF call each other. 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printed.  In this case try both overlay struc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verlay structure option will giv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nvolving one or more subroutines, the la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most relevant and coresponds to "ABC" or "DEF"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verlay structure gives a similar message, usually nam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.  The "extended calls map" option may also give use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ill take much longer than usual to be generated, sinc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4500 lines of output to be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rrays are dimensioned for a maximum of 400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rrays used for the "extended calls map" are dimensio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line maximum output.  This is often insufficient bu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, besides, think of the paper you're wasting. 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is limit implies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or this example is contained in 3 files.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EST.FOR, one subroutine is in A.FOR, and 2 more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OTHERS.FOR'.  Input file names are typ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mpt, one per line, terminated by an empty line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).  If there are several filenames then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type them into a file, one per line,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ceeded by a '$' in response to the prompt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be mixed freely.  If the '$' option is used the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still be typed afterwards to terminate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".FOR" for a source file or ".DIR" for a file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filename list file is typically created by a command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*.FOR/FAST/COL:1/OUT: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the result (which also has the extension 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put files are not permitted.  If a MACRO fil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ignored and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the more efficient of the two overlay struc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generate one more input file. This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elative sizes of the subprograms. The size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lock data are not needed, although a warning is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provided. The sizes can be obtained from a link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ames and sizes are entered one (of each) per lin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6,I5). SUBREF will not read these from the map. The norm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values is to prepare a link command file which pla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a separate segment (arbitrarily, they can all be in reg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segment sizes (decimal words) from this. Sometimes a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brary function or a common block will appear in the ro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will not be in the root for the final overlay struc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st ignored, but sometimes (rarely) it's useful to che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d overlay structure 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link version 5.04F, which is not the latest versi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RT-11 version 3.  Some (or all) later versions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 very large number of segments.  The file BOMB.C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a version of the linker.  I haven't tried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RT-11 version 5.  Unfortunately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lso left justify the segment size which complicates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get the .S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ource, .DIR, and .SIZ files used for the s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SIZ filename is only prompted when the "optimiz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" option is selected, and is not requi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TEST</w:t>
        <w:tab/>
        <w:tab/>
        <w:t>! S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UBREF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A</w:t>
        <w:tab/>
        <w:tab/>
        <w:t>! A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B</w:t>
        <w:tab/>
        <w:tab/>
        <w:t>! OTHER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>! (Note lower case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ab/>
        <w:t>! STE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ST   100</w:t>
        <w:tab/>
        <w:tab/>
        <w:tab/>
        <w:t>! STEST.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terminal I/O for the sample run, with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"!".  Note that the default extension for out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 SUB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F version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s, one per line, blank line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is .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filename for a file containing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default extension is .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EST</w:t>
        <w:tab/>
        <w:tab/>
        <w:t>! S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$STEST</w:t>
        <w:tab/>
        <w:t>! STE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  <w:tab/>
        <w:tab/>
        <w:t>! echoes filenames in STE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! no mor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</w:t>
        <w:tab/>
        <w:tab/>
        <w:t>! looks for subprogra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</w:t>
        <w:tab/>
        <w:tab/>
        <w:t>! echoes sub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    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</w:t>
        <w:tab/>
        <w:tab/>
        <w:t>! looks for calls and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NUSED</w:t>
        <w:tab/>
        <w:t>! unused routines will not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NUSED SUBROUT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dummy program output? Y</w:t>
        <w:tab/>
        <w:t xml:space="preserve"> 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? F1</w:t>
        <w:tab/>
        <w:t>! F1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direct cross-reference listing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standard overlay structur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command file forma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expanded calls map? (LONG!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indirect cross-reference map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co-residency map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optimized overlay structur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.SIZ filename, or HELP: HELP</w:t>
        <w:tab/>
        <w:t>! the only place that "HELP"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e existance of a SIZE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contain one line for each subroutin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name and relative size in format A6, I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currently known way to get the sizes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every subroutine in a different segmen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s  on the map.   The main program and block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 do  not  need  to  have  their  siz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 the  names  still  appear,   but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 The default extension is .SI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.SIZ filename, or HELP: 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file?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command file format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possible program which gives the same SU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does the original program.  Its primary us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UBREF run without waiting while SUBREF read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comments and other unrelated statements.  Also, if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p" fails because the program is too big, then the dum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remove unwan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ross Referen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 answers the ancient question "what is ABC called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all?".  It does not tell you what is call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  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            A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         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T           (N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CAL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           B    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(NO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(NO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ST             A         B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provided for interested part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verlay structure follows all the normal rules, i.e.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on 2 can call subprograms in the root or in region 3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.  Subprogram size is not considered. 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an be customized by editing RTLST.FOR .  Each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fferent segment, so to optimize for speed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gments that are likely to be swapped frequently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combine small segments as well, which results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file, slightly less memory used, and faste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dd any necessary librari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"/I".  If the program will only be run on the 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n add SY:FORLIB.FPU as the la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=STEST/I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/O:1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xpanded calls map" gives a graphical representa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 given routine.  Its primary use is in optimiz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 The generated overlay structures yield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(usually) pitifully slow.  Looking at the sample ma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if the speed of subroutine "A" is essential and if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ifferent segments in the same region then the segm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C should be combined.  If B and C called anything else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would also have to be combined.  Of course, if A call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C 100 times then overlaying B and C against each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if B and C are called alternately in a loop the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p was greater than 4500 lines and was trun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nerate a partial map by editing the "dummy program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unnecessary calls.  In this example the call to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 is unnecessary (when optimizing A) so the call to 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calls to B and C from A must remain, and if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lls then these would have to rema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-&gt;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-&gt;  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-&gt;     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-&gt; 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-&gt;    B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ross Referen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rect cross reference map differs from the direct o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EST calls A and A calls C then STEST call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CALLED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  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            A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           A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T           (N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CALL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           B    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(NO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(NO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ST             A         B    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sidenc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 is a combination of the 2 indirect maps,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need to be in memory when any given routine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bugging overlay structures, although if SUB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an overlay structure then no debugg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      CORES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           B         C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            A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           A         STE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ST             A         B         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ized overlay structure considers subroutin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s the usual restriction that a subprogram in on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hould not call any subprograms in lower region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esent is placed in region 1 segment 1, and the next larg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region 1 segment 2 unless it calls or is called by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 segment 1.  This goes on down the list until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put in region 1, and then the largest one remaining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2 segment 1, and so on.  The size of a reg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egment 1 of that region, so if A is placed in segmen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s B then B may be placed in segment 2 as well if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2 will still be less than or equal to the size of segment 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both A and B must not be called from or call any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1.  As for the standard overlay structur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for speed and to minimize the total number of seg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in that order.  SUBREF could min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utomatically but this would preclude optimizing for sp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may accept an input file listing subroutin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sires to be coresident, so SUBREF can perform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3 passes are made to try to find the be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2 of these passes segments may be combined even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 is slightly greater than the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imized overlay structure" option require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termediate results.  If these options are no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hey will be computed automatically.  Therefore the .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prompted immediately after this option is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several minutes for different runs with the sam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dd any necessary librari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"/I".  If the program will only be run on the 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n add SY:FORLIB.FPU as the la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T=STEST/I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/O:1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