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A C Style She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artin Mi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igital Equipment Cor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146 Main St.  MLO 3-3/U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Maynard MA 0175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June 15, 198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1.0  Introduction </w:t>
        <w:t xml:space="preserve">             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NO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 document  is  slightly out of date.  It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uperseded by CSTYLE.TEX (which requires access to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and LaTeX)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document presents a common set of coding standards, a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a series of  hints  to  aid  in  producing  maintainable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ansportable  C  software.   It  is abstracted from a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ources: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rian  Kernighan  and  Dennis  Ritchie.   The  C Programming</w:t>
        <w:t xml:space="preserve">                                                      ___  _ 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Language.  </w:t>
        <w:t xml:space="preserve">                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dian  Hill  C  Style  and Coding Standards (Bell Telephone</w:t>
        <w:t xml:space="preserve">            ______  ____  _  _____  ___ ______ 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abs unpublished Technical Memorandum 78-5221, March 2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978)  with  annotations by Henry Spencer (utzoo!henry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University of Toronto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Joe   Kalish.    Ingres   Coding   Conventions   for  C/Unix</w:t>
        <w:t xml:space="preserve">                             ______   ______   ___________   ___  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Programming (INGVAX.kalish @ Berkeley) </w:t>
        <w:t xml:space="preserve">                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an  Franklin.   BBN  Programming  Standards  for C.  (Dan @</w:t>
        <w:t xml:space="preserve">                             ___  ___________  _________  ___ 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BBN-UNIX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rew  Shore,  et  al.   Network  Graphics  C  Style Sheet.</w:t>
        <w:t xml:space="preserve">                                      _______  ________  _  _____ 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Stanford University, (from CSL.LANTZ @ SU-SCORE)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ay  Van  Tassle.   C  Language  Programming  Standards  for</w:t>
        <w:t xml:space="preserve">                                _  ________  ___________  _________  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torola DCS.  Motorola, Inc.  1301 E.  Algonquin  Road,</w:t>
        <w:t xml:space="preserve">                ________ 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Room 4135, Schaumburg, IL 60196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 is  also  based heavily on my own experience in develop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ber of large, transportable, applications in C,  using  Dec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,  Vax-11  C,  and  several  varieties  of  Unix C.  (Unix is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C Style Sheet                                                   Pag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rademark of Bell Laboratories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could be expected, the suggested style does not totally agre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ith any of the referenced document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2.0  Motivation </w:t>
        <w:t xml:space="preserve">             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reason  a  you should maintain a consistant coding style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good programs will evolve.  When writing a new program,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often take routines and data structures from old -- work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 software.  This is much easier to do if the old  software 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derstandable.   Unreadable software is unusable, no matter h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ell it work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single  most important thing about a typographical style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icking to it consistently.  There are many  good  styles,  b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differences  among  them  are  totally  drowned  out by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fficulty of reading a program with pieces in different styl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 you  modify  a program, stick to its original style.  If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st change things -- you really cannot live with the old  style</w:t>
        <w:t xml:space="preserve">        ____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 change the whole program, or at least all the parts logical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elated to what you are changing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 recommending against automatic beautifiers (prettyprinters)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Indian Hill standards committee noted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First,  the  main person who benefits from good progra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yle is the programmer  himself.   This  is  especiall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rue  in  the  early design of handwritten algorithms 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seudo-code.   Automatic  beautifiers   ...    are   no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vailable when the need for attention to white space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dentation  is  greatest.   It  is   also   felt   th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grammers  can  do  a  better  job of making clear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plete visual layout of a function or a file with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normal attention to detail of a careful programmer."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se  comments  are  relevant  to  any  rigid  application of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ming or typographical style.  There will always be  cas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  the  automatic  rule  is  unsatisfactory  and you, a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son responsible, must be able to understand that your prima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goal is to achieve clarity and understandabilit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0  File Organization </w:t>
        <w:t xml:space="preserve">             ____ 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 file consists of several sections separated by blank lines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form-feed (&lt;FF&gt;).  If you use a form-feed, it  should  be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nly character on the lin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 general,  source  files  should not be much longer than 10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s.  Larger files are often difficult to edit and --  if  to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rge -- cannot be proccessed by the diff (differences) program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000 lines translates to about  12-15  pages  of  text.   Sourc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C Style Sheet                                                   Page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ines should not be longer than 78 characters long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 source file should be organized as follows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.  A  prologue  comment  gives  the  file  name  and a few</w:t>
        <w:t xml:space="preserve">                 _  ________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ntences  telling  what  is  in  the  file.   This  i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ollowed,   if  necessary,  by  copyright  and  licens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"boilerplate."  The  prologue  tells  the  reader  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urpose  of  the  text of the file, whether it contain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unctions, data definitions, tables, or  support  code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It should not generally be a list of function nam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  some  programs,  C  source  files may be created b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ogram generators.  For example, a dictionary  may  b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mpiled  into  a  keyword  vector  (one  file)  and  a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finition  vector  (one  file).   In  this  case, 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ogram  generating  the files should write the date o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generation (as a comment) into the C file  source.   I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  generated   program  file  may  require  editing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nsider  including  the  source   of   the   generat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formation, either as comments or as text bracketed b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#ifdefs, as an aid to the debugger.  </w:t>
        <w:t xml:space="preserve">                 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.  Usage  and operating instructions follow next.  Decus C</w:t>
        <w:t xml:space="preserve">                 _____  ___ _________ 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ograms should use the format accepted by the "getrno"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tility  program.   This allows the program source fil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o contain the source of its documentation and  lessen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   burden   of   keeping   the   documentation   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synchronization with the program itself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f  a program is composed from separate modules, one o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 modules  (generally  the  one  with   the   main(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unction)  should  contain instructions on how to buil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the program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cus  C  programs  should  use  the  build  utility t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maintain compilation instructions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/*)BUIL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$(PROGRAM) = program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$(INCLUDE) = header.h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$(FILES)   = { file1 file2 }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nix  programs  should  include  the program's makefil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ithin a comment with  some  defined  format,  allow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extraction by a simple program or shell script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/*)MAKE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rogram: file1.o file2.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c file1.o file2.o -o program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ile1.o file2.o: header.h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C Style Sheet                                                   Page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is centralizes everything relevant to maintainence o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a program in one plac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.  Header   files   are   specified   using  the  #include</w:t>
        <w:t xml:space="preserve">                 ______   _____                                 ________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eprocessor  directive.   The  suggested  header  fil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order i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#include &lt;stdio.h&gt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#include &lt;other system headers&gt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#include "user header files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ote  that  header  files  should  be  given  the  ".h"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iletype, while all C source files should be given 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".c" filetyp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  allocating  header  files  for  large  packages  o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ograms,  you  should  avoid  absolute  pathnames  f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header  files.   Use the &lt;name&gt; construction for system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iles, relative directories for Unix and  VMS  systems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nd  externally  defined logical devices for RSTS/E an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T11.  If the sub-system is reasonably small,  put  al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source files in one director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.  Typedefs, #defines and structure definitions that apply</w:t>
        <w:t xml:space="preserve">                 _________ ________ ___ _________ 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o the file as a whole are next.  Structures should  b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defined a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ypedef struct NAME {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} NAM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Definitions should be grouped functionall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t  is  recommended that the struct and typedef name be</w:t>
        <w:t xml:space="preserve">                                              ______     _______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same to  simplify  forward  references  (in  link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lists)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ypedef struct LISP_LIST {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truct LISP_LIST *car;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truct LISP_LIST *cdr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} LISP_LIS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ther  references to this structure may use the typedef</w:t>
        <w:t xml:space="preserve">                                                                 _______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name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register LISP_LIST *hea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5.  Global  data definitions are next.  The suggested order</w:t>
        <w:t xml:space="preserve">                 ______  ____ 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i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1.  Global variables defined in this fil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C Style Sheet                                                   Page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2.  Static (file global) variabl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3.  External  variables  and  functions  that  are use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throughout the fil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f a program is large enough to require multiple sourc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iles, all global data should be defined by a  "data.c"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ile  which  only  contains data definitions, while al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ther   source   files   contain   extern   references.</w:t>
        <w:t xml:space="preserve">                                                    ______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lternatively,  the  file  containing the main program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ocumentation, and build  instructions  should  conta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data allocatio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 very large program would contain global references 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n "extern.h" #include file in addition to  a  "data.c"</w:t>
        <w:t xml:space="preserve">                               ________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definition fil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6.  Functions  come  last.   If the file is a main program,</w:t>
        <w:t xml:space="preserve">                 _________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the main() function is firs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1  Header Files </w:t>
        <w:t xml:space="preserve">             ______ 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ader  files  are  included  in other files during compilat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me, such as "stdio.h" are defined  system-wide,  and  must 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cluded  by  any  C programs that use the standard I/O librar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thers are used within a single program or group of program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ader files should be functionally organized.  Declarations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eparate sub-systems should be in separate header fil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ader  files  should  not  be nested.  This is not permitted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cus C and some data objects, such as typedefs and  initialized</w:t>
        <w:t xml:space="preserve">                                               _______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  definitions, must not be seen twice by the compiler in o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mpilatio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ader  files  should  contain  all #define, typedef, and extern</w:t>
        <w:t xml:space="preserve">                                            _______  _______      ______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clarations necessary for a given program and shared among  tw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r more of its fil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ader  files  should  not declare (i.e., allocate) variables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ain code.  This is frequently a symptom of poor partition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 code between files.  One header organization that has work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ell for several medium-sized projects is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Definitions,  including  common  data  structures,  ar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laced in one header file.  Things defined in this fil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are common to the entire packag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All  external  (global)  data  is  defined  in a secon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header fil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C Style Sheet                                                   Page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A   separate  data.c  file  contains  all  global  data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allocation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Definitions  required  by  bounded  sub-systems  are 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separate header and data allocation fil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4.0  Declarations and Definitions </w:t>
        <w:t xml:space="preserve">             ____________ ___ 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use  of  the  #define  preprocessor  command  is especially</w:t>
        <w:t xml:space="preserve">                           _______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ommended.   In  general,  numerical   constants   and   arr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undaries  should  never  be  coded  directly.   They should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signed a meaningful name and assigned their permanent value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#define.  This will make it much easier to administer large</w:t>
        <w:t xml:space="preserve">             _______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evolving programs as  the  constant  value  can  be  chang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uniformly by changing the #define and recompiling.  </w:t>
        <w:t xml:space="preserve">                                  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enumeration  data  type (not in Decus C) offers an improv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nner of  managing  constant  definitions  as  additional  typ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hecking is then availabl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 general,  all constant values which are not strictly numeri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ould be specified by #defines.  Exceptions to  this  rule  are</w:t>
        <w:t xml:space="preserve">                               _______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values 0 and 1 when used as the lower boundary of an array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lative indices (if p is a pointer to an array element, p[1]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next  element,  while  p[-1] is the previous element); 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ictly numeric quantities.  #defines may even be useful in the</w:t>
        <w:t xml:space="preserve">                                      _______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atter situation as well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#define SPEED_LIMIT 5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ote that defined quantities should generally be in upper-cas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ly-coded   numerical   constants   must   have  a  comm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xplaining the derivation of the valu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 is  generally  poor  practice  to  use  #defines to modify C</w:t>
        <w:t xml:space="preserve">                                                    _______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ntax.   for  example,  the  following  definitions   are  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ecommended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#define reg         regist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#define begin       {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#define end        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 certain  circumstances,  however,  this may be necessary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oper compilation or fastest possible execution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#define DIV_2       &gt;&gt; 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#define DIV_4       &gt;&gt;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placing divides by right-shifts cannot be done by the compil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 it  would  yield  incorrect  results  if  the  divisor  we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gative.   If  the  programmer  knows  that the divisor must b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C Style Sheet                                                   Page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sitive (which fact being duly documented),  this  optimiz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ecomes possibl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so,  the programmer may need to conceal non-portable quirks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eans of centrally-placed definitions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#ifdef decu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#define UNSIGNED_LONG       lo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#el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#define UNSIGNED_LONG       unsigned lo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#end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will be noted under portability, most C compilers predefine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mall number of variables that  may  be  used  to  conditional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ile  machine or operating-system specific code.  This allow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ne program run on multiple systems without hand-editing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 is highly recommended that you use the following defini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reely and consistantly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#define     EOS     '\0'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#define     FALSE   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#define     TRUE  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LL  is  defined  by  &lt;stdio.h&gt;  and  should  not be explicit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ied by your program as some compilers require NULL  to 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ype-cas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OS  marks  the end of a C string, while FALSE and TRUE are us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Boolean testing.  You will probably get in the habit of on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eferring to FALSE in your if statements:  </w:t>
        <w:t xml:space="preserve">                                   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(test != FALSE) {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 generates the best possible code.  TRUE is usually used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urn a "success" value from a function.  Don't use  both  TRU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nd YES in the same program to mean the same thing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 a  structure contains a data element that can take on one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veral values, it may be useful to put the #define's  for  that</w:t>
        <w:t xml:space="preserve">                                                    _______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ement within the structure definition.  For example, here is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agment (slightly reorganized to fit on the documentation pag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rom a Vax-11 C header file that defines a VMS system structure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*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XABSUM -- Summary Extended Attribute Block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ruct XABSUM {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r    xab$b_cod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#define       XAB$C_SUM     22      /* type code    */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r    xab$b_bln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#define       XAB$C_SUMLEN  0x0C    /* block length */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#define       XAB$K_SUMLEN  0x0C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C Style Sheet                                                   Page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  that the information that would be placed in each field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define'd following that field.  The definitions  and  structure</w:t>
        <w:t xml:space="preserve">        _______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ields follow standard VMS syntax convention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empty  initializer  "{}" should never be used.  Initializ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uctures should be fully  delimited  with  braces.   Constan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used to initialize longs should be explicitly long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 any  file  which  is  part  of  a  larger context, all loc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formation should be identified by use of the  static  keyword.</w:t>
        <w:t xml:space="preserve">                                                        ______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riables,  in  particular, should not be accessable outsid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unless there is an overriding need for global  access.  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se  variables  are shared by only one or two other files,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hould name these files in a commen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readonly specifier, available in Vax-11 C, should be used to</w:t>
        <w:t xml:space="preserve">            ________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gnal data that does not change  during  execution.   On  o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mpilers, it may be "hidden" by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#define readon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5.0  Comments </w:t>
        <w:t xml:space="preserve">             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importance  of  comments  cannot be overemphasized.  In a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fessional environment, many people will  have  to  read 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de,  trying to understand what you have done.  Sometimes, the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sh to modify it to do other things;  sometimes  they  need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ify  it  to  do what you originally intended to do.  Consi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Golden Rule:  "if you  make  life  easy  for  others,  may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omeone will be nice to you someday."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purpose  of  a  comment  is to describe your intention. 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perly written, the code itself will adequately tell what 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ctually did.  There are two general types of comments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lock  comments  are  narratives  describing  the  purpose  of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rtion of the program text.  They are written in the  follow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ormat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*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The comment text is writt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here in complete sentence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comment  text should be at the same level of indentation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ource code it discusses.  You should never write a  comm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 could  be interpreted as a C statement (unless the comm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blocking out temporary  debugging  code).   A  block  comm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ould always be included at the beginning of a major segment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program.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C Style Sheet                                                   Page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y short comments may appear on the same line as the code the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be.  They should be tabbed over  far  enough  to  separ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m  from  the  statements.   if  more  than  one short comm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ears in a block of code, they should all start  at  the  s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ab position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ile (!finish()) {         /* Main sequence:       */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quire();              /* Get user request     */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ocess();              /* And carry it out     */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}                           /* As long as possible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 that all single-line comments start at some specific colum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end with the closing "*/" tabbed to column 72 on  the  lin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osing  the  comment  at  the  right-hand  margin makes it mo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eadable than if the "*/" were next to the comment text itself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ile (!finish()) {         /* Main sequence: */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quire();              /* Get user request */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ocess();              /* And carry it out */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}                           /* As long as possible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 general,  you  should  use  one-line  comments  to  docum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riable  definitions  and  block  comments  to   describe 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utation  processes.  The above comments should actually ha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een written as a block comment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*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Main sequence: get and proces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all user request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ile (!finish()) {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quire(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ocess(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6.0  Function Declarations </w:t>
        <w:t xml:space="preserve">             ________ 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ach  function  should  be  defined  beginning  in  column 1 (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mplify  searches  for  the  function's  definition).   If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  returns  a value or is static, that should be alone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preceeding lin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ach  formal  parameter should be declared, with a comment, on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parate line.  If the function uses any external  variables 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s  (that  do  not  return  integers),  these  should 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clared with  other  local  variables.   This  is  particular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eneficial to someone reading code written by anoth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format  for  the function declaration may be illustrated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ollows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C Style Sheet                                                  Page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ar *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avest(string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ar        *string;        /* String to save       */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*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Savest saves its argument string in free storag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returning a pointer to the allocated datum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It returns NULL if the allocation fail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gister char   *ptr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tern char     *malloc(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tern char     *strcpy(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tr = malloc(strlen(string) + sizeof (char)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(ptr != NULL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trcpy(ptr, string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urn (ptr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  that,  in  the  example  above,  the  function descrip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lowed the formal definition itself.  Another acceptable sty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eceeds the function by a block commen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*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match(string, pattern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If the pattern is an initial substring of string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return a pointer to the first character of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string beyond those matching the pattern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Otherwise, return NULL.  Thus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    match("abcde", "abc"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returns a pointer to the 'd' in the first string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    match("abcde", "bc"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returns NULL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ar *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tch(string, pattern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gister char       *string;        /* Source       */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gister char       *pattern;       /* for match    */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ile (*string == *pattern &amp;&amp; *string != EOS) {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attern++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tring++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urn ((*pattern == EOS) ? string : NULL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his format, the block comment is separated from the fun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efinition by a blank lin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above program fragments illustrate several transportabilit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nd maintainability issues: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C Style Sheet                                                  Page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Although  the value returned by strcpy() is not used b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savest() function, it is declared so  the  compil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knows  how  to  allocate  and  deallocate space for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value it does return.  This is important for  compiler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unning  on  stack  machines  with  16-bit integers an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32-bit character pointer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On  some machines, sizeof (char) is NOT 1.  If you want</w:t>
        <w:t xml:space="preserve">                                    ______ ______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o allocate space to hold the  EOS  at  the  end  of  a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tring,  you  should  use the transportable format, no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the absolute valu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In  the  match()  function, note that the end of str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est is written explicitly.  You should not assume tha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strings are terminated by a zero-valued byt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7.0  Structure and Variable Declarations </w:t>
        <w:t xml:space="preserve">             _________ ___ ________ 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uctures  are  one  of the most important features of C.  The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hance the logical organization of your code, offer  consista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ressing,  and  will  generally  increase  the  efficiency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erformance of your programs by a significant amoun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 general,  if  there are two or more "things" in your progra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are addressed by the same index, they should be defined 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 common  structure.  This gives you great freedom to allow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 to evolve (by adding another "thing" to  the  structur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example), or to modify storage allocation (from pre-compil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o dynamic allocation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 example,  if  your  program processes symbols -- where ea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mbol has a name, type, flags, and  an  associated  value, 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houldn't define separate vectors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ar *name[NSYMB]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t  type[NSYMB]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t  flags[NSYMB]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t  value[NSYMB]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ut, rather,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ypedef struct SYMBOL {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r *sy_name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  sy_type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  sy_flags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  sy_value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} SYMBO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YMBOL symboltable[NSYMB]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  structures  should be defined by typedefs.  Note, also, the</w:t>
        <w:t xml:space="preserve">                                              _______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of a header  ("sy_")  to  identify  members  of  the  SYMBO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C Style Sheet                                                  Page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tructur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  is  one  important  exception to the rule that conform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 areas are declared by a single data  structure:   the  ca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 some data is read-only and some read-write.  In this cas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may wish to allocate separate areas to  permit  use  of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adonly  specifier  or to allocate read-only data in an overlay</w:t>
        <w:t xml:space="preserve">        ________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egmen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local variables used by a function should have names that d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ot duplicate global nam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8.0  Compound Statements </w:t>
        <w:t xml:space="preserve">             ________ 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ound statements carry out the calculations required by the 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.  They are lists of statements enclosed in braces.  The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ould  be  tabbed  over  one  more than the tab position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ound statement introducer itself.  (Four  space  indent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 recommended, although it is certainly more convenient to 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hardware-provided eight position tab stops.  If  you  chan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 mind  in  the  middle  of  a  program, you should hav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urtesy to re-edit the rest of the file so it is consistant.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opening  left  brace  should  be  at  the  end  of the l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ginning the compound statement and  the  closing  right  bra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ould  be  alone  on  a line, tabbed under the beginning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ound statement.   Note  that  the  left  brace  beginning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  body  is  the only occurrance of a left brace which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one on a line.  This is the "Indian Hill" style, also used 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rnighan  and  Ritchie's  book.   (Other style sheets recomme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acing the opening left brace alone on the line  following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tement  opener.   Choose  one  style;   be  consistant. 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ubject will be discussed further in a subsequent section.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right brace before the while of a do-while statement i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nly place where a closing right brace is not alone on a line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 {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uff(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} while (cond != FALS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is good practice always to provide braces, even when they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re not required by the language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(abc &lt; def) {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esser(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lse if (abc == def) {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qual(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lse {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reater(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C Style Sheet                                                  Page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is prevents suprises when you add debugging statement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ever, never, write nested conditionals or loops without brace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 (dp = &amp;values[0]; dp &lt; top_value; dp++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(dp-&gt;d_value == arg_valu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&amp;&amp; (dp-&gt;d_flag &amp; arg_flag) != 0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turn (dp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turn (NULL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le  the  above is correct C, it is unmaintainable.  It shoul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lways be written a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 (dp = &amp;values[0]; dp &lt; top_value; dp++) {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(dp-&gt;d_value == arg_valu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&amp;&amp; (dp-&gt;d_flag &amp; arg_flag) != 0) {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turn (dp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turn (NULL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 the  span  of a block is large (more than about 40 lines)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 are  several  nested  blocks,  closing  braces  should 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mmented to indicate what part of the process they delimit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 (sy = sytable; sy != NULL; sy = sy-&gt;sy_link) {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(sy-&gt;sy_flag == DEFINED) {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}               /* if defined                   */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lse {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}               /* if undefined                 */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}                   /* for all symbols         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ach  line  should contain one and only one statement.  The on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ception to this is the else if construction  as  shown  above.</w:t>
        <w:t xml:space="preserve">                                 ____ __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 a  sequence  of  "if  ... else ..." statements, there should</w:t>
        <w:t xml:space="preserve">                              __      ____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ways be a terminating else  even  if  it  is  merely  a  dummy</w:t>
        <w:t xml:space="preserve">                                ____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tement.   Note  especially  that  an  if  statement  and  its</w:t>
        <w:t xml:space="preserve">                                                 __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sociated conditionally executed statement appear  on  separ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in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 a for, if, or while statement has a dummy body, the ';' must</w:t>
        <w:t xml:space="preserve">              ___  __     _____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go on the next line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*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Locate end of str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 (charp = string; *charp != EOS; charp++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  are  few  more insidious bugs than an extra ';' tacked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end of a for  or  if  statement.   Everything  will  compile</w:t>
        <w:t xml:space="preserve">                     ___      __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C Style Sheet                                                  Page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rmally  and  the  code  might even work for some cases, but 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cause of the invisibility of the ';' -- the bug will  be  ve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ifficult to track dow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  should always be a blank between reserved words and thei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ening  parentheses,   e.g.,   "if (condition)"   rather   th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if(condition)".   There  should  also be parentheses around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bjects of sizeof and return.  </w:t>
        <w:t xml:space="preserve">                   ______     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the conditional test in an if statement is so complex that it</w:t>
        <w:t xml:space="preserve">                                      __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quires more than one line, break it at an &amp;&amp; or ||,  and  l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up the expressions so the tests line up as well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(a == b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&amp;&amp; b == c) {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intf("a == c"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 the  conditional  test extends over one line, always enclo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conditionally-executed statement in brac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above  is  a  special case of a more general recommend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you break statements across lines at meaningful boundarie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 attempt  to align the components to make the meaning clea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example, the following sequence computes the  length  of 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MS logical recor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-&gt;lrecl = r-&gt;rab.rab$w_rsz /* Record size from RAB */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+ ((hbyte != EOS) ? 1 : 0) /* If header byte       */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+ ((tbyte != EOS) ? 1 : 0) /* If trailer byte      */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offset                   /* For Fortran hacking  */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+ hnewline                 /* For VFC hacking      */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+ tnewline;                /* For VFC hacking 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witch statements offer a good alternative to multiple if...else</w:t>
        <w:t xml:space="preserve">                                                               __   ____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quences.  Each case appears by itself on a line, tabbed  un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switch  itself.  The break that terminates a case should be</w:t>
        <w:t xml:space="preserve">                                  _____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lowed by a blank line.  The "fall  through"  feature  of  C'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witch  statement  should  rarely,  if  ever, be used.  If it is</w:t>
        <w:t xml:space="preserve">        ______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eeded, it must be commented for further reference: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C Style Sheet                                                  Page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ow = 0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ile ((c = getchar()) != EOF) {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witch (c) {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se '\n':      /* Newline,                     */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ines++;    /* count lines                  */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/*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* Fall through to "end of word" cas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se '\t':      /* Tabs, newlines, and blanks   */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se ' ':       /* Form words.                  */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ords += eow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ow = 0;    /* Don't count multiple runs    */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etters++;  /* But count all "whitespace"   */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reak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fault:        /* All the rest form a word     */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etters++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ow = 1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reak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ords += eow;       /* Fix count of last word  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above  implements  the  central algorithm of a "word count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outine where a newline, blank, or tab terminates  a  word,  b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ultiple blanks do not increase the number of word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  that  the  break following the last case is redundant, but</w:t>
        <w:t xml:space="preserve">                         _____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ould be provided to make the programmer's  intent  clear.  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general, the default case should be last.  </w:t>
        <w:t xml:space="preserve">                     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  switch  statements  should  have  a default case, which may</w:t>
        <w:t xml:space="preserve">             ______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erely be a "fatal error" exi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9.0  Expressions and Operators </w:t>
        <w:t xml:space="preserve">             ___________ ___ 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 is  an expression language.  This means -- in essence --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ssignment statement "a = b" itself has a value which can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mbedded  in  a  larger  context.   This  should  be  used  ve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paringly.  For example,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ile ((value = *pointer++) != 0) {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process(value);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ows a standard C idiom which all programmers should recogniz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is essential, however, that you do not carry this to extrem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  embedding  mutiple  assignments (or other side-effects) in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tatemen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lanks  should  surround all binary operators except those whi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ose primaries, (".", "-&gt;").  No  blanks  should  separate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ary  operator  (such as '-', '&amp;', '[]', '!') from its operan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C Style Sheet                                                  Page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izeof and return are exceptions to this rule.  </w:t>
        <w:t xml:space="preserve">        ______     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me  judgement is called for here as there are a few situ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complex expressions become clearer when inner construc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on't have spaces.  For example,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x = (a*b) + (c*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lanks  should  appear  after  commas  in argument lists to hel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parate the arguments visually.  On the other hand, macros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guments and function calls should not have a blank betwee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ame and the left parenthesi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de  effects  within  expressions should be used sparingly.  N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re than one operator with a  side-effect  ("=",  "op=",  "++"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--")  should  appear  within an expression.  It is very easy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sunderstand the rules for C compilation and  get  side-effec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mpiled in the wrong order.  For example,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unc(*ptr++, *ptr++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ptr = *ptr++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ptr++ = *pt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 not necessarily going to do what you expect;  and are going</w:t>
        <w:t xml:space="preserve">                                                               ___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o do different things on different implementations of C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old versions of the assigned operators ("=+", etc.) must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 used.   Always  surround  assigned  operators   by   spac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x=*foo"  is  interpreted  as  "x = x * foo"  (even  if foo is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ointer) by some compiler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omma operator should be used exceedingly sparingly.  One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few appropriate places is in a for statement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 (sum = 0, ptr = &amp;array[0]; ptr &lt; &amp;array[A_MAX];) {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um += *ptr++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nce  C  has  some  unexpected  operator  precedence rules, 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pressions  involving   mixed   operators   should   be   ful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enthesized.   This is especially true when comparison or mas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perators (&amp;, |, and ^) are combined with shifts.  Always writ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(value &gt; (1 &lt;&lt; 12)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parenteses around the shift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0.0  Naming Things</w:t>
        <w:t xml:space="preserve">              ______ 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a program must be used as part of a larger context, whe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a subroutine library, or an independent program within a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C Style Sheet                                                  Page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lication package, the programmer's creativity in defin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nemonic names must be subservient to the needs of the group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who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0.1  Naming Rules</w:t>
        <w:t xml:space="preserve">              ______ 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Application program names should follow a standar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ormat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uch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1st 2 or 3 characters = sub-system cod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rest = unique meaningful identifi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Names  (variables, structs, unions, and procedures) are</w:t>
        <w:t xml:space="preserve">                                    ______   _____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ower-case,  unique  in  the  first  eight  characters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(Some C systems require names to be unique in the firs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six characters.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xternal   names  must  be  unique  in  the  first  six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character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f   the  first  letter  in  an  external  name  is  a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nderscore '_'  it  indicates  a  Unix  system-interna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ame,  (such  as a routine within a file-management I/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ystem).  Application programs should not use  this  a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t    implies   system-level   programming.    Trail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underscores should also be avoid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(Note  that  any  use  of  underscore may conflict with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variables  defined  by  your  operating  systems.   F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xample,   on   RSX-11M,   the  operating  system  fil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anagement routines use  --  in  effect  --  a  lead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underscor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onger  names  and  underscore should be used freely t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improve readability and understandabilit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pper-case  and  lower-case  should  not  be mixed in a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nam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ames  more  than four characters long should differ b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at least two characters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nt systst, sysstst;       /* are easily confuse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nstants  (things named by a #define) should be in all</w:t>
        <w:t xml:space="preserve">                                               _______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upper-cas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ll  names  must  be  unique,  ignoring case.  In oth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ords, even though C knows  that  "this"  is  differen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from "THIS", do not do it.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C Style Sheet                                                  Page 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lthough  this  guide  recommends  keeping variables 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owercase only, and #define'd  constants  in  uppercase</w:t>
        <w:t xml:space="preserve">                                     _______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nly,  there  are  a  few times when breaking this rul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sults  in  greater  clarity.   It  is  better  to  b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mpatible with an externally-defined standard, even i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t is in mixed case.   For  example,  if  the  hardwar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ocumentation for a chip refers to "TxRdy", your devic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river should use the same  format  to  refer  to  thi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entit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0.2  Choosing names </w:t>
        <w:t xml:space="preserve">              ________ 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s  should  be  meaningful.   Abbreviations  should  also 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aningful, and should  be  chosen  by  some  uniform,  ration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chem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Each variable and name must have an invarient usage an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meaning throughout the program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Names  should  not  be re-defined in inner blocks.  N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should global names be redeclared within a functio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Standard   meaningful   names   for  local  (temporary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variables include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, j, k     index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, ch       charac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n, m        coun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, q, a, b  poin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           strin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ever  use  the  letter  'l'  as  a  variable or in an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context where it could be confused with the digit '1'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0.3  Names for structs, unions, and defines </w:t>
        <w:t xml:space="preserve">              _____ ___ ________ _______ ___ 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sider  using typedef for structs and unions.  This helps both</w:t>
        <w:t xml:space="preserve">                        _______     ______      _____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eader of the code and type checking programs such as LIN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a large system, global names should be composed of two part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one or two letter prefix, relating to the  sub-system,  and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onger name defining the item itself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 a  several  symbols  are  needed to refer to an entity, the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hould have some consistent relation.  For example: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C Style Sheet                                                  Page 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#define MAX_ITEM  1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ypedef struct ITEM {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ruct ITEM *it_nex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         it_value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} ITEM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TEM item_store[MAX_ITEM]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TEM *itfirst = &amp;item_store[0]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#define ITEM_LAST (&amp;item_store[MAX_ITEM]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 that For a member of a struct, the prefix should be related</w:t>
        <w:t xml:space="preserve">                                    ______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o the body of the struct name.  </w:t>
        <w:t xml:space="preserve">                           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structures are declared in #include files and there is a risk</w:t>
        <w:t xml:space="preserve">                                      ________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the file might be included twice, you should block multip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ilation to prevent compiler error messages.  For example,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ITEM structure declaration were stored  in  a  header  fil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tem.h, you should write it as follows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#ifndef item_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ypedef struct ITEM {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} ITEM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#define item_h 1    /* Structure has been declared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0.4  Pointers </w:t>
        <w:t xml:space="preserve">              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inters  should  be declared and used as "pointer to a thing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ype X".  Do not, for example, use a variable which is  declar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 "pointer  to  int"  to  point  to  a  char,  even though the</w:t>
        <w:t xml:space="preserve">                          ___                     ____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ticular compiler and/or machine will let you do it.  On  mo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ilers,  unions  may  be  used to allow pointers to different</w:t>
        <w:t xml:space="preserve">                    _____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bjects.  At other times, explicit type casts are  the  simple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olutio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or example, a print formatter may need both types of pointer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#define     INT  0          /* Storage classes for  */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#define    LONG  1          /* Formatter            */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#define     NEG  2          /* Negative flag   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ypedef struct FORMAT {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r   f_type;          /* Format type          */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    f_width;         /* Item storage width   */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    f_radix;         /* Conversion radix     */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} FORMA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tic FORMAT formatinfo[] {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{ 'd',  INT, 10 }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{ 'o',  INT,  8 }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C Style Sheet                                                  Page 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{ 'u',  INT, 10 }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{ 'D', LONG, 10 }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{ EOS,    0,  0 }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}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__doprnt(format, argp, fildes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ar    *forma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t     *argp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    *fildes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gister union {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RMAT      *fmt;   /* -&gt; format codes      */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har        *out;   /* -&gt; result            */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} p;                    /* General pointer      */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     radix;          /* Conversion radix     */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     temp;           /* General temp value   */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r    c;              /* Current format char  */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ong    value;          /* Value to convert     */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r    work[WORKSIZE]; /* Number buffer   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/*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* Search for a matching format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.fmt = formatinfo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ile (p.fmt-&gt;f_type != c &amp;&amp; p.fmt-&gt;f_type != EOS)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.fmt++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(p.fmt-&gt;f_type != EOS) {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/*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* A numeric conversion was found.  Get th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* value and expand it into the work area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adix = p.fmt-&gt;f_radix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emp = p.fmt-&gt;f_width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.out = &amp;work[WORKSIZE - 1]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*p.out = EOS;       /* Terminate result     */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 (temp == INT) {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f (c == 'd'  *argp &lt; 0) {</w:t>
        <w:t xml:space="preserve">                                     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value = -(*argp++)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emp = NEG; /* Remember signal      */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lse            /* 'u', 'x', or 'o'     */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value = (unsigned) *argp++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lse {              /* Get long from caller */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value = *((long *) argp)++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 (value == 0)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*--p.out = '0'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lse {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o {    /* Convert unsigned number != 0 */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*--p.out = "0123456789abdef"[value % radix];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} while ((value /= radix) != 0);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f (temp == NEG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C Style Sheet                                                  Page 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*--p.out = '-'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program will then output the EOS-terminated string star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t p.ou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 that a union was used when the same (register) variable w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d to point to two separate objects (at  different  points 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program),  while  casts  were used when a pointer refers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fferent  objects,  depending  on  the  particular  data  be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ocess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0.5  Standard Defined-names </w:t>
        <w:t xml:space="preserve">              ________ 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   are  a  number  of  #define'd  names  whose  meaning  is</w:t>
        <w:t xml:space="preserve">                                    _______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tandardized by C programs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RUE    - Boolean tru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ALSE   - Boolean fals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ULL    - For comparison or assignment of pointer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OS     - The end of string marke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OF     - End-of-fil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writing a large program, the following standards proved to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useful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EBUG   - Switch for compiling debugging code.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EBUG_X - Debug sub-part X onl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ESTING - Compile a built-in test program.  See below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T_16  - A storage integer that must hold 16 bits.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T_32  - A storage integer that must hold 32 bits.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T     - Whatever is fastest for this compiler.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LAG    - A TRUE/FALSE (or small range of values) flag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developing a large program, many subroutines included a sm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in  program  for  testing.   This  program  was  conditional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iled by #define'ing the TESTING compile-time variable.  When</w:t>
        <w:t xml:space="preserve">                    _______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module has been  debugged,  TESTING  is  undefined  and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odule integrated with the rest of the packag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_16,  INT_32,  and INT were used in the same large program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iminate dependency on certain  compiler/machine  dependenci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  example,  on  the  Motorola  68000,  16-bit  integers 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utationally faster than the default (32-bit) int, whereas on</w:t>
        <w:t xml:space="preserve">                                                         ___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Vax-11,  32-bit integers are more efficient.  The program'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header file thus contained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#ifdef vax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#define INT_16  shor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#define INT_32  i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#define INT     in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C Style Sheet                                                  Page 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#endi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#ifdef M6800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#define INT_16  shor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#define INT_32  lo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#define INT     shor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#end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1.0  Portability</w:t>
        <w:t xml:space="preserve">              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rtability means that a source file can be compiled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ecu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different machines, operating systems, and/or compilers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ither no source file changes or, at most, changes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stem-specifi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ader files.  In writing portable software, the follow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ould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derstoo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o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ost C compilers predefine symbols that may be used t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solat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achine-dependent code.  The following list may b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helpfu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o 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ecus C defines "pdp11", "decus", "rsx" (o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"rt11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o 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Vax-11 C defines "vax", "vms", and "vax11c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o 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Venix defines "pdp11", and "unix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o 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 compiler for the Dec-20 defines "TOPS20" an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"PDP10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hen running on Unix, the compiler option -Dxxx may b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s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o pre-define a symbol without modifying the sourc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o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ome things are inherently non-portable.  For example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 hardwar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vice handler can, in general, not be transport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etween operat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o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ifferent machines have different word sizes.  Whil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C Style Sheet                                                  Page 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language standar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guarantees that "long int" is at least as long as "int"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nd "short int" are never longer than "int", it doe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ot guarante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ny specific word length.  Note also that pointers an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tegers ar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ot necessarily the same size; nor are all pointers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ame s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o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ord size and constants can interact in unpleasan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ays.  For example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nt x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x &amp;= 0177770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lears  the low-order 3 bits of an integer on a PDP-11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However, on  a  Vax,  it  will  also  clear  the  upp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half-word.  Instead, you should use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x &amp;= ~07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Which is portabl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Beware of code that takes advantage of two's complemen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rithmetic.  In particular, optimizations that  replac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ivision   or  multiplication  with  shifts  should  b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avoid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Watch  out  for  the  PDP-11  signed  character,  which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becomes unsigned on other machin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Do  not  presuppose  any  specific byte ordering with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word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o  Do not default Boolean tests.  Us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f (func() != FALSE) {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Instead of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f (func()) {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A particularily insidious example of incorrect code i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f (strcmp(s1, s2)) {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/* different */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Always writ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f ((strcmp(s1, s2) != 0) {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/* different */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C Style Sheet                                                  Page 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cus  C  provides streq() for this purposes.  On oth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systems, you can easily write a macro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#define STREQ(a, b) (strcmp((a), (b)) == 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ne  counter  example  to  this  is  generally made f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edicates:  functions which have no other purpose tha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o  return  TRUE  or FALSE, and which are named so tha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meaning of a TRUE  return  is  absolutely  obvious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or example, a routine should be named "isvalid()", no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"checkvalid()"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Be  very  suspicious of numeric values appearing in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de.  Almost all constants would be  better  express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as #defined quantities.  </w:t>
        <w:t xml:space="preserve">                    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Any  unsigned  type  other  than unsigned int should be</w:t>
        <w:t xml:space="preserve">                                                  ________ ___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dentified by a typedef, as these are  highly  compiler</w:t>
        <w:t xml:space="preserve">                                 _______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pendent.   As noted above, large programs should hav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    central    header    file    which    encapsulate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machine-dependent informatio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Become  familiar  with  the standard library and use i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or  string  and  character   manipulation.    Do   no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implement  standard  routines  as  the person read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your code must then figure  out  whether  you're  do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omething   special   in   the   reimplemented   stuff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Home-brew "standard" routines are a fruitful source  o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ugs as your routines might be called by other parts o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 library.   Also,  the   standard   library   hide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on-portable  details that you might not (and generall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should not) be aware of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2.0  Miscellaneous </w:t>
        <w:t xml:space="preserve">              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 section contains a fairly disorganized list of hints, so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which appear in other sections of this style sheet.  They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ot in any specific ord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Don't  change  syntax via macro substitution.  It make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the program unintelligible to all who come aft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There  is  a  time  and  place  for embedded assignmen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tatements.  In some cases, this is  the  best  way  t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pecify   the  algorithm.   However,  it  is  not  you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sponsibility to second-guess the compiler by  pack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code as tightly as possible.  For example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 = b + c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 = a + 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C Style Sheet                                                  Page 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should not be rewritten as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 = (a = b + c) + 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Even though the latter may save one instructio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ote also that a C compiler may freely modify the ord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of execution of an expression.  Thus,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 = (b + c) + 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ill not necessarily add b to c, then add the result t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.  If  the  order  of  evaluation  is  important  (f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ccuracy   or  overflow  prevention),  you  must  writ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separate statements with temporary variables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emp = b + c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 = temp + 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Don't overuse the ternary "(cond) ? a : b" operator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ndition should always  be  enclosed  in  parentheses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Nested ternary operators should be avoided if possibl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 ternary  operator  does  not  guarantee  order  o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execution.  The following is therefore unsafe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 = (b == 0) ? 0 : d / b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Goto  statements  should  be  used sparingly.  The main</w:t>
        <w:t xml:space="preserve">                 ____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lace where they are  useful  is  in  breaking  out  o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veral  levels of switch/for/while nesting.  If a goto</w:t>
        <w:t xml:space="preserve">                                    ______ ___ _____                ____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s needed, the accompaning label should be at the  lef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argin  with  a comment explaining who jumps here. 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continue statement is also a source of bugs.  </w:t>
        <w:t xml:space="preserve">                 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ut,  don't  be afraid that evil spirits will haunt you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f you write  the  dreaded  goto.   It  is  often  much</w:t>
        <w:t xml:space="preserve">                                             ____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learer  to use gotos to escape from an inner loop than</w:t>
        <w:t xml:space="preserve">                                 ____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y  using  seemingly  random  combinations  of   break,</w:t>
        <w:t xml:space="preserve">                                                                  _____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ntinue,   return   and   default  exits  from  switch</w:t>
        <w:t xml:space="preserve">                 ________    ______         _______               ______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tatements.  To some extent, the lack of a rich set  o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xit  operations is a failure of C, requiring disiplin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nd  a  commitment  to  clarity  on  the  part  of 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programm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ften,   the   need  for  gotos  and  complicated  exit</w:t>
        <w:t xml:space="preserve">                                           ____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nditions   is   an   indication   that   the    inn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nstructions ought to be redone as a separate functi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with a success/failure return cod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ever  goto  into  an else clause or into the body of a</w:t>
        <w:t xml:space="preserve">                        ____           ____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for or while loop.  </w:t>
        <w:t xml:space="preserve">                 ___    _____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C Style Sheet                                                  Page 2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In  declarations  (#defines,  structure definitions, or</w:t>
        <w:t xml:space="preserve">                                    _______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variable defininitions), various components should lin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up.  Thus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#define TESTING    1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#define PRODUCTION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When  the  storage  structure  or type of a variable i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mportant, always state it explicitly.  In  particular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se auto if you are going to use the address of a local</w:t>
        <w:t xml:space="preserve">                     ____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variable using '&amp;'.  Declare integer parameters as int,</w:t>
        <w:t xml:space="preserve">                                                                    ___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rather than letting them defaul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Sometimes  it  is  impossible  to avoid doing someth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ricky.  (And  sometimes  you  just  can't  resist 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emptation.)    At   the   very   least,   put   enough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ocumentation in the code to warn  the  poor  soul  wh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comes after you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Try  to  write code that is clear and safe, rather tha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omething that "seems" easier to  compile.   Make  sur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ocal  variables  are local (or static) so things won'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blow up when you compile with other modul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Try  to  keep  the flow of control through your program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pparent.     Where     this     is     governed     b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parately-compiled  tables  (such  as  a  finite-stat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arser), embed comments in the parser table to aid 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maintain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Use  register  variables  wherever  possible.  They ar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specially efficient when used as  structure  or  arra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ointers.   Since  offsets within a structure are know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t compile time, the compiler  can  generate  extremel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efficient cod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or   example,   suppose  a  program  is  processing  a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llection of elements which have a value and a set  o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flag bits.  The "simple" solution would be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nt    value[MAX]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long   flags[MAX]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nt    array_max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n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lookfor(arg_val, arg_flag)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nt        arg_val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long       arg_flag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/*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* Return index to the element with the sam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* value and at least one matching flag bit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* Return -1 on failure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C Style Sheet                                                  Page 2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int     i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for (i = 0; i &lt; array_max; i++) {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if (value[i] == arg_v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&amp;&amp; (flag[i] &amp; arg_flag) != 0) {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return (i)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return (-1)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 inner loop of the above requires turning the index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"i" into a pointer twice.  The above  should  generall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be rewritten as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ypedef struct data {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nt     d_value;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ong    d_flag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} DATA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ATA        values[MAX]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ATA        *top_valu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ATA *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lookfor(arg_value, arg_flag)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nt         arg_value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long        arg_flag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/*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* Return a pointer to the element with the sam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* value and at least one matching flag bit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* Return NULL on failure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register DATA       *dp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for (dp = &amp;values[0]; dp &lt; top_value; dp++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if (dp-&gt;d_value == arg_valu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&amp;&amp; (dp-&gt;d_flag &amp; arg_flag) != 0) {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return (dp)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return (NULL)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Note the use of redundant braces in the above program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If  a  function  manipulates  a  database  stored  in a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parate file, the routines that  manipulate  (generat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nd access) this database should be isolated from oth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outines.  The internal  structure  of  the  data  bas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hould  also  be  defined.   If  the database format i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ikely to change, a release date or version  should  b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uried in the database and precompiled into the manage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C Style Sheet                                                  Page 2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oftware.  The program should check the validity of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release date when the package opens the databas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If  a file contains the main routine of a program, tha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hould be the first function in the file.  On Unix  an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VMS,  where programs may be called as sub-processes, i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s important that all programs exit by calling  exit()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n  Unix,  use  "exit(0)"  for  success and exit(1) f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failure.  The following construction may be useful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#ifdef     vm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#include   &lt;ssdef.h&gt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#endif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#ifdef     vm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xit(SS$_NORMAL)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#els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xit(0)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#end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In  the  condition  portion of an if, for, while, etc.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ide effects whose effect extends beyond the extent  o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 guarded  statement  block  should be avoided.  F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example, consider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f ((c = getchar()) != EOF) {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guarded-statement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other-stat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t is natural to think of variable "c" being "bound" t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 value only  within  "guarded-statements."  Its  valu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hould    not    be    presumed    upon   entrance   t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"other-statements." Using a variable  set  or  modifi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side  a  condition  outside  the  range of statement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guarded  by  the  condition   is   in   general   quit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distracting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You  should  not use || and &amp;&amp; with right-hand operand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having side-effects.  For example,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f ((fildes = fopen("file.nam", "r")) == NULL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|| readin(fildes) != SUCCESS) {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ug("something's wrong somewhere.)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A better approach would b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f ((fildes = fopen("file.nam", "r")) == NULL) {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error("file.nam");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ug("Can't open input file")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else if (readin(fildes) != SUCCESS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C Style Sheet                                                  Page 2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ug("couldn't read file"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henever  conditional sequences contain both || and &amp;&amp;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parentheses should be used for clarit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Routines  should  be  kept  reasonably  short.   It  i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mportant for the maintainer to be  able  to  read  an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mprehend  all  of  the  routine  at  one  glance.  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general, a routine processes one  or  more  inputs  an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generates one or more outputs, where each of the input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and outputs can be consisely describ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igns that a routine is too long, and ought to be spli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p, are:  length greater than 100  lines  (two  pages)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heavy use of localized variables (whose active scope i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ess than the entire routine), or conditional  or  loop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statements nested more than four level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ven  when  processing  is  linear  (do  first part, d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cond  part,  etc.),  it  is  often  helpful  to  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maintainer to break the routine into separate pieces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main(argc, argv)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nt         argc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har        *argv[]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etup(argc, argv)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process()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finish()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n  many  operating  systems,  the setup() and finish(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odules  can  be  compiled  into  overlay   structures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leaving more room for in-memory data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Use  of globals should be minimized by judicious use o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parameter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In  general,  a  routine  should  be  designed  with  a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"natural",    easily-remembered    calling    sequence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outines   with   more  than  five  arguments  are  no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commended.  Routines with "op-code" arguments,  wher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ne  argument  determines the interpretation, type, an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unctions of  the  others,  are  also  not  recommend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(though they often prove useful as internal routines t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 package, they should  not  be  part  of  a  package's</w:t>
        <w:t xml:space="preserve">                                         ___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documented interface.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Datatype   compatibility   should  be  practiced  wher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ossible.  This  can  be  facilitated  by  use  of  C'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ypedef  facility,  by explicit type casting, or by the</w:t>
        <w:t xml:space="preserve">                 _______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use of the union datatype.  </w:t>
        <w:t xml:space="preserve">                            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  package which returns a pointer to a structure whos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C Style Sheet                                                  Page 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ormat need not be known outside of  that  package  ma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turn  a  "generic  pointer" (char *).  The C languag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pecifically  guarantees  that  any  pointer   may   b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converted to a char * and back again without harm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Use   #defines   to   eliminate   magic  numbers.   Use</w:t>
        <w:t xml:space="preserve">                       _______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mpile-time computation to combine magic numbers  int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others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#define ARRAY_A_SIZE 123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#define ARRAY_B_SIZE 456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#define BOTH_SIZE (ARRAY_A_SIZE + ARRAY_B_SIZ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f  you  change  ARRAY_A_SIZE, the compiler with chang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BOTH_SIZE without your further interventio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Some  experience  is  needed to decide what to put in a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or statement and what to put in  the  loop  body.   In</w:t>
        <w:t xml:space="preserve">                 ___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general,  you  should put what is needed to control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oop in the for, and the process itself  in  the  body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lso,  you  should  be  disciplined  about using break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ntinue,  and  goto  to  control  "unusual"  break-ou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ases.   For  example,  the  following  code searches a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symbol table for an unused element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or (sp = &amp;sym[0]; sp &lt; &amp;sym[MAXSYM]; sp++) {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f ((sp-&gt;sy_flag &amp; UNUSED) != 0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goto found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error_message("No room in symbol table")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return (FALS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ound: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/* ... here to process symbol              */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return (TRU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 this case, the most natural way to write the code i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o use a goto for the "normal" case.  While  the  abov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uld  be  handled  by  a flag (or auxiliary test),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solution seems less intuitive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or (sp = &amp;sym[0]; sp &lt; &amp;sym[MAXSYM]; sp++) {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f ((sp-&gt;sy_flag &amp; UNUSED) != 0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break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f (sp &gt;= &amp;sym[MAXSYM]) {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rror_message("No room in symbol table");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eturn (FALSE)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else {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/* ... here to process symbol          */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eturn (TRUE)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C Style Sheet                                                  Page 3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The  first  three  register variables, in lexicographic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rder, should be ones for which the most  gain  can  b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gotte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While  C distinguishes between upper- and lower-case 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variables and keywords, the programmer should  mainta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isipline.   Global  symbols  should never require cas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istinction as they will  not  work  properly  on  man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perating  systems.   You  should  also avoid using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same name for different quantiti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ever require the reader to see differences between "1"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(digit), "l" (letter), and "I";  or between  "O",  "Q"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nd  "0".   The  C  language "long constant" identifi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("1l" is a long integer if the second character is 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etter  'L')  offers  a  good  example of a practice t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avoid (use "1L" instead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3.0  Re-examining Braces and Indentation </w:t>
        <w:t xml:space="preserve">              ____________ ______ ___ 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everal other style sheets recommend the brace syntax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(cond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atements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other  recommendation  is similar to the above except tha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races are aligned with the conditionally-executed statements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(cond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atements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follows the structured programming methodology that "begin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nd "end" are at the same indentation level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syntax  recommended  in this manual (with the left brace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ame line as the conditional) seems, in the  author's  eye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 bind  the left brace closer to the conditional than doe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left brace on a new line"  format.   Also,  Left  braces  don'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ear  in  the same column as right braces and are, hence, mo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sually distinctive.   Finally,  the  right  brace  is  align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tically  with  the  clause introducer (if/while/etc.) with n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truding text.  This seems to make things more visibl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 an  early  draft  of  this  style  sheet  was  reviewed,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legue, Jeff Lomicka, took exception  to  the  recommend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or indentatio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re  is an alternative indentation style presented with its ow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C Style Sheet                                                  Page 3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ationale.  You  may  choose  your  style  accordingly,  but 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epared to understand and defend your choic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 program  is a sequential execution of simpler functions, ea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which is broken up into more primitive  functions  until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mitives  become directly executable.  A compound statement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ame kind of entity as is a single statement or  a  fun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all, and should therefore be treated equall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goal of proper indentation is to separate visually the leve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detail at which the program is  viewed,  and  to  permit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ader  easily to associate related elements of the program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ach other.  For example, we need to associate an "if" with  i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else", and to be able to determine what are the contents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f-clause and else-claus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general formatting rules are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Statements  executed  sequentially  are all at the sam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indentation level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If  a  statement  includes  other  statements, such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"while" loop body or the "then" and "else" clauses of a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nditional,  these statements are indented to the nex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block level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Braces  are  part  of  the  statement,  and  are alway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isplayed at the same indentation  level  as  the  cod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they contai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This  improves  the  readability  of the program, sinc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ach  compound  statement  easily   identified   as   a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imitive function, separate from the control structur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at controls its execution.  In  traditional  top-dow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fashion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f (conditional)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tatement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tatemen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s  seen when reading a passage of code at one level o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tail, and a close look can reveal the details of 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statements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f (conditional)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{ /* when executed and what is done her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tatements;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{ /* when executed and what is done her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tatements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C Style Sheet                                                  Page 3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 reader is therefore not forced to see the inner block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tails when trying to understand only the outer block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ote  that  when  reading the code at the outer block'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evel of detail, only the introducing comment needs  t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be read to discern the purpose of a compound statemen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se rules are modified according to the same considerations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isted earlier, as seen in the else-if.  For example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ile (conditional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{ /* when executed and what is done here        */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atements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 (s1; s2; s3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{ /* when executed and what is done here        */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atements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(conditional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{ /* when executed and what is done here        */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atements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lse if (conditional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{ /* when executed and what is done here        */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atements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{ /* when executed and what is done here        */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atements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ote how these rules effect switch statements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witch (c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se 1: /* when executed and what is done here      */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atements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reak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se 2: /* when executed and what is done here      */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atements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reak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purpose of a typographical style is to present the semanti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ements of your program in a way that is understandable by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eader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C  programming language can be very deceptive.  Although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s every characteristic of other  block  structured  language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cause  of  the way it "looks", it must be treated differentl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ny programmers started their careers using Algol  derivatives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C Style Sheet                                                  Page 3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ch  as  Simula:   languages  with  BEGINs  and  ENDs.  In su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nguages, BEGIN and END must be prominant as any declaration 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ven  a  function -- could follow any BEGIN.  (Later versions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, though not Decus C, permit variables to be declared follow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  '{'.)  There  was  thus  little  difference  between  sing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tements and whole programs.   In  these  languages,  keyword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re  always  in  upper  case, library routines would have thei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rst  letter  capitalized,  and  user  defined  variables  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unctions were in lower case.  Everybody did things that wa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le, superficially, C doesn't look very different, it is so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me deeper sense.  Those curly braces look like  they  want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appear.   The  blocking  appears  to  want  to  be  done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dentation alone.  Since you cant see  the  braces  anyway, 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bably  doesn't  make  that much difference where they are, s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ng as the contents of the blocks are properly indented.  The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oesn't seem to be any real difference in readabilit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 also that C has at least four separate "flavors" of brac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ucture   definition    delimiters,    function    delimiter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/for/while/do  delimiters, and switch block delimiters.  Sin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 is only one construct terminator,  '}',  it  becomes  mo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mportant  for  the reader to be able to scan up and immediate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cate the construct initiator.  (In some other languages,  su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 Bliss, each construct, such as IF, has an unique terminator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ch as FI.  While this helps prevent runaway syntax errors, 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lso requires the programmer to remember more information.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ponding  to  the  difference  in language syntax, programm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velop different programming habits.   For  example,  an  Algo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ogrammer might think of an IF statement, in general, as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condition THEN statement ELSE statemen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with one statement in each clause), while a C programmer migh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nk of an IF statement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condition THEN statements ELSE statements END-IF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 in C, the THEN is implied by the end of the condition,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races around the THEN clause are a syntatic nusiance,  and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NDIF is represented by the closing brace on the ELSE claus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e can do the same with loop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gol:  WHILE condition DO statemen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:      WHILE condition DO statements END-WHIL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re  too,  the  patterns  we look for when reading the code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fferent.  The END-IF and END-WHILE are represented, in  C, 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}'  which  requires  typographical  prominance and must be kep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visually distinct from the visually similar '{'.  The C style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(condition) {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C Style Sheet                                                  Page 3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atements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s thus more understandabl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t,  of  course,  programmers  are  different  in  their need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ckgrounds, and motivations.  Essential, however, is  the  ne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 define  a  style,  understand  it,  use it, and know when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olate  it  to  attain  the  overriding  goal  of  clarity 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mmunicatio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4.0  Summary </w:t>
        <w:t xml:space="preserve">              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following  extended -- and artificial -- example shows mo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f the recommended decision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*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A C Style Summary Sheet              Block comm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abstracted from one                  describes a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by Henry Spencer,                    or section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University of Toronto,               cod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Department of Zoolog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&lt;stdio.h&gt;                      Header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"local.h"                      don't ne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ypedef int     SYTYPE;                 Global defini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ypedef struct symtab {                 structs use typedefs</w:t>
        <w:t xml:space="preserve">                                                ______      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uct symtab *s_next;        /* Link entries         */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  *s_name;                /* Symbol name          */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TYPE s_type;                /* Symbol type          */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define   TY_UNK 0              /*   unknown            */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define   TY_INT 1              /*   integer            */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define   TY_STR 2              /*   char *             */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ion {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t         i;              /* Integer              */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ar        *s;             /* String               */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} svalue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 SYMBOL;                               Typef's capitaliz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MBOL  *sy_head = NULL;                Explicit initializ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*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sylookup(tex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Look for a word in the symbol table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return a pointer to the symbol if foun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return NULL if not foun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tic SYMBOL *                         What is return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lookup(text)                          Name at first colum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    *text;  /* Symbol name     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C Style Sheet                                                  Page 3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gister SYMBOL *syp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 (syp = sy_head; syp != NULL; syp = syp-&gt;s_next) {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(strcmp(text, syp-&gt;s_name) == 0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turn (syp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turn (NULL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*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syprint(tex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If the argument is in the symbol table, pri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the associated value, else print "not found"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print(text)                           Doesn't return a valu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    *text;  /* Symbol name          */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gister SYMBOL     *syp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intf("%s: ", text)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The following show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an acceptable embedd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assignment, but don'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default the NULL test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Use braces even for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single statement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((syp = sylookup(text)) == NULL) {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intf("%s: not found\n", text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lse {                              Braces here, too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witch (syp-&gt;s_type) {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se TY_UNK: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intf("unknown")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reak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Blank line after break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se TY_INT: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intf("%d", syp-&gt;s_value.i)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reak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se TY_STR: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intf("%s", syp-&gt;s_value.s)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reak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fault:                        Always have a defaul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Message before abor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intf("? unexpected type %d\n", syp-&gt;s_type)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bort(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intf("\n")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C Style Sheet                                                  Page 3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