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CORRECTOR FOR THE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liminary Edition - April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1 VERSIO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0 VERSIO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 Corporation,  DECUS,  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9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ermission to  copy  or  mod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 not  for profit, is hereby gra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that the abov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included  and 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t that reproduction  privileg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 USING TECO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DATA STRUCTURE FUNDAMENTALS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FILE SELECTION COMMANDS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     Simplified File Selection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     Input File Specification (ER command)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     Output File Specification (EW command)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     Closing Files (EX command)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INPUT AND OUTPUT COMMANDS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POINTER POSITIONING COMMANDS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TYPE OUT COMMANDS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     Immediate Action Commands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EXT MODIFICATION COMMANDS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SEARCH COMMANDS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AMPLE EDITING JOB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 TECO CHARACTER SET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OMMAND FORMA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     Numeric Argument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     Text Arguments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     Colon Modifiers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DATA STRUCTURES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Text Buffer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Q-Registers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Q-register Push-down List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     Numeric Values and Flags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LOGICAL COMMAND SUMMARY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-OUT COMMANDS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S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S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1      SPECIFIC FEATURES OF TECO-11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1.1       TECO Commands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1.2       String Build Constructs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2      SPECIFIC FEATURES OF OS/8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3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AS, and VAX/VMS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4      SPECIFIC FEATURES OF RSTS/E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5      SPECIFIC FEATURES OF TOPS-10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OSTICS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                        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manuscripts, or corresponden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Since TECO is a character-oriented editor 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text edited with TECO does  not  have  lin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it, and it is not necessary to replace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atility of TECO makes it  complex.   To  help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 with  this  complexity,  this  manual  presents TECO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.  The first part (Chapter I)  contains  basic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roduces enough TECO commands to allow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creating and editing text files after only a  few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truction.  The introductory commands are sufficien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pplication;  however, they are less  powerful,  in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an the advanced 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hapters describe  the  full  TECO  command 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  review  of  the  introductory commands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.  These chapters also introduce the concept of TEC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ing language and explain how basic editing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bined into "programs" sophisticated enough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sections  of  this  manual  include  few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of commands, since all TECO commands have a consis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ormat which will quickly become apparent to  the 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 However,  the  end of Chapter 1 does include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mploying most of the  commands  introduced  up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Students  of TECO should experiment with each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roduced,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to be a reference manual an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pter I, is not a tutorial.  After Chapter I,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has  a  general  familiarity  with  TECO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is manual to find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otation is used in this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15 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12 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14 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40 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10 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11 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13 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SCAPE&gt; or $ 33                       Escape or Alt M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0                        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-                        Contro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&lt;CTRL/x&gt;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upper case characters will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y  be  called  from  command  level  by  typ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T-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8, TOPS-10, TOPS-20                 RUN dev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operating systems, the "dev:"  can  be  omitt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be  abbreviated  to "R TECO".  TECO will respo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asterisk at the left margin to indicate  tha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to  accept user commands.  At this point, you may typ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 such items a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 words of text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execute commands upon receipt of  two 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s.  The ESCAPE is a non-printin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abelled ESC, ALT,  or  PREFIX  on  your  keyboard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 a dollar sign ($) whenever an ESCAPE is typed. 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haracter is used in  examples  throughout  this  manua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ESCAPE.  Note that the carriage return characte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ignificance to TECO.   Only  the  double  ESCAPE 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command  strings  from  left  to  right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all  commands  have  been  executed or a command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.  It then prints an asterisk to signal tha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rror message is followed by an asterisk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(?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CO-generated  error  message,  TECO will print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errors in commands (as in other text  typ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hitting the DELETE key, which may be labeled DEL or RUBO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.  Each depression of the  DELETE  key  delete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echoes it on your terminal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d.  If your terminal is a CRT,  TECO  may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the  deleted character from the screen.  You can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ommand string this  way,  if  necessary.   To  dele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line  of commands, enter the character &lt;CTRL/U&gt;, ty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ONTROL key 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, use the EX command to exit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 in section 1.2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any string of ASCII codes to be  text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characters, lines,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of text, but the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character never  appears  in  the  buffer.   TECO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s  a  buffer  pointer.  The pointer is a movab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hich is never located directly on a character, b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tween characters:  between tw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fore the first character in the buffer, o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n commands Output Form Feed Line feed and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inserted  automatically by TECO.  A line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nded to every carriage return  typed  to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form  feed  is  appended to the contents of the buff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utput commands.  Additional  line  feed  and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may  be  entered  into the buffer as text.  If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 is entered into the buffer, it will cause  a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upon output;  text following the form feed will beg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maintains an input file and  an  out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which are selected by the user through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text has been writte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cannot  be  accessed again withou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re-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 The  following sections present first a simpl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   Examples  include  a mix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s  from  various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mple applications, you can use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8, TOPS-1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X/VMS                            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 EDIT/CREA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perform an effective EWfilespec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see Section 1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, RSX-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-8, TOPS-10, VAX/VMS            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                         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start up TECO and  open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so automatically bring the first page of the fil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n Table 5-1A.  If any of the above commands do not se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on  your operating system, 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how to  install  TECO  and  its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  by     an    ESC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 input  file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t is not always necessary to specify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If you want to create a file without using any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as  input,  you  may  type  commands  to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ext  directly  into the text buffer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t the end of each page, write the contents  of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n  output  file.   Since  all  input  is suppli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no input 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 (for example, a disk), the fil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nsion must be supplied.  If a file name is specified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vice  is explicitly defined, the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$EWOUTPUT.MAC$$ Open an input file "INPUT.MAC"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found on DX1 and open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 named   "OUTPUT.MAC"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  ESCAPE  ($$)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 string  and   caus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 to  be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SCAPE which terminates the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 may  be  one 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APEs   which   terminates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specify an output file if you  onl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amine  an  input  file, without making permanent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a file, use the EX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out  the file and exit from TECO. 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any portion of the input file  that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ad  yet  are copied to the output file before TECO ex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the remainder of the current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put file, close the output file, the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FILE.MAC" and open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"COPY.MAC",  then copy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the outpu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  integer.  If n is not specified,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Y, P, or nP command, TECO  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before 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Pointe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 command  n  times,  where  n 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exceeded.  Thus, in a page  of  2000  lin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"-4000L"  would  position  the  pointer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buffer.  The command "4000L" would posi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fter the last character in the buffer.  No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in 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Typ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sec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o be printed out on your terminal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locating the buffer  pointer,  or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ing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Typ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there  are  two  special   typeout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s  a  convenience.   They  are  abbreviations f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commands.  These commands 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nd  must be the very first character typed afte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its prompting asterisk.   They  take  effect  immediate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follow these commands by an ESCAP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these commands are  known  as  immediat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the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 move  ahea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nd then type out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the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and  then  type  the  line  just  moved ov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.  On terminals with  no  backspace  key,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useful  for  "walking  through"  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 and/or  modifying  lines  one at a time.  Note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, &lt;BS&gt; does nothing if you are at the top of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LF&gt; does nothing if you are at the bottom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or delete text  from  the  buffer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  (which  echoes  as  a  dollar  sig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.   The pointer is re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and C commands, the K  and  D  commands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cross  page  boundaries.   If  a  K comman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ext up to and across the beginning or end of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ill  be  deleted  only  up  to the buffer boundar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be positioned at the boundary.  No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A  D command attempting to delete text past the 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will produce an error  messag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the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(which  echoes  as a dollar sign)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. 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lose the output file and re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 the  editing  ru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  intact,  with  numbers  added  in  the  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ing to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entered  a  command  string  consisting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yped -20L to move the pointer to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 and  SETTS$  to position the point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haracter string  "ETTS"  (which  terminates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manual is a description of TECO in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 TECO  is a complex editor and has many feature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under development for a long time.   (TECO  is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some  of  the  readers  of  this  manual!)  Do  not 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everything the first time through.  If you  fi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you are reading seems hopelessly obscure, or makes no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skip to the next section and come  back  to  i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later.   It  will  be a while before you need all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meant to be a  reference  manual  and 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  Readers  who  are  first  learning  TECO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following document (available from Digital 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)   for   more   basic   material:    DEC-10-UTECA-A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described in this chapter are thos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ECO-11  Version 35, TECO-8 Version 7, and TECO-10 version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two implementations.  Such commands are  fl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note of the form [TECO-x only].  These commands ar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nsidered  part  of  the  so-called  "Standard   TECO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  should  contact  the  TECO  SIG before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other  operating  systems.   Consult  al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commands that are very 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ECO with no special options  or  defaults,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on your operating system that you would us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gram.  The command is operating-system depende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Chapter 1, most operating  systems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mmand  to  invoke  TECO for the purpose of crea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filespec" command takes as its single arg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ification  for  the  file  to  be  created. 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$ TECO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pter 1 states, most operating 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invoke  TECO  for the purpose of edit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CO filespec" command takes as its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 invokes  TECO  and  performs  an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Y$$ command.  Note that the first page o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brought into memory and that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t any time during the edit, you discover that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valid,  type  enough  &lt;CTRL/C&gt;s  to  get  you 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You will find that your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ommands can take switches (qualifier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            Load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with extra  nK  words  of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command may take a  switch  value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ROLL:n Enter split screen scrolling mode, using  n  lin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ing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command may also take  switch  values  (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HOLD          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TEDIT:SEEALL          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rating systems except TOPS-10 and RT-11 us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$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of any string of ASCII characters to b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ta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initialization commands to TECO by 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 called  TECO.INI.   If, upon start-up,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sets the ED flag to 1 so that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#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itialization file  causes  future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  to  preserve  the  pointer  position.  It also pri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forming all user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-11, the TECO.INI commands may return a valu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 the  full  7-bit  ASCII  character  set;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have  their 8th bit (the parity bit) trimmed o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does not transmit  or  receive  all  of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you can still insert the full character set into your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as  shown  throughout  this  manual)  or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ommands MQ, mQ, Mq, and mq are  treated  a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containing upper and lower case text can be edi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 file containing upper case only, although thi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lumsy  to  do from an upper case only terminal.  TECO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convert lower case alphabetics to upper case as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in;  commands to enable or disable lower case type-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generally echoed by TECO as  a  ca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p-arrow followed by the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xceptions  to  the  interchangeabl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key  and the caret.  When a control character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 of a text string (as  explained  in  Section  3.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 it must be entered in its &lt;CTRL/x&gt; form.  This for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f the control character is the second charact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wo-character  command,  or  is being entered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,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numeric argument and sometimes followed b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ECO commands may be strung together by  concate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to  a  single  command string.  No delimiter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, although a single  ESCAPE  or  caret-[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tween them if desired.  This ESCAPE will keep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from affecting the commands that follow the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O commands may be preceded by  a  numeric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numeric arguments must be positive;  others can b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.  The maximum size of any numeric argument is restri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ed  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 min   max 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             -2**11+1 +2**11-1 2**1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            -2**34  +2**34-1 2**3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-2**15  +2**15-1 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se ranges of  values  can  cause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 So  can  using a negative argument with a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ly 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E, X, ES,  EU, 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d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line to the current pointer position.  N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s assumed when n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ext  is  affected.   Except  in  special 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in section 5.7, m must be less than or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, or unpredictable results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that normally takes an argument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, TECO executes the command in the most comm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 Default Argument 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1  Advanc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1  Back over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1  Advance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 0  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1  View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1  Delete 1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 1  Kill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, N, etc. 1  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1  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1  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ECO commands take a text (character string)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is placed immediately after the command and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equence  of  ASCII  characters  terminated  by  an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(or  in  the case of !  and A commands,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.  The string of ASCII characters may  not  includ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 since  this  would terminate the string premature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include  any  other  character.   (Some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 to  enter  from  a  terminal  because  they  ar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s or because they have been filter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$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HELLO$ 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$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n ESCAPE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$def$               Replace string "abc" by "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n ESCAPE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s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n (:)  command  modifies  the  ac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some cases, it will cause the next comman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indicating whether it has failed or  succeeded.   A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 indicates  that the command has failed, while a -1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succeeded.  The colon modifier is used this wa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commands  as :ER, :EB, :EN, :S, :N, :FS, :FN, :., :F., :F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next sequential command requires a positive 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1  is  interpreted as the largest possible posit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C.  In other cases, such as :Gq  and  :=,  the  colon  mod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meaning  of the command.  Unpredictable resul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f you place a colon directly before a  TECO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ormally 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the :  and the @ (string delimiter)  are  us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mand, they may be placed in an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begin the study of a programming  langu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orget  the commands, for the moment, and concentrat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ta structures.   This  section  follows  that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hat TECO edits is, of course, a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obviously,  the  command  string by which the user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lso a character string.  The counters  and  indic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tring  manipulation,  and  the  repetition cou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ar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  and  integers  have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s described in this section are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a structures are used to achieve two quit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-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torage of TECO  is  the  text  buffer. 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tores a single character string that TECO edits. 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is used to address text  in  the  buffer;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bout by many TECO commands.  The text buffer pointer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characters in the buffer;  it  is  always  pointing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s  (between  characters).  The availabl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n the text buffer are sequentially numbered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0.   Pointer position 0 is the position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just  to  the  left  of  the  first  character.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1  is the next position, just to the right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etc.  As an example, suppose the text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FOOBAR.  Then seven text buffer pointer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O     O     B     A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^     _^     _^     _^     _^     _^     _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definitions  of  "current"  objects  are  mad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urrent character of the text  buffer  is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to  the right of the pointer.  If th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ext buffer, there is no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pointer, and the 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urrent line of the text buffer is  the  TECO 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(but not including) the last end-of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urrent page of the text buffer is  the  TECO  pag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rent character.  In the special cas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is at the end of the  buffer,  the  current  pag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back  to  (but  not including) the last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or the beginning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Q-registers have one character names:  A through 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through  9.   Each Q-register is divided into two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In the number storage area, each Q-register can sto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 integer.   In  the text storage area, each Q-regis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ASCII character string which may be  either  text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ECO commands allow the storing  and  retriev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 values   from   the   number  storage  area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  Other TECO commands allow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ings from the text storage areas of the Q-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Q-REGISTER PUSHDOW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pushdown list is a  stack  that  permi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nd  text  storage  areas of Q-registers to be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s many special numeric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typing command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are immediate  ac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ECO  to perform a specified function immediately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iting for the  double  ESCAPE  which  terminates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Immediate action commands may be entered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ring - even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immediate  action  commands,  such  as  DELETE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immediately  preceding character, canno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commands.  If you enter  a  DELETE  into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executed  from  a  macro,  the  DELETE  will not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part the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haracters,  like  &lt;CTRL/U&gt;,  are  both  regula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immediate  action  commands.   The 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text$ enters the specified text into Q-register  q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typed  while  entering a command string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 which deletes the current line.  Thus 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  &lt;CTRL/U&gt;  (or  any  other  sequence  which doubl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) directly into TECO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Nevertheless,  &lt;CTRL/U&gt;  is still a valid TECO comm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ECO encounter it in a macro or  indirect  file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regular TECO effect (^Uqtext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used in immediate action comman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ONTROL key;  they will not be recogniz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a caret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4-1 and 4-2 list the immediate  action 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4-1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ake immediate effect  and 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&lt;ESCAPE&gt;    The double &lt;ESCAPE&gt; character sequence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begin execution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typed in.  It  echoes  as  $$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s   two   &lt;ESCAPE&gt;s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The  two  ESCAPES  must  be 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ly.   If  any  other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between the  two  ESCAPEs  (eve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ly  DELETEd),  then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treated simply as two ESCAP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 into  the command string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 to  enter  two  ESCAPEs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line,  as in the case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FSstring$$  command  to  dele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you can keep TECO from recognizing $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 action   command.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APE&gt;&lt;SPACE&gt;   &lt;DELETE&gt;&lt;ESCAPE&gt;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 entering  the  remainder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ngle ESCAPE character is  not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nd performs no immed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     Typing a DELETE character (DEL or  RUBOU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terminals)  deletes 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 DELETE can  be  typed  repeated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 multiple  characters.  TECO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character whenever a DELETE is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you that the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out.  If you are doing your edi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cope terminal, then the action of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fferent:  the character  tha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bbed  out will disappear from the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diting terminal and the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elete a  line  feed,  form  f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 tab,  the  cursor  will mo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position itself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that immediately preceded the line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or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&lt;CTRL/C&gt; echoes as ^C  (Caret-C)  and 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ntering  of  the  command 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action of the &lt;CTRL/C&gt; key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operating   system   being   use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     &lt;CTRL/U&gt;  causes  the  curren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line  to  be deleted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es  the  character  as  ^U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R&gt;&lt;LF&gt;  and an asterisk promp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scope terminal, the visible 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this  key  is different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physically disappears  from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the  cursor  is  positioned 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    Typing two  consecutive  &lt;CTRL/G&gt;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A single &lt;CTRL/G&gt; character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     &lt;CTRL/G&gt; followed by a space causes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being  entered  in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     &lt;CTRL/G&gt; followed by an asterisk  cause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nes  typed  by  the user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prompt 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Typing a carriage return  enters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 followed  by  a  line  fe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string.  To enter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 line feed, 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-11 TECO uses the triple &lt;CTRL/Z&gt;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an  immediate  action  command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Z&gt; character is used as an end-of-file 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ontexts on some operating systems.  While its pre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harmless in disk files, it may cause prematur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mmediate action commands are aids to the user. 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meaning and take immediate effect only if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very first keystroke after 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If the previous command abort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,  this  immediate action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to print the  erroneous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eginning of the current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and including the character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If TECO has just printed  an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is immediate action comman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ore detailed explanation of th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     Typing this immediate  action  command,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ed,  as  the  first  keystroke after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causes TECO to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command.  This aid lets you "walk throug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on a non-scope terminal.  (If  the  E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 is non-zero, then the T por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dundant  and  therefo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)   Note   that  on  TECO-11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has no effect when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is at the end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     Typing   this   immediate   action 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,  (a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's prompt)  causes  TECO  to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 the -LT command.  (If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zero, then the T portion of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dundant and therefore is not 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in TECO-11,  this  command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hen the text buffer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     When an asterisk followed  immediately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name (any alpha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represented by q) i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ECO's prompt, TECO plac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string  into  Q-register   q.    [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only the *z command is permi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will automatically  type  the  z.]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since  *q is itself an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it may  not  be  edited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action  comma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't use DELETE to delete an in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  TECO-10,  *q   must   be   follow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ECO accepts all  128  characters  of  the  7-bit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t,  whether  encountered  in  a  macro,  or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a command string from the terminal, som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filter out certain characters typed at a terminal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 them to TECO.  So that you can be aware of the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of  entering  these  characters  directly into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, we list them below in Table 4-3. 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till  valid  characters  to  TECO,  bu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directly, such as by by  entering  them  into  a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I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3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(RSX-11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esents a detailed  description  of  the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  set,  functionally organized.  It assum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formats to represent numerical arguments.  The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ither simple integers or complex expressions.  The letter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n input file whenever  you  want  TEC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 text  from  any source other than the terminal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utput file whenever you  want  to  make  a 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input file.  Input and output files ar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ormats are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are   fully  described  in  the  Operating 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recognizes two input and two output "streams"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and secondary streams.  The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 lists all  of  the  file  specification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otherwise  noted,  all  of  these commands leav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changed.  Examples of some of these commands  appea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Edit Backup.  This command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 editing  jobs.  It is used for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structured devices only.  It  ope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file  for  input 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put stream and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lso keeps the unmodified  file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 copy  of the input file)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;  details of this process 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Edit Read.  Opens a file  for  in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Edit Write.  Opens a file for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Executes  the  EB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 value.    -1   returned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:  the file is open for  input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 the  specified  file 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and no  error  message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   errors   (e.g.,   hardware 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  violations,    etc.)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and  terminate command execu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Executes  the  ER  command,  and  return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ystem-dependent switches (qualifiers)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se switch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a BASIC-PL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 continu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&amp;)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        /B2 Handle a BASIC-PLUS-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-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sed to close files and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C: FILE EXIT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Moves the contents of the text  buffer,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mainder  of  the current input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ly selected input stream,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utput fil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stream;  then closes thos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s.   Control remains in TECO.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e 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Closes  the  current  output  fil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 selected  output  stream. 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does not write the  current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uffer to the 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$                 Performs the same function as the EX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then exits from TECO and re-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COMPIL class command  (.COMPILE,  .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XECUTE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then exits from TECO and passes "tex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 as a command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text$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n   performs   an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function.   Consult  the  append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Kill the current output fi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 output stream.  Thi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s the output file without closing it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abort an undesired edit. 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EK  command  after  an   EW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ing  an  existing file leaves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tact.  The EK command also "undoes"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B 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$         Open the specified file for output as  a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 Any  currently  open lo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.  If  the  /APPEND  switch  is 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 logs  will  append to the file (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  exists).    The   default   i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de.   All  type-in  to  TECO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-out from TECO goes into  the 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g  file is automatically clo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and 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Performs the same function as the EC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n   exits  from  TECO. 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s, this command is aborted if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text buffer but no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$         This command  is  useful  for  output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s    and   DECtapes,   on   which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 (zeros)  the  specified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 before  switching  the  oupu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output stream.   In  the  ca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tape,  this command rewinds the magta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point.  If the output device is a 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 command  works  exactly  like  the  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     The  &lt;CTRL/C&gt;  (caret/C)  command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 of  the current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control  to  TECO's  prompt.  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8,  the  &lt;CTRL/C&gt; command currently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    The ^C&lt;CTRL/C&gt; command  cause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 and  exit  from  TECO. 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re not necessarily  clo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more details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 &lt;CTRL/C&gt;  may  not  be   enter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-arro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nipulate the  secondary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Switches the input  to  the  second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Switches  the  input  to 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Switches the output to the  second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Switches the output  to  the  primary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Opens a file as an indirect command fil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any  further TECO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will  come   from   this   file. 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-of-file,  or  upon  TECO's receip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, the indirect comman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losed and terminal input will b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the terminal. 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presets where input will come from;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"splice" the file's  data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string.   Whil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s the indirect command file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 start  execution 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will begin only upon TECO's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wo adjacent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ommands encountered in the indir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have  their  normal  TECO  meaning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ed to  any  immediate  action  mean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a  &lt;CTRL/U&gt; 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will not era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which  it  occurs.   Instead,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ated as the TECO  ^Uqtext$  comma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exception to this rule is the &lt;ESC&gt;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which directs TECO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 command  string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irect file at the point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If an indirect command file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 close  it  and resum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rom the terminal.  Any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fter a double ESCAPE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read is discarded.  This command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if no 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supports wild card file processing  with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ommands,  to allow TECO programs to operate on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 in TECO-8, TECO-10, or RT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This command presets the "wild  card"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.   It is only a preset;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, close, or try to find  any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ild  card" lookup is the only filespec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any wild card nota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  for  the  allowed  wild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Once the wild card lookup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t,  executing this command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le that matches the preset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up  filespec  and  will load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with that file's name.  The G*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*****)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ed filespec.  When no  more 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wild  card  filespec exist, the ?F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Executes  the  EN$  command, 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value.   A -1 indicates th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of the wild card  filespec  exi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loaded into the filespec buff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ndicates no  more  occurences  exist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 the  file  selection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can use the string building characters describ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(see section 5.8).  The &lt;CTRL/E&gt;Q*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provides commands to do I/O directly to 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$        Read specified file into  Q-register  q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ull&gt;s  or  &lt;FF&gt;s are removed from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trailing &lt;null&gt;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only switch permitted on the filespec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the  /DELETE  switch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TECO to delete the file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, providing that the file is less than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long.   This command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udo-device TMP:, for TMPCOR.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$        Create the specified file.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will be the contents of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&lt;null&gt;s  deleted.   No  switch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ted  on  the  filespec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supports the pseudo-device TMP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MPCOR.  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ext to be read into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his table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 text  buffer.   A  valu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whether or not there were in  fact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in  the  input  file.  -1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cceeded.  0 is returned if end-of-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was encountered before all n lines wer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Note that the command can succeed and yet rea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 than  n  lines  in the case that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positive integ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should  be less than n.  A form feed is not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output, nor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not appended to the output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the Y command, but it will always succe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action  is  not dependent on the value of the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:Y command,  but  it  will  always  suc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its  action is not dependent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protection bit 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3 describes all of the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4 describes the commands used to type  out  par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contents  of  the  buffer  for 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: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character whose ASCII code 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>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op or delay the output of any typeout 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 characte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4B: TYPE-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out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-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out   is 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&lt;CTRL/O&gt;, &lt;CTRL/Q&gt;, and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Same as FStext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/     Equivalent  to  FDtext$  except   that   the 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$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$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$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AP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The  ?POP  error  message  (or  its equivalent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Equivalent to nD.  Deletes the n character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buffer pointer.  N should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Equivalent  to   -nD.    Deletes   the   n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eding the buffer pointer.  N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Executes a Stext$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$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6 lists all of the text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 ring  the  terminal's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character that is typed.  From the time you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rning bell, you have 10 characters to type 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up  your  command  line.   Attempting  to  enter 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to the current command string  causes  unpredic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to  occur  and should be avoided.  Use the DELE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above in  Chapter  4,  certain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 out  by the operating system and/or may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some characters are immediate action comman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pecial effect.  If you want to insert such characte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, use the nI$ command describ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ESCAPE, the specified text string is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at the current position of the pointer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n  is 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 128.) nI$ is used to insert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vailable  on  the  user's  terminal  or 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such  as  DELETE  which may not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terminal with the standard I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 a  character  string  search.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begin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osition of the pointer.  It proceeds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n a forward or a reverse direction or through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rward  direction.  Specifying a negative numeric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command causes the search to  proceed  backward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 -  they  search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to the end of the text buffer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until the beginning of the buffer.  A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 however,  will  only search from the current pos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bound limit.  If the search string is foun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limits, the pointer is position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of the bounded search occurs when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bound limits are the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permit backward searches, bounded 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chored searches.  This is a general property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entioned again in the follow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,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pecified character string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zero.  It is identical to th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underscore command is identical to the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that the search is conti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page boundaries by executing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commands instead of P commands, so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is  generated.   Since  an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ed under the same circumstances as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(see  the  ED flag in section 5.1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underscore  is  backarrow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$             Same as _text$ command except that  eff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 (rather than Y) commands are used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s  never  abort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 by the Yank protection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$            Same as n_text$ command except that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Y (rather than Y)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System specific command.  Consult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$          Performs the same  function  as  the  n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but  m  and  n (inclusive) ser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s for the search.  In order fo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 successful,  the  first 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 must  occur  between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 m  and  n.   The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is permitted  to  exten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limits  specified,  provided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 within  bounds.   If  m&lt;n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proceeds in a forwards direc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&gt;n, then the search proceeds in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$            Performs a bounded search  over  the  next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If n is positive, the search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over the  next  n  lines;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gative  the  search proceeds backwar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 preceding lines;  if  n 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proceeds backwards over th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$             Equivalent to 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$            Equivalent to -1FB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     Compare command.  The ::S command 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 search.  If the characters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 following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match the search string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 to the end of  the  string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returns  a  value  of -1; 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command is executed with an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.   If  the characters in the buffe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string, the pointer  is  not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to ".,.:FB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and  replace  commands  listed  below 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functions to the search commands listed next to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n delete "text1" and replace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$text2$                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$text2$               nS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$text2$                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$text2$               nN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$text2$                _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$text2$               ntext1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$text2$                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$text2$               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$text2$             m,nFBtext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ur following  commands  can  be  u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$             Identical to the "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$            Identical to the "nFStext$$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$            Searches for the nth following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" and then delete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 between  the  pointer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$             Equivalent to 1FK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, F_, and  FN  commands  above  can  also  be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(n&lt;0) or bounded searches (m,n argument).  A reverse F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N acts like a reverse S;  that is the search terminat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text buffer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can make use of the colon modifier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3.  The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rch commands may also  use  the  @  modifier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delimiters,  to  allow  &lt;ESCAPE&gt;  characters i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to avoid the use of  &lt;ESCAPE&gt;  characters 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Such 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the  supplied search command argument.  To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pecial characters or frequently used character 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  may  contain  special  string build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5-8A  lists  the  string  building  characters 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does not support the extended String Build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atch Control Constructs that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explained in Chapter 3, a caret (up-arrow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to  indicate  that  the character following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 control character.  Any of the commands below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using  the  caret.   This  function  of the car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by 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5.9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 are also permitted insid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 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character combination EXCEP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follows  the  &lt;CTRL/N&gt;.   &lt;CTRL/N&gt;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 with  other  special  character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combination  &lt;CTRL/N&gt;&lt;CTRL/E&gt;D 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ything 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immediately  following character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 is acceptable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 areas: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storage area and a text storage area.  The numb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n store one signed integer.  The  text  storage  area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n  ASCII  character  string which may be either tex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.  Each Q-register has a single charac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one of the letters A to Z or one of the digits 0 to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letters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0  allows  additional  Q-registers  besides   the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  Consult appendix 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q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 command string from the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specify  ^U  using the caret/U forma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CTRL/U&gt; character is the line eras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   This command appends character string "string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     This form of the ^Uq$ command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 7-bit  ASCII  code is 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     This form of the :^Uq$ command appends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7-bit ASCII code is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     Equivalent,  respectively,  to   the   ^Uqstring$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^Uqstring$,  n^Uq$,  and  n:^Uq$ command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ternate delimiters are used and no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     Equivalent to the nUqm  command.   That  is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uts the number n into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and then returns the number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value.   The  command UAUB is usefu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macro to  save  the  two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on  the  macro  call.   (See  the m,nM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s of the number 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Q-register q.  The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$     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Clear Q-register q and move n lines into it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is  a  signed integer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following the current pointer  positio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into the text 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 is  negative,  the  n 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re copied.  If n is zero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 from the beginning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is  located  up  to  the 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pointer is not moved.   The  tex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s of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     Append n lines to  Q-register  q,  where  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integer with the same functions as 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q command above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n construct for appending to a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Execute the ]q command and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-1 indicates that there was another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 list  to  be  popped.   A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hat  the Q-register push-down 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so 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9B lists  the  commands  which  permit  data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s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s of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     Return the ASCII value of the (n+1)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argument n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-register's size minus 1.  If n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,  a  value  of  -1  is returned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Q-register are numbered the same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in  the text buffer are numbe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haracter is at character position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haracter  is  at character position 1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if Q-register A  contains  "xyz"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QA  will  return  the  ASCII code for "x" and 1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s of the text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Mq  command,  using  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Mq command, using  m,n 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for  the  first  command  conta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s of the numeric and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It does  not  use  numeric 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 values are passed through this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did  not  occur,  allowing  macros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Q-registers  and  still 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command  sequence  [A ]B  cop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and  numeric  value  from  Q-register  A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 any of the characters listed in Table 5-1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elements.  If an arithmetic expression is suppli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,  TECO  will  evaluate  the  expression. 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expressions  are evaluated from left to righ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 precedence.  Parentheses may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order of evaluation of an expression.  If parenthe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ll operations within the parentheses are  performed,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ight, before operations outside the parentheses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sted, in which case the innermost  express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rentheses will be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numeric strings, which may be either octal, decim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  All numeric strings typed in, typed out, or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\ and n\ commands are interpreted in the current ra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TECO-10, the current radix is always decim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The variable name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variable and may be entered as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to  TECO  commands.   When the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 of the designated variable is substitu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used in the numeric 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in each case for the "dot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5-11 lists all of the characters 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 place of the value it repres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returns  a numeric value and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 any)  beginning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first character may be a digit or + or 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backslash command is evaluated, TECO  mo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 to a positio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.  If there is no  digit  string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,  the  backslash is equivalent to zer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 position  remains  unchanged.   Excep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 the digits 8 and 9 will stop the evalua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16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2048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is equivalent to -1 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AFR$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A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A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35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-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use a command string to be executed any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by  placing  the  command string within angle brack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brackets with a numeric  argument  design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iterations.   Iterated  command  strings  ar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.  Loops may be nested  so  that  one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nother  command  loop,  which, in turn, contain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, and so on.  The maximum  depth  to  whi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is determined by the size of TECO's push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system 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an unconditional branch command and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$" signifies an ESCAPE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O command is subject to two restrictions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  command is stored in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 O command which is inside a command loop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rgument in the O command has the same forma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arguments in the search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the 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gs may contain any sequence of ASCII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 programming  practice dictates that tags should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other branching commands.  Most of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0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$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$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 comma  or  &lt;ESC&gt;,  however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dictate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 If  n  is  out  of  range,  the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 continues  with  the first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that delimits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t 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t 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ESC&gt;&lt;ESC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am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form of the command, two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commands  are  similar  to   the  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  that   you  find  in  other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although none can match the brevity  and  eleg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 implementation.    Nonetheless,   you   must 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sely.  Good programming  practice  dictates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into the range of a conditional (from outside that r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CO commands return  values  of  intere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ant information about their current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PDP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PDP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se flags, referenced with the commands "ED", "E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O", "ES", "ET", "EU", "EV", and "^X", are called  the  ED,  E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,  ES,  ET,  EU, EV, and X flags, respectively.  You can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's current setting by executing its command name  withou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;   the  current  setting  of  the  flag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 flag may be set to a specific value  by  execu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preceded by a numerical argument;  the flag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     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 reset (off), a caret (^) in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modifies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o  become  a  control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bit is set, a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s simply the literal character car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editing a file that contains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t  characters  (e.g.,  a RUNOFF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trol), you will want to set this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2     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 the manual.  If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ff), the behavior of the Y and  _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modified  as follows: 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 and text exists in the  text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Y  or  _  command 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nd  the  command  will  b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text buffer unchang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 output  file  is  open  the  Y  and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act  normally.  Furthermor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uffer is empty the  Y  command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to  bring  in a page of text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n output file is open (HK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).    The   _  command  will  succe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ing one page of text into an empt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but  will fail to bring i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s if an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4           When this bit is not set (0), TECO  will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expand  memory as much as it can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y to fit entire pages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do so.  If this bit is set 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on the A command and not on the 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,  or N commands.  This bit is alway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 and has no significance in TECO-8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8 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&amp;16     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set (1), then whenever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off (0), then failing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and fail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3  The low two bits  of  EH  (value  range  0  through 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printing of TECO error messages as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the low two 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 is equal  to  1,  error  messages  are  output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m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 form  ("?XXX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m  is equal to 3, error messages are output in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War and  Peace"  form,  that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material is typed following the normal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rror message.  This mode is not implemen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in which case 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H&amp;4  If this bit of EH is set, the failing command 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up to and including the failin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ed by a question mark.  (Just like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 to  the typing of a question mark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n error.) This bit is not supported by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-out,  use 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3*256+^^! would be two lines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nd line, and the found line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at  the  pointer's position.  The ES flag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searches executed inside iterations or macro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found inside iterations or macros are never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 set.   The  bits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     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llar  sign)  are suppress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driving displays. 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with  caution,  especially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ing to 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     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4     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8     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6          Cancel &lt;CTRL/O&gt; on typeout.  Setting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ncel any outstanding &lt;CTRL/O&gt;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ypeout occurs.  After TECO has canc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CTRL/O&gt;, it will automatically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     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64     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28        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 supressed,  2) any  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256     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512     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1024     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&amp;32768     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out, 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  command  (scope  "WATCH")   is   present   in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 of  TECO.  There are two different var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.  Neither, one, or both may be  present. 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 9 and 10 indicate which variation(s) are configur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T support is present and your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     Refresh the terminal's screen to show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     Tell the video terminal screen refresher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screen have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refresher will  completely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 n-1  lines  of  the  screen upon the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  This command makes  the  window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he screen image and any specia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ALL, MARK, 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W         Forget that output was  done.   Normally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outputs  to the terminal with a command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, n^T, or  ^A,  TECO  will  believ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 needs  updating,  and  upon  the  next -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ECO  will  refresh  the  entire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   Issuing the 32768W command inform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output  command  did  not  destro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W command is used to interrogate and set vide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nformation,  as  well  as  implement  some  of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of the video terminal "WATCH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W       Return a number representing the type of scop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W       Return the horizont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 This  number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ositions available  horizontally 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ce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W       Return the vertical size  of 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.  This number represent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 that can  appear  on  the  scree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W       Returns SEEALL mode. 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 on.    In   SEEALL  mode,  a 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on  is  shown  in  the  window 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  including  character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W       Returns mark status of window  support.   0 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 mark  has  been set.  A value of n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mark has been set at window  position  n-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tatus  is  used  by  software tha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upport and by the support  itself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scopes that support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W       Returns the hold mode indicator.  0 means off, 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 hold whole screen, and a positive value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hold all but top and  bottom  n  lin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mode is on, then scrolling is inhibi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s about to run off either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  This  makes  the  window  display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table on terminals on a slow  line.   If 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on,  the  window support will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s necessary in  an  attempt  to 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W       Returns buffer pointer position of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upper left hand corner of the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w       Returns the number of scrolling lines.   If  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then  scrolling is turned off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:W     Sets the entity represented by n:W to m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s  may  put  restriction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values f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the  command  string  editing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 Chapter  4,  TECO  includes  various  featur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programming.  These are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Numeric  values  are  not 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ing a space between digits within a digit string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).  These characters may be inser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wo  TECO commands to lend clarity to a long command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 feed combination is particularly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yping command strings which are too long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n  TECO-10,  execution  of  the form fee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if TECO is in scope command string editing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its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&lt;TAB&gt; characters to format long command  str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&lt;space&gt;,  &lt;CR&gt;,  and  &lt;LF&gt;  can  be  used to forma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ince &lt;TAB&gt; is an inser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ECO code is well structured and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TECO program can start by placing a comment str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Q-register, say Q-register C.  Then it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 you  to  strip  the  comments  without 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ags, you must make a convention for the form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o that your comment stripper can distinguish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.   There  are  two  common  conventions.   In on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every  comment  after  the  initial  !   i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ve  character,  such as *.  In the other, all tag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eft margin and all comments are embedded with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large  comment  that  wants to be on a line by itself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&lt;space&gt; before the !.  Both  methods  allow  for 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easy comment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A&gt; command may be used to print out a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during the execution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&lt;CTRL/A&gt; command is particularly usefu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haracters mentioned in  Section  5.18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characters  which have no special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t which may be used to help format your TECO progra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s.  Judicious use of these commands will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asier  to  read  and  maintain.   Thes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 distinct  from an ESCAPE that 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tax of some  other  TECO  command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by TECO;  however any pend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discarded.  This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discarding  the  value  returned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such as n%q) when that valu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tered in up-arrow mode.  In  that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[  is  useful  on systems whose line-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olers do  not  visibly  prin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On some older terminals, there is  no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 Instead,  there  may be a key 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MODE  or  PREFIX  which   sends   TECO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whose  ASCII  value is 175 or 17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such  a  case,  TECO  will  trea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s  if  they  were typed i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(Octal 33), provided  lower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 command can be used to make TECO reclaim los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it had expanded memory usage.  nEC tells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V&gt; and &lt;CTRL/W&gt; TECO commands are used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(TECO  storage  includes  q-register  storage  and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e size of the text storage area is dynamic and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available memory.) If any page of an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o  large  to  fit in the text area, the TECO inp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reading that page into memory when the fir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 after a point that the buffer is 3/4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ces for details.) You can make  room  by 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past a section of text at the beginning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advantageous to restrict the am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present in the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lementary TECO application, described in Chap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, is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 double ESCAPE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complex editing jobs, you may  want  to  wri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 a collection of specialized "editing subroutines."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most powerful application of TECO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 of a macro library.  As you perform an editing job,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quences of operations which might  be  required  in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assignments.   Load all of the TECO command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uch an operation into a Q-register.   When  the  jo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 write  the  contents  of the Q-register onto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via the buffer) and save it in the macro library.  The 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,nMq  commands,  which  were  designed to facilitat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permit run-time numeric  arguments  to  be  pass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 which  macros might be needed;  it also saves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space.  You can retrieve two kinds of TECO comma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 EI command:  a file containing a TECO command th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to a Q-register for later use, or a  file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he  macro (which must be retrieved with EI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 above. 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pply to many diverse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re is a file named PROGRAM.DAT on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input file,  containing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re  are two files.  One file is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$$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,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into rough alphabetical order, grouping all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e character  "A"  at  the  beginning  of  th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lines  with  "B",  and  so  on.  Note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could be  extended  to  place  the  entries  in 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by  having  it loop back to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sorting operation on 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lgorithm can be coded in a more structured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 (?) or proceeded by ?TEC. 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rror optionally  follows  (depend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alue  of  the  EH  flag).   Typing  ?   (question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n error message printout  caus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o  be  printed  up  to and including 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error message.  Typing *q (asterisk, Q-register 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fter  an  error  message  printout sav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n the specified Q-register.  This  is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or recovering mistyped insert commands.  Both the ?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facilities may be used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11 also produces two warning messages.  These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 are  listed  alphabetically  b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$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 F  commands  are FB, FC, FD, FK, FN, FR, F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5.14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 or  nA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endix  describes  commands  that  are  peculi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ng  systems.   These  commands  fall  into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Some are obsolete, and are kept  around  only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 to  the  user.   Others are so system specific 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that it was felt best not to include  them  in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of  the  manual.   Some  are  incompatible acros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Some are new  commands  that  have  not  become  fir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 and may change in the future.  In general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your own risk and  with  the  understanding  tha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releases  of  TECO,  these commands may change or go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Implementors of  TECO  on  other  operating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ontact  the  TECO  SIG  before implementing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left unchanged.  The ^Q oper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,  is  useful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m,Stext$ is identical to  m,1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,-Stext$ is identical to m,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the pointer posi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     Get  most  recent   filespec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 represents  TECO's  filespe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,  which  contains  the  fully 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of   the   last   E  command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ces).   Copy  the  content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string  area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     Print the contents of the filespec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     Get   most   recent   search   string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core   (backarrow)   represents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area. 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 string  area  into 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position  of  the  buffer 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ing the pointer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     Print  the  contents  of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          n^QC is identical to  nL.   The  n^Q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the number of character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 and  the  nth  line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h  positive  and negative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line  oriente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 into   character  oriente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     &lt;CTRL/E&gt;Q*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filespec buffer i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occupied by the ^EQ*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     &lt;CTRL/E&gt;Q_ indicates that the  string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search string buffer is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occupied  by  the  ^EQ_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     If used as the first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,  this command is the same as *Z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it  saves  the  last  command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Register  Z.  This command echoes as *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have to be followed by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X-11/M, RSX-11/D, IAS, and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 control  to  the  operating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.      Equivalent     to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$     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$     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$     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$     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$     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$     Try to run "file" with "xx" 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$             Issue a  monitor  directive.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 from  Q-registers A through 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B is loaded from Q-registers Q  through  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ow byte of the value in Q-register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nitor EMT code to issue.  If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 of  the value in Q-reg A is &gt;0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part of Q-reg A is put into the XRB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'write' (XRLEN= size of A, XRBC=size of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;  if Q-reg A high byte is 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a  'read'  (XRLEN=size  of  A, 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 is  -1  for  success,  0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cognized  command,  or  &gt;0 for the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.   The  FIRQB  is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 part  of Q-regs A, B, C, D, E, F, 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, I, J, K, L, M, N, O, P.  The XRB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numeric part of Q-regs Q, R, S, T, 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8+n:W           Inserts   characters   at   "dot"   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and  inserted  at  "dot"  unti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 if  no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 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&lt;TAB&gt;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  through   37   and  177  except  &lt;TAB&gt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Same as /B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n^QC is identical to  nL.   This  command  retur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between the buffer point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 line separator (both positive and negative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converts line oriented command argument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character oriented argument values.  Used af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Software maintained horizontal coordinate  of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ursor  on  screen  (0-origin).  Updated by TEC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Software maintained vertical coordinate of loc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on  screen  (0-origin).   Updated  by  TECO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utput.  If TECO cannot determine the 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cursor, this 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Updates FY and FX registers as if the m,nT command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Assumes that  the  scope  cursor  is 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at is just to the right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(the current  character).   Then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n  screen  lines  and goes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returns that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Compares characters beginning at  dot  with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 at   the  nth  character  in  Q-register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origin).  When a match fails or the match en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moves  the pointer to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tched and returns 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specified program when TECO exits.  Can tak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which  is  the run-offset.  0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Same as ER but no default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doing.  At command level &lt;CTRL/C&gt;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&lt;CTRL/C&gt;  as  a  command  from  command 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ill  stop  the  operation 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read a &lt;CTRL/C&gt; as it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another &lt;CTRL/C&gt; will normally abor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CTRL/C&gt; was typed.  By detecting the double &lt;CTRL/C&gt;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can  exit  cleanly  back  to  command  level  (pop 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uble &lt;CTRL/C&gt; is typed, TECO will automatically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, but will continue execution  of  the  macro. 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N, GT OFF, LOAD, 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mmediately perform a SAVE command to save as much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possible  into  a file on SY:.  The address rang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command must be used.  The  SAVE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any part of the monitor to be saved, e.g.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8K system and are running SJ you cannot save 28K but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TECO on the SAVEd file to try and recover useful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TECO does not support the following commands that are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-11 on most other PDP-11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 commands (EA, EP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direct File Input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edit  existing  file  "filespec2"  into  a  ne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pec1"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1$ERfilespec2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/INSPEC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inspec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NSPECT switch may be abbreviated as /IN, /INS, /INS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and MAKE CCL commands may have the  /VTEDIT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automatically   invoke  the  VTEDIT  editing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TEDIT.TEC  is  loaded  into  Q-register  I  and 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scope terminals with lower case input.  In addition, Bi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512) will be set if the VT52 "WATCH" feature  of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and  your  terminal is a VT52 type terminal. 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ET flag value will be 128, 130, 132, or 134 (Bit 7  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 to  the  above)  when  TECO  initially  starts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s Bit 7  every  time  it  reaches  prompt 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0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a  digit 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-11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-11  Run-Time  Syste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of  type 1 (fixed length records), type 2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,  *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,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"strin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?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&lt;CTRL/C&gt;s are typed to TECO when 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15 is on and TECO is waiting for a response to  a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the user types a &lt;CTRL/C&gt;, TECO will turn off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n ASCII code of 3 (the code for &lt;CTRL/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on every error:  1's bit (image output), 8's bit (no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^T), 16's bit (cancel ^O), 32's bit (no stall on ^T)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bit (^C 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:16=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Y-PE=$TYPE.TEC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For most installations, n will be 0 for MAKE, MU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For TYPE, n is usual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 is  included  and  TECO.TEC's  protection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o  &lt;232&gt;, TECO will expand its memory beyo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mory limit (but never beyond the  limit  set  by  n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.   Most  installations  will  not  include PRIV in their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 systems support all of the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buffer space as necessary.  Also, TECO'S buff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searches for the TECO.INI startup file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/C&gt; (or Caret-C) command is the "give  up  and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"  command.   Executed  from main command level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it regardless of the state of the buffer.  If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 output  file,  it  is deleted.  The &lt;CTRL/C&gt;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 typing  &lt;CTRL/C&gt;  cance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urrently  being  typed  and returns TECO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Two  consecutive  &lt;CTRL/C&gt;  characters  will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HKEKEX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CO.TEC  mechanism  should  not  be  used  fo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I$ command (to close the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$$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$$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$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$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in  DOS  form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 disks  are  in RT-11 format.  The kit should be re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with an appropriate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1,1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DX:*.*/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t contains an executable TEC.TSK file which is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ully configured RSX-11M systems.  To make link tim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CO, one must  edit  the  TKB  command  file  TECBLD.CM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BLD.ODL.  The files are commented to indicate what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unmapped RSX-11M systems will need  to  edit  the  T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to  alter  the  PARTITION  directive  to f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RSX-11M users should also note that  the  siz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screen package is about 11.5K words, excluding it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us, TECO requires a minimum  partition  of  about 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 of  features  which  are  optional  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 such  as  dynamic task expansion, the rea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s terminal function in RSX-11M (i.e., TECO  mode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 in IAS.  It is also desig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-ahead feature in the new terminal driver 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V3.2 and RSX-11M+;  while it will function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terminal driver, the keypad editor macros will  no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t  all  because  of the old terminal driver's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up with escape sequences.  TECO may be  reconfigured  to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some  of  these features to allow it to run on sub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ystems;  instructions on this  are  to  be  fou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and  TKB command files, and in the assembly prefi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runs in compatibility mode under VAX/VMS;  as such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 is  almost identical to that in RSX-11M.  This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only the differences from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ormal TECO invocation commands may be us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$TEC/INC=n  command  is  not  available, nor is i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ynamic task expansion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looks for your TECO.INI and locates its TECF00.TM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top  level  directory  (i.e.,  the directory rea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rsing up your current default directory  string  tow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specifiers  are  subject  to  the  VAX/VM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 rules;   logical names and multi-level direc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handled.  Remote network file acces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ld card file name processing, the file string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N command may contain a directory spec of the form [*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quivalent to [*,*] and matches all  directories.  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g through subdirectori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and Contro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andles &lt;CTRL-C&gt; in the same way as it does on RSX-11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Y&gt;  is not handled at all and wil result in trapp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erpreter.   Should  you  accidentally  type  &lt;CTRL-Y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ype CONTINUE in response to the DCL prompt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X/VMS TECO kit contains  a  fully  configured  TE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ready to run;  simply copy it into SYS$SYSTEM: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supplied in the kit should be copied to SYS$LIBRARY: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should be placed in SYS$HELP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ECO commands are not part of the VAX/VM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,  each user must define the commands in his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llowing commands will define the three  norm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CO :== $TEC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E :== $TEC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NG :== $TEC 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switches in the command defini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one  can define a command to invoke TECO with VTED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TEC TECO /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8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el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YHKIargument$M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may be the name of a file that the TEC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ung, or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0 if the CCL comm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NO  SCOPE  had  been previously issued, and is -1 if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 TTY SCOPE had previously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value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 on  OS/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e command may be either a KBM or a CC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 via  the  EG$  command,  then  OS/8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that day.   The  commands  that 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$$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 types  &lt;CTRL/C&gt;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 is  doing.  At command level &lt;CTRL/C&gt; is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If typed  as  the  very  first  character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(not  necessarily the first keystroke) it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eturns to the  keyboard  monitor.   If  this  was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,  TECO  may be restarted (at your own risk) by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T to branch to  location  207  in  your  program's  im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  int  he middle of entering a comman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?XAB error message is given and TECO reprompts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.   Note that if TECO executes &lt;CTRL/C&gt; as a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evel, TECO is aborted.   If  TECO  executes  a 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within a macro, TECO is also aborted.  If a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while TECO is running, or while TECO is  typ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or  while  an error message is printing, then the ?X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given and  TECO  reprompts  with  its  aste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if  &lt;CTRL/C&gt; is typed while TECO is waiting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T command.  Note that  if  TECO  is  performing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non-system  handlers, the non-system handler ma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and abort back to the keyboard monitor.  In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you  may  attempt  to re-enter TECO, however,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st and good luck in attempting  to  issue  an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Manually  resetting  the value of Z might re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 or doing I/O, e &lt;CTRL/C&gt;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ver goes off.  If the &lt;CTRL/C&gt; trap bit is on, then the 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&lt;CTRL/C&gt; typed at the terminal.  It has an ASCII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k's directory has not been clobbered  (or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willing  to  create  a new one)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disk into a non-file-structured device.  Merely open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early on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FOO.MAC/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run on a PDP-12, TECO will automatically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splay mode, adjusting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DP-12, TECO only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5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,  and so on.  Experiment with a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ondary streams (EP, EA, ER$, E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View comm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ctal mode, the digits 8 and 9 are not treated  as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*q immediate action command is not implemented. 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mmediate  action command * has the same effect as *Z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.   (The  immediate  mode  command  ^S  is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for compatibility with OS/8 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program may chain to TECO passing it a comman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(the TECO command format) passes TECO a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 (the CCL command format) passes TECO a CC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arsed  and executed.  Such a command usually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TECO, MAKE, or MUNG, but is not limited to thes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s a file called TECO.INI on SYS:, then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nitor does not have TECO.TEC support, or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.INI may also return a value.  If your monitor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of CCL you are using to invoke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A^C^CA.,ZXV.,ZKMV.,.XV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writing fast TECO programs lies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structure is designed so that the min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waps will be required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/O-overlay.  This overlay handles file  opening  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 resident.   Thus no swapping is necessary to d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Q-overlay.  This overlay contains most of the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onditional  commands  and  branching  command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hat this overlay swap in once and remain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X-overlay.  This is the exit overlay and handl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ly when TECO is exiting, such as EX, EF, EC, and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hat this overlay will swap in only once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-overlay.  This overlay contains the flag  comman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tle-used command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 used at all, or if it is used,  it  will  be  use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 that it will not slow dow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-overlay.  This is the error overlay.  It is swapp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hen an error occurs.  It is intended that thi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efficient TECO code, the  user  must  know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are handled by which overlay.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$, EWfile$, EBfile$, :ERfile$, :EB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$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$, EGcmd$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 ,break \, n\,  n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t  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relocatable modules are then  linked 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 LINK V2 or later) to produce the executable TECO.SV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ut on SYS:  (but it may reside on  any  dev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monitor supports TECO.TEC, then TECO.TEC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YS:.  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-8 performs 13-bit arithmetic except that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vision  by  negative  numbers gives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umbers stored in  Q-registers  are  13  bits  long.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flags  (such  as ET, EU, etc.) are only 12-bit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oring a number into a flag, the high order (sign  bi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   When  using  the  value  of  a  flag  in  an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the 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starting address of TECO is location  00200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normal) mode, TECO will simulate tabs by spaces on type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imulate vertical tabs and form feeds by line f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handle command string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 and E% commands support the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 (except open parenthesis)  is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Q-register  name.  A Q-register whose name is a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parenthe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-register with the null name:  () is the  text 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eric  part  of  this Q-register is the value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registers may share their text with each  other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buffer  as  a  result  of  [  and  ] command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is pushed ontot he Q-register pushdown list, all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ushed is the numeric part of the Q-register and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art of the Q-register.  Thus a command such  as  [A 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cause  Q-registers  A  and  B to share the same te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X, ^U, and EQ could  be  applied  to  either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odifying the other, since the Q-register is unbou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evious text first.  However, the colon-modified forms of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^U  append  to the existing text, so a :X or :^U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m would affect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  Usually shown as $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     The  American  Standard 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A  code  used 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 type-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-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wherein, on type-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gging  is  controlled  by  EU,  the  cae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TECO is a character-oriented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$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t 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 $   (dollar   sign).    Anytime   a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haracter,   &lt;CTRL/X&gt;   is  a  valid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two-character sequence,  ^X,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operation  wherein  TECO  will  re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(rather  than  the operating system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or  &lt;CTRL/C&gt;&lt;CTRL/C&gt;  is 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terminal to abort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  &lt;CTRL/C&gt; trapping is  enabl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r  eached.   This  fal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as an &lt;ALT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case or lower case) of charact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 operation.  The conte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H, EO, ES, ET, E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flow control character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gn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no  &lt;ESCAPE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 Such  commands  are  usually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 editing   of  the  TECO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ECO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&lt;DELETE&gt; and &lt;CTRL/U&gt; ar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immediate action command  tha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 as  the first keystroke after 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vides assistance to the user.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ids are:  ?, /, *q, &lt;LF&gt;, and 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be re-executed indefinitely 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imes.  In TECO,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 commands in angl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ter is considered to 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nbers  embedded  in  to the start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does not require these line numbers,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but  also  has  many commands tha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-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 bit  in  the  ET  flag.   In  this 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by a TECO program via use of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s T, V, ^A, or :G,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terminal without  any 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 not   in   this  mode,  TECO  will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normally do not print  to  a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displayed on the user's terminal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displays as ^X and &lt;ESCAPE&gt;  display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).   Literal  type-out mode is useful when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o  real-time  displays  on  a  CRT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(up-arrow)  mode is particularly usefu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what characters  are  really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-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t  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t the same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 system when t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 or   its  equivalent  is  printed  on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level     Two TECO commands are said to be at the same  n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one is not outside of a conditiona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 are  concatenat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rather than being executed 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36 special-purpose registers used by 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register can hold both a number a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Of particular importance is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TECO command strings in Q-regis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'subrou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appendix 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 ER, EW, or EB command and is termin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, EW, or EB command  is  issued  with  no 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 This mode is useful for scann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storage devices in an attempt to recov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$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I/O operation under the RSX-11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  in   which   the   system  buffers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nd  returns  control  to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 TECO)  only  when intere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&lt;DELETE&gt;, &lt;ESCAPE&gt;, etc.)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odes  TECO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 the  type-out.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to see what your operating system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commands  are issued at a time when TEC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yp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tandard  mode  of   operation   wherein  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out,  TECO will display control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ontrol characters are excepted  in  up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notably  &lt;TAB&gt;, &lt;LF&gt;, &lt;VT&gt;, &lt;FF&gt;, and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n this  mode,  the  &lt;ESCAPE&gt;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ut.  If set to +1, upp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001  ^a       output message to terminal  . . . . . .  60</w:t>
      </w:r>
    </w:p>
    <w:p>
      <w:pPr>
        <w:pStyle w:val="PreformattedText"/>
        <w:bidi w:val="0"/>
        <w:jc w:val="left"/>
        <w:rPr/>
      </w:pPr>
      <w:r>
        <w:rPr/>
        <w:t>I002  ^b       current date  . . . . . . . . . . . . .  85</w:t>
      </w:r>
    </w:p>
    <w:p>
      <w:pPr>
        <w:pStyle w:val="PreformattedText"/>
        <w:bidi w:val="0"/>
        <w:jc w:val="left"/>
        <w:rPr/>
      </w:pPr>
      <w:r>
        <w:rPr/>
        <w:t>I003  ^c                 stop execution  . . . . . . .  40, 50</w:t>
      </w:r>
    </w:p>
    <w:p>
      <w:pPr>
        <w:pStyle w:val="PreformattedText"/>
        <w:bidi w:val="0"/>
        <w:jc w:val="left"/>
        <w:rPr/>
      </w:pPr>
      <w:r>
        <w:rPr/>
        <w:t>I004  ^d       set radix to decimal  . . . . . . . . .  81</w:t>
      </w:r>
    </w:p>
    <w:p>
      <w:pPr>
        <w:pStyle w:val="PreformattedText"/>
        <w:bidi w:val="0"/>
        <w:jc w:val="left"/>
        <w:rPr/>
      </w:pPr>
      <w:r>
        <w:rPr/>
        <w:t>I005  ^e       form feed flag  . . . . . . . . . . . .  85</w:t>
      </w:r>
    </w:p>
    <w:p>
      <w:pPr>
        <w:pStyle w:val="PreformattedText"/>
        <w:bidi w:val="0"/>
        <w:jc w:val="left"/>
        <w:rPr/>
      </w:pPr>
      <w:r>
        <w:rPr/>
        <w:t>I005a ^ea           (match char) match alphabetics . .  74</w:t>
      </w:r>
    </w:p>
    <w:p>
      <w:pPr>
        <w:pStyle w:val="PreformattedText"/>
        <w:bidi w:val="0"/>
        <w:jc w:val="left"/>
        <w:rPr/>
      </w:pPr>
      <w:r>
        <w:rPr/>
        <w:t>I005c ^ec           (match char) match symbol constituent  74</w:t>
      </w:r>
    </w:p>
    <w:p>
      <w:pPr>
        <w:pStyle w:val="PreformattedText"/>
        <w:bidi w:val="0"/>
        <w:jc w:val="left"/>
        <w:rPr/>
      </w:pPr>
      <w:r>
        <w:rPr/>
        <w:t>I005d ^ed           (match char) match numerics  . . .  74</w:t>
      </w:r>
    </w:p>
    <w:p>
      <w:pPr>
        <w:pStyle w:val="PreformattedText"/>
        <w:bidi w:val="0"/>
        <w:jc w:val="left"/>
        <w:rPr/>
      </w:pPr>
      <w:r>
        <w:rPr/>
        <w:t>I005g ^egq          (match char) match contents of q-reg  74</w:t>
      </w:r>
    </w:p>
    <w:p>
      <w:pPr>
        <w:pStyle w:val="PreformattedText"/>
        <w:bidi w:val="0"/>
        <w:jc w:val="left"/>
        <w:rPr/>
      </w:pPr>
      <w:r>
        <w:rPr/>
        <w:t>I005l ^el           (match char) match line terminators  74</w:t>
      </w:r>
    </w:p>
    <w:p>
      <w:pPr>
        <w:pStyle w:val="PreformattedText"/>
        <w:bidi w:val="0"/>
        <w:jc w:val="left"/>
        <w:rPr/>
      </w:pPr>
      <w:r>
        <w:rPr/>
        <w:t>I005q ^eqq          (string char) use contents of q-reg q  73</w:t>
      </w:r>
    </w:p>
    <w:p>
      <w:pPr>
        <w:pStyle w:val="PreformattedText"/>
        <w:bidi w:val="0"/>
        <w:jc w:val="left"/>
        <w:rPr/>
      </w:pPr>
      <w:r>
        <w:rPr/>
        <w:t>I005r ^er           (match char) match alphanumerics .  74</w:t>
      </w:r>
    </w:p>
    <w:p>
      <w:pPr>
        <w:pStyle w:val="PreformattedText"/>
        <w:bidi w:val="0"/>
        <w:jc w:val="left"/>
        <w:rPr/>
      </w:pPr>
      <w:r>
        <w:rPr/>
        <w:t>I005s ^es           (match char) match non-null space/tab  74</w:t>
      </w:r>
    </w:p>
    <w:p>
      <w:pPr>
        <w:pStyle w:val="PreformattedText"/>
        <w:bidi w:val="0"/>
        <w:jc w:val="left"/>
        <w:rPr/>
      </w:pPr>
      <w:r>
        <w:rPr/>
        <w:t>I005v ^ev           (match char) match lower case alphabetic  74</w:t>
      </w:r>
    </w:p>
    <w:p>
      <w:pPr>
        <w:pStyle w:val="PreformattedText"/>
        <w:bidi w:val="0"/>
        <w:jc w:val="left"/>
        <w:rPr/>
      </w:pPr>
      <w:r>
        <w:rPr/>
        <w:t>I005w ^ew           (match char) match upper case alphabetic  74</w:t>
      </w:r>
    </w:p>
    <w:p>
      <w:pPr>
        <w:pStyle w:val="PreformattedText"/>
        <w:bidi w:val="0"/>
        <w:jc w:val="left"/>
        <w:rPr/>
      </w:pPr>
      <w:r>
        <w:rPr/>
        <w:t>I005x ^ex           (match char) match any character .  74</w:t>
      </w:r>
    </w:p>
    <w:p>
      <w:pPr>
        <w:pStyle w:val="PreformattedText"/>
        <w:bidi w:val="0"/>
        <w:jc w:val="left"/>
        <w:rPr/>
      </w:pPr>
      <w:r>
        <w:rPr/>
        <w:t>I006  ^f       contents of console switch register . .  85</w:t>
      </w:r>
    </w:p>
    <w:p>
      <w:pPr>
        <w:pStyle w:val="PreformattedText"/>
        <w:bidi w:val="0"/>
        <w:jc w:val="left"/>
        <w:rPr/>
      </w:pPr>
      <w:r>
        <w:rPr/>
        <w:t>I007a ^g^g               kill command string . . . . .  41</w:t>
      </w:r>
    </w:p>
    <w:p>
      <w:pPr>
        <w:pStyle w:val="PreformattedText"/>
        <w:bidi w:val="0"/>
        <w:jc w:val="left"/>
        <w:rPr/>
      </w:pPr>
      <w:r>
        <w:rPr/>
        <w:t>I007b ^g&lt;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e current command line  . . . . . . . . . . .  41</w:t>
      </w:r>
    </w:p>
    <w:p>
      <w:pPr>
        <w:pStyle w:val="PreformattedText"/>
        <w:bidi w:val="0"/>
        <w:jc w:val="left"/>
        <w:rPr/>
      </w:pPr>
      <w:r>
        <w:rPr/>
        <w:t>I007c ^g*                retype current command input   41</w:t>
      </w:r>
    </w:p>
    <w:p>
      <w:pPr>
        <w:pStyle w:val="PreformattedText"/>
        <w:bidi w:val="0"/>
        <w:jc w:val="left"/>
        <w:rPr/>
      </w:pPr>
      <w:r>
        <w:rPr/>
        <w:t>I010  ^h       current time of day . . . . . . . . . .  85</w:t>
      </w:r>
    </w:p>
    <w:p>
      <w:pPr>
        <w:pStyle w:val="PreformattedText"/>
        <w:bidi w:val="0"/>
        <w:jc w:val="left"/>
        <w:rPr/>
      </w:pPr>
      <w:r>
        <w:rPr/>
        <w:t>I011  tab      insert tab and text . . . . . . . . . .  66</w:t>
      </w:r>
    </w:p>
    <w:p>
      <w:pPr>
        <w:pStyle w:val="PreformattedText"/>
        <w:bidi w:val="0"/>
        <w:jc w:val="left"/>
        <w:rPr/>
      </w:pPr>
      <w:r>
        <w:rPr/>
        <w:t>I012  lf  line terminator  . . . . . . . . . . . . . .  10</w:t>
      </w:r>
    </w:p>
    <w:p>
      <w:pPr>
        <w:pStyle w:val="PreformattedText"/>
        <w:bidi w:val="0"/>
        <w:jc w:val="left"/>
        <w:rPr/>
      </w:pPr>
      <w:r>
        <w:rPr/>
        <w:t>I013  vt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014  ff  page terminator  . . . . . . . . . . . . . .  10</w:t>
      </w:r>
    </w:p>
    <w:p>
      <w:pPr>
        <w:pStyle w:val="PreformattedText"/>
        <w:bidi w:val="0"/>
        <w:jc w:val="left"/>
        <w:rPr/>
      </w:pPr>
      <w:r>
        <w:rPr/>
        <w:t>I015  cr  ignored in commands  . . . . . . . . . . . .  10</w:t>
      </w:r>
    </w:p>
    <w:p>
      <w:pPr>
        <w:pStyle w:val="PreformattedText"/>
        <w:bidi w:val="0"/>
        <w:jc w:val="left"/>
        <w:rPr/>
      </w:pPr>
      <w:r>
        <w:rPr/>
        <w:t>I016  ^n       end of file flag  . . . . . . . . . . .  85</w:t>
      </w:r>
    </w:p>
    <w:p>
      <w:pPr>
        <w:pStyle w:val="PreformattedText"/>
        <w:bidi w:val="0"/>
        <w:jc w:val="left"/>
        <w:rPr/>
      </w:pPr>
      <w:r>
        <w:rPr/>
        <w:t>I016s ^nx           (match char) match all but x . . .  73</w:t>
      </w:r>
    </w:p>
    <w:p>
      <w:pPr>
        <w:pStyle w:val="PreformattedText"/>
        <w:bidi w:val="0"/>
        <w:jc w:val="left"/>
        <w:rPr/>
      </w:pPr>
      <w:r>
        <w:rPr/>
        <w:t>I017  ^o       set radix to octal  . . . . . . . . . .  81</w:t>
      </w:r>
    </w:p>
    <w:p>
      <w:pPr>
        <w:pStyle w:val="PreformattedText"/>
        <w:bidi w:val="0"/>
        <w:jc w:val="left"/>
        <w:rPr/>
      </w:pPr>
      <w:r>
        <w:rPr/>
        <w:t>I017t ^o       kill terminal output  . . . . . . . . .  62</w:t>
      </w:r>
    </w:p>
    <w:p>
      <w:pPr>
        <w:pStyle w:val="PreformattedText"/>
        <w:bidi w:val="0"/>
        <w:jc w:val="left"/>
        <w:rPr/>
      </w:pPr>
      <w:r>
        <w:rPr/>
        <w:t>I020  ^p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021o ^q                      convert line arg into character arg  130</w:t>
      </w:r>
    </w:p>
    <w:p>
      <w:pPr>
        <w:pStyle w:val="PreformattedText"/>
        <w:bidi w:val="0"/>
        <w:jc w:val="left"/>
        <w:rPr/>
      </w:pPr>
      <w:r>
        <w:rPr/>
        <w:t>I021o ^q                 convert line arg into character arg  126</w:t>
      </w:r>
    </w:p>
    <w:p>
      <w:pPr>
        <w:pStyle w:val="PreformattedText"/>
        <w:bidi w:val="0"/>
        <w:jc w:val="left"/>
        <w:rPr/>
      </w:pPr>
      <w:r>
        <w:rPr/>
        <w:t>I021s ^qx           (string char) use x literally  . .  72</w:t>
      </w:r>
    </w:p>
    <w:p>
      <w:pPr>
        <w:pStyle w:val="PreformattedText"/>
        <w:bidi w:val="0"/>
        <w:jc w:val="left"/>
        <w:rPr/>
      </w:pPr>
      <w:r>
        <w:rPr/>
        <w:t>I022  ^r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023  ^s       -(length) of last referenced string . .  85</w:t>
      </w:r>
    </w:p>
    <w:p>
      <w:pPr>
        <w:pStyle w:val="PreformattedText"/>
        <w:bidi w:val="0"/>
        <w:jc w:val="left"/>
        <w:rPr/>
      </w:pPr>
      <w:r>
        <w:rPr/>
        <w:t>I023s ^s            (match char) match separator char   73</w:t>
      </w:r>
    </w:p>
    <w:p>
      <w:pPr>
        <w:pStyle w:val="PreformattedText"/>
        <w:bidi w:val="0"/>
        <w:jc w:val="left"/>
        <w:rPr/>
      </w:pPr>
      <w:r>
        <w:rPr/>
        <w:t>I024  ^t       ascii value of next character typed . .  86</w:t>
      </w:r>
    </w:p>
    <w:p>
      <w:pPr>
        <w:pStyle w:val="PreformattedText"/>
        <w:bidi w:val="0"/>
        <w:jc w:val="left"/>
        <w:rPr/>
      </w:pPr>
      <w:r>
        <w:rPr/>
        <w:t>I024n n^t      output ascii character of value n . . .  60</w:t>
      </w:r>
    </w:p>
    <w:p>
      <w:pPr>
        <w:pStyle w:val="PreformattedText"/>
        <w:bidi w:val="0"/>
        <w:jc w:val="left"/>
        <w:rPr/>
      </w:pPr>
      <w:r>
        <w:rPr/>
        <w:t>I025  ^u                 kill command line . . . . . .  41</w:t>
      </w:r>
    </w:p>
    <w:p>
      <w:pPr>
        <w:pStyle w:val="PreformattedText"/>
        <w:bidi w:val="0"/>
        <w:jc w:val="left"/>
        <w:rPr/>
      </w:pPr>
      <w:r>
        <w:rPr/>
        <w:t>I025  ^uq           put string into q-reg q  . . . . .  76</w:t>
      </w:r>
    </w:p>
    <w:p>
      <w:pPr>
        <w:pStyle w:val="PreformattedText"/>
        <w:bidi w:val="0"/>
        <w:jc w:val="left"/>
        <w:rPr/>
      </w:pPr>
      <w:r>
        <w:rPr/>
        <w:t>I025n n^uq          put ascii char "n" into q-reg q  .  76</w:t>
      </w:r>
    </w:p>
    <w:p>
      <w:pPr>
        <w:pStyle w:val="PreformattedText"/>
        <w:bidi w:val="0"/>
        <w:jc w:val="left"/>
        <w:rPr/>
      </w:pPr>
      <w:r>
        <w:rPr/>
        <w:t>I026s ^vx           (string char) force x to lower case  72</w:t>
      </w:r>
    </w:p>
    <w:p>
      <w:pPr>
        <w:pStyle w:val="PreformattedText"/>
        <w:bidi w:val="0"/>
        <w:jc w:val="left"/>
        <w:rPr/>
      </w:pPr>
      <w:r>
        <w:rPr/>
        <w:t>I027s ^wx           (string char) force x to upper case  72</w:t>
      </w:r>
    </w:p>
    <w:p>
      <w:pPr>
        <w:pStyle w:val="PreformattedText"/>
        <w:bidi w:val="0"/>
        <w:jc w:val="left"/>
        <w:rPr/>
      </w:pPr>
      <w:r>
        <w:rPr/>
        <w:t>I030  ^x       search mode flag  . . . . . . . . . . .  101</w:t>
      </w:r>
    </w:p>
    <w:p>
      <w:pPr>
        <w:pStyle w:val="PreformattedText"/>
        <w:bidi w:val="0"/>
        <w:jc w:val="left"/>
        <w:rPr/>
      </w:pPr>
      <w:r>
        <w:rPr/>
        <w:t>I030s ^x            (match char) match any character .  73</w:t>
      </w:r>
    </w:p>
    <w:p>
      <w:pPr>
        <w:pStyle w:val="PreformattedText"/>
        <w:bidi w:val="0"/>
        <w:jc w:val="left"/>
        <w:rPr/>
      </w:pPr>
      <w:r>
        <w:rPr/>
        <w:t>I031  ^y       equivalent to ".+^s,."  . . . . . . . .  86</w:t>
      </w:r>
    </w:p>
    <w:p>
      <w:pPr>
        <w:pStyle w:val="PreformattedText"/>
        <w:bidi w:val="0"/>
        <w:jc w:val="left"/>
        <w:rPr/>
      </w:pPr>
      <w:r>
        <w:rPr/>
        <w:t>I033  esc                string and command terminator  40</w:t>
      </w:r>
    </w:p>
    <w:p>
      <w:pPr>
        <w:pStyle w:val="PreformattedText"/>
        <w:bidi w:val="0"/>
        <w:jc w:val="left"/>
        <w:rPr/>
      </w:pPr>
      <w:r>
        <w:rPr/>
        <w:t>I034  ^\            not a teco command . . . . . . . .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035  ^]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036  ^^x      ascii value of x  . . . . . . . . . . .  86</w:t>
      </w:r>
    </w:p>
    <w:p>
      <w:pPr>
        <w:pStyle w:val="PreformattedText"/>
        <w:bidi w:val="0"/>
        <w:jc w:val="left"/>
        <w:rPr/>
      </w:pPr>
      <w:r>
        <w:rPr/>
        <w:t>I037  ^_       ones complement (logical not) . . . . .  80</w:t>
      </w:r>
    </w:p>
    <w:p>
      <w:pPr>
        <w:pStyle w:val="PreformattedText"/>
        <w:bidi w:val="0"/>
        <w:jc w:val="left"/>
        <w:rPr/>
      </w:pPr>
      <w:r>
        <w:rPr/>
        <w:t>I041  !        define label  . . . . . . . . . . . . .  88</w:t>
      </w:r>
    </w:p>
    <w:p>
      <w:pPr>
        <w:pStyle w:val="PreformattedText"/>
        <w:bidi w:val="0"/>
        <w:jc w:val="left"/>
        <w:rPr/>
      </w:pPr>
      <w:r>
        <w:rPr/>
        <w:t>I0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or greater than zero . . . . . . . . . . . .  94</w:t>
      </w:r>
    </w:p>
    <w:p>
      <w:pPr>
        <w:pStyle w:val="PreformattedText"/>
        <w:bidi w:val="0"/>
        <w:jc w:val="left"/>
        <w:rPr/>
      </w:pPr>
      <w:r>
        <w:rPr/>
        <w:t>I042  "        start conditional . . . . . . . . . . .  93</w:t>
      </w:r>
    </w:p>
    <w:p>
      <w:pPr>
        <w:pStyle w:val="PreformattedText"/>
        <w:bidi w:val="0"/>
        <w:jc w:val="left"/>
        <w:rPr/>
      </w:pPr>
      <w:r>
        <w:rPr/>
        <w:t>I042&lt; n"&lt;      test for less than zero . . . . . . . .  94</w:t>
      </w:r>
    </w:p>
    <w:p>
      <w:pPr>
        <w:pStyle w:val="PreformattedText"/>
        <w:bidi w:val="0"/>
        <w:jc w:val="left"/>
        <w:rPr/>
      </w:pPr>
      <w:r>
        <w:rPr/>
        <w:t>I042a n"a      test for alphabetic . . . . . . . . . .  93</w:t>
      </w:r>
    </w:p>
    <w:p>
      <w:pPr>
        <w:pStyle w:val="PreformattedText"/>
        <w:bidi w:val="0"/>
        <w:jc w:val="left"/>
        <w:rPr/>
      </w:pPr>
      <w:r>
        <w:rPr/>
        <w:t>I042c n"c      test for symbol constituent . . . . . .  93</w:t>
      </w:r>
    </w:p>
    <w:p>
      <w:pPr>
        <w:pStyle w:val="PreformattedText"/>
        <w:bidi w:val="0"/>
        <w:jc w:val="left"/>
        <w:rPr/>
      </w:pPr>
      <w:r>
        <w:rPr/>
        <w:t>I042d n"d      test for numeric  . . . . . . . . . . .  94</w:t>
      </w:r>
    </w:p>
    <w:p>
      <w:pPr>
        <w:pStyle w:val="PreformattedText"/>
        <w:bidi w:val="0"/>
        <w:jc w:val="left"/>
        <w:rPr/>
      </w:pPr>
      <w:r>
        <w:rPr/>
        <w:t>I042e n"e      test for equal to zero  . . . . . . . .  94</w:t>
      </w:r>
    </w:p>
    <w:p>
      <w:pPr>
        <w:pStyle w:val="PreformattedText"/>
        <w:bidi w:val="0"/>
        <w:jc w:val="left"/>
        <w:rPr/>
      </w:pPr>
      <w:r>
        <w:rPr/>
        <w:t>I042f n"f      test for false  . . . . . . . . . . . .  94</w:t>
      </w:r>
    </w:p>
    <w:p>
      <w:pPr>
        <w:pStyle w:val="PreformattedText"/>
        <w:bidi w:val="0"/>
        <w:jc w:val="left"/>
        <w:rPr/>
      </w:pPr>
      <w:r>
        <w:rPr/>
        <w:t>I042g n"g      test for greater than zero  . . . . . .  94</w:t>
      </w:r>
    </w:p>
    <w:p>
      <w:pPr>
        <w:pStyle w:val="PreformattedText"/>
        <w:bidi w:val="0"/>
        <w:jc w:val="left"/>
        <w:rPr/>
      </w:pPr>
      <w:r>
        <w:rPr/>
        <w:t>I042l n"l      test for less than zero . . . . . . . .  94</w:t>
      </w:r>
    </w:p>
    <w:p>
      <w:pPr>
        <w:pStyle w:val="PreformattedText"/>
        <w:bidi w:val="0"/>
        <w:jc w:val="left"/>
        <w:rPr/>
      </w:pPr>
      <w:r>
        <w:rPr/>
        <w:t>I042n n"n      test for not equal to zero  . . . . . .  94</w:t>
      </w:r>
    </w:p>
    <w:p>
      <w:pPr>
        <w:pStyle w:val="PreformattedText"/>
        <w:bidi w:val="0"/>
        <w:jc w:val="left"/>
        <w:rPr/>
      </w:pPr>
      <w:r>
        <w:rPr/>
        <w:t>I042r n"r      test for alphanumeric . . . . . . . . .  94</w:t>
      </w:r>
    </w:p>
    <w:p>
      <w:pPr>
        <w:pStyle w:val="PreformattedText"/>
        <w:bidi w:val="0"/>
        <w:jc w:val="left"/>
        <w:rPr/>
      </w:pPr>
      <w:r>
        <w:rPr/>
        <w:t>I042s n"s      test for successful . . . . . . . . . .  94</w:t>
      </w:r>
    </w:p>
    <w:p>
      <w:pPr>
        <w:pStyle w:val="PreformattedText"/>
        <w:bidi w:val="0"/>
        <w:jc w:val="left"/>
        <w:rPr/>
      </w:pPr>
      <w:r>
        <w:rPr/>
        <w:t>I042t n"t      test for true . . . . . . . . . . . . .  94</w:t>
      </w:r>
    </w:p>
    <w:p>
      <w:pPr>
        <w:pStyle w:val="PreformattedText"/>
        <w:bidi w:val="0"/>
        <w:jc w:val="left"/>
        <w:rPr/>
      </w:pPr>
      <w:r>
        <w:rPr/>
        <w:t>I042u n"u      test for unsuccessful . . . . . . . . .  94</w:t>
      </w:r>
    </w:p>
    <w:p>
      <w:pPr>
        <w:pStyle w:val="PreformattedText"/>
        <w:bidi w:val="0"/>
        <w:jc w:val="left"/>
        <w:rPr/>
      </w:pPr>
      <w:r>
        <w:rPr/>
        <w:t>I042v n"v      test for lower case . . . . . . . . . .  94</w:t>
      </w:r>
    </w:p>
    <w:p>
      <w:pPr>
        <w:pStyle w:val="PreformattedText"/>
        <w:bidi w:val="0"/>
        <w:jc w:val="left"/>
        <w:rPr/>
      </w:pPr>
      <w:r>
        <w:rPr/>
        <w:t>I042w n"w      test for upper case . . . . . . . . . .  94</w:t>
      </w:r>
    </w:p>
    <w:p>
      <w:pPr>
        <w:pStyle w:val="PreformattedText"/>
        <w:bidi w:val="0"/>
        <w:jc w:val="left"/>
        <w:rPr/>
      </w:pPr>
      <w:r>
        <w:rPr/>
        <w:t xml:space="preserve">I043  </w:t>
        <w:tab/>
        <w:t>logical or  . . . . . . . . . . . . . . . . . .  80</w:t>
      </w:r>
    </w:p>
    <w:p>
      <w:pPr>
        <w:pStyle w:val="PreformattedText"/>
        <w:bidi w:val="0"/>
        <w:jc w:val="left"/>
        <w:rPr/>
      </w:pPr>
      <w:r>
        <w:rPr/>
        <w:t>I044  $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045  n%q           add n to q-reg q and return result  77</w:t>
      </w:r>
    </w:p>
    <w:p>
      <w:pPr>
        <w:pStyle w:val="PreformattedText"/>
        <w:bidi w:val="0"/>
        <w:jc w:val="left"/>
        <w:rPr/>
      </w:pPr>
      <w:r>
        <w:rPr/>
        <w:t>I046  &amp;        logical and . . . . . . . . . . . . . .  80</w:t>
      </w:r>
    </w:p>
    <w:p>
      <w:pPr>
        <w:pStyle w:val="PreformattedText"/>
        <w:bidi w:val="0"/>
        <w:jc w:val="left"/>
        <w:rPr/>
      </w:pPr>
      <w:r>
        <w:rPr/>
        <w:t>I047  '        end conditional . . . . . . . . . . . .  93</w:t>
      </w:r>
    </w:p>
    <w:p>
      <w:pPr>
        <w:pStyle w:val="PreformattedText"/>
        <w:bidi w:val="0"/>
        <w:jc w:val="left"/>
        <w:rPr/>
      </w:pPr>
      <w:r>
        <w:rPr/>
        <w:t>I051  (             expression grouping  . . . . . . .  80</w:t>
      </w:r>
    </w:p>
    <w:p>
      <w:pPr>
        <w:pStyle w:val="PreformattedText"/>
        <w:bidi w:val="0"/>
        <w:jc w:val="left"/>
        <w:rPr/>
      </w:pPr>
      <w:r>
        <w:rPr/>
        <w:t>I052  )             expression grouping  . . . . . . .  80</w:t>
      </w:r>
    </w:p>
    <w:p>
      <w:pPr>
        <w:pStyle w:val="PreformattedText"/>
        <w:bidi w:val="0"/>
        <w:jc w:val="left"/>
        <w:rPr/>
      </w:pPr>
      <w:r>
        <w:rPr/>
        <w:t>I052  *        multiplication  . . . . . . . . . . . .  80</w:t>
      </w:r>
    </w:p>
    <w:p>
      <w:pPr>
        <w:pStyle w:val="PreformattedText"/>
        <w:bidi w:val="0"/>
        <w:jc w:val="left"/>
        <w:rPr/>
      </w:pPr>
      <w:r>
        <w:rPr/>
        <w:t>I053  +        addition  . . . . . . . . . . . . . . .  80</w:t>
      </w:r>
    </w:p>
    <w:p>
      <w:pPr>
        <w:pStyle w:val="PreformattedText"/>
        <w:bidi w:val="0"/>
        <w:jc w:val="left"/>
        <w:rPr/>
      </w:pPr>
      <w:r>
        <w:rPr/>
        <w:t>I054  ,             argument separator . . . . . . . .  80</w:t>
      </w:r>
    </w:p>
    <w:p>
      <w:pPr>
        <w:pStyle w:val="PreformattedText"/>
        <w:bidi w:val="0"/>
        <w:jc w:val="left"/>
        <w:rPr/>
      </w:pPr>
      <w:r>
        <w:rPr/>
        <w:t>I055  -        subtraction or negation . . . . . . . .  80</w:t>
      </w:r>
    </w:p>
    <w:p>
      <w:pPr>
        <w:pStyle w:val="PreformattedText"/>
        <w:bidi w:val="0"/>
        <w:jc w:val="left"/>
        <w:rPr/>
      </w:pPr>
      <w:r>
        <w:rPr/>
        <w:t>I056  .        current pointer position  . . . . . . .  84</w:t>
      </w:r>
    </w:p>
    <w:p>
      <w:pPr>
        <w:pStyle w:val="PreformattedText"/>
        <w:bidi w:val="0"/>
        <w:jc w:val="left"/>
        <w:rPr/>
      </w:pPr>
      <w:r>
        <w:rPr/>
        <w:t>I057  /        division  . . . . . . . . . . . . . . .  80</w:t>
      </w:r>
    </w:p>
    <w:p>
      <w:pPr>
        <w:pStyle w:val="PreformattedText"/>
        <w:bidi w:val="0"/>
        <w:jc w:val="left"/>
        <w:rPr/>
      </w:pPr>
      <w:r>
        <w:rPr/>
        <w:t>I060  0-9           digit  . . . . . . . . . . . . . .  182</w:t>
      </w:r>
    </w:p>
    <w:p>
      <w:pPr>
        <w:pStyle w:val="PreformattedText"/>
        <w:bidi w:val="0"/>
        <w:jc w:val="left"/>
        <w:rPr/>
      </w:pPr>
      <w:r>
        <w:rPr/>
        <w:t>I072= :=       type in decimal, no carriage return . .  81</w:t>
      </w:r>
    </w:p>
    <w:p>
      <w:pPr>
        <w:pStyle w:val="PreformattedText"/>
        <w:bidi w:val="0"/>
        <w:jc w:val="left"/>
        <w:rPr/>
      </w:pPr>
      <w:r>
        <w:rPr/>
        <w:t>I072a ::                 make next search a compare  .  69</w:t>
      </w:r>
    </w:p>
    <w:p>
      <w:pPr>
        <w:pStyle w:val="PreformattedText"/>
        <w:bidi w:val="0"/>
        <w:jc w:val="left"/>
        <w:rPr/>
      </w:pPr>
      <w:r>
        <w:rPr/>
        <w:t>I072a :a       append one line to buffer . . . . . . .  55</w:t>
      </w:r>
    </w:p>
    <w:p>
      <w:pPr>
        <w:pStyle w:val="PreformattedText"/>
        <w:bidi w:val="0"/>
        <w:jc w:val="left"/>
        <w:rPr/>
      </w:pPr>
      <w:r>
        <w:rPr/>
        <w:t>I072g :gq           type q-reg q on terminal . . . . .  78</w:t>
      </w:r>
    </w:p>
    <w:p>
      <w:pPr>
        <w:pStyle w:val="PreformattedText"/>
        <w:bidi w:val="0"/>
        <w:jc w:val="left"/>
        <w:rPr/>
      </w:pPr>
      <w:r>
        <w:rPr/>
        <w:t>I072q :qq      size of test in q-reg q . . . . . . . .  84</w:t>
      </w:r>
    </w:p>
    <w:p>
      <w:pPr>
        <w:pStyle w:val="PreformattedText"/>
        <w:bidi w:val="0"/>
        <w:jc w:val="left"/>
        <w:rPr/>
      </w:pPr>
      <w:r>
        <w:rPr/>
        <w:t>I072u :^uq          append string to q-reg q . . . . .  76</w:t>
      </w:r>
    </w:p>
    <w:p>
      <w:pPr>
        <w:pStyle w:val="PreformattedText"/>
        <w:bidi w:val="0"/>
        <w:jc w:val="left"/>
        <w:rPr/>
      </w:pPr>
      <w:r>
        <w:rPr/>
        <w:t>I072v n:^uq   append ascii char "n" to q-reg q . . . .  76</w:t>
      </w:r>
    </w:p>
    <w:p>
      <w:pPr>
        <w:pStyle w:val="PreformattedText"/>
        <w:bidi w:val="0"/>
        <w:jc w:val="left"/>
        <w:rPr/>
      </w:pPr>
      <w:r>
        <w:rPr/>
        <w:t>I072x n:xq          append n lines to q-reg q  . . . .  77</w:t>
      </w:r>
    </w:p>
    <w:p>
      <w:pPr>
        <w:pStyle w:val="PreformattedText"/>
        <w:bidi w:val="0"/>
        <w:jc w:val="left"/>
        <w:rPr/>
      </w:pPr>
      <w:r>
        <w:rPr/>
        <w:t>I074  n&lt;       iterate n times . . . . . . . . . . . .  87</w:t>
      </w:r>
    </w:p>
    <w:p>
      <w:pPr>
        <w:pStyle w:val="PreformattedText"/>
        <w:bidi w:val="0"/>
        <w:jc w:val="left"/>
        <w:rPr/>
      </w:pPr>
      <w:r>
        <w:rPr/>
        <w:t>I075  =        type in decimal . . . . . . . . . . . .  81</w:t>
      </w:r>
    </w:p>
    <w:p>
      <w:pPr>
        <w:pStyle w:val="PreformattedText"/>
        <w:bidi w:val="0"/>
        <w:jc w:val="left"/>
        <w:rPr/>
      </w:pPr>
      <w:r>
        <w:rPr/>
        <w:t>I075a ==       type in octal . . . . . . . . . . . . .  81</w:t>
      </w:r>
    </w:p>
    <w:p>
      <w:pPr>
        <w:pStyle w:val="PreformattedText"/>
        <w:bidi w:val="0"/>
        <w:jc w:val="left"/>
        <w:rPr/>
      </w:pPr>
      <w:r>
        <w:rPr/>
        <w:t>I0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teration  . . . . . . . . . . . . . . . . . . .  87</w:t>
      </w:r>
    </w:p>
    <w:p>
      <w:pPr>
        <w:pStyle w:val="PreformattedText"/>
        <w:bidi w:val="0"/>
        <w:jc w:val="left"/>
        <w:rPr/>
      </w:pPr>
      <w:r>
        <w:rPr/>
        <w:t>I077  ?             toggle trace mode  . . . . . . . .  108</w:t>
      </w:r>
    </w:p>
    <w:p>
      <w:pPr>
        <w:pStyle w:val="PreformattedText"/>
        <w:bidi w:val="0"/>
        <w:jc w:val="left"/>
        <w:rPr/>
      </w:pPr>
      <w:r>
        <w:rPr/>
        <w:t>I101  a        append to buffer  . . . . . . . . . . .  55</w:t>
      </w:r>
    </w:p>
    <w:p>
      <w:pPr>
        <w:pStyle w:val="PreformattedText"/>
        <w:bidi w:val="0"/>
        <w:jc w:val="left"/>
        <w:rPr/>
      </w:pPr>
      <w:r>
        <w:rPr/>
        <w:t>I101n na       ascii value of char in buffer . . . . .  84</w:t>
      </w:r>
    </w:p>
    <w:p>
      <w:pPr>
        <w:pStyle w:val="PreformattedText"/>
        <w:bidi w:val="0"/>
        <w:jc w:val="left"/>
        <w:rPr/>
      </w:pPr>
      <w:r>
        <w:rPr/>
        <w:t>I102  b        0 - beginning of buffer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03  nc       advance n characters  . . . . . . . . .  58</w:t>
      </w:r>
    </w:p>
    <w:p>
      <w:pPr>
        <w:pStyle w:val="PreformattedText"/>
        <w:bidi w:val="0"/>
        <w:jc w:val="left"/>
        <w:rPr/>
      </w:pPr>
      <w:r>
        <w:rPr/>
        <w:t>I104  nd       delete n characters . . . . . . . . . .  63</w:t>
      </w:r>
    </w:p>
    <w:p>
      <w:pPr>
        <w:pStyle w:val="PreformattedText"/>
        <w:bidi w:val="0"/>
        <w:jc w:val="left"/>
        <w:rPr/>
      </w:pPr>
      <w:r>
        <w:rPr/>
        <w:t>I105a ea                 select secondary output stream  51</w:t>
      </w:r>
    </w:p>
    <w:p>
      <w:pPr>
        <w:pStyle w:val="PreformattedText"/>
        <w:bidi w:val="0"/>
        <w:jc w:val="left"/>
        <w:rPr/>
      </w:pPr>
      <w:r>
        <w:rPr/>
        <w:t>I105b eb                 open input and output . . . .  47</w:t>
      </w:r>
    </w:p>
    <w:p>
      <w:pPr>
        <w:pStyle w:val="PreformattedText"/>
        <w:bidi w:val="0"/>
        <w:jc w:val="left"/>
        <w:rPr/>
      </w:pPr>
      <w:r>
        <w:rPr/>
        <w:t>I105c ec                 close out (copy in to out and close)  49</w:t>
      </w:r>
    </w:p>
    <w:p>
      <w:pPr>
        <w:pStyle w:val="PreformattedText"/>
        <w:bidi w:val="0"/>
        <w:jc w:val="left"/>
        <w:rPr/>
      </w:pPr>
      <w:r>
        <w:rPr/>
        <w:t>I105d ed       edit mode flag  . . . . . . . . . . . .  97</w:t>
      </w:r>
    </w:p>
    <w:p>
      <w:pPr>
        <w:pStyle w:val="PreformattedText"/>
        <w:bidi w:val="0"/>
        <w:jc w:val="left"/>
        <w:rPr/>
      </w:pPr>
      <w:r>
        <w:rPr/>
        <w:t>I105f ef                 close output file . . . . . .  49</w:t>
      </w:r>
    </w:p>
    <w:p>
      <w:pPr>
        <w:pStyle w:val="PreformattedText"/>
        <w:bidi w:val="0"/>
        <w:jc w:val="left"/>
        <w:rPr/>
      </w:pPr>
      <w:r>
        <w:rPr/>
        <w:t>I105g eg                 close out and exit with command  49</w:t>
      </w:r>
    </w:p>
    <w:p>
      <w:pPr>
        <w:pStyle w:val="PreformattedText"/>
        <w:bidi w:val="0"/>
        <w:jc w:val="left"/>
        <w:rPr/>
      </w:pPr>
      <w:r>
        <w:rPr/>
        <w:t>I105h eh       help level flag . . . . . . . . . . . .  98</w:t>
      </w:r>
    </w:p>
    <w:p>
      <w:pPr>
        <w:pStyle w:val="PreformattedText"/>
        <w:bidi w:val="0"/>
        <w:jc w:val="left"/>
        <w:rPr/>
      </w:pPr>
      <w:r>
        <w:rPr/>
        <w:t>I105i ei                 open indirect command file  .  51</w:t>
      </w:r>
    </w:p>
    <w:p>
      <w:pPr>
        <w:pStyle w:val="PreformattedText"/>
        <w:bidi w:val="0"/>
        <w:jc w:val="left"/>
        <w:rPr/>
      </w:pPr>
      <w:r>
        <w:rPr/>
        <w:t>I105k ek                 kill output file  . . . . . .  49</w:t>
      </w:r>
    </w:p>
    <w:p>
      <w:pPr>
        <w:pStyle w:val="PreformattedText"/>
        <w:bidi w:val="0"/>
        <w:jc w:val="left"/>
        <w:rPr/>
      </w:pPr>
      <w:r>
        <w:rPr/>
        <w:t>I105n en                 wildcard lookup . . . . . . .  53</w:t>
      </w:r>
    </w:p>
    <w:p>
      <w:pPr>
        <w:pStyle w:val="PreformattedText"/>
        <w:bidi w:val="0"/>
        <w:jc w:val="left"/>
        <w:rPr/>
      </w:pPr>
      <w:r>
        <w:rPr/>
        <w:t>I105o eo       version of teco . . . . . . . . . . . .  86</w:t>
      </w:r>
    </w:p>
    <w:p>
      <w:pPr>
        <w:pStyle w:val="PreformattedText"/>
        <w:bidi w:val="0"/>
        <w:jc w:val="left"/>
        <w:rPr/>
      </w:pPr>
      <w:r>
        <w:rPr/>
        <w:t>I105p ep                 select secondary input stream  51</w:t>
      </w:r>
    </w:p>
    <w:p>
      <w:pPr>
        <w:pStyle w:val="PreformattedText"/>
        <w:bidi w:val="0"/>
        <w:jc w:val="left"/>
        <w:rPr/>
      </w:pPr>
      <w:r>
        <w:rPr/>
        <w:t>I105r er                 open input file . . . . . . .  47</w:t>
      </w:r>
    </w:p>
    <w:p>
      <w:pPr>
        <w:pStyle w:val="PreformattedText"/>
        <w:bidi w:val="0"/>
        <w:jc w:val="left"/>
        <w:rPr/>
      </w:pPr>
      <w:r>
        <w:rPr/>
        <w:t>I105s es       search verification flag  . . . . . . .  99</w:t>
      </w:r>
    </w:p>
    <w:p>
      <w:pPr>
        <w:pStyle w:val="PreformattedText"/>
        <w:bidi w:val="0"/>
        <w:jc w:val="left"/>
        <w:rPr/>
      </w:pPr>
      <w:r>
        <w:rPr/>
        <w:t>I105t et       type out control flag . . . . . . . . .  99</w:t>
      </w:r>
    </w:p>
    <w:p>
      <w:pPr>
        <w:pStyle w:val="PreformattedText"/>
        <w:bidi w:val="0"/>
        <w:jc w:val="left"/>
        <w:rPr/>
      </w:pPr>
      <w:r>
        <w:rPr/>
        <w:t>I105u eu       case flagging flag  . . . . . . . . . .  101</w:t>
      </w:r>
    </w:p>
    <w:p>
      <w:pPr>
        <w:pStyle w:val="PreformattedText"/>
        <w:bidi w:val="0"/>
        <w:jc w:val="left"/>
        <w:rPr/>
      </w:pPr>
      <w:r>
        <w:rPr/>
        <w:t>I105v ev       edit verify flag  . . . . . . . . . . .  101</w:t>
      </w:r>
    </w:p>
    <w:p>
      <w:pPr>
        <w:pStyle w:val="PreformattedText"/>
        <w:bidi w:val="0"/>
        <w:jc w:val="left"/>
        <w:rPr/>
      </w:pPr>
      <w:r>
        <w:rPr/>
        <w:t>I105w ew                 open output file  . . . . . .  47</w:t>
      </w:r>
    </w:p>
    <w:p>
      <w:pPr>
        <w:pStyle w:val="PreformattedText"/>
        <w:bidi w:val="0"/>
        <w:jc w:val="left"/>
        <w:rPr/>
      </w:pPr>
      <w:r>
        <w:rPr/>
        <w:t>I105x ex                 close out and exit  . . . . .  49</w:t>
      </w:r>
    </w:p>
    <w:p>
      <w:pPr>
        <w:pStyle w:val="PreformattedText"/>
        <w:bidi w:val="0"/>
        <w:jc w:val="left"/>
        <w:rPr/>
      </w:pPr>
      <w:r>
        <w:rPr/>
        <w:t>I106n nfn                                    glocal string replace  70</w:t>
      </w:r>
    </w:p>
    <w:p>
      <w:pPr>
        <w:pStyle w:val="PreformattedText"/>
        <w:bidi w:val="0"/>
        <w:jc w:val="left"/>
        <w:rPr/>
      </w:pPr>
      <w:r>
        <w:rPr/>
        <w:t>I106r fr       replace last string . . . . . . . . . .  66</w:t>
      </w:r>
    </w:p>
    <w:p>
      <w:pPr>
        <w:pStyle w:val="PreformattedText"/>
        <w:bidi w:val="0"/>
        <w:jc w:val="left"/>
        <w:rPr/>
      </w:pPr>
      <w:r>
        <w:rPr/>
        <w:t>I106s nfs                                    local string replace  70</w:t>
      </w:r>
    </w:p>
    <w:p>
      <w:pPr>
        <w:pStyle w:val="PreformattedText"/>
        <w:bidi w:val="0"/>
        <w:jc w:val="left"/>
        <w:rPr/>
      </w:pPr>
      <w:r>
        <w:rPr/>
        <w:t>I106t m,nfs   bounded local string replace . . . . . .  70</w:t>
      </w:r>
    </w:p>
    <w:p>
      <w:pPr>
        <w:pStyle w:val="PreformattedText"/>
        <w:bidi w:val="0"/>
        <w:jc w:val="left"/>
        <w:rPr/>
      </w:pPr>
      <w:r>
        <w:rPr/>
        <w:t>I107  gq            get string from q-reg q into buffer  78</w:t>
      </w:r>
    </w:p>
    <w:p>
      <w:pPr>
        <w:pStyle w:val="PreformattedText"/>
        <w:bidi w:val="0"/>
        <w:jc w:val="left"/>
        <w:rPr/>
      </w:pPr>
      <w:r>
        <w:rPr/>
        <w:t>I107* g*                 get last filespec string into buffer  125</w:t>
      </w:r>
    </w:p>
    <w:p>
      <w:pPr>
        <w:pStyle w:val="PreformattedText"/>
        <w:bidi w:val="0"/>
        <w:jc w:val="left"/>
        <w:rPr/>
      </w:pPr>
      <w:r>
        <w:rPr/>
        <w:t>I107_ g_                 get last search string into buffer  126</w:t>
      </w:r>
    </w:p>
    <w:p>
      <w:pPr>
        <w:pStyle w:val="PreformattedText"/>
        <w:bidi w:val="0"/>
        <w:jc w:val="left"/>
        <w:rPr/>
      </w:pPr>
      <w:r>
        <w:rPr/>
        <w:t>I110  h        equivalent to "b,z" . . . . . . . . . .  84</w:t>
      </w:r>
    </w:p>
    <w:p>
      <w:pPr>
        <w:pStyle w:val="PreformattedText"/>
        <w:bidi w:val="0"/>
        <w:jc w:val="left"/>
        <w:rPr/>
      </w:pPr>
      <w:r>
        <w:rPr/>
        <w:t>I111  i        insert text . . . . . . . . . . . . . .  65</w:t>
      </w:r>
    </w:p>
    <w:p>
      <w:pPr>
        <w:pStyle w:val="PreformattedText"/>
        <w:bidi w:val="0"/>
        <w:jc w:val="left"/>
        <w:rPr/>
      </w:pPr>
      <w:r>
        <w:rPr/>
        <w:t>I111n ni       insert ascii character "n"  . . . . . .  65</w:t>
      </w:r>
    </w:p>
    <w:p>
      <w:pPr>
        <w:pStyle w:val="PreformattedText"/>
        <w:bidi w:val="0"/>
        <w:jc w:val="left"/>
        <w:rPr/>
      </w:pPr>
      <w:r>
        <w:rPr/>
        <w:t>I112  nj       move pointer to "n" . . . . . . . . . .  58</w:t>
      </w:r>
    </w:p>
    <w:p>
      <w:pPr>
        <w:pStyle w:val="PreformattedText"/>
        <w:bidi w:val="0"/>
        <w:jc w:val="left"/>
        <w:rPr/>
      </w:pPr>
      <w:r>
        <w:rPr/>
        <w:t>I113  nk       kill n lines  . . . . . . . . . . . . .  63</w:t>
      </w:r>
    </w:p>
    <w:p>
      <w:pPr>
        <w:pStyle w:val="PreformattedText"/>
        <w:bidi w:val="0"/>
        <w:jc w:val="left"/>
        <w:rPr/>
      </w:pPr>
      <w:r>
        <w:rPr/>
        <w:t>I113a m,nk     delete between m and n  . . . . . . . .  64</w:t>
      </w:r>
    </w:p>
    <w:p>
      <w:pPr>
        <w:pStyle w:val="PreformattedText"/>
        <w:bidi w:val="0"/>
        <w:jc w:val="left"/>
        <w:rPr/>
      </w:pPr>
      <w:r>
        <w:rPr/>
        <w:t>I114  nl       advance n lines . . . . . . . . . . . .  59</w:t>
      </w:r>
    </w:p>
    <w:p>
      <w:pPr>
        <w:pStyle w:val="PreformattedText"/>
        <w:bidi w:val="0"/>
        <w:jc w:val="left"/>
        <w:rPr/>
      </w:pPr>
      <w:r>
        <w:rPr/>
        <w:t>I115  mq            execute string in q-reg q  . . . .  78</w:t>
      </w:r>
    </w:p>
    <w:p>
      <w:pPr>
        <w:pStyle w:val="PreformattedText"/>
        <w:bidi w:val="0"/>
        <w:jc w:val="left"/>
        <w:rPr/>
      </w:pPr>
      <w:r>
        <w:rPr/>
        <w:t>I116  nn                 global search . . . . . . . .  68</w:t>
      </w:r>
    </w:p>
    <w:p>
      <w:pPr>
        <w:pStyle w:val="PreformattedText"/>
        <w:bidi w:val="0"/>
        <w:jc w:val="left"/>
        <w:rPr/>
      </w:pPr>
      <w:r>
        <w:rPr/>
        <w:t>I117  o        go to label . . . . . . . . . . . . . .  88</w:t>
      </w:r>
    </w:p>
    <w:p>
      <w:pPr>
        <w:pStyle w:val="PreformattedText"/>
        <w:bidi w:val="0"/>
        <w:jc w:val="left"/>
        <w:rPr/>
      </w:pPr>
      <w:r>
        <w:rPr/>
        <w:t>I120  np       advance n pages . . . . . . . . . . . .  56</w:t>
      </w:r>
    </w:p>
    <w:p>
      <w:pPr>
        <w:pStyle w:val="PreformattedText"/>
        <w:bidi w:val="0"/>
        <w:jc w:val="left"/>
        <w:rPr/>
      </w:pPr>
      <w:r>
        <w:rPr/>
        <w:t>I120a m,np     write out chars m to n  . . . . . . . .  56</w:t>
      </w:r>
    </w:p>
    <w:p>
      <w:pPr>
        <w:pStyle w:val="PreformattedText"/>
        <w:bidi w:val="0"/>
        <w:jc w:val="left"/>
        <w:rPr/>
      </w:pPr>
      <w:r>
        <w:rPr/>
        <w:t>I120w npw      write buffer n times  . . . . . . . . .  56</w:t>
      </w:r>
    </w:p>
    <w:p>
      <w:pPr>
        <w:pStyle w:val="PreformattedText"/>
        <w:bidi w:val="0"/>
        <w:jc w:val="left"/>
        <w:rPr/>
      </w:pPr>
      <w:r>
        <w:rPr/>
        <w:t>I120x m,npw   write out chars m to n . . . . . . . . .  56</w:t>
      </w:r>
    </w:p>
    <w:p>
      <w:pPr>
        <w:pStyle w:val="PreformattedText"/>
        <w:bidi w:val="0"/>
        <w:jc w:val="left"/>
        <w:rPr/>
      </w:pPr>
      <w:r>
        <w:rPr/>
        <w:t>I121  qq            number in q-reg q  . . . . . . . .  78</w:t>
      </w:r>
    </w:p>
    <w:p>
      <w:pPr>
        <w:pStyle w:val="PreformattedText"/>
        <w:bidi w:val="0"/>
        <w:jc w:val="left"/>
        <w:rPr/>
      </w:pPr>
      <w:r>
        <w:rPr/>
        <w:t>I122  nr       back up n characters  . . . . . . . . .  59</w:t>
      </w:r>
    </w:p>
    <w:p>
      <w:pPr>
        <w:pStyle w:val="PreformattedText"/>
        <w:bidi w:val="0"/>
        <w:jc w:val="left"/>
        <w:rPr/>
      </w:pPr>
      <w:r>
        <w:rPr/>
        <w:t>I123  ns                 local search  . . . . . . . .  67</w:t>
      </w:r>
    </w:p>
    <w:p>
      <w:pPr>
        <w:pStyle w:val="PreformattedText"/>
        <w:bidi w:val="0"/>
        <w:jc w:val="left"/>
        <w:rPr/>
      </w:pPr>
      <w:r>
        <w:rPr/>
        <w:t>I124  nt       type n lines  . . . . . . . . . . . . .  60</w:t>
      </w:r>
    </w:p>
    <w:p>
      <w:pPr>
        <w:pStyle w:val="PreformattedText"/>
        <w:bidi w:val="0"/>
        <w:jc w:val="left"/>
        <w:rPr/>
      </w:pPr>
      <w:r>
        <w:rPr/>
        <w:t>I124a m,nt     type from m to n  . . . . . . . . . . .  60</w:t>
      </w:r>
    </w:p>
    <w:p>
      <w:pPr>
        <w:pStyle w:val="PreformattedText"/>
        <w:bidi w:val="0"/>
        <w:jc w:val="left"/>
        <w:rPr/>
      </w:pPr>
      <w:r>
        <w:rPr/>
        <w:t>I125  nuq           put number n into q-reg q  . . . .  76</w:t>
      </w:r>
    </w:p>
    <w:p>
      <w:pPr>
        <w:pStyle w:val="PreformattedText"/>
        <w:bidi w:val="0"/>
        <w:jc w:val="left"/>
        <w:rPr/>
      </w:pPr>
      <w:r>
        <w:rPr/>
        <w:t>I126  nv       type n current lines  . . . . . . . . .  60</w:t>
      </w:r>
    </w:p>
    <w:p>
      <w:pPr>
        <w:pStyle w:val="PreformattedText"/>
        <w:bidi w:val="0"/>
        <w:jc w:val="left"/>
        <w:rPr/>
      </w:pPr>
      <w:r>
        <w:rPr/>
        <w:t>I127  w        scope "watch" . . . . . . . . . . . . .  103</w:t>
      </w:r>
    </w:p>
    <w:p>
      <w:pPr>
        <w:pStyle w:val="PreformattedText"/>
        <w:bidi w:val="0"/>
        <w:jc w:val="left"/>
        <w:rPr/>
      </w:pPr>
      <w:r>
        <w:rPr/>
        <w:t>I130  nxq           put n lines into q-reg q . . . . .  77</w:t>
      </w:r>
    </w:p>
    <w:p>
      <w:pPr>
        <w:pStyle w:val="PreformattedText"/>
        <w:bidi w:val="0"/>
        <w:jc w:val="left"/>
        <w:rPr/>
      </w:pPr>
      <w:r>
        <w:rPr/>
        <w:t>I130a m,nxq   put characters m to n into q-reg q . . .  77</w:t>
      </w:r>
    </w:p>
    <w:p>
      <w:pPr>
        <w:pStyle w:val="PreformattedText"/>
        <w:bidi w:val="0"/>
        <w:jc w:val="left"/>
        <w:rPr/>
      </w:pPr>
      <w:r>
        <w:rPr/>
        <w:t>I131  y        read into buffer  . . . . . . . . . . .  56</w:t>
      </w:r>
    </w:p>
    <w:p>
      <w:pPr>
        <w:pStyle w:val="PreformattedText"/>
        <w:bidi w:val="0"/>
        <w:jc w:val="left"/>
        <w:rPr/>
      </w:pPr>
      <w:r>
        <w:rPr/>
        <w:t>I132  z        end of buffer value . .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ndard TECO                               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33  [q            q-register push  . . . . . . . . .  79</w:t>
      </w:r>
    </w:p>
    <w:p>
      <w:pPr>
        <w:pStyle w:val="PreformattedText"/>
        <w:bidi w:val="0"/>
        <w:jc w:val="left"/>
        <w:rPr/>
      </w:pPr>
      <w:r>
        <w:rPr/>
        <w:t>I134  \        value of digit string in buffer . . . .  84</w:t>
      </w:r>
    </w:p>
    <w:p>
      <w:pPr>
        <w:pStyle w:val="PreformattedText"/>
        <w:bidi w:val="0"/>
        <w:jc w:val="left"/>
        <w:rPr/>
      </w:pPr>
      <w:r>
        <w:rPr/>
        <w:t>I134n n\       convert n to digits in buffer . . . . .  82</w:t>
      </w:r>
    </w:p>
    <w:p>
      <w:pPr>
        <w:pStyle w:val="PreformattedText"/>
        <w:bidi w:val="0"/>
        <w:jc w:val="left"/>
        <w:rPr/>
      </w:pPr>
      <w:r>
        <w:rPr/>
        <w:t>I135  ]q            q-register pop . . . . . . . . . .  77</w:t>
      </w:r>
    </w:p>
    <w:p>
      <w:pPr>
        <w:pStyle w:val="PreformattedText"/>
        <w:bidi w:val="0"/>
        <w:jc w:val="left"/>
        <w:rPr/>
      </w:pPr>
      <w:r>
        <w:rPr/>
        <w:t>I137  n_                 global search without output   68</w:t>
      </w:r>
    </w:p>
    <w:p>
      <w:pPr>
        <w:pStyle w:val="PreformattedText"/>
        <w:bidi w:val="0"/>
        <w:jc w:val="left"/>
        <w:rPr/>
      </w:pPr>
      <w:r>
        <w:rPr/>
        <w:t>I140  `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141  a-z           treated the same as upper case a-z  182</w:t>
      </w:r>
    </w:p>
    <w:p>
      <w:pPr>
        <w:pStyle w:val="PreformattedText"/>
        <w:bidi w:val="0"/>
        <w:jc w:val="left"/>
        <w:rPr/>
      </w:pPr>
      <w:r>
        <w:rPr/>
        <w:t>I173  {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174  |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175  }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176  ~             not a teco command . . . . . . . .  182</w:t>
      </w:r>
    </w:p>
    <w:p>
      <w:pPr>
        <w:pStyle w:val="PreformattedText"/>
        <w:bidi w:val="0"/>
        <w:jc w:val="left"/>
        <w:rPr/>
      </w:pPr>
      <w:r>
        <w:rPr/>
        <w:t>I177  del                delete last character typed in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0                     introduction  . . . . . . . . .  6</w:t>
      </w:r>
    </w:p>
    <w:p>
      <w:pPr>
        <w:pStyle w:val="PreformattedText"/>
        <w:bidi w:val="0"/>
        <w:jc w:val="left"/>
        <w:rPr/>
      </w:pPr>
      <w:r>
        <w:rPr/>
        <w:t>O102           1.3 input and output commands . . . . .  15</w:t>
      </w:r>
    </w:p>
    <w:p>
      <w:pPr>
        <w:pStyle w:val="PreformattedText"/>
        <w:bidi w:val="0"/>
        <w:jc w:val="left"/>
        <w:rPr/>
      </w:pPr>
      <w:r>
        <w:rPr/>
        <w:t>O102      1.2 file selection commands  . . . . . . . .  11</w:t>
      </w:r>
    </w:p>
    <w:p>
      <w:pPr>
        <w:pStyle w:val="PreformattedText"/>
        <w:bidi w:val="0"/>
        <w:jc w:val="left"/>
        <w:rPr/>
      </w:pPr>
      <w:r>
        <w:rPr/>
        <w:t>O104         1.4 pointer positioning commands  . . . .  16</w:t>
      </w:r>
    </w:p>
    <w:p>
      <w:pPr>
        <w:pStyle w:val="PreformattedText"/>
        <w:bidi w:val="0"/>
        <w:jc w:val="left"/>
        <w:rPr/>
      </w:pPr>
      <w:r>
        <w:rPr/>
        <w:t>O105         1.5 type out commands . . . . . . . . . .  17</w:t>
      </w:r>
    </w:p>
    <w:p>
      <w:pPr>
        <w:pStyle w:val="PreformattedText"/>
        <w:bidi w:val="0"/>
        <w:jc w:val="left"/>
        <w:rPr/>
      </w:pPr>
      <w:r>
        <w:rPr/>
        <w:t>O106         1.6 text modification commands  . . . . .  19</w:t>
      </w:r>
    </w:p>
    <w:p>
      <w:pPr>
        <w:pStyle w:val="PreformattedText"/>
        <w:bidi w:val="0"/>
        <w:jc w:val="left"/>
        <w:rPr/>
      </w:pPr>
      <w:r>
        <w:rPr/>
        <w:t>O107         1.7 search commands . . . . . . . . . . .  20</w:t>
      </w:r>
    </w:p>
    <w:p>
      <w:pPr>
        <w:pStyle w:val="PreformattedText"/>
        <w:bidi w:val="0"/>
        <w:jc w:val="left"/>
        <w:rPr/>
      </w:pPr>
      <w:r>
        <w:rPr/>
        <w:t>O108         1.8 sample editing job  . . . . . . . . .  21</w:t>
      </w:r>
    </w:p>
    <w:p>
      <w:pPr>
        <w:pStyle w:val="PreformattedText"/>
        <w:bidi w:val="0"/>
        <w:jc w:val="left"/>
        <w:rPr/>
      </w:pPr>
      <w:r>
        <w:rPr/>
        <w:t>O2                  chapter v: complete command summary  45</w:t>
      </w:r>
    </w:p>
    <w:p>
      <w:pPr>
        <w:pStyle w:val="PreformattedText"/>
        <w:bidi w:val="0"/>
        <w:jc w:val="left"/>
        <w:rPr/>
      </w:pPr>
      <w:r>
        <w:rPr/>
        <w:t>O201                2.01 file specification commands .  46</w:t>
      </w:r>
    </w:p>
    <w:p>
      <w:pPr>
        <w:pStyle w:val="PreformattedText"/>
        <w:bidi w:val="0"/>
        <w:jc w:val="left"/>
        <w:rPr/>
      </w:pPr>
      <w:r>
        <w:rPr/>
        <w:t>O202                     5.02 page manipulation commands  55</w:t>
      </w:r>
    </w:p>
    <w:p>
      <w:pPr>
        <w:pStyle w:val="PreformattedText"/>
        <w:bidi w:val="0"/>
        <w:jc w:val="left"/>
        <w:rPr/>
      </w:pPr>
      <w:r>
        <w:rPr/>
        <w:t>O203           5.03 buffer pointer manipulation commands  57</w:t>
      </w:r>
    </w:p>
    <w:p>
      <w:pPr>
        <w:pStyle w:val="PreformattedText"/>
        <w:bidi w:val="0"/>
        <w:jc w:val="left"/>
        <w:rPr/>
      </w:pPr>
      <w:r>
        <w:rPr/>
        <w:t>O204           5.04 text type-out commands . . . . . .  60</w:t>
      </w:r>
    </w:p>
    <w:p>
      <w:pPr>
        <w:pStyle w:val="PreformattedText"/>
        <w:bidi w:val="0"/>
        <w:jc w:val="left"/>
        <w:rPr/>
      </w:pPr>
      <w:r>
        <w:rPr/>
        <w:t>O205              5.05 deletion commands . . . . . . .  63</w:t>
      </w:r>
    </w:p>
    <w:p>
      <w:pPr>
        <w:pStyle w:val="PreformattedText"/>
        <w:bidi w:val="0"/>
        <w:jc w:val="left"/>
        <w:rPr/>
      </w:pPr>
      <w:r>
        <w:rPr/>
        <w:t>O206           5.06 insertion commands . . . . . . . .  65</w:t>
      </w:r>
    </w:p>
    <w:p>
      <w:pPr>
        <w:pStyle w:val="PreformattedText"/>
        <w:bidi w:val="0"/>
        <w:jc w:val="left"/>
        <w:rPr/>
      </w:pPr>
      <w:r>
        <w:rPr/>
        <w:t>O207           5.07 search commands  . . . . . . . . .  67</w:t>
      </w:r>
    </w:p>
    <w:p>
      <w:pPr>
        <w:pStyle w:val="PreformattedText"/>
        <w:bidi w:val="0"/>
        <w:jc w:val="left"/>
        <w:rPr/>
      </w:pPr>
      <w:r>
        <w:rPr/>
        <w:t>O208                5.08 search arguments  . . . . . .  72</w:t>
      </w:r>
    </w:p>
    <w:p>
      <w:pPr>
        <w:pStyle w:val="PreformattedText"/>
        <w:bidi w:val="0"/>
        <w:jc w:val="left"/>
        <w:rPr/>
      </w:pPr>
      <w:r>
        <w:rPr/>
        <w:t>O209      5.09 q-registers . . . . . . . . . . . . . .  76</w:t>
      </w:r>
    </w:p>
    <w:p>
      <w:pPr>
        <w:pStyle w:val="PreformattedText"/>
        <w:bidi w:val="0"/>
        <w:jc w:val="left"/>
        <w:rPr/>
      </w:pPr>
      <w:r>
        <w:rPr/>
        <w:t>O210           5.12 command loops  . . . . . . . . . .  87</w:t>
      </w:r>
    </w:p>
    <w:p>
      <w:pPr>
        <w:pStyle w:val="PreformattedText"/>
        <w:bidi w:val="0"/>
        <w:jc w:val="left"/>
        <w:rPr/>
      </w:pPr>
      <w:r>
        <w:rPr/>
        <w:t>O211           5.13 branching commands . . . . . . . .  88</w:t>
      </w:r>
    </w:p>
    <w:p>
      <w:pPr>
        <w:pStyle w:val="PreformattedText"/>
        <w:bidi w:val="0"/>
        <w:jc w:val="left"/>
        <w:rPr/>
      </w:pPr>
      <w:r>
        <w:rPr/>
        <w:t>O212           5.14 conditional execution commands . .  93</w:t>
      </w:r>
    </w:p>
    <w:p>
      <w:pPr>
        <w:pStyle w:val="PreformattedText"/>
        <w:bidi w:val="0"/>
        <w:jc w:val="left"/>
        <w:rPr/>
      </w:pPr>
      <w:r>
        <w:rPr/>
        <w:t>O213           5.11 special numeric values . . . . . .  83</w:t>
      </w:r>
    </w:p>
    <w:p>
      <w:pPr>
        <w:pStyle w:val="PreformattedText"/>
        <w:bidi w:val="0"/>
        <w:jc w:val="left"/>
        <w:rPr/>
      </w:pPr>
      <w:r>
        <w:rPr/>
        <w:t>O214           5.14 mode control flags . . . . . . . .  97</w:t>
      </w:r>
    </w:p>
    <w:p>
      <w:pPr>
        <w:pStyle w:val="PreformattedText"/>
        <w:bidi w:val="0"/>
        <w:jc w:val="left"/>
        <w:rPr/>
      </w:pPr>
      <w:r>
        <w:rPr/>
        <w:t>O215           5.17 scope commands . . . . . . . . . .  103</w:t>
      </w:r>
    </w:p>
    <w:p>
      <w:pPr>
        <w:pStyle w:val="PreformattedText"/>
        <w:bidi w:val="0"/>
        <w:jc w:val="left"/>
        <w:rPr/>
      </w:pPr>
      <w:r>
        <w:rPr/>
        <w:t>O216                5.18 programming aids  . . . . . .  106</w:t>
      </w:r>
    </w:p>
    <w:p>
      <w:pPr>
        <w:pStyle w:val="PreformattedText"/>
        <w:bidi w:val="0"/>
        <w:jc w:val="left"/>
        <w:rPr/>
      </w:pPr>
      <w:r>
        <w:rPr/>
        <w:t>O218           5.19 manipulating large pages . . . . .  111</w:t>
      </w:r>
    </w:p>
    <w:p>
      <w:pPr>
        <w:pStyle w:val="PreformattedText"/>
        <w:bidi w:val="0"/>
        <w:jc w:val="left"/>
        <w:rPr/>
      </w:pPr>
      <w:r>
        <w:rPr/>
        <w:t>O219           5.20 techniques and examples  . . . . .  112</w:t>
      </w:r>
    </w:p>
    <w:p>
      <w:pPr>
        <w:pStyle w:val="PreformattedText"/>
        <w:bidi w:val="0"/>
        <w:jc w:val="left"/>
        <w:rPr/>
      </w:pPr>
      <w:r>
        <w:rPr/>
        <w:t>Oa                                 appendix a  . . . .  117</w:t>
      </w:r>
    </w:p>
    <w:p>
      <w:pPr>
        <w:pStyle w:val="PreformattedText"/>
        <w:bidi w:val="0"/>
        <w:jc w:val="left"/>
        <w:rPr/>
      </w:pPr>
      <w:r>
        <w:rPr/>
        <w:t>Ob         appendix b  . . . . . . . . . . . . . . . .  118</w:t>
      </w:r>
    </w:p>
    <w:p>
      <w:pPr>
        <w:pStyle w:val="PreformattedText"/>
        <w:bidi w:val="0"/>
        <w:jc w:val="left"/>
        <w:rPr/>
      </w:pPr>
      <w:r>
        <w:rPr/>
        <w:t>Oc           appendix c  . . . . . . . . . . . . . . .  125</w:t>
      </w:r>
    </w:p>
    <w:p>
      <w:pPr>
        <w:pStyle w:val="PreformattedText"/>
        <w:bidi w:val="0"/>
        <w:jc w:val="left"/>
        <w:rPr/>
      </w:pPr>
      <w:r>
        <w:rPr/>
        <w:t>Od             appendix d  . . . . . . . . . . . . . .  133</w:t>
      </w:r>
    </w:p>
    <w:p>
      <w:pPr>
        <w:pStyle w:val="PreformattedText"/>
        <w:bidi w:val="0"/>
        <w:jc w:val="left"/>
        <w:rPr/>
      </w:pPr>
      <w:r>
        <w:rPr/>
        <w:t>Oe             appendix e  . . . . . . . . . . . . . .  138</w:t>
      </w:r>
    </w:p>
    <w:p>
      <w:pPr>
        <w:pStyle w:val="PreformattedText"/>
        <w:bidi w:val="0"/>
        <w:jc w:val="left"/>
        <w:rPr/>
      </w:pPr>
      <w:r>
        <w:rPr/>
        <w:t>Of      appendix f . . . . . . . . . . . . . . . . . .  145</w:t>
      </w:r>
    </w:p>
    <w:p>
      <w:pPr>
        <w:pStyle w:val="PreformattedText"/>
        <w:bidi w:val="0"/>
        <w:jc w:val="left"/>
        <w:rPr/>
      </w:pPr>
      <w:r>
        <w:rPr/>
        <w:t>Og        appendix g . . . . . . . . . . . . . . . . .  152</w:t>
      </w:r>
    </w:p>
    <w:p>
      <w:pPr>
        <w:pStyle w:val="PreformattedText"/>
        <w:bidi w:val="0"/>
        <w:jc w:val="left"/>
        <w:rPr/>
      </w:pPr>
      <w:r>
        <w:rPr/>
        <w:t>Oh        appendix h . . . . . . . . . . . . . . . . .  154</w:t>
      </w:r>
    </w:p>
    <w:p>
      <w:pPr>
        <w:pStyle w:val="PreformattedText"/>
        <w:bidi w:val="0"/>
        <w:jc w:val="left"/>
        <w:rPr/>
      </w:pPr>
      <w:r>
        <w:rPr/>
        <w:t>Oi                  appendix i . . . . . . . . . . . .  166</w:t>
      </w:r>
    </w:p>
    <w:p>
      <w:pPr>
        <w:pStyle w:val="PreformattedText"/>
        <w:bidi w:val="0"/>
        <w:jc w:val="left"/>
        <w:rPr/>
      </w:pPr>
      <w:r>
        <w:rPr/>
        <w:t>Oj                  glossary . . . . . . . . . . . . .  167</w:t>
      </w:r>
    </w:p>
    <w:p>
      <w:pPr>
        <w:pStyle w:val="PreformattedText"/>
        <w:bidi w:val="0"/>
        <w:jc w:val="left"/>
        <w:rPr/>
      </w:pPr>
      <w:r>
        <w:rPr/>
        <w:t>Ok                  index  . . . . . . . . . . . . . .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   version 29 . . . . . . . . . . . . . . . . . . .  86</w:t>
      </w:r>
    </w:p>
    <w:p>
      <w:pPr>
        <w:pStyle w:val="PreformattedText"/>
        <w:bidi w:val="0"/>
        <w:jc w:val="left"/>
        <w:rPr/>
      </w:pPr>
      <w:r>
        <w:rPr/>
        <w:t>Ref   version 35 . . . . . . . . . . . . . . . . . . 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