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TRAN UTILIT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ither First Chicago Corporation, the First National Bank of Chic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ny of its employees makes any warranty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any legal liability, nor any responsibility for the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 or usefulness of any information, product or process dis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oes First Chicago Corporation, the First National Bank of Chicago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its employees represent that use of this material would not infr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ly owned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TRAN UTILIT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ocument tells the purpose of the following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: charex,fixlen,fsalen,mapper,match,and match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instructions are found in the help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amed '*.hlp'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forutl.com is a command file to compil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ra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HAREX.FOR   MAIN PROGRAM FOR CONVERTING A FS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TO A TY4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PURPOSE: A PROGRAM TO READ FILES OF CHARACTER DATA WRITTEN IN FORTRA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SEQUENTIAL FORMAT AND CONVERT THE DATA TO SINGLE PRECISI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POINT NUMBERS WITH APL STRUCTURAL DATA IN THE FIRST 24 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this is fixlen.for   MAIN PROGRAM TO CONVERT A FSA FILE TO AN XS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Purpose: FIXLEN changes a fortran sequntial ascii(fsa) file into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fixed length sequential ascii (xsa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SALEN.FOR   MAIN PROGRAM FOR FINDING THE LENGTH OF FS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URPOSE:  THIS PROGRAM COUNTS THE NUMBER OF RECORDS IN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SEQUENTIAL ASCII(FSA) INPUT FILE AND STORE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N AN APL READ FILE.  EACH RECORD IS EXAMINE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T A TIME UNTIL THE END-OF-FILE IS REACHED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F RECORDS READ IS THEN WRITTEN TO THE OUTPU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LL FILE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OF THE APL VARIABLE WITH THE LENGTH IS 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PL, )READ OUTPUT FILE TO GET THE FI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MAPPER.FOR   MAIN PROGRAM FOR MAPPING LARGE FS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This program rearranges the fields of any fortran sequentia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ccording to the user specifications. 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are fortran sequential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MATCH.FOR   MAIN PROGRAM FOR FIL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urpose:  this program compares the records of one presorted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sequential ascii file to the records of another pre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fortran sequential ascii file by checking their ke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character at a time.  if both keys  "match" (i.e., are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n both records are combined together and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utput file for matched records.  if the keys do not matc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the record with the lower key value is written to the error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file along with an error message generated by the user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f the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utput file includes only match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MATCHB.FOR   MAIN PROGRAM FOR FIL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urpose:  this program compares the records of one presorted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sequential ascii file to the records of another pre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fortran sequential ascii file by checking their ke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character at a time.  if both keys  "match" (i.e., are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n both records are combined together and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utput file for matched records.  if the keys do not matc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the record with the lower key value is written to the error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file along with an error message generated by the user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f the program execution.  If this record was from file 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 record of blank characters is added to its end and th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record is then written to the output file for match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f the record was from file 2, however, then a record o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characters is added to its beginning and this larger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written to the output file for match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utput file includes matched and unmatched record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