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-11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Rule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al and Immo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Engineering Division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 ,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-11's prescribed protocol for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s briefly described.  More through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everal  methods  of  writing 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outside of the system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j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is  issued   by 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, oper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Department  of  Energy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was  sponsor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 States  Government.  N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 nor the 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Department of Energy, nor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employees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actors,  subcontractors,  or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makes any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assumes any legal li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responsibility  for  the   accura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ness   or   usefulness   of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 apparatus,   product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disclosed,  or 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use  would  not  infringe  priv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the best way to respond to  a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is  via  an  interrupt service routine (ISR)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is a forced transfer of program execu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of  some external event.  On interrupt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cessor is saved to permit a proper return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rupt  has  been serviced.  The processo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SR is  obtained  from  two  preassign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known as an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T-11 [1] is faster than  any  of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s,  its  response  time  is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interrupt  latency.   RT-11's   prescribed  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is  responsible  for  this  increased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As a  result,  it  is  possible  for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ime to interfere with a sufficiently fa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hus, it can become necessary  to  dispen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cribed protocol (moral ISR) and use an immoral I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 will present a brief outline of  moral 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n I'll describe several immoral I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al I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six of  the  Software  Support  Manual 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an  complete  and  excellent 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cribed ISR protocol.  Hence, only an outl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here.   Some of the effects of the .INT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SYNCH macro calls are summarized in Table  1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n  entry into the ISR may be the system'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depending on the state of the main progra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of the interrupt.  Figure 1. shows an outlin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al ISR along with an outline of its  associated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is  ISR  protocol may be used i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FG) or the background (BG)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s     New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 Stack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INTEN      System   R4,R5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SYNCH      User     R0,R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:   .PROTECT                ;grab the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EVICE                 ;set up a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Load the 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nitialize buffers, flags and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BISB    #100,@#CSR      ;enabl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.SPND                   ;wait for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tore and/or massage the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more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reset flags, pointers and branch to 1$ or 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go on to 3$ or 4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;Close files and clean up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$:     .UNPROTECT              ;release the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IT                   ;en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:    ;Do what must be done at CPU priority 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TEN                  ;lower CPU prio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Do more things here such as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bumping pointers and setting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more data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branch to 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go on to 1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.SYNCH                  ;allow program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SUM                   ;wake up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RTS     PC              ;monitor will issue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  Moral 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oral IS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ata  rate  becomes  too  high  for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response  time  it  becomes  necessary to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oral ISR.  At this  point  some  assumption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 Only the one job exists.  That job is ru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single job (SJ) monitor, or is run in  the  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 under  the foreground/background (FB)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FG job running.  Under these conditions the 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the  same  as for a memory only system.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ows an outline for such a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:   ;Load the 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nitialize buffers, flags and po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BISB    #100,@#CSR      ;enabl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TST     RDYFLG          ;time to do somethin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$              ;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tore and/or massage the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more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reset flags, pointers and branch to 1$ or 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go on to 3$ or 4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;Close files and cleanup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$:     .EXIT                   ;en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:    ;Do what must be done immedia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SPSAVE       ;save the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SRSTK,SP      ;set up a new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#PSW           ;lower CPU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MTPS #PR0 for LSI-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Do more things here such as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bumping pointers and setting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PR7,@#PSW      ;raise CPU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MTPS #PR7 for LSI-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SAVE,SP       ;restore origi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;must issue own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.  SJ or BG Immoral 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moral  ISR's  entry  should  be  mad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priority  seven.   No register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are first saved and later  restored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 ISR  code  is not executed a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run an immoral ISR in the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  if   suitable  care  is  exercised.  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utlines the requirements for this  situation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no  registers are available unless they a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d.  It is ablolutely essential to  set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stack  for this ISR in order to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.   When  running  an  immoral  ISR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partition the processor priority must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:   .PROTECT                ;grab the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EVICE                 ;set up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BISB    #100,@#CSR      ;enabl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.TWAIT                  ;go to sleep for a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tore and/or massage the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more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reset flags, pointers and branch to 1$ or 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go on to 3$ or 4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;Close files and cleanup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$:     .UNPROTECT              ;release the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IT                   ;en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:    ;Do what must be don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SPSAVE       ;save origi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SRSTK,SP      ;set up new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Do more things here such as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bumping pointers and setting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SAVE,SP       ;restore origi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;must issue own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.  FG Immoral 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been shown that  it  is  possible 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service routines both by the rules and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to operate under RT-11.  No  serious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ncountered if proper care is exerci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tack.  If the ISR hogs enough processo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iority  seven  it  is possible to lose 60 Hz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RT-11, Version 4.0 Single-User  Operating  System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-3393M-TC, Digital Equipment Corporation, Maym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, April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RT-11  Software   Support   Manual",   AA-H379A-T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 Equipment  Corporation,  Maynard, MA, M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