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LIMINARY RELEASE  -- DISCARD WHEN DECUS VERSION IS RECEI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r &amp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Suppor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RSX/VMS/RSTS/RT11 DECUS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runtime  support library.  It also contains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such  compiler  internal   information   a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15-Sep-80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ssume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contains three major group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called by  the  compiler  to  perform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operations (such as floating-point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unction entrance) that are not performed i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unctions that may be called by C  programs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 such  as  copying  a  string, that ar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ly performed  by  optimized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implementation of (most of)  the  Unix  Standard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stallation procedure yields two  documen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Support Library Reference Manual, containins norm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  the  C  library.   The  Compiler  and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upport  Manual  contains  the user documentation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n the internals of both the libra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.  This is the Software Suppor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standard run-time library is in LB:[1,1]C.OLB. 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un-time library is in C: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the library is  somewhat  in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previous versions of the Decus C compil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allows greater compatibility with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7,  and  the  capability of generating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nd definitions containing the radix-50 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'.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/O interface  header  file  is  in  C:STDIO.H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1]STDIO.H  and  should  be  included  in all C program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troduction to Unix-style Strea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 presents  an  overview  of  the  'standard'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for  C  programs.  These routines have prove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, while they do not provide the full functionality of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MS,  they give the programer essentially all that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day use.  The discus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ading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ing data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ile system is  limited:   files  are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nly  a limited amount of random-access capabilit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ower of RMS/FCS is available.  On the other h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s  make  C programs easily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 program is started,  three  files  are  predefin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n    The 'standard' in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  The 'standard'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   The 'standard'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is always assigned to the command  terminal.   Std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are normally assigned to the command terminal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or closed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Opening and Cl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pen and fclose functions control access  to  files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      /* Define standard I/O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*ioptr;         /* Pointer to file are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optr = fopen("filename", "mode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("Can't open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n open file is stored in a  buffer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turned  by  fopen().   The  buffer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file is opened and deallocated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losed.  Its format is described under the heading IOV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ring contains flags  defining  how  the  file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ppend to existing file (or write ne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esn't work on RT11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defines some record-contro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No newlines mode ('binary' fil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RSX:  The user program allocates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: Console output is done using .tt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n' is specified, the RSX I/O routines do not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a  RMS  logical  record  as  defining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-readable line.  This  is  necessary  to  process  'bina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 On   RT11,   the  I/O  routines  do  not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 from  input  files,   nor   do   they 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s when newlines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'u' is treated differently on RSX and RT11.   If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 the user maintains the file's record buffer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nly call the fget() and fput() routines.   Each  such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ranslated  directly  to an RMS/FCS GET$ or PUT$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RT11 mode, fput() may be used to write binary record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sequently read by fget().  The file should be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e 'u' is specified on RT11 mode when opening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single  character output will be performed (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monitor routine .ttyout).  If not specified, outpu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ine  at  a  time  (using the monitor routine .prin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itialization process opens  stderr  in  mode  'u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in normal mode.  This means that mixing I/O to bot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result   in   synchronization   problems.    To  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output  on  stdout,  the  program  ne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reopen("tt:", "wu", stdout) == NULL) error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lls fclose(ioptr) to  terminate  processing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This  closes  the  file  and  reclaims system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pace.  fmkdl(ioptr) may be called to close and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eading Data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read a file is  to  call  the  getchar(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()  routines which read the next character from 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ollowing program counts the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lc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         *io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ioptr = fopen("foo.bar"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not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ount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(c = getc(ioptr)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c == '\n') lcount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d characters, %d lines.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ount, 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put routi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   Read a line from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   Read a line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  Read a line from a file, remov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  Push one character back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   Position the file to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used together  with  the  ferr()  and 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allow  testing  for  error  and  end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respectively.  The package assumes  that  al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lethal and forc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Writing Data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for data output  which  ar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agous to the data in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 Write a character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    Write a character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    Write a string to the standard out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   Write a string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  Write a record to a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   Return record location (for f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printf() or fprintf() routine is used t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data (as was shown in the previous example).  Print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exible, powerful, and easy to  use;   and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ost important routine in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Interaction with th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library attempts to provide a  consistant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terface  on several implementations of qui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  The possib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ative RSX-11M or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T11   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SX-11M emulated on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mentions the inconsistencies and random  bug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or less intentionall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Logical Un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, RSTS/E, and RSX-11M use small integers to number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.   Unfortunately,  the  numbering is not consist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usage differs  among  the  various  systems.   This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ed in several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T11, console terminal interaction uses  the  .tt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print monitor functions.  While no device is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fopen() function, an channel numb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RSX-11M, a channel must be allocated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 When  a  C  program  starts,  the  '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' is opened on logical unit 1  and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This  is  not  done  using the fopen(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hough the stderr IOV  structure  is  defined  as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 were  called).   Also,  fclose()  cannot 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andard I/O routines, there ar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,  msg()  and  regdmp(),  that  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unit 1.  These routines were used to  debu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,  and  are otherwise useful for disasters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on RT11, msg() and regdmp() use the .print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 both systems, the first  true  files  are  stdi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 These  are  opened  on  logical  units 0 an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11) or 2 and 3 (RSX).  Code in fclose() double-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logical  unit number of the file being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s to the  proper  slot  in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ce the standard I/O routines know  little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, they do not deal with certain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on RT11, the 'user service  routine'  (US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used  to open files.  The file open rout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locate IOV areas so that  the  USR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over  them.   This can be a problem for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logical unit numbers are  assigned  dynam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'LUN  assignment'  cannot be reli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 by  task-build   control   files   (or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Wild-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wild()  and  fnext()  routines  can  be  used 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ild-card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and VMS/RSX  emulation,  the  file  name,  exten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file  version  may  be  expressed  as  '*'  to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support.  Due to restrictions in the  RSX-11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(ODS1),  the ' ', ';0' and ';-1' version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unction properly on native RSX-11.  This means that '*.MA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 work, for instance.  The algorithm in fwild()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being  sorted,  as  it  is  in  the  ODS2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used on VAX/VMS.  If you sort the directory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fwild() operation (use  the  SRD  program  availab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with  the /WB switch) in order of decreasing fil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then the " ", ";0", and ";-1" versio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units, or UIC codes are not supported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on  RSX11  emulated  on VMS, the ';-1' (earlies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pecial processing by the user program, as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fwi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 emulated on RSTS/E, the file  name  and/or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'*' or '?' wild-cards.  Wild-card devices, uni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(PPN) 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the file name and/or extension may contain '*', '%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wild  cards.   The  '?'  wild-card  is synonymous with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devices, or units are not supported.  Since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not an RT-11 system service, the filespec par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erations are handled by the C  library  fwild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xt()  functions.   The  fwild/fnext module requires about 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of storage.  Also, a file opened by wild-card uses a 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uffer, twice the normal size, which is shared betwee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 using  the  malloc()  function.   It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on all operating systems, expanding memory on RS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/RSTS.  On 'native' RT11, all available memory is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invoking  the monitor .settop function with a '-2'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library supports extended memory (PLAS)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reak() routine may be used  for  permanent  all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Once  memory  has  been  allocated  using sbreak(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has been implemented on  VMS  V2.0,  RSX-11M  V3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V7.0, and RT11 V03B.  All installations should ex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odify the command procedures  to  suit  their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While the compiler has been built from scratch on RT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unrealistically assume  a  system  with  no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limitations.   The  C system has not been tested on I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11-D, RSX11M-PLUS, or H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ystem is  distributed  on  9-track  magtape  in  'DOS-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ull  distribution requires a 2400 foot (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foot)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a  DECUS  'product';   there  is  no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rom  the  authors.  The person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implementation of this system should expe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to  understand and modify the source code i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 are   encountered   in   implementing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the compiler or its run-time librar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'Structured Languages Special Interest Group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mary  focus  for  communication among us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ntains  information  on  the  internal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,   assembler,   and  run-time  libraries.   It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;  it is probably not accurat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ource is distributed on account [5,3]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files in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 compiler source is  in  modules  named  CC???.MA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oot  code  is  in CC0RT.MAC, while overlay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00?.MAC, CC10?, CC20?, and CC3??.  The  overlays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 Pass 0  reads  the  input  source  file,  wr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 file  after processing #define, #incl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#ifde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Pass 1 reads the expanded source  file,  par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and writes an 'intermediate code' fi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termediate  file  all  operatio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into 'low-level' constructions.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ructure references are compiled into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s.   All  information  needed  by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is contained in  this  file.   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flags  and file names, nothing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ass 2 reads the code file, writing PDP-11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  (in   the  format  requested  by  th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Pass 3 contains  some  end  of  processing 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ternal files are in Ascii.  In order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portable  between  RSX,  RSTS/E, and RT11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 is simple and inefficient.  RT11  user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 into  intermediate  file  size  problems. 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tware) solution requires  invoking  the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plicit size arguments for the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out.s[N1],interm.tm1[N2],expand.tmp[N3]=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anded source file should be less tha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input   file   plus   all   #include  file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file size may be as much as twice the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pand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 programs are assembled into PDP-11 object code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ssembler, whose source files are named 'AS????.MA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 assembler is described in 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support library for the two compilers is includ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of files labeled A?????.MAC.  The C compiler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also builds the support library.  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imilar  --  but  not  identical  -- to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assembler are installed  by  execut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re  are  several groups of command file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in implementation on the various operating  systems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y  likely that the files will have to be edit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installation's needs.  VMS, RSX, and RT11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un  by  the  indirect command file processor, while RSTS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un by the ATPK system program.   RSTS/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ust be run from a privliege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conventions  are  used:   VMS  comma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the letter 'V', RSTS/E RT11 mode with the letter '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TS/E RSX mode with the letter 'X'.   Native  RT11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egin  with  'T'  and native RSX-11M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M'.  Thus, XMAKCC.CMD builds the CC compiler for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mode.   The '.TKB' files are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-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compiler  and  run-time 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 hardware  support  for  the  SXT (sign-ext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This is present on all PDP-11 CPU'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, and on all versions of the LSI-11 (11/03, LSI-1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/23).  If the compiler is to generate code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on  the  11/05,  11/10, or 11/20, all RSX.MA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.MAC configuration files must be edited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C$$SXT  equal to zero.  Note that the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build with C$$SX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istributed, the  RSX  configuration  files 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 EIS  support.   If  this  is  not  the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rdware EIS is not  needed  for  RSX-11M)  edi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.MAC control files to define symbol C$$EIS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There are two RT11 configuration fil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 library build procedure builds an EIS libr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.OBJ, as well as a library  without  EIS 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BN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'native'  RT11  command  file  build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EIS  library, naming it CLIB.OBJ.  Programs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the non-EIS library will run on machin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.   Also,  save-images  linked  on RT11 will ru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 and vice-versa without re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ertain  differences  in  task-image 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native  RSX-11M  and  RSX-11M  as emula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TS/E.   Thus,  only  source  or  object  files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able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 Run-time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upport library is distributed on two accounts, [5,4]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.  Account [5,4] contains only those routines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ependencies, while account [5,5] contains the standard  I/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routines are conditionally compiled to select RT11  or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All  routines  should  be  compiled together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 (no EIS support), RT11.EIS (hardware EIS  support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.MAC, identical copies of which are present in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libraries, execute one  o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AKLB.CMD      RT11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KLB.COM      RSX 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AKLB.CMD      RSX  library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AKLB.CMD      RSX  library on RSX-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AKLB.COM      RT11 library on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contains a program, GETCMD.C  which  wa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assembler  command  files.   On  RSTS/E,  a comma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RLBCMD.CMD, may be used  to  rebuild  all  librar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brary source code is in PDP-1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RSTS/E Interfa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6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ccess to all RSTS/E executive functionality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cumentation other than the source code and [5,6]README.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RSX-11 Extens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7] contains a library of  subroutines  that  allow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 access   to   all  RSX-11M  executive  function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ST's.  Refer to  [5,7]CX.DOC  for  more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brary  has  not  been completely tested, nor has i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'emulated' RSX-11M modes (under VMS or RSTS/E), n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or RSX11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T11 Extens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RT11 executive functionality may be had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library  (SYSLIB).   The C library call() rout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the necessary  calling  sequences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routines that depend on Fortran I/O conventions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C Tools and T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kit contains  several  accounts  [6,*]  with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nd  subroutines.  Account [6,1] contains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tware tools' which should be useful for all C instal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Echo arguments onto the standard  outpu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rves  as  the  primary  tes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  'Get regular expression pattern.'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 one  or  more  files, printing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 giv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   'Key word in context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  A file s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   Sort-merge subroutines  for  incorporation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     Count bytes, words, and lines  in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xrf   Cross-referenced listings for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README.???  files in  the  appropriate 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Build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of the library documentation is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source  (Macro)  files.   Before  building 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 compile  and  task-build  the  'Macro  to   R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program,  [5,1]GETRNO.C and use it to proces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GETRNO.C only runs in RSX mode.   See  the  sour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for  further details.  The control files [5,1]RGTRNO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[5,1]RGTDOC.CMD illustrate the process on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R INTER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compiler work files are in human-read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arser   generates  a  temporary  file  with  an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-code.  The code generator converts  this  pseudo-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 assembly  language.   Except  for  compiler  flag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between passes is via intermed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termediate Cod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 code file consists of single line  entr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peration.   The  first  byte  is an operato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entries as needed.  Numeric value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 The following operato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counter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Switch to the string  P-section (.STNG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Switch to the data    P-section (.DAT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witch to the program P-section (.PR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[number]      Define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[number]      Jump to a loc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Function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Fun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reservation, etc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Generate a  .even pseudo-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[number]      Generate a  .blkb [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Generate an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Generate a  .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Generate a  .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Generate a  .word as a local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Generate a  .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oper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Generate a switch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Make a symbol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Transmit a line number between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e (expression) operat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Compile for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Jump if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Jump if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     Initializ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Tre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'trees' are the result of compiling expression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+ b * (c &amp; 4)) *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n-terminal node of a tree generally consists  of  a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,  an  operation, and a right part.  Operator preceden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solved.  The above example thu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(b * (c &amp; 4))) *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here is a simple subroutine  and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(n)         D fact          | define function f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N 0 4           | ent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n == 0)   F 1             | if false, goto L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== 0]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1);  R               |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1             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 2             | goto L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n * fact(n - 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1             | Label L1, N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[n * fact(n - 1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compile expr.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2             | label 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X               | Exit fro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fact          | .globl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source code is parsed by  a  top-down,  recursive  par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are  parsed bottom-up, by priority.  Casts of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cessed  by  special  routines.   The  parser  do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s,  such  as  constant folding.  Also, all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(local to a function), are assigned  absolute 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argument frame (Register 5), while structur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absolute offsets from the base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generator consists of a top-level  input  file  r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cesses 'easy things' directly.  It calls sub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switch  statements  and  expressions.   The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performs  various  optimizations, calls a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or, then a  code  generator.   The  Sethi-Ull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was  described  in the Journal of the ACM, Volume 1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 4, October 1970.  pp.  715-7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Optimizations and Registe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mization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xpressions are re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expression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operations are eliminated, including -(-A), !(!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(~A), (A &amp; A) and (A |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ummy address expressions  are  eliminated:   *(&amp;A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(*A) all becom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address arithmetic is performed in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&amp;A + 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stant offsets from registers become index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expressions  such  as  *(reg  + constant) or *(re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DP11  autoincrement  and  autodecrement  are  used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s such as *p++ and *-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version between integer  and  pointer  datatyp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multiply and divi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ultiply by 1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and operator is converted to 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ull operations are deleted, including +0, -0, &amp;-1,  |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0, |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l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2, R3, and R4 may be reserved by the C program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register  ...' construction.  The parser te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r the highest register it can use (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intermediate cod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ethi-Ullman  algorithm  stores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needed  into  each tree nod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&gt;= 2 to insure that R0 and R1 ar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'A tree is easy  if  the  other  tree  uses  few 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nd there is a free register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GETREG subroutine claims  registers.   If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modified, be sure that GETREG isn't call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 that isn't 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ode is generated by expanding macro operato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ables.  There are four tables (CTAB, ETAB, STAB, R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 pseudo-table,  TTAB.   Only  RTAB  is  complete,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 which  was  attempted  in  CTAB  or ETAB fail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d in RTAB.  If an expansion which was  attempted  in  S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it is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eg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ody is in Ascii;  bytes with the parity  (eighth)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re used macro operators:  'address of left', 'push right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able entries are selected by the  type  of  the 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,  char,  long, unsigned, float, double, and pointer)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(constant, address, easy, and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typical code table (for add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1    ; Add 1 to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     [R]             ; INC 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ddr    ; Add var.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                   ; NOP if it'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(subt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[AR],[R]        ; Add var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]                    ; Compile right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L]                    ; Compile left to r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   (sp)+,[R]       ; ADD (sp)+,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, '= for effect' (as in 'A = B;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con0    ; I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con0    ; C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                  ; Get left op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[TL] [AL]            ; CLR(B)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ddr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                    ; Compile right sub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[AL]        ; MOV(B) Rx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RV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LA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AR], [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any     int  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L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L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[TL] [R],'(sp)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Macros Used in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fined in the cod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    Set modul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     Set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]     Curren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+1]   Current register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]    Address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N]   Address of lef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]    Address of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N]   Address of right, no sid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0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1] 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+2]  Address of lef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+2]  Address of right,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L]    Type of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    Type of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A]  Set righ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V]   Set righ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A]  Set righ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RA]   Set right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pport Manual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A]  Set left valu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V]   Set lef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A]  Set left address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]   Set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LAC]  Set left address current re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]    Loa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L+1]  Load left into [R+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R]    Loa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]    Push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LA]   Push lef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R]    Push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]     ADC or SBC for 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Extended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compiler contains some of the cod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generation of inline EIS (hardware integer multiply-div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PU (hardware floating-point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does not currently work:  EIS instructions  are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 by  calling  subroutines  and  all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result in a 'fatal compiler abor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EIS support, you must write code table entries (in  CC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bel EISTAB) and debug pass 2.  This is a fair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floating-point  support  requires  writing  code 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s well as a fair amount of code to perform con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iable to be a somewhat difficult undertaking. 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ny of the code that currently exists act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-- it has never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descriptions of  each  of  the  C-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  library   functions.   In  addition,  descrip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outin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the I/O functions match those of UNIX V7  clos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ifferences  normally  called  out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The C Programming Language" by  Kernighan  and  Rit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ntice-Hall, ISBN 0-13-110163-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c5t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onvert Radix-50 to Ascii</w:t>
        <w:t xml:space="preserve">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c5t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ad50_word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ut_pt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5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ne radix-50 word to  three  Ascii  bytes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iv2</w:t>
        <w:tab/>
        <w:tab/>
        <w:t>Unsigned divide (Macr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nsigned divide (Macro only)</w:t>
        <w:t xml:space="preserve">             __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iv2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iv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hi_div,r0       ;High-order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_div,r1       ;Low-order  divid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visor,r2      ;Di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$div2       ;Perform the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hi_quotient  ;High-order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lo_quotient  ;Low-order  quot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emainder    ;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n unsigned double-precision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onvert double to Ascii</w:t>
        <w:t xml:space="preserve">             __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d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buff, conv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onv;   /* Conversion type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vt(negfl, scale, field, dplace,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gfl; /* 0 if +, 1 if - val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scale; /* Set to scale factor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field;  /* Maximum field wid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place; /* Decimal part width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toa()   is   called   by   printf   to   convert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value to Ascii.  The text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[].  Field and dplace are the conversion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 and  "d"  in the format string "%f.df" Conv is '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, or 'g' to define the format.  Note: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ust b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ecvt() and $$fcvt() perform the conversion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ointer  to an internal character buffer.  On retur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l will be non-zero if the value was less than  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cale will be set to the scaling f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toa</w:t>
        <w:tab/>
        <w:tab/>
        <w:t>Convert doubl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g" does not exist yet.  It is equivalent to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has not been tested as there is no fpu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add</w:t>
        <w:tab/>
        <w:tab/>
        <w:t>Floating-point support, add/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loating-point support, add/subtract</w:t>
        <w:t xml:space="preserve">             ______________ 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ad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add(a, b)            /* Floating add a +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ub(a, b)            /* Floating sub a -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the compiler to compile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dba</w:t>
        <w:tab/>
        <w:tab/>
        <w:t>File name to Ascii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File name to Ascii conversion</w:t>
        <w:t xml:space="preserve">             ____ ____ 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db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db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fdb_pointer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fer_pointe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d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is updated to point to the null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evice_block_pointer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fer_pointer,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d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is updated to point to the null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dba may be called to convert an RSX file  name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RT11 device block to ascii.  Note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([UIC]) is not converted if it equals your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 are  converted  to  octal on native RSX,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on RSTS/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siz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sion number which is negative (or zero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.   If  the  file  name  and extension are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neither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on RSTS, the device name will be preceeded by "_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ress further logical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mul</w:t>
        <w:tab/>
        <w:tab/>
        <w:t>Floating-point multiply/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loating-point multiply/divide</w:t>
        <w:t xml:space="preserve">            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mu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mu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mul(a, b);           /* Floating multipl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by  the  compiler  to   execute 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fsav</w:t>
        <w:tab/>
        <w:tab/>
        <w:t>Floating-point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Floating-point support routines</w:t>
        <w:t xml:space="preserve">             __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fsa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sav                  /* Floating sav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a                  /* Return to caller a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rtb                  /* Return to caller b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d internally by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ion  package.   They  are  never  called by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rse command line</w:t>
        <w:t xml:space="preserve">            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cm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= $$gcmd(text, in, out, av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  /*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in;   /* stdin file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out;  /* For stdout file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**avp; /* Gets argv[]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 the command line, building the argv[]  tab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 redirection is encountered, in and out ar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$$gcmd will modify  text.   argv[]  entrie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o bytes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returns the number of argument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cmd() is called in 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in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infile = &amp;def_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in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ault output is on 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outfile = &amp;def_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ef_out = "tt: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efine argv[] pointer and dumm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*argv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*dummy = "mai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cmd</w:t>
        <w:tab/>
        <w:tab/>
        <w:t>Pars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c = $$gcmd((strlen(cmdlin) == 0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ummy : cmdl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infile, &amp;outfile, &amp;arg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rgc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Bad command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= fopen(infile, "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**outfile == "&gt;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= fopen(*outfile + 1, 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stdout = fopen(*outfile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Get characters</w:t>
        <w:t xml:space="preserve">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c          ;Get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0      ;r0 -&gt;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uflen,r1       ;r1 := max.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:= actual record length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lknbr,r0      ;r0 := block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get           ;Get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F$EOF and/or VF$ERR are set on error or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is zero if success, -1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c is the internal "get a byte" routine. 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indicated file is returned in r0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get is the internal "get a record" rout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record size (r1) is only needed on RSX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xed at 512.  bytes on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is defined as "stream" (the "n" flag w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when the file was opened using fopen()), the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getc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will  be  represented  by  the  newline  (\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NULL'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stream  files  in  RT11,  all  carriage-retur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.    It   would   be   more   correct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-return from &lt;CR&gt;&lt;LF&gt; or &lt;LF&gt;&lt;CR&gt;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uses .ttyin to read from the user command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ould  be  more correct to use .gtline as this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indirect command fil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Once-only initialization code</w:t>
        <w:t xml:space="preserve">              ________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in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n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 program is started, a command line is par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the  argv[]  array and the standard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files are opened. 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11/M (even emulated), argv[0] will be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name.   On  RT11  modes,  argv[0] will be se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no command line is passed to the progra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rompt  "Argv:"  and  read a lin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o disable this, the user program must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bal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nar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argv, argc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narg is defined non-zero and  no  command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 to  the  program, main() will be called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mmy)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 code  that  may  be  sensiti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 releases  of  the various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may be code that is sensitive to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 of  operating  system  emulators.  The mainta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rive to keep all such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</w:t>
        <w:tab/>
        <w:tab/>
        <w:t>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in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standard output [filename], code =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nnot open" messages are a user error if inpu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re redirected.  The associated error cod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 error code if the program is running under RSX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  library  error code (described in IOV), if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o  memory"  message  suggests  a  severe 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m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reasonable to make error messages  non-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$$init could be call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,  the  program  aborts  (by  executing   a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)   if   stderr   cannot  be  initializ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parameter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toa</w:t>
        <w:tab/>
        <w:tab/>
        <w:t>Convert long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Convert long to ascii</w:t>
        <w:t xml:space="preserve">              ___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l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toa(buff, radix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Where it goe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adix;  /* Conversion radix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value;  /* What to convert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printf to convert a long integer  from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scii,  storing  the  result  in  buffer.  The 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determines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Unsign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 (10-15 = a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 Start of C programs</w:t>
        <w:t xml:space="preserve">              _____ 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ma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up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(*$$pptr)();  /* Profile pr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argc;    /* Argument count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*$$argv[]; /* Argument list ptr.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top;   /* Free memory star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$$mend;   /* Free memory end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odule  contains  the  run-time  startoff  fo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intializes the C environment and call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subroutine.  On return  from  the  main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  is  called  to close all fil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globals are defined in this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opsy  Operating  system  unique  valu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is  7 on RT11, and set as p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SK$ directive on RSX-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rsts  This value is non-zero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 on  RSTS/E.   It is zero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is running native RSX,  RT11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</w:t>
        <w:tab/>
        <w:tab/>
        <w:t>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MS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tnd  The (top) end of the stack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scca  On RT11, the .scca control  wor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eeded  to  allow RSTS/E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p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ask  On RSX, the task nam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tick  On RT11, the clock interrupt r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equal either 50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uic   On RSX, the default UIC word from GTS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$$ values are  for  internal  communication  am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library routines.  I.e., let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task aborts with a BPT if th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did   not  open.   Otherwise,  explanatory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</w:t>
        <w:tab/>
        <w:tab/>
        <w:t>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 Define default for $$narg</w:t>
        <w:t xml:space="preserve">              ______ 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nar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nar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, if no command line is provid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starts,  it  prints  "Argv:"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reads one line, and builds the  argv[] 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is  is undesirable, include a global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narg in a C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$$narg  =   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upress the command terminal  read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v[] vector will be set to a dumm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program does not define $$narg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o as to enable the "Argv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$$narg must be initilized at compilation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ested  by  the  initialization  cod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progra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putc</w:t>
        <w:tab/>
        <w:tab/>
        <w:t>Put a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 Put a character to a file</w:t>
        <w:t xml:space="preserve">              ___ 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 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yte,r0         ; r0 := byte t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c is the internal call to write one character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On return, all registers are preser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bug in RS11 emulation under RSTS/E such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 cannot  be output by the .ttyout monitor cal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edit the code when the bug is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qiow</w:t>
        <w:tab/>
        <w:tab/>
        <w:t>Call RSX system to perform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 Call RSX system to perform I/O</w:t>
        <w:t xml:space="preserve">              ____ ___ ______ __ 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qio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qio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/O function code&gt;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 pointer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iopl parameters&gt; onto the stack,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qi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&lt;err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a qio$ directive  for  all  I/O  requests  n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.  Uses r0,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used only in the RSX library.  Us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T11 library will cause the program to abor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xecuting a BP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svr1</w:t>
        <w:tab/>
        <w:tab/>
        <w:t>Save registers r1-r5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6  Save registers r1-r5 on the stack</w:t>
        <w:t xml:space="preserve">              ____ _________ _____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$$svr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avr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svr1        ;Save r1-r5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Restore r1-r5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eneral registers r1-r5 on the stack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aller.   When  the  caller executes an return (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), it will cause the original r1-r5 to be resto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return to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C-bit, 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</w:t>
        <w:tab/>
        <w:tab/>
        <w:t>Abort program with an I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7  Abort program with an IOT trap</w:t>
        <w:t xml:space="preserve">              _____ _______ 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bor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losing all files, the program exits by 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</w:t>
        <w:tab/>
        <w:tab/>
        <w:t>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8  Integer absolute value</w:t>
        <w:t xml:space="preserve">              _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b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b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bsolute value of the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</w:t>
        <w:tab/>
        <w:tab/>
        <w:t>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9  Allocate memory</w:t>
        <w:t xml:space="preserve">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the requested  number  of  bytes,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the  first.   The  program  im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returns -1 if the requested space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is used to return the buffer to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) is obsolete.  Use malloc() for n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</w:t>
        <w:tab/>
        <w:tab/>
        <w:t>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0  Ascii to Radix-50 conversion</w:t>
        <w:t xml:space="preserve">              __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cr50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cr50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'count' characters from ascii to Radix  50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n't  a  multiple  of  3 characters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on the end.  The ascii string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hen finished.  The input and output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nce three input characters are read for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byt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i</w:t>
        <w:tab/>
        <w:tab/>
        <w:t>EIS emul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1  EIS emulator module</w:t>
        <w:t xml:space="preserve">              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i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i(a, b);            /* Execute a &lt;&l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i(a, b);            /* Execute a &gt;&gt; b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i(a, b);            /* Execute a *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i(a, b);            /* Execute a / b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i(a, b);            /* Execute a % b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guments are integers.  These routines  are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 compiler to perform the indic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ule may be conditionally  compiled  to 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EIS  operations.   Edit RT11.MAC or RSX.MAC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C$$EI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Emulate EI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Generate EI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$$EIS is defaulted zero for RT11, non-zero for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n is negative, x &lt;&lt; n == x &gt;&gt; (-n) and v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by  zero  yields  zero  for  the  quotient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</w:t>
        <w:tab/>
        <w:tab/>
        <w:t>Shift long &lt;&lt;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2  Shift long &lt;&lt; long</w:t>
        <w:t xml:space="preserve">              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shifting of long by long.  Only  the  low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 bits  of  the shift argument are examin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hardware AS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n is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 &lt;&lt; n) == (l &gt;&gt; (-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$li</w:t>
        <w:tab/>
        <w:tab/>
        <w:t>Shift long &lt;&l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3  Shift long &lt;&lt; integer</w:t>
        <w:t xml:space="preserve">              __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l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li(l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  arithmetic   shifting   for   integer 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.  Note that only the low-order six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argument are examined.  This  is 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shif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</w:t>
        <w:tab/>
        <w:tab/>
        <w:t>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4  Right shift unsigned &gt;&gt; integer</w:t>
        <w:t xml:space="preserve">              _____ _____ 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sr$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sru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u &gt;&gt; n for  unsigneds.   Note  that,  if  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, it acts as if (u &lt;&lt; (-n)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</w:t>
        <w:tab/>
        <w:tab/>
        <w:t>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  Convert Ascii to double floating</w:t>
        <w:t xml:space="preserve">              _______ 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argument  string  to  a  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  point  binary number.  The conversion stop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non-legal character.  The caller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ready checked the argument for leg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quite written yet  (as  there  is  no  compiler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</w:t>
        <w:tab/>
        <w:tab/>
        <w:t>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6  Convert Ascii to integer</w:t>
        <w:t xml:space="preserve">              _______ 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</w:t>
        <w:tab/>
        <w:tab/>
        <w:t>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7  Convert Ascii to long</w:t>
        <w:t xml:space="preserve">              _______ 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t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at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string  to  integer.   No  data   checking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.    The   conversion   stops   at 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teger.  Leading spaces,  tabs,  plus-sign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s are ignored.  The integer may be preceed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8  Change memory allocation</w:t>
        <w:t xml:space="preserve">              ___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k() gets increment more memory.  brk() se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able address to value.  Both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new memory area.  settop()  resets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  There   is  no  "shortened"  return.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op()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only work on  the  RT11  library. 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RSX-mode will cause the job to abort with an I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do not work together with alloc(). 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  <w:tab/>
        <w:tab/>
        <w:t>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9  Call (Fortran) subroutine from C</w:t>
        <w:t xml:space="preserve">              ____ _________ ___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a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rary user-callable interface between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which  follow  the  standard  PDP11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Note that call() saves and restore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-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PDP11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          The number of argum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     s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data_to_sort[NDATA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ndata = N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sort, 2, &amp;data_to_sort, &amp;n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f the called  function  returns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such as a long, the routine and call(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  <w:tab/>
        <w:tab/>
        <w:t>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all() is being  used  to  return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s, type coersion may b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   call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lar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          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= (long)call(myfun, 1, &amp;l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atch out for trouble if  the  PDP-11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any  I/O.  Floating-point data retur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0  Call C subroutine from (Fortran) program</w:t>
        <w:t xml:space="preserve">              ____ _ __________ 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callable interface  between  Fortran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        The name of the C rout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1            The   (location  of  the)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allc(sort, table, n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sted.  There will be I/O library conflicts  since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have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blem will occur if a  C  subrout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from a Fortran 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broutine refers to  the  save  register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SV$)  which  refers to the C main program.  This pu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large amount of I/O dependent code, which may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worse is that there will be two ma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</w:t>
        <w:tab/>
        <w:tab/>
        <w:t>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recommended  that  there  be  a  C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that  calls  Fortran  subroutines  that may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, call C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mer can also  define  a  dummy 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s  the  globals  referenced  by  CSV$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c.mac to provide the necessary 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</w:t>
        <w:tab/>
        <w:tab/>
        <w:t>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1  Return name of profiled caller</w:t>
        <w:t xml:space="preserve">              ______ 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outine which called  the  current  function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sing  the  profile option, caller()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ame of the  calling  func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unction   was  not  compiled  with  prof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, a pointer to the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ob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foobar was called by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</w:t>
        <w:tab/>
        <w:tab/>
        <w:t>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2  Allocate and Initialize Memory</w:t>
        <w:t xml:space="preserve">              ________ 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) allocates space for n elements,  each  m 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  On  return,  the  space is zero'ed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will be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ed space  cannot  be  allocated,  callo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 description  of  malloc(),  re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ace is returned by calling 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</w:t>
        <w:tab/>
        <w:tab/>
        <w:t>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3  Trace Path to the Caller</w:t>
        <w:t xml:space="preserve">              _____ __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all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all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) prints the calling path (from main())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that called calltrace())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is printed on one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1 sub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routine within the path was  not  compil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,  or  does  not  start  with  a  call to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register save routine, it will  be 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nnn&gt;  (where  &lt;nnnnnn&gt;  is  the oct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o the routine).  Note that the last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the routine that invoked calltra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race will be  printed  on  exit  if  trac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and the program aborts or calls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this routine is sensitive to 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vironment  frame  and profile information lay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sv$, pcsv$, or $$prof change, this may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entry for error() is  provided,  which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per  "bug"  address to be displayed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 address of error(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</w:t>
        <w:tab/>
        <w:tab/>
        <w:t>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4  Concatenate string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onc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 concatenates the argument strings.  It return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first byte o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</w:t>
        <w:tab/>
        <w:tab/>
        <w:t>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5  Copy a given number of bytes</w:t>
        <w:t xml:space="preserve">              ____ _ _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o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indicated number of bytes from the  input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output area.  Return a pointer to the first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in the out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6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py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pyst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a pointer to the end of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he following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pt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buffer[BUFSIZ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    *cpyst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buffer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= cpystr(ptr, more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equence appends more_text to the copy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mov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7  C register save and restore</w:t>
        <w:t xml:space="preserve">              _ _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v$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c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program Run-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 subroutine starts with a call to CSV$  and 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jumping  to CRET$.  Upon exit, the stack nee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its value 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xecution of all C subroutines,  register 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 to   the   current   "environment." 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,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-&gt; | 1st loc. var. | -10(R5)       C$AUTO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2      |  -6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3      |  -4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d R4      |  -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5 -&gt; | Saved R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turn add.   |  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</w:t>
        <w:tab/>
        <w:tab/>
        <w:t>C register save and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rst arg.    |  +4(R5)       C$PMTR+0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cond arg.   |  +6(R5)       C$PMTR+2(R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subroutine, Registers R0-R4 and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  (sp) are available for use. 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rved by subroutines 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must not be modified by a subroutine.   All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must  be  done by offsets to R5.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ust  be  accessed  by  reference  to  C$PMT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local variables must be accessed by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$AUTO.   This  permits  modification   of 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ithout rewriting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V$ refers to global symbol $$main to call the run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program from the (RSX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8  Convert Time Buffer to Ascii</w:t>
        <w:t xml:space="preserve">              _______ ____ 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c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) converts the time information in buffer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rtime() to a character string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 Sep 16 01:03:52 1973\0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elds have constant width. 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railing  &lt;null&gt;'s  for  the  benefit  of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from Unix (where the year  is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lin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0)  returns  the  current  time  of  day, 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returned information is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ix function of the same name except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as a trailing newline which 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) returns the day of the week (Sunday = 0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</w:t>
        <w:tab/>
        <w:tab/>
        <w:t>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formation in the argum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range checking on the informatio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$li</w:t>
        <w:tab/>
        <w:tab/>
        <w:t>Long division and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9  Long division and modulus</w:t>
        <w:t xml:space="preserve">              ____ _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iv$l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iv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$l(long, 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i(long, integ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$l(long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on with long result.  Called by the compiler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code sequenc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-- an internal  version  of  cret$  is  p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ne, chang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0  Multi-level function return</w:t>
        <w:t xml:space="preserve">              _________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envsav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nvs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 fp, hval, lv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 permit a multi-level  return  from  a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o one of its dynamic ancestor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 returns  the  address  of  the  frame 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.   Later calls to envreset() with this poin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gument will  create  the  illusion  th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invoked  by  the  caller of envsa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with a  value  equal  to  the  parameter(s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simulates a  return  to  the  funct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pointer  matches  frame (the result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envsave()).  Envreset() may be made to  look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it  is returning a one or two word value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integer  value  is   passed   in   addition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,  it looks as if a 1-word value wa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integers (or equivalently, a long)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looks like a long is returned.  Thus any 1 or 2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may be returned because of the lax  type 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atastrophic to attempt to return  to  a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itself already return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illustrates   use   of   envsave()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</w:t>
        <w:tab/>
        <w:tab/>
        <w:t>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*save_fr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_frame = envsav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subprocess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Abort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reset(save_frame,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process() detects an error, it calls  envrese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return  to  the  caller  of  process(),  pas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ilur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caller  of  envsave()  has  already   retur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te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  <w:tab/>
        <w:tab/>
        <w:t>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1  Error exit from C programs</w:t>
        <w:t xml:space="preserve">              _____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rr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rro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 is written to stderr  an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.   If  profiling  was  enabled,  a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exit status" will be set to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2  Exit from C programs</w:t>
        <w:t xml:space="preserve">              ____ 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x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ex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exit          ;Call e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ail          ;Exit without profile/wra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xit, the following sequence occu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The user-supplied wrapu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Profiles (if requested) 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All files are clo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The program exit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calling  exits()  with  an  appropriate  valu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can  pass  an exit status code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onitor.  The RT11 and RSX11 monitors defin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codes  differently;  the value passed to exi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hecked for 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11    RSX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   1.     Success -- no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   0.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    2.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   4. 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xit() is equivalent to calling exits(1)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program  may also set a value into $$ex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via exi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  <w:tab/>
        <w:tab/>
        <w:t>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int $$ex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exst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3  Close a currently-open file</w:t>
        <w:t xml:space="preserve">              _____ _ 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clos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clos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los          ;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&lt;signal&gt;,r0     ;r0 == 0 to free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ls          ;Free buff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cflu          ;Flush buffers f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file.  Returns 0 if ok, -1 if an  err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s saved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tderr is never  closed.   On  RT11-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 block  of a disk file which was open for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with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flu is called to write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clos is called internally to clo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cls is called internally to free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the  file  has  been   closed,   record  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-mode)  and the file-name buffer (RT11-mode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</w:t>
        <w:tab/>
        <w:tab/>
        <w:t>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0 is zero on entry, the iov and any wild-c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be  freed.   This  flag  is  set non-zer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or fnext() to close a file without free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</w:t>
        <w:tab/>
        <w:tab/>
        <w:t>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4  Test for end of file</w:t>
        <w:t xml:space="preserve">              ____ ___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o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eo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end of file on iop, els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</w:t>
        <w:tab/>
        <w:tab/>
        <w:t>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5  Test for file error</w:t>
        <w:t xml:space="preserve">              ____ 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er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er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an error has  been  seen  o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</w:t>
        <w:tab/>
        <w:tab/>
        <w:t>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6  Flush output buffers</w:t>
        <w:t xml:space="preserve">             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flus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flu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sh          ;Internal flu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adr,r0      ;r0 -&gt; buffer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bytes,r1       ;r1 :=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iov,r4         ;r4 -&gt; i/o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put           ;Internal put buf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ll register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 output buffers.  This routine actually  does 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is set if anything unexpecte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sh is called by other file I/O routines to flus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is called by RSX-mode routines to write a 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ut  only  runs  under  the  RSX library.  Using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-mode will cause the job to abort with a BP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</w:t>
        <w:tab/>
        <w:tab/>
        <w:t>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7  Get a record</w:t>
        <w:t xml:space="preserve">             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g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ge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 record from the indicated file.  Maxbyte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must have been  opened  using  the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buffer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must have been written by f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number of bytes read is returned.  Use feo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st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when the record is written  by  fput()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by a two-byt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</w:t>
        <w:tab/>
        <w:tab/>
        <w:t>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8  Read a line from a file</w:t>
        <w:t xml:space="preserve">              ____ _ 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  reads  a  string  into  the  buffer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file.  Maxbytes i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ad.   The  string  is  terminated  by  a 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 which  is  followed  by  a  null.   Fge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returns buffer.  It returns NULL on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 is  identical  to  fgets()  except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 newline  is  removed.   (Thi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gets(),  but  is  not  compatible  with  the 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gets keeps the newline,  while  fgetss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delete it.  To delete the newline aft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)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[strlen(buffer) - 1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</w:t>
        <w:tab/>
        <w:tab/>
        <w:t>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9  Get logical unit number</w:t>
        <w:t xml:space="preserve">              __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lu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l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ogical unit number associated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RT11, the channel number is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</w:t>
        <w:tab/>
        <w:tab/>
        <w:t>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  Mark File for Deletion</w:t>
        <w:t xml:space="preserve">              ____ 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mkd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mkd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) closes and deletes the specified file. 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job is aborted with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ouldn't parse.  $$ferr is set to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 tries  to  delete  something  (li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-printer)  that  it  shouldn't.  Note that RT11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lush the last buffer before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1  C library file opener</w:t>
        <w:t xml:space="preserve">              _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op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if any, else r4 :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lun  ;Get a Lun slot, initialize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4 -&gt; iov, r3 := l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, r1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te: available RSX luns start at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hile RT11 luns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t  ;C$PMTR+2(r5) =&gt; option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: option flags in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csi  ;C$PMTR+0(r5) =&gt;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ile name is parsed and fdb 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0-r3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error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;Memor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alo  ;Allo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, r0 -&gt; al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no room: return to caller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a  ;RT11 file open (ascii file spe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$PMTR+0(r5) =&gt; ASCII file 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Parse the file using .CSISPC, ope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eturning to the caller via cret$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un,r3  ;r3 :=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blk,r1 ;r1 -&gt;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r  ;open by rad50 device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T11 only -- used to ope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directory processing.  Ex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ret$$ or $$fope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n  ;Open the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caller via $$fopx or $$fope if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fixup append mod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opo  ;Normal open, then exit via $$fo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o returns if append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nd "file not found" -- this is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or fopen(), but bad news for fnext(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eturn (RSX), r0 -&gt; f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ther errors exit via $$f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,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x  ;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n RSX, $$fopx al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iov,r4  ;r4 -&gt; iov (or r4 =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ode,r0 ;r0 := error code (to go to $$f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$fope  ;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$$fope deallocat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 opens a new or  existing  file 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Read the existing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      Create and write the fil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Appen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  Don't do newlines on each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      RSX-mode: User does all buff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11-mode: use .ttyin and .tty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"r", "w", or "a" must be given.  "n" and "u"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   "n" should be given for "binary"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 flag is treated quite differently for RSX  and 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u" means that  the  program  does  all  I/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  fget()   and/or  fput().   Calling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for example fprintf)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"n" or "u" mode files will be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"  attribute.   On  RSTS/RSX  emul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(neither  "n"  nor  "u"  specified)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th "stream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fopen decides that the file being open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the user's command terminal, single-character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erformed (by calling .ttyin and .ttyout)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"special-mode" bits must be set in the JS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f  it  requires  true  single-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 return input.  Output to the terminal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without buffering, which is useful for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, but otherwis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returns NULL on errors -- $$ferr gets 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   On  RT11,  this will be a RSTS/E compati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scribed in iov), while on RSX, this will be  the  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name pointed to by the 'io_name'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ov is either the file name string 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) or an ascii string reconstructed from the 4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50  device  block if the file was opened as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 sequence.   By  saving  the  ascii 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is  able  to  re-parse  logical device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's, which are not present on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no buffer space available" (IE.NBF or E$$N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invalid lun" (IE.ILU or E$$NOC) may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.  On RT11, if the file cannot  be  opened 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's  program  has already opened the channel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$$ILU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 may not  be  used  for  both  readin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except  if the program writes a disk file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s and reads it using ftell()/fseek(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the  program should call rewind() or freopen(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file before using fsee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in the one specific  case  of  the  RT11 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n in "u" mode, an open file must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ading and writ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substitutes the named file  in  plac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</w:t>
        <w:tab/>
        <w:tab/>
        <w:t>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 file -- indicated by iop.  The file currentl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op is closed.  Freopen returns  iop.   If  th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,  iop  will  be  deallocated.   Note that fre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s any pending fwild/fnex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 routines/globals   are   for   use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/fwild.   If any of these routines detect an err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return to the fopen() caller  with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in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csi          Parse file name and setup f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t          Scan options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lun          Get free Lun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alo          Get memory for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a          RT11 open with Ascii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e          Error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n          Normal open, hack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r          RT11 open with Rad50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fopx          Normal exit from f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csib          Work block for the mighty c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dfnb          Default file 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 file system does not support fil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does not  get  the  actual  keyboard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terminal, although this isn't too hard to d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/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) cannot be used to assign a file to  stderr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code  throughout  the i/o package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of stderr.  For example, it cannot  be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user-writt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is general, hence big.  RSX users who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 everything  may  find  pleasure in bre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nto many tin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</w:t>
        <w:tab/>
        <w:tab/>
        <w:t>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2  Put a binary record</w:t>
        <w:t xml:space="preserve">              ___ 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pu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p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record is written to th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 should  have  been opened with 'n' so new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stuffed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the file is only readable by f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to ferr() after calling fput()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</w:t>
        <w:tab/>
        <w:tab/>
        <w:t>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3  Return True if record-oriented file</w:t>
        <w:t xml:space="preserve">              ______ ____ __ 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re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re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is record-oriented.  Note: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,  record-oriented  files are not file-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nor are they the user's console terminal.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 along  with  devices  such as line-prin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f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</w:t>
        <w:tab/>
        <w:tab/>
        <w:t>File pointer reposition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4  File pointer reposition (seek)</w:t>
        <w:t xml:space="preserve">              ____ _______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s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moves the i/o  read  pointer  to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The  position  must  have  been 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.  Param must be zero.  The file/device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returns zero if correct, EOF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error occurred, error and eof fla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seek() is an alternate entry with identic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   Spool to Default Queue</w:t>
        <w:t xml:space="preserve">               _____ 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spoo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spoo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is called in lieu of fclose() 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 to  spool  the file to the system line pr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control over  the  disposition  or  print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) returns  zero  if  the  file  was  spool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  an   error  code  if  spooling  c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called on native RT11, the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  and  an "illegal device error" (E$$NOD = 6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print spooler on native RSX, the RSX exten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spwn() routine should be used to spaw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MCR after closing the fi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needs access to the power  of  the 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 on RSTS/E, it should close the file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n the RSTS/E extensions librar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.SPL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TS/E V7.0, the file is spooled to any lin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SX  mode)  or  to  LP0:  in RT11 mode. 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 cannot be selected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of fsp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le  was  opened  by  calling  fwild()/fnext(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will not be freed, allow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ll fnext() for subsequ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</w:t>
        <w:tab/>
        <w:t xml:space="preserve">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RT11  mode,  error  codes  w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spooling system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</w:t>
        <w:tab/>
        <w:tab/>
        <w:t>Tell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6  Tell file position</w:t>
        <w:t xml:space="preserve">      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tel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te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) returns the position of the  read/writ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icated  file.  This value may be fed 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by calling fseek().  Note that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ointer to the record, not a block or byte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program  shouls  flush  the  current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alling ftell().  (Flush() is a noop on RT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ading lines of text, the correct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= ftell(f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ets(buffer, sizeof buffer, fd) != EOF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'position' locates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ad by the call to fge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value returned is the posi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s  a  byte  offset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on RT11,  the  block/byte  pointers  (eac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)  are returned in the two word result.  Retur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ffset might be more useful, as it  allows  al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)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</w:t>
        <w:tab/>
        <w:tab/>
        <w:t>Return True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7  Return True if terminal file</w:t>
        <w:t xml:space="preserve">              ______ ____ 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the file  is  a  terminal-type  device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is means the user's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8  Wild-card file opener</w:t>
        <w:t xml:space="preserve">              __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wil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opens a new or existing file  (whos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contain "wild-cards").  Open mode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given in fopen().  On return, the  file  nam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parsed,  but  no file has yet been opened.  A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ans that the file name did not pars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opens the first or next file which  wa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evious call to fwild().  If fnext() returns NU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no  (more)  files  that  match 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handle RSX file version numbers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  compatibility  mode  (which  uses  the  ODS2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.  Fwild/fnext do not handle  versio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  on  native RSX systems which use the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DS1) disk  structure.   For  example,  a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foo.*;3", "foo.*;*", "foo.*;0", and "foo.*;-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ing a  version  number  "foo.*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.    Note  that  version  number  0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est" file, while version number -1 means the old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sion numbers are not used on RT11 or RSTS/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native  RSX  systems  (using  the   FILES-11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),  an explicit version number and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 work correctly.  Version numbers 0 and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ly if the directory has been reorganiz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D utility program.  If the directory has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organized  (such  that  the  youngest  version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 in   the   directory),   fnext()   will   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T-11,  the  wildcard  filename  match  is 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 to  fwild/fnext.   The  parser  will 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orms of wild file specs, including imbedded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ingle character wildcard '%', and act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DIRECTORY wildcard handler.  For  convenienc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?' acts the same as a '%' in a mat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program executes  fclose(),  all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will  be  lost.   The  following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s proper use of fwild()/fnex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ets(name_buff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name_buff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%s\n", name_bu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count = 0; fnext(fd) != NULL; count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Process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(fgets(buffer, sizeof buffer, 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Proces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next() fails; the channel is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ount has the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count =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No matching files fou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ummarizes  the   types   of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 available  on the various implement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suppor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SX   "*"  matches  any filename, filetyp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umber.  Version ;0 and ;-1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ODS2  systems.   UIC'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VMS      As above, note that  version  ;-1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earliest"  version.   Note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.  Directory identifiers may no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VMS systems support O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/RSTS     Uses RSTS/E  wildcard  conventions: 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 filename  or  filetype. 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any character.  PPN'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carded.   Version  number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e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ve RT11  "*" replaces  any  string,  "%"  or 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any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11/RSTS    Uses RSTS/E wildcard  conventions  n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native  RSX  systems  using  ODS1  (FILES-11) 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,  version  numbers will be proces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directories have been sorted (by using  the 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 program,  for example).  If 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, and fwild() is invoked with version number ;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1, it will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anguage scan (CSI1$) on  VMS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does not parse version number -1 (because i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meaning  on  native  VMS)  and  fwild()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 the  oldest  version,  fwild(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 with  a  file  name  of  the  type  "foo.*"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.*;0" and, before  calling  fnext()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you  should  set the correct bits in the IOV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, "r"))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("can't open file %s", 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-&gt;io_flag &amp; IO_VER) !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&amp; version_minus_1_wa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-&gt;io_flag |= IO_VM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it IO_VER signals "version 0  or  -1",  while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_VM1  signals  version minus 1.  Again,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done before the first call to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T11 and all RSTS/E  modes,  fwild/fnex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  if the device is not directory structured (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ildcard file is specified).  If this is  a  probl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d = fwild(filename, mode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(fd = fopen(filename, mode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wild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</w:t>
        <w:tab/>
        <w:tab/>
        <w:t>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error("cannot open the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then test iswild  to  determine  i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call  fnext() or if processing should be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RSTS/E modes, there may be problems with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ranslation  as  file  name strings must be par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ce.  Thus, if a programer defines a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ich is identical to a valid physical devic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ldcard lookup  may  access  the  wrong  uni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described in the RSTS/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/fnext was designed to work only with disk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will  not  necessarily  work  correctly 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-structured devices, such as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ways running on RSTS/E, or  always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  (native or VMS compatibility mode) or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on native  RT11,  you  should  consider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.mac to remove unnecess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epends on some  internal  knowledg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and  about  the  implementation  of  RSX-11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ervices on RSTS/E.  It  may  nee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ubsequent 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lementors do not apologize for the siz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tribution  of  the  C  language  system 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code  for  the  SRD  (sort  directories)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</w:t>
        <w:tab/>
        <w:tab/>
        <w:t>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9  Get characters</w:t>
        <w:t xml:space="preserve">             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getch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 reads one character from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getc()  reads  one  character from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return EOF on error 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reading after EOF, the program ma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-&gt;io_flag &amp;= ~(IO_ERR | IO_E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tinue after EOF"  sequence  works  on  RT11/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ing from the terminal.  It does not work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(subsequent reads  continue  to 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).  It has not been tested on ot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</w:t>
        <w:tab/>
        <w:tab/>
        <w:t>Read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0  Read a line from stdin</w:t>
        <w:t xml:space="preserve">              ____ 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ads a string into the buffer from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(stdin).   The  string is terminated by a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is replaced in the buffer  by  a 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) returns buffer or NULL on end 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</w:t>
        <w:tab/>
        <w:tab/>
        <w:t>Get control tele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1  Get control teletype name</w:t>
        <w:t xml:space="preserve">              ___ _______ 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t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tt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device name of the control teletype in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 under RSTS/E, the actual keyboard number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(I dunno about "real" RT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</w:t>
        <w:tab/>
        <w:tab/>
        <w:t>Ge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2  Get a word</w:t>
        <w:t xml:space="preserve">              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e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ge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) reads one (16-bit) word from the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must call feof() or ferr() to test fo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3  I/O vector definition</w:t>
        <w:t xml:space="preserve">              ___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ov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AD  0001000 /* Buffer needs filling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s[]; /* IOV pointer table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$$lune;   /* IOV table end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(int)(char *$$lmax); /* RSX $$luns dim.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ifil;  /* -&gt; stdin file name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**$$ofil;  /* -&gt; stdout file nam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nlun;    /* RSX: Number of lun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*$$eiov;   /* RSX: Stderr iov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I/O vector structure used  for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ll  I/O routines in the C library. 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ly different for RSX and RT11  modes.   Not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ertain bits in IO_FLAG are only meaningful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vor of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SX-mode IOV contains  an  entire  file  data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DB).   Also,  'io_uic'  contains the binary UIC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via which the file is being accessed, no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wner'  UIC.   It  is  this  UIC  which  is  giv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11-mode IOV contains only  enough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and  write files plus a point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le name argument to fopen().  The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 for iovtoa() and to allow deleting file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OV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def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in   The standard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out  The standar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err  The error  output  file.   Note:  on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, stderr is opened on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(error word) is also defined here.  This 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zero  if  an error occurred when performing I/O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, the standard I/O error code is returned.  On  RT1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code compatible with RSTS/E usage i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 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F  02. 002 Il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R  04. 004 No room for us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F  05. 005 Can't find file o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D  06. 006 Not a 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ILU  07. 007 I/O channel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O  09. 011 I/O channel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OF  11. 013 End of file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AT  12. 014 Fatal system I/O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ERR  13. 015 User data error on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FND  16. 020 File already found (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OC  17. 021 Too many open files on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$$NSP  32. 040 No memory spac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12 is set only if an  "impossible"  error  occ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is may indicate a bug in the RT11 library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likely to be a user programming error (like pa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age to an I/O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7 is set if fopen tries to open a channel th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SX, buffering is done  by  the  RSX  file-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(FCS).  The block buffer pointer is unused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anybody who cares to add random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T11, buffers are managed by the C  support 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$$putc,  $$flsh, $$getc, and $$get. 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s, the buffer control word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O_BPTR equals zero, the buffer is  unused.   IO_B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also  equal zero and the get block ($$get)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alled to fill the first buffer, setting up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pointers/counters.   In  all 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er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CNT     Contains the number of 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ed into the buffer before i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written on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PTR     Contains  the  address of the first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</w:t>
        <w:tab/>
        <w:tab/>
        <w:t>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O_BNBR     When writing, this contain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block  to write when thi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reading, it contain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block, which is rea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</w:t>
        <w:tab/>
        <w:tab/>
        <w:t>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4  Convert file name to ascii</w:t>
        <w:t xml:space="preserve">              _______ ____ 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ov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file name to Ascii and put i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 file name and file type are decompil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rnal  format.   On RT11, the text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fopen() is copi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) returns a pointer  to  the  null  trail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</w:t>
        <w:tab/>
        <w:tab/>
        <w:t>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5  Return TRUE if alphabetic argument</w:t>
        <w:t xml:space="preserve">              ______ ____ 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alph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alp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lphabetic character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</w:t>
        <w:tab/>
        <w:tab/>
        <w:t>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6  Return TRUE if digit argument</w:t>
        <w:t xml:space="preserve">              ______ 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digi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dig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Ascii digit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</w:t>
        <w:tab/>
        <w:tab/>
        <w:t>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7  Return TRUE if low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 lower-case 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</w:t>
        <w:tab/>
        <w:tab/>
        <w:t>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8  Return TRUE if Upper-case alphabetic argument</w:t>
        <w:t xml:space="preserve">              ______ ____ __ ____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is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s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 if c is an Upper-case alphabetic  character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</w:t>
        <w:tab/>
        <w:tab/>
        <w:t>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9  Integer to Ascii</w:t>
        <w:t xml:space="preserve">             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 converts the value to a  (signed)  decimal 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ring  is null-trailed.  itoa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d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</w:t>
        <w:tab/>
        <w:tab/>
        <w:t>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0  Convert integer to octal Ascii</w:t>
        <w:t xml:space="preserve">              _______ ____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8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8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 converted  to  octal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A pointer to the trailing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does not generate leading zeros.  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ee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(buffer, "%06o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</w:t>
        <w:tab/>
        <w:tab/>
        <w:t>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1  Convert an integer to hexidecimal Ascii</w:t>
        <w:t xml:space="preserve">              _______ __ _______ __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itoa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itoax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he integer to hexidecimal ascii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-trailed.   Values  from  10  to  15  (decimal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by "A" to "F".  Itoax()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il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esult can be computed (more flexibly)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printf(buffer, "%x",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2  Allocate and free memory</w:t>
        <w:t xml:space="preserve">              ________ 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llo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ize,r0   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aloc          ; to m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-&gt; space (or 0)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inter,r0      ; Intern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free          ; to 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0 random, other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ink();               /* Print memory lis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)  allocates  the  indicated  number  of   by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 a  pointer  to  the first.  If th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cannot be satisfied, malloc returns  NULL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is expan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) and  mfree()  return  a  buffer  to  free 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the description of realloc() and 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</w:t>
        <w:tab/>
        <w:tab/>
        <w:t>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ree memory is allocated in linked list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in  monotonically  linked,  noncontiguous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block has is preceeded by a one wor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o next block + "busy 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is to the next following  block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points  to the first.  The "busy bit"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ata in the b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block need not contain any data. 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alesced during the allocatio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$$link()  writes  the  allocation  list 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err.   It  was  written  to  debug  malloc()  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.   Note  that  it  preserves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abort  if  free()  is  passed  a 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or  if  the  program  writes outside of a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by malloc().  Note that only certain cas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by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3  Dump memory and registers</w:t>
        <w:t xml:space="preserve">              ____ ______ 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emd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emd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regdmp          ;Register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-(sp)      ;Last address 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-(sp)    ;First address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emd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start,r0       ;First address  (or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nd,r1         ;Last address   (or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dump          ;Dum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value,r0        ;Wha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buffer,r1      ;Where it g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toct          ;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0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-&gt; first free byt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-r5  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registers  and/or  memory.   All   registers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emdmp is called with a zero argument, the stac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outine does not use the C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</w:t>
        <w:tab/>
        <w:tab/>
        <w:t>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code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these routines require  that  the  terminal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 Page 5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</w:t>
        <w:tab/>
        <w:tab/>
        <w:t>Print a message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4  Print a message on the console</w:t>
        <w:t xml:space="preserve">              _____ _ ___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ms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s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text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$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message on the console terminal.   This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 not  use  the  standard  library.   Return: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 this  routine  requires  the  comm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been assigned as logical uni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$l</w:t>
        <w:tab/>
        <w:tab/>
        <w:t>Multiply long *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5  Multiply long * long</w:t>
        <w:t xml:space="preserve">              ________ __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ul$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ul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(a, b);            /* long = long * long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$li(a, b);           /* Long = long * int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the long arguments.  This routine is call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compiler to compile long multi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</w:t>
        <w:tab/>
        <w:tab/>
        <w:t>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6  Peek at a location in RSTS/E</w:t>
        <w:t xml:space="preserve">              ____ __ 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ee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ee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to a location in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 will be aborted with a BPT if not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7  Formatted print routine</w:t>
        <w:t xml:space="preserve">              _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print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rint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) converts, formats, and  prints  its  argu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control of the first argument, writing output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.  fprintf() writes its output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sprintf()  writes  its  output 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rgument is a character string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types  of  objects:   plain  characters, 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opied  to  the  output  stream,  and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,  each  of  which  causes 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f the next successive argument to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conversion  specification  is  introduc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%.  Following the %, there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minus  sign  "-"  which  specifies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ment of the converted argumen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specifying field  width;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ted argument has fewer character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, it will be blank-padded on the left 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, if  the  left-adjustment  indicator  has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) to make up the  field  width.   If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is given as '?', the next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 optional  period "." which serves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idth from the next digit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n optional digit string (precision) which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digits  to  appear  after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for e- and f-conversion, or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characters  to be printed from a string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ision is given as '?', the next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character which indicates the  type  of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teger  argument  is converted to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, or hexadecimal   notation 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 of   the   conversion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eded  by  'l'  to  signal  "long"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.   Note  that the Unix usage of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 to  represent  long  argument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The  argument  is  converted to decimal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tyle "[-]ddd.dd" where the number of d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decimal  point  equals th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for the argument.  If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ing, 6 digits are given; if explicitly 0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and no decimal point  are  pri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should be float or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The float or double argument is conv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yle "[-]d.ddde+-dd" where there is  one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decimal point and the number af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 to  the  precision   specified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;  if the precision is missing, 6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Floating point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The argument character is printed.   (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lc' takes a long integer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Remote format.  The next  printf()  argumen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</w:t>
        <w:tab/>
        <w:tab/>
        <w:t>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.  Note that this is not a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ormat is not processed further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The  argument is taken to be a string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) and  characters  from  the  string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 until  a  null  character  o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haracters indicated by the 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 is   reached;   however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 specification  is  0  or miss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p to null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recognizable character appears after the  %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printed;  thus % may be printed by th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ring %%.  In no case  does  a  non-existan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field width cause truncation of a field; 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only if the specified  field  width 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ctual width.  Characters generated by printf(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by calling 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 f, and g conversion haven't been written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8  Print profile information</w:t>
        <w:t xml:space="preserve">              _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pro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rofil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 is called on exit if functions have been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file is written to file  "profil.out"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y a global symbol $$p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hanging the value of $$prnl, the program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rofile entries written on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 writes  4  entries  per  line. 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nl  to  N  writes N entries on each line, simplif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processing (sorting) of the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rn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each entry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how  to  change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char *$$pfi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$pfil = "ti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written using the format string "%8s  %6u"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one  entry  is written to a line, suc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ll be preceeded by on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</w:t>
        <w:tab/>
        <w:tab/>
        <w:t>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by writing the data one entry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 output  may easily be sorted either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by frequenc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</w:t>
        <w:tab/>
        <w:tab/>
        <w:t>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9  Put one character to a file</w:t>
        <w:t xml:space="preserve">              ___ ___ ____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ch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) writes one character to  the  standard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Putc()  writes one character to the name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character is returned.  EOF is return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</w:t>
        <w:tab/>
        <w:tab/>
        <w:t>Put a 16-bit word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0  Put a 16-bit word to a file</w:t>
        <w:t xml:space="preserve">              ___ _ ______ 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putw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utw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) writes  one  word  to  the  indicated  fil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EOF on error, 0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</w:t>
        <w:tab/>
        <w:tab/>
        <w:t>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1  Convert Radix-50 to Ascii</w:t>
        <w:t xml:space="preserve">              _______ 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50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50to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r5cnt words of radix  50  data  to  Ascii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will  be in upper-case.  The out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null-trailed, nor will blank fields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</w:t>
        <w:tab/>
        <w:tab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2  Random number generator</w:t>
        <w:t xml:space="preserve">              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a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a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pseudorandom number.  If max is zero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mber in the range 0 ..  32767.  If max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od(number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d = (69069 * seed +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 = (seed &gt;&gt; 8) &amp; 3276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((max == 0) ? temp : temp %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based on the mth$random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S common run-time library.  As rand() returns a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the middle of the generated  random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lgorithm is prone to nonrandom 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idering the next pseudorand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</w:t>
        <w:tab/>
        <w:tab/>
        <w:t>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3  Reallocate memory</w:t>
        <w:t xml:space="preserve">         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re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eall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changes the size of the block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, returning a pointer to the (possibly moved)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will be unchanged up to the lesser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ol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) also works if buff points  to  a  block  f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last call of malloc(), realloc(), or call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equences of free(), malloc(),  and  realloc()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 the  search  strategy of malloc() to do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 the  description  of  malloc(),  calloc(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abort if buff is not the address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allocated by malloc() or c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</w:t>
        <w:tab/>
        <w:tab/>
        <w:t>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4  Rewind a file for re-reading</w:t>
        <w:t xml:space="preserve">              ______ _ 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e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 the indicated file.  Return -1 if failure,  0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11, if the file was opened for output, it is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open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exits fatally if the file name won't pars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was stored by fopen(), this probab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has stored random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</w:t>
        <w:tab/>
        <w:tab/>
        <w:t>Conver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5  Convert Date and Time</w:t>
        <w:t xml:space="preserve">              __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e current time  of  day  in  the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is  compatible  with the RSX11-M GTIM$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</w:t>
        <w:tab/>
        <w:tab/>
        <w:t>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6  Allocate memory from operating system</w:t>
        <w:t xml:space="preserve">              ________ ___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brea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brea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allocates the indicated amount of  memory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ng system.  The allocation 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 is  returned  if  the  memory  requested  is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There is no "shortened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) does not modif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7  Formatted input conversion</w:t>
        <w:t xml:space="preserve">              _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an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canf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ormat string, these functions par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or  given  text file), storing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arguments.   The  three  routines   differ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string  may  contain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the conversion of the input textu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'   Blanks, tabs, or newlines are ignored in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To match whitespace, use "%[ \t\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  An  ordinary  character  (not  %)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Conversion specifications consist of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 '*'  (to   supress   assignment),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  maximum  numeric  field  width, 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s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value assignment was supressed by the '*'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,  the next field is converted an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inted to by the corresponding  argument. 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 field  is  defined  as  a  string  of  non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extending  to   the   first   in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r  until  the  field  width  (if  given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A single  '%'  is  expected  in  the  input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An integer  of  the  specified  class  (deci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octal,  or  hexadecimal)   is   expected.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corresponding  argument  should  be  an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 If   the  format specif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-case, or preceeded by 'l', a long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stored.  For example, "%ld"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"%D".   Leading  whitespace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ull field is not converted.  Scanf()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ount  of the number of fields conve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indicate which field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A character string is expected.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erminated by a space, tab, or  new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 should  poin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large enough to contain the  tex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NULL.   Leading  white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A single character is read. Leading whit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upressed  --  to read the nex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use "%1s".  If a field wid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argument  is 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 of characters and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A floating-point number is converted and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appropriately.    If  the  format  indic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, or  preceeded  by  'l',  a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 floating-point number will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loating-point format is the same a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language:   an  optionally  signed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s  possibly  containing  a  decimal 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n  optional  exponent  field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s  of  an  'E'  or  'e'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  A string not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Unless the first character is  '^'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</w:t>
        <w:tab/>
        <w:tab/>
        <w:t>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constitutes an acceptance  lis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field is all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which  is  not  in  the  set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kets.   Note  that leading white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character after the left br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^', the format defines a stop list: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 is   all   characters  until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pecified within the bracke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sponding argument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  The result will be null-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the number of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input items.  If the end of input was reac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(-1) is return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put line is  "150  foobar"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loating point -- trying it will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</w:t>
        <w:tab/>
        <w:tab/>
        <w:t>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8  Trap Control/C (RSTS/E RT11 mode only)</w:t>
        <w:t xml:space="preserve">              ____ _________ 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etc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etc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is  defined  as  a  CTRL/C  trap 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setcc(0) disables CTRL/C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the routine is reentered (because  CTRL/C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during  the execution of function()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on RSTS/E RT11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</w:t>
        <w:tab/>
        <w:tab/>
        <w:t>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9  Delay job a given number of seconds</w:t>
        <w:t xml:space="preserve">              _____ ___ _ _____ 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le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lee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</w:t>
        <w:tab/>
        <w:tab/>
        <w:t>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0  String comparison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m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two strings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</w:t>
        <w:tab/>
        <w:tab/>
        <w:t>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1  String copy</w:t>
        <w:t xml:space="preserve">             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c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cp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"in" to "out".  Retur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ight be more useful if it returned out + strlen(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pystr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</w:t>
        <w:tab/>
        <w:tab/>
        <w:t>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2  String equality</w:t>
        <w:t xml:space="preserve">             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eq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RUE if the string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</w:t>
        <w:tab/>
        <w:tab/>
        <w:t>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3  String length</w:t>
        <w:t xml:space="preserve">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trl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trle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he length of the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</w:t>
        <w:tab/>
        <w:tab/>
        <w:t>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4  Byte swap (argument is a buffer pointer)</w:t>
        <w:t xml:space="preserve">              ____ ____ _________ 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wab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buffer[0]  and  buffer[1]  as   a   byte-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 Buffer  need not be on any particular by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</w:t>
        <w:tab/>
        <w:tab/>
        <w:t>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5  Byte swap, (argument is an integer)</w:t>
        <w:t xml:space="preserve">              ____ _____ _________ 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wabi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swab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 byte-swab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  <w:tab/>
        <w:tab/>
        <w:t>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6  Time of day</w:t>
        <w:t xml:space="preserve">            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tim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im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turns the time of day in  seconds.   If  tloc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ll,  the  return value is also stored in th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tlo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time() for a more flexibl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time function returns the time  since 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,  Jan  1,  1970, measured in second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time of day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</w:t>
        <w:tab/>
        <w:tab/>
        <w:t>Convert upper-case alphabetic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7  Convert upper-case alphabetic to lower-case</w:t>
        <w:t xml:space="preserve">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low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low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upper-case alphabetic, return it's  low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</w:t>
        <w:tab/>
        <w:tab/>
        <w:t>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8  Convert lower-case alphabetic to upper-case</w:t>
        <w:t xml:space="preserve">              _______ __________ _____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toupp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oupp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 is a lower-case alphabetic, return it's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  Otherwise, retur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9  Profile support entry module (with trace)</w:t>
        <w:t xml:space="preserve">              _______ _______ _____ 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pcs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ame            ; Pointer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ame h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.word   0       ;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name/  ; fun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is  called  whenever  a  function  that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with the profile option is executed.  It che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stack will remain  above  600  octal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xecutes and optionally prints a flow-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$$flow is set to  a  file  descriptor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 location  the  function  is  called from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environment, are  printed  on  each  call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mpiled with the pro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_name&lt;TAB&gt;caller&lt;TAB&gt;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unction_name is the name of  the  function 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</w:t>
        <w:tab/>
        <w:tab/>
        <w:t>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 caller  is  the  address o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ctually, the return address), and environ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  argument  pointer  (for  local address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being called).  The information will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$flow with a newline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filing has been enabled and the program exits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)  or  via  an  operating-system  trap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memory  reference),   a   register   dump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trace will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description of calltrace(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sv$ for details of the call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routine is entered for the first time, it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to intercept synchronous system traps, and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exit  address  and  profile  pointer. 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 routines  are  in  the "traps" modu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the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0  Trap handlers</w:t>
        <w:t xml:space="preserve">              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p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trap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ule contains code  which  is  executed 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chronous  trap  is  det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uch traps are regarded  as  fatal  errors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raps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memory reference (trap through vector 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instruction (trap through vector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T (assuming a debugging aid is not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RAP (this may be a Fortran 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EMT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ating point exception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anagemen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xiting to the operating system, the registe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trap occurred will be written, in octal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.  Note also that  a  calling  sequence  trace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ritten to stdout by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 trap  occurred,  the  program  will  ex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with a "severe 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</w:t>
        <w:tab/>
        <w:tab/>
        <w:t>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ll to pcsv$  will  initialze  trapping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11-M, the SVTK$ executive service will be called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.tprset monitor request will be executed. 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rpset  only traps illegal memory reference (trap to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llegal  instruction  (trap  to  10),   the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ing   vectors   are   initialized   by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(.AS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may loop if a trap  occurrs  within  the 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forget  to  handle   floating-point   when 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</w:t>
        <w:tab/>
        <w:tab/>
        <w:t>Push back a byte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1  Push back a byte onto an input file</w:t>
        <w:t xml:space="preserve">               ____ ____ _ ____ ____ 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ge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unget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ne character back on the indicated stream.  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 executing  a  BPT  instruction  if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push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</w:t>
        <w:tab/>
        <w:tab/>
        <w:t>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2  Execute non-local goto</w:t>
        <w:t xml:space="preserve">               __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unwin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unwind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outines are useful for dealing  with  erro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encountered  in  a low-level subrout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 saves its stack environment in a static 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ater use by unwind(). 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 restores the environment sav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setexit().   It  then  returns  in  such  a w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continues as if the call of setexit() had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All  accessible  data  have values a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unwind() was called.   The  return  from  setex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value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etexi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Unwind called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etexit setup call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hat called setexit() must still  b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nwin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</w:t>
        <w:tab/>
        <w:tab/>
        <w:t>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3  Expensive way to say sizeof(int)</w:t>
        <w:t xml:space="preserve">               _________ ___ 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dle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wdleng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wdleng() (sizeof (in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</w:t>
        <w:tab/>
        <w:tab/>
        <w:t>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4  Dummy routine called on exit</w:t>
        <w:t xml:space="preserve">               _____ _______ 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rapu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wrap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outine (which does nothing) is called on  exit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program does not provide a wrapup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 will be call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&amp; Library                                  Page 5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</w:t>
        <w:tab/>
        <w:tab/>
        <w:t>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5  Clear a block of memory</w:t>
        <w:t xml:space="preserve">               _____ _ 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zer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zer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block of core. 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init          Once-only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main          Start of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ain::                /* Start of C program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opsy;    /* Operating system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rsts;    /* Non-zero if RSTS/E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uic;     /* RSX: Default uic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tnd;    /* Stack end point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scca;    /* RT11: .scca control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 $$task[];  /* RSX: task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tick;    /* RT11: 50 or 60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narg          Define default for $$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$$narg  = &lt;value&gt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         Abort program with an IO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Intege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(v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        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(n);               /*   -1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r50          Ascii to Radix-5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r50(count, input,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ut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r$u           Right shift unsigned &gt;&gt;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$u(u,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u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d            Convert Ascii to doubl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d(buff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i            Convert Ascii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i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        Convert Ascii t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l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Change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sbrk(increme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incr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= brk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= settop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ne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Call (Fortran) subroutine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_value = call(routine, count, &amp;arg1, ... &amp;arg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routine();   /* PDP-11 function nam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count;       /* Number of argument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c           Call C subroutine from (Fortran)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ue = callc(routine, arg1, ... 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        Return name of profiled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oc          Allocate and Initializ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oc(n, m);           /* NULL if no 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tr          Trace Path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trace(outf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out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Concatenat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(out, in0, in1, ..., inN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0, in1, ... i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given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(out, in, 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str        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str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ime           Convert Time Buff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ofweek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save         Multi-level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sav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 fp, hval, lv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frame; /* Frame pointer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hval;   /* High-order retur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lval;   /* Low-order retur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Error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format, arglist); /* Fatal error 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);                 /* Exit, no retur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(status);          /* Exit with statu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$exst;      /* Exit status valu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     Close a currently-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            Test fo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of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r            Test for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r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          Flush 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lush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            Ge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     Read a line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buffer, max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n            Get log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n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kdl           Mark File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kd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     C library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pen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open(name, mode, io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            Put a bin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(buffer, nbytes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            Return True if record-orien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           File pointer reposition (s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eek(iop, offset, para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offset; /* New read position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param;  /* Zero for abs. seek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ool    Spool to Defaul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pool(f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p;    /* Open file IOV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           Tell fil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ell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What device to see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y            Return True if termi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ty(io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        Wild-card file ope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name,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name;  /* File to ope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mode;  /* Open modes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   /* I/O pointer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     Ge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          Read a line from st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ty          Get control tele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ty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w            Ge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w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             I/O vect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rbuf;       /* Record buffer start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rbsz;        /* Record buffer siz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buf;       /* Block buffer start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card lookup buf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ic;         /* Binary UIC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iosb[2];     /* I/O status block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db[0];      /* File data block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11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 iov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flag;        /* Control flag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uget;        /* Unget char storage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name;       /* File name point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wild;       /* Wild card lookup buf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lun;         /* RT11 channel numb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cnt;        /* Buffer free count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*io_bptr;       /* Buffer free pointer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io_bnbr;        /* Disk block number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io_bbuf[512];   /* Data buffer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in iov.io_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OPN  0100000 /* Open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REC  0040000 /* Record device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TTY  0020000 /* Console termin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F  0010000 /* EOF seen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RR  0004000 /* Error seen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FIL  0002000 /* Disk file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AD  0001000 /* Buffer needs filling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NOS  0000400 /* No newlines needed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UBF  0000200 /* User does buffering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BZY  0000100 /* Buffer write neede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F1  0000040 /* fwild "first time"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ER  0000020 /* fwild version hack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VM1  0000010 /* version ;-1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WLD  0000004 /* file is wil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MOD  0000003 /* Open mode mask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ad   = 0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write  = 1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ppend = 2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Non-zero = outpu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IO_EOR  (IO_ERR | IO_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  $$ferr;    /* Error word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in;    /* Standard input 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out;   /* Standard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FILE  *stderr;   /* User's command tty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vtoa          Convert file name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vtoa(iop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  Return TRUE if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igit         Return TRUE if digit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ower         Return TRUE if low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upper         Return TRUE if Upper-case alphabetic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            Integer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(value, strin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8           Convert integer to oct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8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x           Convert an integer to hexidecim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oax(value, 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         Allocat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oc(size);           /* NULL if no space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umber of byte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(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p;     /* Was allocat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dmp          Dump memory an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dmp(start, end);     /* Memory dump routin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tart; /* First to dump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end;   /* Last to dump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dmp();               /* Register dump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            Print a message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(tex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            Peek at a location i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(loc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         Formatted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        Print pro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pr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int     $$prn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char    *$$pf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            Put one charact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ha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w            Put a 16-bit word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w(word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0toa          Convert Radix-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50toa(buff, r5vec, r5c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Output text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*r5vec; /* Input rad50 buff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r5cnt;  /* How many rad50 w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      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(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m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long     seed;   /* Random number seed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         Realloca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oc(buff, siz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;  /* Buffer from malloc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size;   /* New size for buff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         Rewind a file for re-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ind(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ime           Conver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me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TIME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year;   /* G.TIYR  year - 1900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onth;  /* G.TIMO  Jan. = 1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day;    /* G.TIDA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hour;   /* G.TIHR  00 .. 23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minute; /* G.TIMI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second; /* G.TISC  00 .. 59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ick;   /* G.TICT  00 .. tsec-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tsec;   /* G.TICP  tick/secon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          Allocate memory from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reak(am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           Formatted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c           Trap Control/C (RSTS/E RT11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c(functi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          Delay job a given number o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del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de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          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mp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          St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out, 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q           String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q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en        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le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b           Byte swap (argument is a buffe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b(buff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bi           Byte swap, (argument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i(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(tlo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*t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upper-case alphabetic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ow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lower-case alphabetic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pper(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          Profile support entry module (with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FILE    *$$f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r $$flow = stderr; to trace to the consol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low = NULL;          /* Turn off flow trac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          Trap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stt::                ; RSX synchronous t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410::                ; RT11 Entry after t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o vectors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tc          Push back a byte on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tc(c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ind          Execute non-local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wi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leng          Expensive way to say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le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Runtime Library                                      Page A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ge Information (** PRELIMINARY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up          Dummy routine called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          Clear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(addr, n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add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n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