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       M      A       III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 M   M M     AAA       I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  MMM  M    A   A      I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   M   M   A     A     I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       M   AAAAAAA     I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       M   A     A     I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       M   A     A    III     LLLL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- AN ONLINE MAIL SYSTEM FOR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is on online message sending  system  designed  to 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SX-PLUS.  It allows users to send messages to other us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read messages that have been sent to them.   Mail  can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from a logon command file or as a keyboard command (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AN ON-LINE MAIL SYSTEM FOR TSX+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, MAIL is used for inter-user messages.   The 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sists of four files,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XXX        Default system mail file (post off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MN.SAV      Postmaster program for maintenance 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X.SAV       MAIL utility program for reading/send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COM        System command file for runn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file, MAIL.XXX, is a common file, accessable by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,  that contains the list of current users, and an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user.  The maintenance program, POSTMN.SAV,  allow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master  (system  manager)  to  create a new mail file, add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users, and  extend  the  mail  file.   The  MAIL  utilit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X.SAV,  is the program for allowing users to read their mai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ir mail, or send mail to another user.  The system c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  file, MAIL.COM, is used to tell the utility program if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envoked from LOGON or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AN ON-LINE MAIL SYSTEM FOR TSX+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L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used to store USERNAMES, their  addresses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ssages  for  each user.  Its initial size is determin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users requested in the setup program  (POSTMN.SAV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ZE = ( USERS * 5 ) +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reserves 3 blocks for USERNAMES and ADDRESSES  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type  of  directory ), and 5 blocks of messages for each us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default value of 19 and a maximun of 96 users.  Therefo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il  file  is between 98 and 483 blocks in size.  Not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mail file is similar in format and status (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,  IT  IS NOT A LD (logical device) DISK.  Do not attemp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 or INITIAL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NAME is the same user name as in TSX, and is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 format,   UPPER   CASE  only,  with  twelve  alpha-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maximum.  Each USERNAME must be unique (no  users 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ame USER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 is an internal pointer into the mail file to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ate  where each user's mail is stored.  Its value should n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.  Irreversible corruption of the mail file will be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AN ON-LINE MAIL SYSTEM FOR TSX+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 blocks of directory allows space to a  maximum  of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,  each having a unique USERNAME and ADDRESS (PO BOX).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is stored in 8 words, starting at location  0.   That  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1  has  their PO BOX at location 1, USER2 has their PO BOX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9, USER3 at location 17, etc.  The first six  words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NAME  (TSX format), word 7 is the ADDRESS, and word 8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users mail file is 5 blocks in length.   However,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is  limited  to  1000  characters,  including  CR/LF,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.  Each message has a 10 word header, comprised of the M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  NUMBER,  DATE  SENT,  TIME  SENT, and the SENDING USER (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).  The message is next, and is terminated by 1 or 2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  Each message is stored in this format.  Thus it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for the file to hold at least 15 moderately  sized  m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is a file used by all  users,  READ/WRITE 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given to at least this file, as determined by th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the TSX startup file for each user.  The default  dev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e  and  file  name is SY:MAIL.XXX, although this can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MAILX.SAV).  A word of caution.  Since the file  is  R/W,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an DELETE the mail file.  The only protection is to pro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This is done by the POSTM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AN ON-LINE MAIL SYSTEM FOR TSX+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amples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SY:/READ                 ! READ access to 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SY:MAIL.XXX              ! Grant R/W access to MAIL.XXX on 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LD0:/READ,LD0:MAIL.XXX   ! LD0: is READ-ONLY, LD0:MAIL.XXX is R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RK4:                     ! RK4: is R/W, MAIL.XXX on RK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AN ON-LINE MAIL SYSTEM FOR TSX+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TMN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, which should only be used by the  system  ma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r,  allows  the  user to setup and manage the mail system.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unauthorized users from running POSTMN.SAV, put it  on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device, or rename it to POSTMN.TSX.  Note that it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to be on 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RENAME SY:POSTMN.SAV SY:POSTMN.TS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MN will initially create the mail file  (MAIL.XXX)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 addition  and  deletion  of users.  It will also lis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users entered on the mail system.  The EXTEND command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implemented.   To extend the mail file for additional us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UP /T command (DUP SY:MAIL.XXX=/T:n/Y) to add more  m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will make a new mailfile on the default  device. 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asks  if  you want a new mailfile (Yes or No).  If Yes,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for the number of users, (default of 19).  It then  asks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DEV:FILENAM.EXT of SIZE is correct.  If Yes is entered,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mail file is created, else the CREATE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will insert new users  into  the  mail  file.   It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 for the USERNAME, which must be the same as the TSX US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and in UPPER CASE.  It may be any printable character,  ex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pt  !,  as  long  as it is a valid TSX USERNAME.  Its lengt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AN ON-LINE MAIL SYSTEM FOR TSX+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 12 characters.  For  ease  of  sending  messages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  should  be only alpha-numeric characters.  If the US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entered already exists in the mailfile, the name is  rejec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, and a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reating a new mail file, the easiest way to enter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users  is  to run TSAUTH, create a charge file (CHARGE.TSX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file so it contains only the USERNAMES (remember to  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the  trailing spaces after the USERNAME), and then us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mmand file to input the names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&gt;R POST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AMEn  are  the  USERNAMES  from  the  edited  charge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RGE.TS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will remove the requested USERNAME from the mail sy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.   If the name is in the mail system, it will ask for verif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ion to delete (Yes or No).  If the name  to  delete  does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will list, along with the address, the USERNAME of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on  the mail system.  It will also give the total 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AN ON-LINE MAIL SYSTEM FOR TSX+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LX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X is the utility the allows reading/sending/deleting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   Using  MAILX  is almost idiot-proof, as everyth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, and its mode of operation is determined by the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IL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mail, the user simply enters MAIL.  If the user 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mailbox on the system, it is cheked for mail, and they are a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ed of such.  They are then asked if  they  wish  to  read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.   (Yes  of  No) The default is no.  If they enter YES,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listed and then are asked if this  message  is  to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(D), or to list the next message.  This is repeated 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ssages are listed.  If they responed NO  to  reading, 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asked  if they wish to send a message.  If there is no mai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immediatly asked if they wish to se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does not have a mailbox,  they  are  advised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,  and  the  program  exits.   Since mail operates on the 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, a user must have one to use the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mail, the user simply responds YES to the send 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.   They  are then prompted for the USERNAME to se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 Simply enter the TSX USERNAME, the same one as shown by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X  W (SHOW JOBS) command.  If the USERNAME exists in the dire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, they are then prompted for the message.  The message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AN ON-LINE MAIL SYSTEM FOR TSX+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ext string, each line having a maximum of 80 character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ssage having a maximum of 1000 characters.  The  input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ssage is terminated by entering a CTRL-D RET ( ^D &lt;RET&gt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onator is then advised that the message has  been 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ss takes at least 4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messages from being lost, an  access  control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on each individual mail box.  That is, only one user may 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 a write into a specific mail box at any one time.  For  ex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le, if USER1 is sending a message to USER5, and USER3 want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nd a message to USER5, only one user will have  access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into USER5's mailbox, while the other user will be advi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short wait (usually a few seconds).  This occurs only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 write  into  the  mailbox, so the sending users can st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ir messages without any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cy is provided by allowing only a specific user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their mail, as determined by the USERNAME.  Thus, USER2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ad the messages in the mail box assigned to USER2, and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il boxes assigned to USER1 or USER9.  However, this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come is USER2 has SETNAME privilege (TSX V6.2)  or  by 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AME  program  (DECUS  RT SIG TAPE).  If USER2 changes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 to USER6, they will be able to read USER6'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is  provided  by  having   the   entire   mail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IL.XXX)  encrypted.   Thus,  dumping  the  file  (DUMP/OUT:T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AN ON-LINE MAIL SYSTEM FOR TSX+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:MAIL.XXX) will print only gibber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AN ON-LINE MAIL SYSTEM FOR TSX+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  file,  MAIL.COM,  controls  the  operation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X.SAV.  The file is sim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MAIL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t is envoked by typing MAIL ^1 (or @SY:MAIL.COM  ^1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^1 is replac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  LOGON mode    only allows reading mail if any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  READ mode     only allows reading mail (assumes there is ma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SEND mode     only allows sending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T&gt;  DEFALT mode   allow read or write of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operation is "MAIL&lt;RET&gt;".  This checks the  USERNA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asks if reading or sending is requested.  LOGON mode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NAME, checks for mail, and the asks if the user wish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the  mail.  This is usually done only in the TSX LOG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command "@SY:MAIL.COM L".  READ mode will bypass the qu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 and  start  to  list  any  messages.  SEND mode will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 any questions and prompt for the  username  and  the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 SEND  mode is used mainly for sending messages to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, by putting the text in a command file as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&gt;MAIL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NAM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N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N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NE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D                  (CTRL-D  message terminat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&gt;MAIL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NAM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N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N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NE 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AN ON-LINE MAIL SYSTEM FOR TSX+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D                  (CTRL-D  message terminat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&gt;MAIL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NAME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N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N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NE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D                  (CTRL-D  message terminato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AN ON-LINE MAIL SYSTEM FOR TSX+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ilsystem  is  built  by  envoking  the  command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.BLD.   The  mail program also needs to be linked with TSX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CUS  RT  SIG  TAPE).   A  copy  of  a  runable  MAILX.SAV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MN.SAV with a default mailfile of SY:MAIL.XXX are includ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, for sites that do not have a  copy  of  TS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building  the system, edit the line in FILE.FOR to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ice and filename for the system  mail  file.   The  def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is  SY:MAIL.XXX (in RAD50).  The programs are compil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(not  F77),  and  linked  with  SYSLIB  and  FORLIB  (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7LIB).   Be  sure that users of the mail system have R/W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NAME/3RSY ,3RMAI,3RL  ,3RXXX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ments or suggestions should be directed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. P. (MIKE) MARA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YOLA EMC L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 AD-5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YOLA CAMPUS / CONCORDIA UNIVERS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141 SHERBROOKE ST. 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TREAL, CANAD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514) 848-3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