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7.5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MPORTANT NOTICE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EFORE YOU GET STARTED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BOUT THIS DOCUMENT 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TRODUC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CL+ Difference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CL+ Enhancement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INSTALLATION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ing UCL.SAV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Installing UCL.SAV On RT-11 Systems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1  Installation As A UCL (UCL.SAV)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2  Installation As A UCF (UCF.SAV)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Installing UCL.SAV On TSX-Plus Systems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1  Installation As A UCL (TSXUCL.SAV)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2  Installation As A UCI (UKMON.SAV)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Installing UCLXM.SAV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Installing UCLXM.SAV On RT-11 Systems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1  Installation As A UCL (UCL.SAV)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2  Installation As A UCF (UCF.SAV)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Installing UCLXM.SAV On TSX-Plus Systems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1  Installation As A UCL (TSXUCL.SAV)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2  Installation As A UCI (UKMON.SAV)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stalling The CI Handler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nstalling UCL+ HELP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stalling The UCL+ Distribution Under RTEM 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HOW IT WORK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T-11 Command Processing With UCL Support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T-11 Command Processing With UCF Support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SX-Plus Command Processing 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Defining Symbol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eleting Symbols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Running UCL+ Directly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dvanced Techniques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1  Using The Quote Character ("|")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2  Argument String Parsing ("^n")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"HARD-WIRED" COMMANDS 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D Command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CHAIN Command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DISPLAY Command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ERASE Command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LIST Command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NOSL/SLON Command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ASS_ON Command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PATH Comman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PROMPT Command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RECALL Command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RELOAD command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RNO Command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 STORE Command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4  UCI_MODE Command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ERROR MESSAGES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UCL+ "Warning" Messages (?UCL-W-...) 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UCL+ "Fatal" Messages (?UCL-F-...) 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Global Region Loader Errors (?UCLGRL-F-...)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CI Handler Errors (?CI-...)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XAMPLES 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V7 RELEASE NOTES 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PPLICATION NOTE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xecuting Command/Control Files "By-Name"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Changing The Effect Of RNO/DEFAULTS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Sending Escape Sequences To The Printer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Moving From UCL+ V6x To UCL+ V7.xx 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Moving From UCL+ V6x Or V7.xx To UCL+ (XM) V7.xx 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 Disabling Argument Parsing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 Hints and Kinks: UCF, UCI, And SET UCL FIRST 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.1  Interception Of Monitor Commands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.2  Improper Expansion Of Monitor Commands 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.3  Single Key Commands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 UCL+ Assembly Conditionals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 Modifying RT-11 To Change The UCL/UCF Device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 Modifying TSX-Plus To Change The UCL/UCI Defaults 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 Controlling Command Line Factoring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 Patching UCL+ For RT-11 V5.1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REPORTING PROBLEMS AND SUGGESTIONS 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WISH LIST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UCL+ COMMAND AND SYNTAX SUMMARY . . . . . . . . . . . . .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 document,  reference  is 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of Digital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Corporation,  Maynard,  MA;  TSX-Plus is a product of S &amp;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cipal field testers for this version were Rally Barn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Crowell, Ray Moran, Bob Walraven, and,  of  course,  my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  get the credit for the most obscure bug, Rall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field test honors overall for  his  combination  of 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, thoroughness, and tenac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MPORTANT NOT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GOING TO USE THIS VERSION OF UCL+ UNDER AN RT-11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OR EQUIVALENT RTEM-11 MONITOR), YOU MUST APPLY TH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CTION 14.12 FOR UCL+ TO WORK PROPERLY (IT'S NOT MY FAUL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DEC'S 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start  using  UCL+, 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 don't  have  to get fancy.  With a couple of fai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xceptions, you can just  use  UCL+  as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for  your  distributed UCL.  Try the snea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once you get addicted to having it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you intend to use the extended feature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F or UCI_MODE, make sure you read  the  available  d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mentation.   Note  that  there are a number of good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application notes (section 14.0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AD  THE  INSTALLATION  INSTRUCTIONS  (section 6.0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TEM users can assume that the material concerning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pplies to the RTEM  equivalent  environ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 exceptions  are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amount of effort has gone into this manual to give 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comprehensive coverage of the contents of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kit.   It  does  not,  however, attempt to includ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in the relevant operating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is there extensive coverage of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 are  felt to be necessary, the following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are for RT-11 V5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"factoring" is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n most examples, operator input is underl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lines of input are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carriage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abbreviation enclosed by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&lt;&gt;");  e.g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 and procedure descriptions,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all  necessary  files 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(DK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a user command linkage program for use with RT-11 V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RTEM V2.0 or later, and TSX-Plus V4.1 or  later 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full support for the user command rel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 - User Command Linkage (RT-11, RTEM, and 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I  - User Command Interpreter (TSX-Plus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F - User Commands First (RT-11, starting with V5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UCL+  can  be 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's" distributed with these operating systems.  T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minor  incompatibilities between UCL+ and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versions, as well as a substantial number of 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section summariz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and the TSX-Plus TSXUCL program) with the following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 the  "VMS-like"  symbol definit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DEC's UCL, but  it  ignores  it.   Instea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of  characters  that  must be typ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symbol unambiguously is a  function  of 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 E.g.,  if  you have defined two symbol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S", "SUPPER"  and  "SUPER",  you  must  type 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distinguish  between 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"SIPPER" and "SUPER", only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 allows symbol names of no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If you use a longer name in  a 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will  truncate  it  to  six characters and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different  from the TSX-Plus TSXUCL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 commands and symbols are "global",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 to  a  specific user.  In addition, UCL+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forget" symbol definitions after a user 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programs.  The following list is a  summar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mportant ones.  Refer to the relevant sections of this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to minimize disk access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contained in internal tab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eparate data file and an "execute-immediate"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commands that  are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 s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command line via the  ERASE  command.   All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definitions can be removed with 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 can be defined which ext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 STORE/RECALL  the  program 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 either  "binary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is included that allows you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to "pass-on" a given command  string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n the chain (the default mode) o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.  The DISPLAY command can also be used to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trings  to  the  console  or  printer (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 has  been  made  to  make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-wired" commands fairly  easy.   These  are,  typ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y,  commands  that are too complex to define as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s.   Two  commands  of  this  type  are  includ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  (and  because  the  author  finds  them 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!):  a CD command which changes the default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orks  a  lot like the CP/M CD command) and an RNO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 which is a DCL-style command  for  use  with  DEC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OFF version M02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run  it  directly,  UCL+ will accep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put and most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parameters as well.  List  outpu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ed to devices/files other than the conso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 be  employed,  via the UCI_MODE comm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 Command Interpreter"  (UCI).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added  with  UCL+  V7  to take advantage of the U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ility 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may dynamically redefine the prompt string issu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"quoting" facility is available to overrid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"operator"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order to allow more complex command definitions,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parsing of argument strings into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ne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have an RT-11 V5.2 or later monitor,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 "handleroid"  is inclu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nd display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Language  Interpreters  (CLI'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I UCF turns on the User  Commands  First  (UC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 version  of UCL+ is available for the X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.  Almost the entire program is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  in a global region in extended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ery fast, and uses only 512 (decimal)  word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manual contains information on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major components of the UCL+ distribution.   A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sections  of  this  document, a basic familiarity with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the examples in this section, the UCL+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on  the  default  device,  DK:.   Examples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noted, will work on RT-11 V5.0 or later system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ally  equivalent  version  of  TSX-Plus   or   R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users should also note that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assume that the user has sufficient privileg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--  i.e.,  installation will be probab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that you are going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 when you install the various component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  this  may not be true (for example, if you 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J and XM RT-11 monitors).  See the application  notes,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14.9 and 14.10, for information on changing thes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converting from any version of UCL+ prior to V07.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ad section 8.4 and the application note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14.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 beginning  with  V5.0  (and  the  equivalent  R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)  and  versions  of  TSX-Plus starting with V4.1.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ntext check on start-up, it is not necess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version  for either operating system.  It is,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by design), possible to use the same copy of  UCL+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installation procedure may differ,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UCL.SAV On RT-11 Systems  -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UCL+ serves as a direct replacement  for  the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L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revious UCL+ user, you're don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depends on whether your old UCL+ is V6x or  V7.x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V6x,  apply  the patch described in the applic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4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a UCF, you need only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doing something sneaky, the installation procedur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 (note that this command sequence is for RT-11 V5.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Installing  UCL.SAV On TSX-Plus Systems  -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TSX-Plus V4.1, installation is the same as it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6.1.1).  If you are running V5.0 or later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should make sure that UCL support is en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ecute 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 to  accomplish  this  is  to include a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TSXUCL.SAV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V6x, apply the patch described in the application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4.4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  Installation  As  A  UCI (UKMON.SAV)  - UCL+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TSX-Plus V5.0 or later system as a User Command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 (UCI).   The  following example illustrates a typic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with the default UCI name of UKMON.SAV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mpt  is changed during this procedure to help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 the "UCI" copy of UCL+ from other copies that  migh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a special version of UCL+ for use with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XM) monitor on systems running RT-11 V5.2 or  la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under TSX-Plus monitor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V5.2 (TSX-Plus V6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  has  a minimal low memory presence -- typically, about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 words.  The remainder of the program, about 10K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s in a global region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RT-11 environment, UCLXM is significan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UCL+ due to the fact that all but a two-block "stu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memory  resident.   UCLXM  is  a  direct,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for  the  distributed  UCL  program. 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nilla" UCL+ program, UCLXM can also be used as a UCF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speed improvement resulting from the use of UCL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UCL+ program will depend on  such 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amount  of memory available for cach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ormally seen on the system.  It is interesting to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 the  "low memory" image of UCLXM is less than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(a user job size of 8kb under a V6.01  monitor)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the fact that the bulk of the program (20kb) resid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global region.  If multiple copies  of  UCL+  ar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y are all sharing the same global reg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sharing most of their run-ti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UCLXM.SAV under a monito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RT-11 V5.2 or later.   The 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npredictable -- your system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Installing UCLXM.SAV On RT-11 Systems  - Installing the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under RT-11 is a reasonably straightforwar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lthough  there  may be some special consideratio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n RT-11 V5.2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l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4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 a  good 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 a  UCF, you need to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n  to do something sneaky (like letting UCL and UCF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global region -- risky!), you must also patch  your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will establish it's own, unique global region i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ded memory.  The installation procedure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UCF global region and create a new copy of UCF.SAV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 the  customization  patch to cause UCF.SAV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t is recommended that you run UCF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Installing UCLXM.SAV On TSX-Plus Systems  -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under TSX-Plus is similar to  the  RT-11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   As with RT-11, there may be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the XM version of UCL+ must be able to use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support.   This  can  be  accomplished  b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 prior  to building TSX-Plus, or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.  PRO/TSX-Plus users must use  the  INST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since  TSGEN.MAC  is not included in the PRO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V6.01 monitor, the command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add sy:tsxucl.sav/priv=(nodebug,sysg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place to put this command is in a detached jo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executed when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 TSX-Plus V6.0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TSXUCL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tsxucl.sav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4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a good idea to run TSX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2  Installation  As  A  UCI  (UKMON.SAV)  -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an also be used as a User Command Interpreter  (UCI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example  illustrates  a  typical instal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CI name of UKMON.SAV.  Note that the name of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used  by  UKMON.SAV  is changed from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".  Note also that the command prompt is changed dur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to  help distinguish the "UCI" copy of UCL+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that might exist 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kmon.sav/a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30   &lt; FP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(Command  line Interpreter) handler can be used o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2 or later systems to control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  interpreters  (CLI's).   It  contains  no  executable</w:t>
        <w:t xml:space="preserve">                      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code;  all it does is execute SET commands.  Installation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refore,  very  simple.   Just  copy CI.SY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giving it the name appropriate to your  particular 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XM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XM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a help-text file named UCLHLP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le to set up on-line help text for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most  general,  and most tedious, method i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macros contained in  UCLHLP.TXT  into 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rebuild  the HELP program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RT-11 Installation Guide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version  5.1  or later of RT-11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PLIT.SAV to create HELP.EXE and HELP.TXT (se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P.TXT  on  the  RT-11  distribution ki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RT-11 and UCL+ help text files contain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 "HELP."  You  should  retain the RT-1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second approach involves the creation of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program for UCL+.  In this case, you creat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rom UCLHLP.TXT, build a secondary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fine a symbol (I like to use HLP)  to  invoke 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example  assumes  that  you are using 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.1.  All required files  are  assumed  to  b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7 </w:t>
        <w:t xml:space="preserve">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using RT-11 V5.2, the SPLIT boundar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 HELP.SAV.   In  the  above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the "/B" switch in the first line become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ctal) instead of 7.  This boundary  may,  of 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again in later versions of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pecial  considerations and restric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  program  (UCL.SAV)  should  be 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ate" area.  The distributed UCL program resid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d-only portion of the virtual system devic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nager should either rename the distributed 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(if there is one) or delete it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rocedure is the same as for RT-11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ction 6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is to be used, the CI handler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rk zone" portion of the  virtual  system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normally  done by the system manager.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 contains  further  information  on  instal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versions of RTEM use the UCF facility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commands for this  environment.   Thu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F facility is not available to RTEM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+  help  facility  is 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hared" area of the virtual system devic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 for further information on installing the UCL+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:   the UCL+ program is placed in the user's "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;  the help program and the CI handler are instal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ager in the "shared" area, with the handler resi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ark zone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nual (for  version  5.0,  this  is  sections  2.2.4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--  pages  2-39 through 2-41).  If you are running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r later, and you are  interested  in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(UCF),  read  that stuff too.  TSX-Plus users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additional material in the TSX manuals  on 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rs (UCI's) and the UCL SE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 you've  done your homework (and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will recall, if you are using a version of RT-11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ed to support User Command Linkage, RT goes through a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logical  sequence  to  evaluate  a command line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first word to see if this a valid RT-11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looks on SY:  for a program to run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first word (let's call it "word1").  If "SY:word1.SAV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found,  it runs SY:UCL.SAV (if it exists) and passes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re command line 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 types of commands:  "hard-wired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or RECALL, for example),  which  are  "built  in"  to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 referred  to  simply  as 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mmands that you define (or modify or delet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eceives  a  command 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 command  and,  if  so, 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 the  command  check 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and, if successful,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 if   the  PATH  command  is  turned  on,  UCL+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path to look for a  program  named  "dev:word1.SA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  is dev=DK) and, if it finds it, runs it b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RUN command-string" to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ll  else  fails, UCL+ exits with a "?UCL-F-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error message or, if the CHAIN  command  is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hains to the specified program, and passes i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either get a nasty comment or UCL+ chai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T-11 is version 5.2 or later, you have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mmands First (UCF) processing.  If you turn  UCF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on  (this  can  be  done  with the CI handler;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), RT-11 will collect your command line and,  afte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  syntax, pass it directly to a program named SY: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CL+ as a "UCF" by making a copy of it named 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ill  now  be intercepting commands before the monitor gets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  This can get really tricky because  UCF 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normal RT-11 commands.  The implications of all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tty complicated and are beyond the scope of  this 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 to remember is that UCL+ processes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fferently when it is running as UCF than it do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running as UCL.  As UCF, it passes unknown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;  as UCL it issues an error message.  This  makes 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UCF gets commands first while UCL 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ituation, with UCF support turned on and UCL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auses command  lines  to  be  proces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e same as they do with RT-11 (see  section  7.1): 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e command string to UCL+ only if KMON fail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ngs get a little more complicated, however,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under a V5.0 or later 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SX-Plus  V5.0  looks  for  a "UCL" named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4.1 uses the same name as 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sion  5  implements a UCL "SET option".  SET UCL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off user command linkage (now who would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?).   SET UCL LAST causes command process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  it   did   under   V4.1   (except   you   get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KMON-F-Unrecognizable  command"  error messag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?UCL-F-Invalid command").   SET  UCL  MIDDLE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examine  the  command string after it is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ed for a match against the  monitor  command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command  file/run-by-name  processing. 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auses TSXUCL to be invoked prior to all KMON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ing  (i.e.,  it works like the RT-11 UCF facility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7.2).  Note that MIDDLE  will  cause 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by-name  path  to  take  priority over TSX's;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, in addition, give priority to UCL+  commands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MON  commands  (i.e.,  you can replace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nless  UCL  is  set  FIRST, the monitor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eempt the UCL+ DISPLAY command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need to define a symbol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DISPLAY command properly (for example, DSPLAY==_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also be used, under TSX, as a User Command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preter (UCI).  When UCI support is turned on (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KMON UCI command), the UCI effectively replaces the</w:t>
        <w:t xml:space="preserve">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nitor (note that this is different  from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FIRST  where  KMON  collects  the comman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it to UCL).  UCL+ can be used as a UCI by 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py  of it with the appropriate name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:UKMON.SAV) and 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 for  using UCL+ (unless you just don'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empty space on your disk) is that it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to  dynamically  define your own commands.  For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of this  document,  these  user-defined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"symbols".  The following sections present a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of how to define and manipulate 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re  defined by entering a "symbol definition str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symbol"  is  the  command 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 and  "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racter-string (72 characters max.) that will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the symbol is replaced  (expanded)  when  it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(possible  example:   REB*OOT:==BOOT DL0:  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=BOOT DL0:).  UCL+ will accept the DEC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 as the "normal"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implest  case, suppose you define the symbol "BUIL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get  multiple-line 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characters in the definition gover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ument-part" of the input command string is  insert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The "^" opera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the "argument-part" is to be embedd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sion  somewhere  rather  than  tacked  on the e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precede the "definition-part"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_").  This will cause UCL+ to process the symbo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sion  in  "execute-immediate"  mode. 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UCL+ that you are defining one symbol in term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or hard-wired command.  Thus, the expanded symbol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immediately by UCL+ rather than being passed on  to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ommand string.  This speeds up command execution sub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 in  the  first  instance, 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 pass  the  string 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 and  a  second  time 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s  the  resultant  command string.  Thus, example 2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, especially on a floppy-based system, because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un once to process it, instead 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definition or with the ERASE command.  For  example,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 display  the message "?UCL-W-Erased symbol TEMP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 ERASE command is more efficient  (see  section  9.4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3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define (or erase) symbols by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ing as described  above  in  response  to  the  "UCL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here  is one significant difference, however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most any character that you wish in a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/lower case, escape, etc.) as long as RT-11 does no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t for it's own purposes (you couldn't  use  control-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escape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esc&gt;[H&lt;esc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to clear the screen on a VT100-style termin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alogue would define a symbol "CLS"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 enclosed  in  angle  brackets  represent  singl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;  e.g., &lt;esc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&gt;[H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if the single-line editor was enabled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it off before defining the above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4  Advanced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a description of two features that wer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 to UCL+ beginning with V07.50.  These features,  quot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parsing, are very useful, but they should be us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care and forethought.  In particular, it is  import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 how  they  work (and, perhaps, experiment a bit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ng UCL+ symbols that have neste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1  Using  The  Quote  Character ("|")  - Quoting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orce  UCL+  to  treat  an  operator  (the  "^"  and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for  example)  as normal text.  This is done b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ing the character to be quoted by the "|" operator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pplication is to allow characters to be display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xt string that would normally be interpreted a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EXAMPL would print a "\" at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more useful illustration, suppose you wanted to se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 graphics instructions to a VT241 (to change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 perhaps).   You will need to preceed the graphic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xt "&lt;esc&gt;Pp" and follow it with "&lt;esc&gt;\" ("&lt;esc&gt;"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s  the  escape  character).   Under TSX-Pl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will do the trick (note the use  of  th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esc&gt;Pp"\disp "^"\disp "&lt;esc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section 14.11 of the "Application Notes" for a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on implementing this symbol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good  policy, by the way, to use the quote charac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thing to watch out for is nested command expansion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ed in terms of another symbol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..).   Consider,  for  example, the problem of def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display the quote character itself.  The actual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|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four  quote  characters?  Because this definition results in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quoting scans":  once when the EXAMPL  symbol  is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panded, and once when the resultant D (DISPLAY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n other words, the keyboard command to print a "|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"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fine a symbol whose expansion is the abov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ote both  quotes!   (Typing  DISPLAY  "|"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quotation mark, not a "|" -- think about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situations  are not as messy as this one.  The best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mb is to "work from the bottom up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2  Argument  String Parsing ("^n")  - Argument string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tend the function of the "^" operator.  UCL+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up the "argument part" of a command string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ub-strings.  These sub-strings are specified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operator with a number from "1" to "9." UCL+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strings are separated by spaces.  For example,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is  a test" consists of four sub-strings.  As a simple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ion of how this works in practice, consider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 (this is an RT-11 V5.2 examp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 ^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you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, in turn,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re useful example is the "MOV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e==cop/sys/log ^1 ^2\del/log/sys ^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opy a file from one place to anoth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original copy of the file.  Thus, if you ty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e shmoo.dat s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ffect is the same as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/sys/log shmoo.dat s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/log/sys shmoo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rgument  parsing is not nearly as tricky as quoting (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8.4.1, above), but there are a couple  of  basic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"  operator,  unmodified  by  a  trail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causes the entire argument string, including  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dded  spaces,  to  be inserted into the command ex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An operator of the form "^n" inserts a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framing" spaces;  i.e., the sub-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ontain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construction of the form "^n" is treated as a par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operator.  However, the sequence "^|n" is  not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ords,  in  an instance where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sing, quote th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commands "hard-w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CL+.  Commands such as CHAIN, DISPLAY,  ERASE,  LIST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quired  to  support  the  various UCL+ functional good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like CD, RNO, NOSL, and SLON are  included  becaus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y, they are too complex to implement as symbols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as good examples of how to add  your  own  hard-wir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yped in their entirety to be recognized.  You  ne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command unambiguous (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being mistaken as an RT-11 command).  For example, 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can be abbreviated as "LIS CO" ("LI CO" would b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 by RT-11 as a "LINK"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===" is used to highlight the command itself.   Optional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s,  switches,  and  so forth, are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]") and these may be nested (for example,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quotes are optional as well as the entir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[de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ange Devic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dev    becomes    ASSIGN dev D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evice mnemonic, "dev", is omitted you get ASSIGN SY: D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colon (:) at the end of the device mnemoni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;  "CD DY0" is the same as "CD DY0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 allows  you to specify a program for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+ is unable to interpret  a  given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specified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 and in the same fashion that the string  was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   Issuing  a  CHAIN  command  with  no argument restores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the most recent CHAIN file specification.  Not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command will also disable UCI_MODE if it is in effec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ction 9.1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or, if you enclose the argument with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, the indicated string is simply printed a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/line-feed.  If the trailing quote is omit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control  is  appended (this is the preferred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scape sequences).  Output can be direc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default), the printer, or some other specified device/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expanded command and then execut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valid if DISPLAYing a st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before the first page of output  (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ded if you are sending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directs output to the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mmand expansion to be passed to the  keyboard 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does  not work across a CHAIN.  Attempting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expandable" command will cause a "?UCL-F-Invalid DISPLAY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" error message to be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defined.  If you specify the  entir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it  is  deleted  with no verification promp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of the name to be unambiguous, you will get  an  "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 for  operator  verification  (default 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] thing1[,thing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command lists the "hard-wired" commands, current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symbols, CHAIN  assignment/status,  run-by-name 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release/version to the specified device or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LIST command with no arguments, the  symbols  are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omit the output specification,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feed before the first page of out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 data, path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("LIST *" has the 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 program  to chain to if a comm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 list 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),  UCL+  will  indicate  their  presence with a "~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E.g., the  "CLS"  example  in  section  8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   ==_d "~[H~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SL/SL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or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 edito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mmands turn the single-line editor off o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is  RUN  directly,  the effect is to toggle SL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, of course, that SL  was  installed  and  turn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UCL+ and that SL is enabled for use by user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.  This  is  particularly  handy  if  you  nee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 a  symbol  definition that are intercept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editor.  For example, if you wished to define a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rings the bell on the console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sequence of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bell==_d "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SL  or  SLON  is entered via the monitor, the ef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yping, respectively, SET SL OFF or SET SL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tells UCL+ to pass the specified command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that you specified via the CHAIN comman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"program-name", then the command is passed to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stead.  If CHAINing is not in effect, and  you  fa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program  to  chain to, you get your hand sl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F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is passed "UCL-style" (byte cou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510, string starting at 512) not 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 the command-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"know" a given command, it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t up with the PATH command in attempting a  "run-by-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DK:  by default.  The limit is about 20 device mnemon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 PATH command without specifying a  device  list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to restore or retain the most recent "run-by-name"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PATH command disables the "run-by-name" fun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requently employed when UCL+ is being  used  in  "U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 The replacement prompt text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If you issue the PROMPT command with  no  argu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reviously been created with  the  STORE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device  is  DK:.   The  default  extension  is .UCL (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filnam.UCL where "filnam" is the file name you specify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the "vanilla" UCL+ program, .UCX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XM version of UCL+, and .UCJ if the /JOURNAL switch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is the default;  loads a file created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le if /NOQUIET is in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IET   allows echo of commands to console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use this switch with  caution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may include console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this is the default;  suppresses echo of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ing /JOURNAL input;   invalid  with  /BINARY;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resses    "warning    level"    messages  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?UCL-W-Replaced existing symbol"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the special XM version of UCL+, almost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program is permanently resident in a global  region  in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memory.   The  RELOAD command allows you to force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is memory region from the disk copy of the UCL+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2  R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[/switches]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OF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NO command implements a "RUNOFF" command for RT-11.  I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a copy of DECUS RUNOFF M02.4 or the equivalent resi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device (SY:).  The following information is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ents in the UCL+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NO/switches MYFILE  becomes  RUNOFF outspec/switches=MY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witches, and the RUNOFF switches and file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at they map to, are as follows (consult  the  RUNOFF 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ation for detailed information on usag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                           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EGIN:n                        /B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R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ND:n                          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:n                         /B:n/E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G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RMLENGTH:n                   /F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PHENATION                    /H: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HYPHENATION                  /H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                  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RIP                         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TRIP           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                      /U: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:BACKSPACE            /U: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IMULATED            /U: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NONE                 /U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UNDERLINE                    /U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ERSION                     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IT                        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PUT:filename                filename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INTER                        LP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RMINAL                       TT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utput spec. or              LP:...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3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causes the symbol/status blocks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ed file. 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is  .UCL  (ie,  DK:filnam.UCL where "filnam"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f you are running the "vanilla" UCL+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X if you are using the special XM version of UCL+, and .UCJ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JOURNAL switch is in 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the default;  stores a file as a binar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 file;  the file i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es of commands necessary to recreate 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L+  configuration;   i.e.,  as an "editabl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4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command  is  employed 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preter" (UCI).  TSX-Plus provides  a 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esignating UCI's.  Typically, a UCI is used to proces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ither prior to, or instead of, the normal keyboar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ing  is  disabled.   Non-UCL+  command 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specified, the "prompt-text" replaces the normal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;  if  no  "prompt-text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prompt  ("UCL&gt; ")  is assumed (same effec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names of the hard-wired commands are changed by the</w:t>
        <w:t xml:space="preserve">       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of a "prefix character".  Unless you reassemble</w:t>
        <w:t xml:space="preserve"> 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to change or eliminate it (see section 14.8)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a period (".").   Thus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command becomes 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HAINing  condition in effect prior to the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no prompt-text is specified, the default UCL+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handleroid"  allows  you to turn the various RT-11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terpreters (CLI's) on or off using SET commands.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how  which  CLI's are enabled.  There are four CLI's: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 Commands  First),  DCL  (Digital  Command  Language),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 Command  Language),  and  UCL  (User  Command Lin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T-11 documentation for an explanation of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T commands for the CI (Command Interpreter) handler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CLI's enabled except UCF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you  issued  a 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's enabled: 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SET CI RESET restores/insures the abov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ossible to INSTALL CI.  This is because CI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code.  As there is no executable handler code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ason  why CI should be installable -- it would just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lot in the monitor tables that could be  used  for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lse.  The monitor will execute the SET option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s the right name and resides on SY:.  Thus, for the RT-11 S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B monitors, the file should be SY:CI.SYS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under XM, make a copy named SY:CIX.SYS.  Under RT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side 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V2.1 uses the UCF facility to implemen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mmands and options that are specific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environment.  The CI handler automatically adju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requirement.   Under  RTEM,  SET  CI  RESE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SET  CI UCF,DCL,CCL,UCL.  The tex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by SET CI  HELP  will  reflect  thi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off both DCL and CCL effectively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not run under versions of RT-11 prior to V5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work properly with TSX-Plus V6.0  or  V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-- even though they are "compatible" with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the error messages for the current UCL+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 There are two levels of severity.  "Warning" leve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preceeded  with  the  prefix  "?program-W-"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W-Replaced existing symbol"), and they  indica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have  done  something  that  produced  a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 Warning level conditions do not cause  program  ter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"Fatal"  messages  are  issued when UCL+ detect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that prevents the program from  producing  any  us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se messages are preceeded with "?program-F-"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ple, "?UCL-F-Ambiguous command C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1  UCL+ "Warning" Messages (?UCL-W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you erase a symbol via the "null definition"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you  have replaced an existing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to describe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UCL+ stores the new symbol, but truncates  the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used too many characters in a symbol name.  UCL+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symbol, but truncates the name to 6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2  UCL+ "Fatal" Messages (?UC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under a TSX-Plus V5, or later, monitor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flagged    with    "(*)"    will    result    in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unless UCL+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to execute.  "A....A" is the unidentifi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witch to use.  "A....A"  is  the  text  of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an ERASE command without specifying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CL+ to determine which symbol to  erase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ambiguous symbol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command switches that conflic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(for example, RNO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unable to find the file tha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 file name in an invalid format (for example,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, or invalid characters).  "A....A" is the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with an invalid argument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LIST X).  "A....A" is the text of the argument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 device that is unknow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ith the RECALL or STORE command.  It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make an error when you use 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ard-wired  commands,  no  match  with  the   symbols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search  failed,  and  no 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not DISPLAYabl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does not result in a command expansion;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for example), or you tried to DISPLAY a command or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does not exist.  "A....A" is the  text  of  the 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 option to a command switch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specify an option value where one w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 illegal command switch.  "A....A" is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was unable to find enough room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18 decimal blocks are  required).   "A....A"  i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error when it attempted to read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most commonly generated by the  REC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is may be due to a hard input error, but the usua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ttempt to RECALL a journal  file  without  spec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switch  to the RECALL command.  "A....A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n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file that you specified in a RECALL/JOUR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 symbol name that UCL+ interpreted as  a  RELOA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Edit  the  journal file to correct this error and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command was unable to find the name of the symb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.  "A....A" is the unknown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UCI_MODE command when you were running unde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 LP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occur when you use the  /PRINT  option,  and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frequent  cause is the failure to make a logical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when it attempted to write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generated by the STORE command, and  it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 that  the  area  where the ".UCL" file was created i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ed.  "A....A" is the name of the  file 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forma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execute a RECALL/JOURNAL on a binary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RECALL/BINARY on a journal file.  "A....A" i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hat you attempted to RE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version of UC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ried  to  RECALL  a 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 old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 created by a V1 UCL+ would be incompatible with a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program.  "A....A" is the offending fi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3  Global Region Loader Errors (?UCLGR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the XM version of UCL+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 messages from the global region loader. 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"fatal"  errors  and will be prefixed with "?UCLGRL-F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sufficient  memory  for 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under normal circumstances;  the loader nev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X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to run the XM version of UCL, but you were not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extended memory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 management related error occu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attempted to create or attach to the global  reg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s under RT-11 are a shortage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ttempt to create too many global regions. 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 under a TSX-Plus V6.0 or later monitor, this erro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do not have SYSGBL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der encountered a problem when it attempt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age on disk.   Possible  causes  include  a 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gram disk image, or the program storage dev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4  CI Handler Errors (?CI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handler  generates  messages for two error cond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you  use  the 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a SET command to CI that will result in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oth DCL (Digital Command Language) and CCL (Concis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  You  are,  in effect, asking to turn of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 interface (except for a few of the UCL+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ssuming that UCF or UCL is still enabled). 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dea that RT-11 is an "open system", CI  will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this if you 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a few examples of some of the symbol defini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equently.  They are shown below in the  same  fash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~[H~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   ==dir/brief/order: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  ==r uclhlp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==cop/sys/log ^1 ^2\del/sys/log ^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~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~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 ==_d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~[4m^~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 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V7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V7 contains a number of extensions to,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, V6L (the last publicly released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 changed the release/version designation.  V7C was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has  been  updated to work properly under TSX-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has been added to UCL+ to allow i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ommand Interpreter (UCI).  This wa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 author discovered that TSX-Plus version 5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d with a UCI 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ere added to  allow  UCL+  to  be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figured  for use as a UCI.  See section 14.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otes and the description  of  the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section  9.14)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  and PATH work somewhat differently than in prev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s versions.   The  /RESET  switch  has  been 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CHAIN and NOPATH commands have been added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latter commands is to disable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 A  subsequent CHAIN or PATH comman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restores the previous condition.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IN command will turn off UCI_MODE if it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/ALL switch has been removed from the ERAS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7, the equivalent to the old "ERASE/ALL"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LIST  command has been expanded.  Either "LIST A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LIST *" will produce a full listing.  "LIST VERS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has been fixed concerning the way that UCL+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command ambiguity.  Formerly, UCL+ would repo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as  ambiguous if it detected an ambiguous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hard-wired commands.  UCL+ now  sear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as   well   before   returning  an  error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ambiguous match in the hard-wired command lis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priority over searching the symbol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ISPLAY  command has been cleaned up.  UCL+ now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ses to DISPLAY "non-expandable" command strings 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hard-wired commands, insertion or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definitions,  symbols  defined  in  "chained-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's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special  "XM  version" of UCL+ is now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  It is intended for use with 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 support  for  global  regions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RT-11 V5.2 or later;  TSX-Plus  V6.0  or  la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all of the "UCLXM" executable cod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.  It is very fast,  and  uses  only 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 words of low memory.  An additional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, "RELOAD", has been 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eginning  with  V07.46,  the  method 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 path  list  has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UCL+ no longer exits to the monitor if it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the name of a non-existent device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gnores the error, and trys the next device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47  contains code to "work around" some inconsis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es in the RT-11 spooler.  If, for example, you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/PRINT/NOFORM0  command  with  spooler  flag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enabled, you will no longer get an un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 UCL+  also avoids the generation of a gratuit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form feed when the SET LP ENDPAG=n op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50  introduces two new advanced features:  "quo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gument parsing.  Quoting allows  you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 character  ("|")  to  force  UCL+  to  tr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mmediately following it as  text,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special  meaning that it might normal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CL+ parser.  Argument parsing makes it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where a specific fragment of the argumen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o be inserted when building a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th  V07.53,  the  default  mode for RECALL/JOURNAL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changed from /NOQUIET to /QUI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ization patches, and notes for the current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"by-name".  In fact, if you set  things  up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sure that they are executed in the proper contex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less of whether SET KMON IND is in effect or not. 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examples illustrate the technique.  Note that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directly to define the necessary symbol for a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  <w:t xml:space="preserve">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2  Changing The Effect Of RNO/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ffect,  in  the  distributed  version  of  UCL+, of the 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/DEFAULT switch is to place the  string  "LP:"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the CSI command string that is passed to the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default text string can be changed by edi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IZ  string at label DEFTXT in the file UCLHWC.MAC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if you are directing output to  an  el-cheapo  print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n't do formfeeds, you might want to change DEFTXT to "LP:/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3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 the  LIST  and  DISPLAY 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optionally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he effect of the "SET LP FORM0" command;  i.e., outp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printer without a  preceding  formfe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most useful when you wish to send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without triggering a  gratuitous  blank  pag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way  to  accomplish this is to define a generaliz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ing this sort  of  thing  ("&lt;esc&gt;"  represents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qwenc==_d/p/nof "&lt;esc&gt;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 define specific printer-control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mbol like a "function".   For  example,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ntrol the pitch of an LA50/100/120 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4  Moving From UCL+ V6x To UCL+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7 will not allow you to RECALL version 6 or earlie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files.  There is a technique, using the RT-11 utility  SI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llow  you  to transfer your symbol definiti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entering them all.  The patch 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ing  SIPP, change the embedded version number at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21620 in the old ".UCL" file from 6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 a  V7.xx  copy  of UCL+ and RECALL the patche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PROMPT command to restore the "UCL&gt;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both the ".UCL" file and the V7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are assumed to be  on  DK:;   "xxxxxx.UCL"  is  your  V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.   Note that the SIPP patch is for a V6L fil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use of the /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7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7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will be in the same configuration as your original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patch  will  not work for the XM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+.  You must apply the method described in the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 application  note  if  you intend to run the X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5  Moving From UCL+ V6x Or V7.xx To UCL+ (XM)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use the XM version of UCL+, you ca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/status data from a non-XM version of UCL+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r  old  ".UCL"  file  is  V6x,  apply  the  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 in  the  preceding  application  note  to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anilla" copy (i.e., the non-XM version)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program.  If your file was  created  with  a  V7.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,  just  run the distributed non-XM UCL+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 a RECA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"vanilla" UCL+ and issue a STORE/JOUR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oduce a ".UCJ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XM version of UCL+ and issue a RECALL/JOURN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symbol/status data written out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  Disabling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instances where you do not wish the sequence "^n" to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argument sub-string.  This is most likely t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onverting  an  earlier  version of UCL+ to a V07.5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and have a symbol definition that  is 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 the  argument string with a number.  The solu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|" operator to quote the "n".  The easiest way to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e  this  is  with  an example.  Suppose we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EXAMPL in the following fashion (RT-11 V5.2 syntax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display only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t  takes the characters "^2" to mean "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sub-string here." However, if you define EXAMPL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|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then correctly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am R2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"quoted" the "2", UCL+ interpret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insert the entire argument string ahead of the '2'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7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UCL+ as a UCI, command lines are ins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before they are processed by the operating system's keyboar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KMON).  If you are using UCL+ as UCF or,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UCL FIRST in effect, KMON collects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ssed to UCL+ without interpretation.  In any of the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, the effect is that UCL+ inspects the command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does.   Only if UCL+ does not recognize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see the command line in unaltered form.   This 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a couple of 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.1  Interception  Of Monitor Commands  - Some valid KM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may be trapped prematurely by UCL+.  This situation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between a monitor command or norm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abbreviation and a symbol name.  For example, the HEL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under  TSX-Plus  would  normally  be  invoked as "H", "H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", or "HELP".  If you wish to avoid a conflict with,  sa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d  "HELLO",  then it would be necessary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ly,  the  above  situation  allows you to overrid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.2  Improper  Expansion  Of  Monitor  Commands  - Th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voke.  If you are, for example, running as UCF  with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, this can cause invalid comman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 suppose your run-by-name path is "DK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  is currently assigned to SY:.  The command  "DUMP/TERM  R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.DAT"  should be passed to KMON undisturbed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efined your own DUMP command).  However, UCL+ will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UMP.SAV  on  "DK:",  and  expand  the  command  as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DUMP/TERM  RUBISH.DAT".   DUMP   will   see 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ISH.DAT=/TERM"  and give you what might seem, at the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PATH command).  If you have a need to retain  the 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ath, define some symbols that will cause UCL+ to, in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, pass your command line to the monitor in an unalter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7.3  Single Key Commands  - All is not gotcha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not very picky about the characters that you use in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names.  If you are using UCL+ as a UCI under  TSX-Plu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unning UCL+ directly whenever you input a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define some handy single-key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nitor  would  strongly  disapprove of under normal circ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ce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edit/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Moran) places his VT100 i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ode (with a UCL+ command, of course!) and  executes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 whose names correspond to the escape sequences generat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8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when UCI_MODE is in effect.  You can change  this 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anging  the  definition  of PFX from a period (".")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non-essential  hard-wired commands, RNO and CD,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en UCL+ is assembled.  If you do not wish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 command, set conditional CD$C equal to zero; 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 command, set RNO$C equal to zero.  Excluding both the 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NO commands decreases the size of UCL+ by 472 decimal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 file  UCL.COM to build UCL+.  Use UCLXM.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the X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9  Modifying RT-11 To Change The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vice other than SY:.  The name of the UCL or  UC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changed.  To accomplish this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or some  or  all  of  the  following  loca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located at the above offsets are all radix-50 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xpect, the file name immediately  follow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.e.,  ..UCLF  is  located  at  ..UCLD+2  and  ..UC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orderly person, you can find th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by inspecting the link map for your monitor.  Note 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monitor version is earlier than V5.2,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der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ECO withdrawal), you can find ..UCLF and ..UCFF by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PP  search function and looking for a radix-50 UCL or U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ither case, once you know where these locations 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PP to patch your monitor to taste.  In the following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the  UCL device is patched from "SY:" to "UCL:"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ecause I can then assign some other device  to  be  UC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y start-up command file (VM:  is a nice choice).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UCLD and ..UCLF represent the offsets that were  obtai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more than one type of RT-11 monitor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copies of UCL and/or UCF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monitor is booted.  In the example below, the XM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atched to run UCLXM.SAV rather than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install this patch, you should be aware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catch:  you should use the UCL+ LIST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 a  list  of the current symbol definition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"SHOW COMMANDS", for example, RT-11  will  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t  to  run SY:UCL.SAV, even though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"UCL" that it uses for all  other  p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0  Modifying TSX-Plus To Change The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UCL support when you generate TSX-Plus (if not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ou  reading  this?),  the  default  UCL  program  nam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 (if you are running V5.0 or later).  Like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for user-written UCI's is SY:UKMON.SAV.  The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change these names is to edit the TSGEN.MAC fil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SX-Plus.  These values are not normally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nd,  thus,  will  not  be  found within the "user area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.  If you hunt around  with  the  editor, 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ble to find them.  For example, if you have V5.1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UCL default name, you will discover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 the UCI default, you will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s, edit the rad50 file names prior to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g TSGEN.MAC.  For instance, you could edit the value 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NAM:"   to   change   the  UCL  name  from  SY:TSXUCL.SA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TSXUCL.SAV.  Further variations on this theme I leave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rcise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1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T-11 and TSX-Plus support command line factoring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ecute it in the same processing sequence.  Thi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way that you define a symbol that employs fac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it'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that you wish to define a symbol, "FTN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ORTRAN compiler in a specialized  fashion  tha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s  one  or  more files resident on device "FTN: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SX-Plus, you can define the sym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RT-11.  This is because RT-11 expands the factoring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the  command line to UCL+.  Thus, RT-11 would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necessary" parentheses in the preceeding  monitor  leve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and  UCL+  would  see the definition as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dency  of RT-11 to pass "rare" rather than "raw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+ can cause more subtle problem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wanted to define a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ReGIS graphics instructions to a VT241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  You  must  preceed the graphics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&lt;esc&gt;Pp" and follow it with "&lt;esc&gt;\" ("&lt;esc&gt;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character).  At first glance, it would seem that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ymbol definition sequence would do the  trick  (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ote operator to display the "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disp "&lt;esc&gt;Pp"\disp ^\disp "&lt;esc&gt;|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RT-11 is allowed to "touch" the colo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string in the above example, it will strip out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antheses, and the COLOR command will not work.  One 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o define the REGIS symbol in such a way that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directly (the EXIT symbol is necessary to force a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r ucl\d "&lt;esc&gt;Pp"\d "^"\d "&lt;esc&gt;|\"\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exit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2  Patching UCL+ For RT-11 V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un the UCL+ program, it executes a "context chec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environment it  is  running  in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bug in RT-11 V5.1 which sets some extraneous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version code.  This causes the non-XM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have incorrectly when running under V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th RT-11 V5.1, apply  the  following  patch  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 to force UCL+ to assume that it is running under V5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label "FUDGE" (when this document was 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for "FUDGE" was 025762, but you should check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just to make sure).  Use SIPP to disable the  release/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n the context routine ("&lt;ret&gt;" deno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trl/Y&gt;" is a control-Y, operator input is underl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002002  240</w:t>
        <w:t xml:space="preserve">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00506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not necessary to apply this type of pa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(UCLXM.SAV) because it will not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of RT-11 prior to V5.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improving UCL+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esting applications that you may have foun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at one of the following addres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n Compuserve, my ID is 71066,24.  Leave a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or in the PDP-11 SIG (within  the  SIG,  address  stuff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ill Walker 71066,24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genuine bug in the current version of UCL+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first to report it, you get a post-paid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release -- you can even keep the flop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 from  the  usual fiddling about with the internals, I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plan to make the  following  additions/changes  to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vision  to  the STORE and RECALL command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the  incompatibility  between  .UCL  and  .U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asonable way to change the number of character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for symbol names and symbol definition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 change the total number of symbo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 allowed in UCL+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 further  extensions  to  the LIST and DISPLAY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NOT intend to implement a "symbol definition editor"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/JOURNAL and edit the output.  I also don't plan to  ad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77" command -- I am hoping that the RT-11 people will do thi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4a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6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0  UCL+ COMMAND AND SYNTAX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DEFINITION SYNTAX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ame"       is a six-character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ition" specifies the symbo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 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line separation/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n  argument insertion; if "n" used, insert nth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  "execute-immediate"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quote flag; treat next character as tex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ARD-WIRED" COMMANDS</w:t>
        <w:t xml:space="preserve">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Changes the defaul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Sets up UCL+ exi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s a string or UCL+ command/symbol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Deletes one or more UCL+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s the current UCL+ commands/symbols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     Turns the single-line edit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  Passes a command string to a program "UCL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Sets up the UCL+ "run-by-name"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Sets the UCL+ command-lin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  Loads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   Reloads a UCL+ global region (XM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      Invokes the RUNOF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    Turns the single-line edi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  Saves the UCL+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Set UCL+ "pass-line-to-KMON" mode (TSX-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