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COMMAND LINKAGE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07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 Dec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K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santo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amisburg, OH  4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3) 865-3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NOTE TO SCIENTISTS/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is a user command linkage program for use with RT-11 V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later and TSX-Plus V4.1 or later monitors.  It is up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UCL program distributed with RT-11 V5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ymbol definitions are listed  with  the  LIST 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 SYMBOLS)  command;   this 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"UCL" with the distributed U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UCL+ accepts the "VMS-like" symbol definition  sy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 used by DEC's UCL, but it ignores it. 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characters  that  must  be  typ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 a  command  or  symbol  unambiguously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of context.  E.g., if you have defined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s  starting  with  "S", "SUPPER" and "SUPER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must  type  four  characters  to   distingu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them.   However,  if they are "SIPPER"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UPER", only two character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UCL+ currently allows symbol names of no more 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x  characters.   If  you  use  a longer name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, UCL+ will truncate it to six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sue a warning 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Like DEC's UCL, UCL+ allows you to erase  a  symb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 giving  it  a null definition, but UCL+ assu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know what you are doing.  I.e., UCL+ me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y  issues  a message notifying you that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erased, whereas, UCL issues  an  "Are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contains a number of extensions to the distributed 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UCL+ is optimized to  minimize  disk  access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definitions are contained in internal t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her  than  a   separate   data   file   and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xecute-immediate"  mode is available f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defined in terms of other UC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More than one symbol definition can be deleted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 command  line  via  the ERASE command.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symbol  definitions  can  be  removed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ovision has been  made  to  chain  to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CL'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 "run-by-name path" can be defined  which  ext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T-11 "run-from-SY:"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You can STORE/RECALL the program settings to/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".UC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A PASS_ON command is included that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  UCL+  to "pass-on" a given command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program in the chain (the default mode)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program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Symbol expansions can be DISPLAYed with or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.  The DISPLAY command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ASCII strings  to  the  console  or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andy for sneaky escape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Provision has been made to  make  the  addi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ard-wired" commands fairly easy.  These are, ty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ally, commands that are too complex to define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s.  Two commands of this type are includ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 (and because the author  finds  them 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y!):   a  CD  command which chang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(works a lot like the CP/M CD  command)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RNO command which is a DCL-style command for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DECUS RUNOFF version M0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If you run it directly, UCL+ will accept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and most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You may, in addition  to  the  symbol  defini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ther program parameters as well.  List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directed to  devices/files  oth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UCL+ can be employed, via the UCI_MODE command,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"User  Command  Interpreter"  (UCI).  This fun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ality was added with UCL+ V7 to take 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 UCI  linkage  available  in  TSX-Plu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You may  dynamically  redefine  the  prompt 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d by UCL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Starting with UCL+  V07.04,  a  UC  "pseudo-devi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r  is provided as an option which allows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remember" the "input-spec"  part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 command.   This text can be retrieved,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evel, by using the "^" character in 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argument in a subsequ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read sections 2.2.4.1 and 2.2.4.2 (pages 2-39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41) of the version 5 Software Support Manu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now that you've done your homework (and saved me  a 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yping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ll recall, if you are using a version of RT-11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ysgened to support User Command Linkage, RT go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logical  sequence  to  evaluate  a  command 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it  looks  at  the first word to see if this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command.  If not, it looks on SY:  for  a  progra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at has the same name as this first word (let's c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rd1").   If  "SY:word1.SAV"  is  not   found,   it  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UCL.SAV (if it exists) and passes the entir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understands two types of commands:   "hard-wired"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, which are installed by modifying the UCL+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reafter referred to simply as "commands"), and "symbol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are  commands  that  you define (or modify or de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sole.  First, UCL+ checks to see if word1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ommand and, if so, calls the appropriate routi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check fails, UCL+ looks for a match again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defined  symbols  and, if successful, invo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processing stuff (if you  are  redefining  a  symb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rapped at this point also).  Next, UCL+ chec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a new symbol is being defined and takes care of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.   Finally,  UCL+ uses the "run-by-name" path to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v:word1.SAV" (the default is dev=DK) and, if found, 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assing the command "RUN command-string" to RT-11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lse fails, you either get  a  "?UCL-F-Invalid  Comma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message  or,  if the CHAIN command is in effect,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s to the specified program,  passing  it 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nal note:  UCL+ will terminate with  "?UCL-F-Ambig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"  if  you  fail  to type enough characters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command un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 then, when you enter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RT-11 tries to execute it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RT-11 tries to run it off SY: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UCL+ tries to execute it as a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UCL+ tries to execute it as a symbol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UCL+ tries to "run-by-name"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you either get a nasty comment or UCL+ chai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O TSX-PLU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tend to use UCL+ with TSX-Plus  (parti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ly  if  it  is  a  V5,  or later, monitor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pay special attention to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CI_MODE  command,  the  section  on  the  U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r, and the TSX-Plus and UCI_MODE discu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pplic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are defined by entering a "symbol definition str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format:  symbol==definition.  Where "symbol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you are defining (6 characters  max.)  and  "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" is the character-string (72 characters max.)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 the way that the symbol is replaced  (expanded)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's UCL uses a  more  "VMS-like"  structur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     symbols      (possible     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*OOT:==BOOT DL0:    vs.     REBOOT==BOOT DL0: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L+ will accept this forma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implest case, suppose you define the symbol  "BUI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==EX/MAC/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ubsequent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interpreted by UCL+ and passed back to RT-11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/MAC/NORUN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get multiple-line definitions via the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\") character.  For example, the symbol "WHEN"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==DATE\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as if you had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^" character or  characters  in  the  definition  gov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the  "argument-part"  of  the input command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when a symbol is expanded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==EX/MAC/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==EX/MAC/NORUN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quivalent symbol  definitions.   The  "^"  operat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 handy  when the "argument-part" is to be embedd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of the expansion somewhere rather than tack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==RESORC SY:^.SAV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mbol will expan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ORC SY:PIP.SAV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 may  precede  the  "definition-part"  wit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character ("_").  This will cause UCL+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 expansion  in  "execute-immediate"  mod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that  the expanded symbol is processed immediate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rather than being passed  on  to  RT-11  as  a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 This  feature will speed up command execution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tially in those cases where one  symbol  is  def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another symbol or hard-wired comm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Y==DISPLAY "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Y==_DISPLAY "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quivalent definitions.  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Y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ill expand (on the first pass through UCL+)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in the first instance, the UCL+ program will be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:  once to expand SAY HELLO and pass the str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, and a second time to execute DISPLAY "HELLO"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example, UCL+ expands the command and then immedi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executes the resultant command string.  This latter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much faster, especially on a floppy-based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are restricted to using "_"  with 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pand to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==_B\C\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correctly (well, not in this version any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ymbols can be deleted either by redefining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ll definition or with the ERASE command.  For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, suppose you have defined a symbol TEMP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==EDIT MYFILE.MAC\DELETE MYFIL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this symbol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L+ will display the message "?UCL-W-Erased Symbol  TEMP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ASE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effect.  If you wish to delete more  tha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, the ERASE command is more efficient (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"hard-wired" commands for more details on the ERASE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can also define (or erase) symbols by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directly and proceeding as described above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UCL&gt;" prompt.  There is one significant  dif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:  you can include almost any character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ymbol definition (upper/lower case, escape,  etc.)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as  RT-11  does not intercept it for it's ow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couldn't use control-O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escap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ape&gt;[H&lt;escape&gt;[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lear the screen on a  VT100-style  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alogue would define a symbol "CLS" to ac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ls==_d "&lt;escape&gt;[H&lt;escape&gt;[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ontro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would also have to turn the single-lin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 if  it  was in use (see the discussion on the NOS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N comma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a  brief  description  of  the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rd-wired"  into  UCL+.   Commands such as CHAIN,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LIST, etc.  are required to support the various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 goodies.   CD,  RNO, NOSL, and SLON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are handy, they are too complex to impleme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 and they serve as good examples of how to ad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hard-wir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as with RT-11 commands, UCL+ commands and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not  be typed in their entirety to be recogniz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only type enough characters to make a command unamb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  (and  to  keep  it  from  being  mistaken  as  an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  For example, "LIST COMMANDS" can  be  abbrev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"LIS  CO"  ("LI  CO"  would be interpreted by RT-11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K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Dev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dev    becomes    ASSIGN dev D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device  mnemonic,  "dev",  is   omitted   you 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SY: D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lon (:) at the end of the device mnemon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;  "CD DY0" is the same as "CD DY0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CHAIN file-sp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Up Exit-On-Bad-Command Cha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IN command allows you to specify a program  for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in to if UCL+ is unable to interpret a given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command string is passed to the specified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 in  the  same  form  and  in the same fashio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as given to UCL+.  Issuing a CHAIN command 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restores  or  retains  the  most recent CHA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Note that the CHAIN command will  also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UCI_MODE if it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HAIN disables ch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/switches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tr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play Command Expansion or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ommand prints the expansion  of  the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command or symbol or, if you enclose the argu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marks, the indicated string is simply  print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llowed by a carriage-return/line-feed.  If the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is omitted, no carriage control is appended  (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ferred  method for sending escape sequences.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irected to the console (the default),  the 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me other specified device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ECUTE        prints the expanded command  and  then  ex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tes it (not valid if DISPLAYing a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ECUTE      suppresses command execu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0          allows the printer handler to do a  form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 the  first  page of output (defau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 effect unless SET LP FORM0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RM0        prevents the printer handler from 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formfeed  before the first page of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ecommended  if  you  are  sending 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quences to the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INTER        directs output to the printer (device LP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UTPUT:file-spec  directs   output   to    the 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ERMINAL       directs output to the conso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DISPLAY command is  only  valid  for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use a command expansion to be passed to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It also does not work across a CHAIN.   Atte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DISPLAY   a   "non-expandable"  command  will  cau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-F-Invalid DISPLAY Argument" error message t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/switches symbol1,symbol2,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ase Symbol(s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ASE command allows you to delete a symbol  or 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have  been  previously  defined.   If  you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ymbol name,  it  is  deleted  with  no 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If you only type enough of the name to be unamb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, you will get an "Are You Sur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"ERASE *" will delete all of th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QUERY   omits verificatio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ERY     ask for operator verification  (default  if  /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/switch thing1,thing2,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Current Commands/Symbo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command lists the "hard-wired" commands,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symbols, CHAIN assignment/status, run-by-name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 handler status, and present version/release to the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 device  or  file.   If you type a LIST command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, the symbols are listed.  If you omit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, output is directed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0          allows the printer handler to do a  form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 the  first  page of output (defau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 effect unless SET LP FORM0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RM0        prevents the printer handler from 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ormfeed before the first page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UTPUT:file-spec  sends output to the specified device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INTER        sends output to the printer (LP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ERMINAL       sends output to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list commands, symbols, chain data, and path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"LIST *" has the same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   list the program to chain to if a command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den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list the "hard-wire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list the current run-by-name pat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  list the current symbol definition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_STATUS  list the contents of the UC handler's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 list the program name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st a  symbol  whose  definition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inting  characters (an escape character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UCL+ will indicate their presence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~"  character.   E.g.,  the  "CLS" examp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ection would lis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==_d "~[H~[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 or S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 editor on/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turn the single-line editor off 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CL+ is RUN directly, the effect is to toggle SL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umes, of course, that SL was installed and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running UCL+ and that SL is enabled for use b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is is particularly handy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a symbol definition that  are  intercep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ngle-line  editor.   For  example,  if  you wis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symbol that rings the  bell  on  the  console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use 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no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bell==_d "^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s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SL or SLON is entered via the monitor,  the  effec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yping, respectively, SET SL OFF or SET S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/switch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 On Command To Next (or another)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ells UCL+ to pass the specified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o the program that you specified via the CHAIN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 "program-name", then the command is 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is program instead.  If CHAINing is not in eff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ailed to specify a program to chain to,  you  ge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slapped with "?UCL-F-No CHAIN In Eff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 string  is  passed  "UCL-style"  (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 at   location  510,  string  starting  at  512)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:program-name   causes the command-string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ecifi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PATH  device1,device2,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Up 'Run-by-name' Search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CL+ does not "know" a given command, it follows the de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e  list  set  up  with  the  PATH  command in attemp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.  It uses DK:  by default.  The limit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device mnemonics.  Issuing a PATH command without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ng a device list causes UCL+ to  restore  or  re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"run-by-name"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PATH command disables the "run-by-nam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prompt-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Promp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command is used to change the UCL+ input 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normally employed when UCL+ is being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I mode".  The replacement prompt text may  optional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n quotes.  If you issue the PROMPT command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, the default prompt ("UCL&gt; ")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all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s (loads) the symbol definition and status are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hat  has  previously been created with the STOR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The default device is DK:  and the default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.UCL  (ie, DK:filnam.UCL where "filnam" is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/switches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OFF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NO command implements a "RUNOFF" command for RT-11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 a  copy  of  DECUS  RUNOFF M02.4 or the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on the system device (SY:).  The following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extracted from the comments in the UCL+ 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/switches MYFILE  becomes  RUNOFF outspec/switches=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switches  and  the  RUNOFF  switches  an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 that they map to are as follows (cons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 documentation for detailed information on us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O                             RUN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 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EGIN:n                        /B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TART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ND:n                          /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NLY:n                         /B:n/E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G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ORMLENGTH:n                   /F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YPHENATION                    /H: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HYPHENATION                  /H: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ELP                           /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TRIP                          /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TRIP                       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NDERLINE                      /U: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NDERLINE:BACKSPACE            /U: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SIMULATED            /U: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NONE                 /U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UNDERLINE                    /U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ERSION                       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AIT                          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UTPUT:filename                filename..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RINTER                        LP:..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RMINAL                       TT:..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output spec. or              LP:...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re Current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E command causes  the  symbol/status  block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a specified file.  The default device is DK: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xtension .UCL (DK:filnam.UC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UCI_MODE  prompt-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 'UCI Mode' On/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CI_MODE command is employed to set up UCL+ for us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 Command Interpreter" (UCI).  TSX-Plus and Share-el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rovide a facility for designating UCI's.  Typic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I  is used to process user input either prior to, or in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d of, the normal keyboard monitor (KM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ing a UCI_MODE command has the following effect on UCL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HAINing is disabled.  Non-UCL+ command 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to KMON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specified, the "prompt-text" replaces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 line  prompt;   if no "prompt-text" is spec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d, the default prompt ("UCL&gt; ") is assumed (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 as a PROMP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he names of the hard-wired commands are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addition  of a "prefix character". 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it when you assemble UCL+, this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period  (".");  thus, for example, the LIST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d becomes .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CI_MODE ac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CHAINing  condition  in  effect  pri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I_MODE command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no prompt-text is specified,  the  default 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is restored ("UCL&gt;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he normal hard-wired command name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UC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07.04, you may use UCL+ in  conjunctio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C  "handleroid" to "remember" what might be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-spec" part of  the  last  UCL+  command  lin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text can be retrieved for use in a subsequen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AT THE COMMAND LEVEL** via the  "^"  character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useful when using UCL+ in UCI_MODE, and it work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"^" construct in symbol definitions.   The 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  is  that only the part of the command string pre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leading space and ending with  a  "terminator"  (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", "=", comma, or null byte) is "memorized"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/BAR ARG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P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/BAR ARG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P AR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monitor  like  TSX-Plus  that 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written  UCI's,  the UC handler becomes a lot more 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.  In this case, UCL+  can  be  used  (via  the  UCI_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  to  accept  and  process all command-leve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is allows you to use the "UC memory" featur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commands as well as UCL+ comman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 F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/MAP:^/FORE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^.OBJ,^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C handler must be memory-resident (loaded) to us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 You  can use the LIST UC_STATUS command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C handler is "available" (loaded) and to  look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UC's tex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the current UCL+  error  messages. 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wo  levels  of severity.  "Warning" level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eded  with   the   prefix   "?UCL-W-"   (for 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UCL-W-Replaced  existing  symbol"), and they indic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ay have done something that produced an err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  result.   Warning level conditions do not cau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.  "Fatal" messages are issued when UCL+ 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rror condition that prevents the program from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able  output.   These  messages  are  preceed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UCL-F-" (for example, "?UCL-F-Ambiguous command 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"Warning"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symbo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when you erase a symbol  via  the  "null  defin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"A....A" is the symbo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existing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you have replaced an existing symbol 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symbol definition to 7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used too  many  characters  to  describe  a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 UCL+  stores the new symbol, but trun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part to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symbol name to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used too many characters in a  symbol  name. 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  the  new  symbol,  but  truncates  the  name  to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"Fatal"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under a TSX-Plus V5, or  later, 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 messages   flagged  with  "(*)"  will  result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KMON-F-Unrecognizable command" error message  unless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command A....A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t typed enough characters for UCL+  to 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mand or symbol to execute.  "A....A" is the unid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switch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t typed enough characters for UCL+  to 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ommand  switch  to use.  "A....A" is the tex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symbo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ssued  an  ERASE  command  without  specifying 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for  UCL+  to  determine  which symbol to er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....A" is the name of the ambiguous symbol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two or more  command  switches  that 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another (for example, RNO/TERM/PRIN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t found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ALL command was unable to  find  the  file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"A....A" is the file name caus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 device that is unknown to the operating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.  This error occurs with the RECALL or ST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file name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 file name in an invalid format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 many  characters,  or invalid characters).  "A....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neou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argumen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sued a hard-wired command  with  an  invalid 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LIST X).  "A....A" is the text of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ommand A....A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was unable to recognize the command  string  (no 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ard-wired commands, no match with the symbol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 search failed, and no CHAIN  was  in  effec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....A" is the unknown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ISPLAY argumen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DISPLAY something that is  not  DISPL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the input command does not result in a command exp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;  a LIST command, for example), or you tri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mand  or  symbol that does not exist.  "A....A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f the invalid DISPLAY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r miss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n incorrect option to a  command  switch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ailed  to  specify  an  option  value  where  one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switch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n illegal command switch.   "A....A"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us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room for file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E command was unable to find  enough  room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file  (18 decimal blocks are required).  "A....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ition tab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define a new symbol, but UCL+ had  no 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o store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not found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ASE command was unable to find the name of the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ied.  "A....A" is the unknown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error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encountered an error when it attempted to write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ile.   This error is generated by the STORE comma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mplies that the area where the ".UCL" file  was 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upted.  "A....A" is the name of the file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version of UC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ied to RECALL a symbol definition/status fil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 by a version of UCL+ that is too ol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.UCL" file created by a V1  UCL+  would  be  in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 V7  series program.  "A....A" is the offend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examples of some of  the  symbol 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  use  frequently.   They are shown below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 that they would be listed via a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==_d "~[H~[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==DELETE/INFO ^.BAK\EXECUTE/NORUN ^\DELETE ^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==\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==EDIT/IN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==DELETE/NOQUERY/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==DIR/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H10==_d/p/nof "~[1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H16==_d/p/nof "~[4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==DUP SY:/O/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  ==_d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NE ==_d "~[4m^~[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==RESORC SY:^.SAV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==SET TT SCOPE,TAB,NO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   ==BOOT SY:RT11XM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V7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V7 contains  a  number  of  extensions  to,  and 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from, V6L (the last publicly releas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 changed the version/release designation.  V7C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V07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UCL+  has  been  updated  to  work  properly 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X-Plus V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Support has been added to UCL+ to allow  it 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as a User Command Interpreter (UCI). 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 when  the   author   discovered 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X-Plus  version  5  was  distributed  with  a UC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ility (heh, heh, heh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a  consequence,  the  UCI_MODE/NOUCI_MODE 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commands  were  added  to  allow UCL+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ynamically reconfigured for use as a UCI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in the application notes on "UCI_MODE H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Kinks" for further 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UCL+ should also be  usable  in  UCI_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hare-el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HAIN and PATH work somewhat  differently  than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 versions.   The  /RESET  switch 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.  NOCHAIN and  NOPATH  command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.   The  effect of these latter commands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their respective functions.   A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IN or PATH command with no argument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condition.  Note that a CHAIN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 off UCI_MODE if it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The /ALL switch has been  removed  from  the  ER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  For  V7,  the  equivalent  to  the 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RASE/ALL" command is now "ERASE 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The LIST command has been expanded.   Either  "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"  or  "LIST *"  will  produce  a  full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IST VERSION"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A bug has been fixed concerning the way  that 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s command ambiguity.  Formerly, UCL+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 command as ambiguous  if  it  detected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iguous  match  within  the  hard-wire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 now  searches  the  symbols  as  well 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ing  an  error.  A non-ambiguous match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-wired command list still takes  priority 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the symbol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The DISPLAY command has been cleaned up.  UCL+ 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uses to DISPLAY "non-expandable" command str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ost of  the  hard-wired  commands,  insertion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ment  of symbol definitions, symbol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"chained-to" UCL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ntains an assortment of hints,  restri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 patches, and notes for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Executing Command/Control Files "By-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can be used to execute indirect command files  and  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files  "by-name".   In  fact,  if you set th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you can ensure that they are executed in the p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 context  regardless of whether SET KMON IND is in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.  The following examples  illustrate  the  techniq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must run UCL+ directly to define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for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zoot==$@sy:z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tro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P==IND SY:F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Changing The Effect Of RNO/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, in the distributed version of UCL+, of  the  R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's  /DEFAULT  switch  is to place the string "LP: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CSI command string that  is  pas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OFF program.  This default text string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diting the .ASCIZ string at label  DEFTXT  in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HWC.MAC.   For example, if you are directing output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-cheapo printer that doesn't do formfeeds, you might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DEFTXT to "LP:/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On-Line HELP For UCL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CL+  distribution  includes  a  help-text  fil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HLP.TXT.   You  can  use this file to set up on-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 UCL+ commands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most general, and most tedious,  method  i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 the  HELP macros contained in UCLHLP.TXT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.TXT and then rebuild the HELP  program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  is  described in the Installation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version 5.01 of  RT-11,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 to  use  SPLIT.SAV  to  create  HELP.EXE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.TXT (see file UNSUP.TXT on the RT-11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k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second approach  involves  the  creation 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 HELP program for UCL+.  In this case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 macro library  from  UCLHLP.TXT,  build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ary HELP program, and define a symbol (I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HLP) to invoke it.   The  following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s that you are using RT V5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SPLIT HELP.EXE=HELP.SAV/B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LIB/MAC UCLHLP UCLHL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COP HELP.EXE+UCLHLP.MLB UCLHLP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HLP==R UCLHLP\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Sending Escape Sequence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6K, the LIST and DISPLAY commands  includ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0/NOFORM0  option.  This option allows you to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effect of the "SET  LP  FORM0"  command;   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can  be  directed to the printer without a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.  This technique is most useful when 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an escape sequence to the printer without trigg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uitous blank page.  A handy way to accomplish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a  generalized  symbol  for doing this sort of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&lt;esc&gt;" represents the escape charac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no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qwenc==_d/p/nof "&lt;esc&gt;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define  specific  printer-control  command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general symbol like a "function"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commands to control  the  pitch  of  an  LA50/100/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ich10==_cqwenc [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ich16==_cqwenc [4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^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Moving From UCL+ V6 To UCL+ V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V7 will not allow you to RECALL version  6  or 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 .UCL  files.  There is a technique, using the un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ed RT-11 utility SPLIT, that will allow you to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ymbol definitions, etc.  without reentering them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n untouched copy of UCL+ V7.xx (UCL.V7 in the fol-</w:t>
        <w:t xml:space="preserve">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 example) and a copy of your current V6x UCL.SAV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L.V6).  In the example below, both the V6 and V7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UCL+ are assumed to be on DK:;  "^C" indicates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PLIT ,UCL1.V6=UCL.V6/B:1: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PLIT UCL0.V7,,UCL2.V7=UCL.V7/B:1: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0.V7+UCL1.V6+UCL2.V7 UCL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UN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commands have been executed, the resulting V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of  UCL.SAV  will be in the same configuration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V6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Using UCL+ with TSX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UCL+ with TSX-Plus version 4.1, thing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r less the same as they do with RT-11;  TSX pa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ring to UCL+ only if KMON fails to  recognize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get  a  little more complicated,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a version 5 or late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SX+ V5 looks  for  a  "UCL"  named  SY:TSXUCL.SAV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  4.1   used   the   same   name  as  RT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Y:UCL.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Version 5 implements a UCL "SET option".   SET  UC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E  turns off user command linkage (now who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do that?).  SET  UCL  LAST  cause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 to  work like it did under V4.1 (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get a  "?KMON-F-Unrecognizable  Command" 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instead of "?UCL-F-Invalid Command"). 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 MIDDLE allows TSXUCL  to  examine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 after  it  is inspected for a match again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monitor   commands,   but   before 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/run-by-name  processing.  SET UCL FIRST ca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XUCL to be invoked prior to all KMON 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MIDDLE will cause UCL+'s run-by-name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ake priority over TSX's;  FIRST will, in  add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,  give  priority  to  UCL+  commands over KM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(i.e., you can  replace  monitor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UCL+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Unless UCL is set FIRST, the monitor  DISPLAY 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d  will  preempt the UCL+ DISPLAY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at you will need  to  define  a  symbol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 to  invoke the UCL+ DISPLAY command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r example, DSPLAY==_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TSX-Plus user documenta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UCI_MODE Hints and K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 using  UCL+  in  UCI_MODE,  command  l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ed by UCL+ before they are processed by the operating</w:t>
        <w:t xml:space="preserve">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keyboard monitor (KMON).  I.e., command  l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 to KMON if UCL+ does not recognize them.  This oc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a couple of "gotchas" that you have to watch ou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CHA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alid KMON commands may be trapped prematurely by UCL+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ituation  occurs  when  there is a conflict betw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command or normal command abbreviation and a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For  example,  the HELP command under TSX-Plu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invoked as "H", "HE", "HEL", or "HELP"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avoid a conflict with, say, a symbol named "HELL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would be necessary to define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==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==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=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ly, the above situation allows you to override  mo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commands with your own. 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==_d "The DELETE command is not allow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CHA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nitor commands have the same name  as  the 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y  invoke.   If  you  are  in UCI_MODE with PA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, this can  cause  invalid  command  expansions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suppose your run-by-name path is "DK:" and DK: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assigned  to   SY:.    The   command   "DUMP/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BISH.DAT"  should be passed to KMON undisturb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will spot program DUMP.SAV on  "DK:",  and  expand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as  "RUN DK:DUMP/TERM RUBISH.DAT".  The resul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ingly mysteriou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S NOT GOTCH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is not very picky about the characters that you us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names.  Since you are running UCL+ directl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UCI_MODE, you can define some handy  single-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that the monitor would strongly disapprove of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==edit/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?????=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r that I know of (Ray  Moran)  places  his  VT100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 keypad mode (with a UCL+ command, of course!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 symbols  whose  names  correspond  to  the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generated by the individu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Building the UC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CL+ distribution includes "standard" versions of the 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for use with RT-11 (UC.SYS and UCX.SYS) and TSX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.TSX).  It also the contains "conditionals" file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them  (UC.CND,  UCX.CND,  UCTSX.CND)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one of these handlers (for a system with error  lo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g,  for  example), you can either follow the procedu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T-11  System  Generation  Guide,  or  you  can 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xxx.CND and use it to supply the appropriate assembl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als.  The example below shows how to assemble and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r for an RT-11 V5 XM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ACRO UCX.C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LINK/EXEC:UCX.SYS/NOBIT U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UCL+ Assembly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build a somewhat customized version of UCL+ by mo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ng the conditionals file, UCL.CND, prior to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ix conditional, PFX, determines the prefix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by  UCL+  when  UCI_MODE is in effect. 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efix by changing the definition of PFX from a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.") to some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on-essential hard-wired commands, RNO and CD, are 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 included  when UCL+ is assembled. 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the CD command, set  conditional  CD$C  equa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;   to  eliminate  the  RNO  command, set RNO$C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 Excluding both the CD and RNO commands decrea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UCL+ by 472 decimal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 REPORTING PROBLEM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nt to know about bu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lso interested in suggestions for  improving  UCL+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ny interesting applications that you may ha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contacted at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K. Wal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santo Research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O. Box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amisburg, OH  453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3) 865-3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K. Wal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0. Box 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, OH  453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3) 426-7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n Compuserve, my ID is 71066,24.  Leave  a 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 in EMAIL or in the PDP-11 SIG (within the SIG,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to "Bill Walker 71066,24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