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X-Plus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US #11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buquerque, NM 8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brary  of  FORTRAN  callable 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 the EMTs provided by TSX-Plus i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bed.     Complete    descriptions, 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examples of use, and libra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4a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and  should  not  be  construed  as  a commitment by N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rvices, Inc.  NAB Software Services , Inc.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any 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 issued  by 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 Laboratories,  operated fo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Department of Energy by  Sandia  Corpo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 sponso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 States  Government.   Neithe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Government nor the United States  Depa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 of Energy, nor any of their employees,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 their  contractors,  subcontractors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employees  makes any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,  or  assumes  any  legal  liabilit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for the accuracy, completen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ness of any information,  apparatus, 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t  or  process  disclosed, or repres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 use  would  not  infringe  privately  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originally  sponsored  and  fu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scom Air Force Base, MA 017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er's Comment form on the  last  page  of  thi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the  user's critical evaluation to assist NAB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Inc. in preparing fu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thank S &amp; H  Computer 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s,  Inc. for  its permission to reprint 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ir "TSX-Plus  Reference  Manual" 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also  to  thank  W. L. Jack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his  assistance  in reviewing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rticularly for  his  help  with  the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examples in the 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source cod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 examples describ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et unt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ntroduction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General Description 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ched Job Support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Mounting and Dismounting 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ogram Message Communication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ance Analysis Support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Time Program Support 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Run Time System Support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File Support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Status Information 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mmunication Support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ntrol Support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EMT Support 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T Activation Mode Support 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Routine Descriptions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KCTL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VAPA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MNT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UNAM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F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N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CTCH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SRNT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CIO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SIO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KWTS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INT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RTN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M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PUTM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LSF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XSTS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LINF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HERR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NSTS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A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EKIO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GNAM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OKIO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PNUM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LINT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ERR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BLK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CTL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PA 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Y . . . . . . .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DJ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FTM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A 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RV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VST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CRTN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CTL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ERR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TYP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C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ALBK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NLKM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SPBK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DTJB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ANMY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 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W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LOMY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RNT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POS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ET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USE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NT 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IOPS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GN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MPS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ND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G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W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CTL 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ODT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DT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TJB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PRLV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NAM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PA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OUT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KCTL 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IN 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MSG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OUT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uilding the Library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. . . . . . . . . . . . . . . .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such  as  TSX-Plus  [1,2] certain capabilitie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 if  not  absolutely  essential.   These 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 to  requirements  for  such things as hardwar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,  shared  files,  interprogram  communication,  and 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 provides  a  number of programmed requests or EM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cument  describes  a  number  of  FORTRAN 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nd their calling sequences that implement these EM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outines are callable as FORTRAN subrout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so callable as FORTRAN functions.  The routines are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in MACRO-11 [3].  The  code  is  completely  reentrant 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shareable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 offers a general description of the se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groups of routines.  It describes the process for lin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o the FORTRAN application program.  The  general 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section gives a detailed description of  ea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routines.  The descriptions include both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s and, in most cases,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library  from  th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odules are given in the fourt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table of the routines listed in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 the  distribution  kit  is 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is a registered trademark of  S &amp; H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facilities to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detached   jobs,  file  structured  device  moun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ing, communication  between  running  programs,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analysis,  real  time program execution, share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s, shared files, communication between  running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and  a  terminal,  program  control  of the terminal, O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mode, and 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 FORTRAN  subroutine  calling  sequenc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may be used to access all of the routines in the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also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TRAN 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YPROG=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with the  applic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RUN SY:LINK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MYPROG=MYPROG,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RUN SY:LINK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MYPROG=MYPROG,TSXLIB,SYS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^C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Reference Manual" [1] describes how the  EM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 in  this  TSX-Plus  library  are  accessed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  However,  the  FORTRAN/MACRO  interface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in the "RT-11 Programmer's Reference Manual" [5]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access the routines in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routines that provide detached job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rom within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 and  dismount  a  file  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or directory caching from within a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2 provide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allows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o  communicate  with each other.  Table 2-3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support this interprogram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ogram message �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 by  using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channels.   A  message channel accepts a messag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, stores the message in a queue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nel, and delivers the message to a receiv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quest for a message on the channel.  Message channe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it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name  that  is used by both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identify the channel.  The nam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are  defined  dynamically  by the running program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 is active when messages are being  hel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associated with the channel or if a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from the channel.  When message channels become  in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they are returned to a free pool and may then be re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 that  messag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queue until some program receives it. 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o the keyboard monitor does not remove any pending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.   This  allows one program to leave a messag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keyboard  monitor  level 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  analysis  control  provided  by  TSX-Plus  is 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 cases such as analyzing the performance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 program it is necessary to have control over the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  analysis  feature  from  the  running  program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4 pro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 TSX-Plu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real  time programs to be run concurrently with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operations.  The basic functions provided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re listed in 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perator privilege to use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time  routines.  The real time facilitie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normal  jobs  controlled  by  time  sharing  lines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s.  Detached jobs started by time sharing us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privilege only if the user starting the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 time program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access  the  I/O page which contains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.  A normal time sharing job does not h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 It is instead mapped to a simulated RMON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irectly access offsets into RMON to run  cor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one 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 It  can map the I/O page into the program's spac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the simulated RMON mapped into the program's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peek,  poke, bit set, and bit clear opera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.  It is much more efficient to directly access the d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  registers  by mapping the I/O page into the program'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use the routines  to  perform  each  individual 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technique will not work if the program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 offsets into RMON.  The correct  way 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 into  RMON is with the SYSLIB routine, ISPY, which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ven if the I/O page is mapped into the program'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 interrupt  vector  to  a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 interrupt 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completion routine from  an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 to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physical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SX-Plus  real  time  support  facility  provides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 to  connect real time interrupts to TSX-Plus job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methods uses the mechanism of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the  connection.  The second method provide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nection between interrupts  and  service  routin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 jobs.   Once  a connection is established th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r service,  is  executed  each  time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occurs.  It is possible for several interrupt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nected to the same completion routine in a job 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llegal  for more than one job to connect to the sam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method  an  interrupt  causes  a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 be  queued  for  the  job that wa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is method is very general  and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  to call for system services (execute EM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job does not have to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sets up  conditions  for  the  job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nd enters the interrupt service routine. 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s the overhead in entering the service routine.   H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rvice  routine method can process interrupts at a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can be processed using the completion rout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restrictions imposed on a program using the  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 routine  method.   Specifically, 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to directly connect to an interru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job must be locked in memory before connecting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rupt vector and must remain locked in mem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interrupt conn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cessing done by the service routin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 lengthy  since  other  interrupts may be queu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 of th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nly two system services  may  be  legally  call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  the  service  routine.   They  are  the  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RESUME, and the TSXLIB routine, ITCR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service routine runs in user  mode  and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pping that has been established for the job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Access to the I/O page via the MPIOP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ossible  provided this mapping has been set up in the 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de before the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nterrupt service routine needs to perform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other  than  the  RESUME  call  listed above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 completion routine via a call to ITCRTN and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call for the required system ser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specified for each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is not the same as the hardware selected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.  All completion routines are synchroniz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and run at hardware priority level zero. 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iority is used to  schedule  completion  routin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 The  available  priority  levels  are  zero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.  The execution of a real time completion routine f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 will  be  interrupted  and suspended if an interrupt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s a higher priority completion routine for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eued for execution.  However, a completion routin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job will never be interrupted to  run  another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for  the  same job even if a higher priority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through  seven  are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priorities.   They are higher than the priorities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jobs and will always preempt the time sharing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priority zero is not a real time priorit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a very high normal priority.  Such zero priority  co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routines  are  time  sliced  in  the normal fashio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enters a wait state it relinquishes its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priority.  Jobs that have real time, interrupt driv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routines need not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applications  where 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respond  to  an  interrupt  with  minimum delay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job to lock itself in memory to avoid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 in program swapping.  This facility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since if a number of large programs are lock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be enough space left to run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gain exclusive access to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some time-critical task.  The program may then rel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sh this exclusive access when it is not  needed.   A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ay  also  set  the  user mode priority level and ma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virtual memory to a specified region of physical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 shared  run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or  data  areas to be mapped into the address spa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 sharing jobs.  Table 2-6 lists the  routin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 shared  run  time  system  into  a  job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having several job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on  copy of a run time system rather than having to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space within each job.  Shared run time systems  are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 out of memory.  When a job is associated with a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 portion of the job's virtual memory is mapped so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ccess to th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7 lists the  routines  that  offer 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 file record locking facility provided by TSX-Pl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in situations where programs being  run  from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 wish  to  update  a  common file.  Through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facility a program may gain exclusive access to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blocks  in  a  shared file by locking those block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tempting to lock the same blocks will be  denied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user releases the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 a shared fil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several users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that returned by the SYSTAT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made available to a running program by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 program  to 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rminal are listed in 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�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 in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1 lists the routines that support the several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aneous EMTs provided by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 within  the  simulated  RM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YSLIB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off from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program.   Table  2-12  lists the routines tha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  In this mode TSX-Plus considers all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tivation characters except the digits, the comma, the d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R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esents  all  of  the  TSX-Plus  routin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 order  and provides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FORTRAN calling  sequence  and  where  appropriat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call in a FORTRAN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thoroughly  familiar  with  the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this TSX-Plus library given in the previous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is document.  Additional information is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SX-Plus Reference Manual" [1] and the "RT-11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[5].  Some of these  TSXLIB  routines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arguments enclosed in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 completion  routin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iggered  when the BREAK key or a declared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s pressed.  The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 ex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ted when the break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 completion  routine  will  be  enter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 BREAK  key  or  the declared key is pressed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key is wanted specify a value of zero for  IBRKCH.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the  console terminal BREAK key causes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DT and for this reason requires a declar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a time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 If  a break routine was previously specified, it is 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ed when a new break routine is declared.  If a value of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for the name of the completion routine, CPLRT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pecified break routin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ternal,  then establishes break sentinel contro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H, and later cancells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vert a virtual  address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address.   This  is necessary when controlling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direct memory access transfers.  The program sh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into  memory before executing this routin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CNVAPA ( IVADR,IPAD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two element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address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 of  the  physical  addres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first element of the buffer, IPADR, and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its of the physical address are returned in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rough nine of the second elem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 memor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 a  virtual address to a physical address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alt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PADR ( 2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ANM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CNVAPA ( "54720,IPADR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structured 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SX-Plus to stop doing directory caching of the d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.  The effect of this routine is the  same  as  the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 keyboard comman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file structur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 IRAD50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the  ASCII  value of the device name, DL:, to its RAD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t then mounts the device and later dismou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user name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 arr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ceive the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byte array and the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USRNAM(18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The 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high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d 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 terminal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hat eliminates a substantial amount of system overhea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haracter processing by reducing the amount of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at  is  done  on each character.  When in high effici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characters are sent directly to the terminal with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by  TSX-Plus.   Operations  such  as expanding ta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 form feeds to line feeds are omitted as well a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such  as  echoing characters and recognizing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uch as rubout, control-U and  control-C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reated  specially on input are user defined act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haracters and the  user  specified  break  character.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one  user specified activation character must be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igh efficiency mode is to be used.  This  form  of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is designed to facilitate high speed machine to machin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.  It can  be  used  effectively  with  buffered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is  used  to  determine  if  any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have  been received by the line but not ye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t least one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job.  It is also used to disassociate all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a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reabl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 to  associate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 run  time system with the job.  However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memory mapping for the job or make  th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ystem  visible  to  the  job.  That is done by the MAP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bed later.  If some other run time sys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mapped  into the job's region, that mapping is un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ed by this routine.  Thus it is possible  to  have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s mapped into the job's region by associ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them one at a time into different regions of  the 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zero,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ll run time systems to become disassociated from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establishes normal memory map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 IRAD50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the  name of the run time system and then associ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ob.  If the error condition is returne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operation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ord  in  the  I/O  page  without requiring the job's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on to be  mapped  to  the  I/O  page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 bit  cleared  into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a value in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ctal  address  176500  in  the  I/O 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I/O page without requiring the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o be mapped to the I/O page.  The calling sequen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SIO ( IADR,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ctal  address  176500  in  the  I/O 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 any  other  use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KWTS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writes have been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a situation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rom  some block in the file is being held in a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red to determine if the data is valid or if i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because some other user might have altered it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checks for writes to the shared file.  If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erformed to the file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3,'RK3:THIS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( 33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5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CKWTS ( ICHAN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completion routine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of  the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priority for the  completion  routin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maximum number of interrupts ar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some other job is already connected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 connected  to  the  completion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 program 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and  connects  an  interrupt  vector to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 program  is  halted  if  an  error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 service  routine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CNRTN ( IVEC , SVCRTN , 0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RTN ( IVEC , SVCRTN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CRTN  is the six ASCII character name of  the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interrupt control block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connected to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service  routine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terminates or until the routine, IRLINT, is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The only system services (EMTs) permissibl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routine  are the SYSLIB routine, RESUME, and th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TCRTN.  If other systen services  are  required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called  from a completion routine which has been t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d by ITCRTN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ervice  routine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 locks  the job in memory, and then connects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vector to the service routine.  The program is halte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SVCRT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CNRTN ( IVEC,SVCRTN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LKANM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1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connect time of a jo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ONTM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onnect 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returned connec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connect times of the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returned in the variable,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UM =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    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UM = LINUM +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CONTM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( IERR .EQ. 0 ) GO TO 1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( IERR .EQ. 2 ) GO TO 2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O TO 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    CONTINU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U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a job's CPU time to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CPUTM ( LINUM,ITI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PU tim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the CPU time returned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, ITIME, is a two element array where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 will receive the high order 16 bits and the second 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will receive  the  low  order  16  bits  of  the  CPU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time of line five  is  return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The program aborts if an error condition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TIME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CPUTM ( 5,ITIM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be  sh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one of the following 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I/O channel has  not  been  opened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attempted to open too many channels to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attempted to open too many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a file protection/access conflict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specifies two things,  the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ion (exclusive, protected, shared) that you are cla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your use of the file and the type  of  access  (inpu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)  that you intend to make to the file.  Exclusive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ans that you require exclusive access  to  the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 no  other  users to access the fil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protection means that you will allow  other  us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the  file  for input but wish to prohibit any from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 update.  Shared protection means that you are  w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 to  allow  other users to open the file for both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 and then declares ex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ve/update   protection/access.    If  an  error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DCLSF ( ICHAN,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X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 execution  stat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XSTS ( LINUM,ISTA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 for  which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the one  of  the  following  execution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rmal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low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waiting for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waiting to writ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suspended by SUSPND or .SP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waiting to access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waiting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waiting for access to the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waiting for I/O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aiting to access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halts  if  line  2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EXSTS ( LI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EQ. 6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obtains some information about  a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FLINF ( ICHAN , IDEV , INFO [ ,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a four-word array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is the name of the seven-word array tha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the  following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1  is the number of  512-byte  blocks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2  is zero of the file is not protec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if the file is proted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3  is the creation  date  of 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4  is the creation  time  of 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5  is the  starting  block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6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7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 the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Y1:STU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MENSION IDEV(4),INFO(7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 ICHAN /0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RAD50 ( 12,'DY1STUFF DAT',IDEV)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0 CONTINU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FLINF ( ICHAN,IDEV,INFO,IERR 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 ICHAN .GT.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0 ) GO TO 10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T. 0 ) STOP 'IFLINF erro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restore  monitor  inter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oft error conditions.  It must be called at som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call to IS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N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LNSTS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 status 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 returned  and  contains  bit-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indicate thestatus for the line. 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ing bit-fla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000 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001  vir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002  detached jo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100  job is locked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0200  job has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example below stops if the  li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LNSTS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up parameters that wi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erformance  analysis.   It  does not actually begin the 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sis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SADR  is  the  base  address  of  the  region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PADR  is the top address of the  region  to  be  mon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LSZ   is the  number  of  bytes  to  group  into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performance analysi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performance analysis feature is not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version of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 a  performance  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sis.  The 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ss or peek at a word i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without  requiring  the job's virtual address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the I/O pa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value from  the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ctal address 176502 in the I/O page.  The program is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G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 the  name  o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executed  by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PGNAM ( LINUM,PGNA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executing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NAME  is the two-word variable into  which  the 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program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LIB routine R50ASC is used to convert  th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to an ASCII string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CAL*1 STRING(8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GNAM ( LINUM,P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R50ASC ( 6,PGNAM,STRING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iver a value into a wor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age  without requiring the job's virtual address reg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pped to  the  I/O  page.   The  calling  sequences 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deposited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okes a value into  the  register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address 176506 in the I/O page.  The program stop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project  and 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for  a  TSX-Plus  line.   The  calling  sequence 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PNUM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grammer numb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    is the two word array into which th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 numbers are returned. 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ject number and the second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stops if an err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BUF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PNUM ( LINUM,IBUF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leases the connection of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completion routine or a service routine. 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made by previously executing the routine,  ICN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CNRTN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RLINT ( IVEC [ ,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connects it to a vector, and finall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mit a running program to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 certain soft error conditions.  These conditions ma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he execution  of  other  TSXLIB  and  SYSLIB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ISERR must at some point be followed by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H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oft error codes may be returned on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SXLIB and SYSLIB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    Called "USR" from a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    No device handler;  this operation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     Error doing directo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     ".FETCH" error.  Either an  I/O  error 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 the handler was being used, or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made to  load  the  handler  over  "USR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MON". 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    Error reading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6      No more room for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Illegal address ("FB" only);  tri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 operation  outside  the  job part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8      Illegal channel number.  Number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number of channel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      Illegal "EMT";  an  illegal  function  code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below tests for the existance of a handl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device named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ENSION IDVBLK(4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IDVBLK /0,0,0,0/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SER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= LOOKUP( ICHAN,IDVBLK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IDVBLK .EQ -2 ) STOP 'NO HANDL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HER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number of fre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ool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control  the  release  tim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PCTL ( ICHAN , 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leas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hold the release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ust be called after the ##file has been 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fore  any data is written to the file.  If the chan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to  a  non-spooled  device,  the  call  is  trea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auses the file to be writt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line printer to be relea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30,NAME=LP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3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SPCTL ( ICHAN,1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collection of dat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The data collection can be re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TPA routine described later.  The calling 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performance analysis has not been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 a  performance  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sis,  then  starts  and  stops  the collection of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   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YSLIB routine that is used to return 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at a specific offset into the simulated RMON.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it to return several TSX-Plus value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 Programmer's  Reference  Manual"  [5] for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alues from within  the  simulated  RMON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is the integer offset into the simulated RM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TSX-Plus value is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  lead-in   character   used   for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  zero if  job  is  nonprivileged  or  on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 zero if PAR 7 is  mapped  to  the 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ON  or  one  if PAR 7 is mapped 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 project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 programmer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4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6 get the job's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8 get the  job's  maximum  allowable 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0 the number of blocks per  job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CL.TS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2 get the job number of the primary line (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primar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4 get the name of the physical SY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is not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tarts a detached job then che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's status until the job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STDTJB ( JOBNAM,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  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TAT = ISTDJ ( JOBNUM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STAT .NE. 1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creation time for  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TFTM ( ICHAN , IDEV , ITIME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STFTM ( ICHAN , IDEV , I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the  four-word  arra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an integer time value in  three-second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creation time for th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S.DAT, at 300 three-second units pas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DEV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ICHAN,ITIME /0,30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RAD50 ( 12,DM4NICKS DAT,IDEV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CONTIN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FTM ( ICHAN,IDEV,ITIME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CHAN .GT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GO TO 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ERR .GT. 0 ) STOP 'ISTFTM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egin the actual collection of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  analysis  data.   The  INITPA  routine 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o set up parameters  about  the  performance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is  routine  is  called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performance    analysis    has    not 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nd starts a 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analysis.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from the 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priority value for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STPRV ( IPR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VAL  is an integer priority value in the range  of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ave the status of a  shared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ffect of this routine is to suspend the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d file table and the I/O channel.  Any block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main locked until the channel is reopened to the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SYSLIB  routine,  IREOPN.   After  return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he  channel  may be freed by using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single channel number to access several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is for each file convenient to initially ope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file to be shared and to save the statu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SYSLIB  routine,  ISAVES.   The channel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set of files can then be switched from  one 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with  the  SYSLIB routines, PURGE and IREOPN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the PURGE, TSX-Plus must be told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he  shared  file status of the file (otherwise all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will be unlocked and the file will be  remo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 a  file,  declares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saves the status of the file f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30,'DK:SOME.FIL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3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( ICHAN,4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SVST ( ICHAN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igger a completion  routin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terrupt service rout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CRTN ( CPLRTN , IPRI , ID 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six ASCII character name of  the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execution  priority  for  the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in 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is an integer value  passed  to  the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 routine that calls this ITCRTN mus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 an  interrupt  vector  by  executing  the  ICN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n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then triggers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CPLRT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TCRTN ( CPLRTN,IPRI,ID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ll of the termina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hat  can  be performed using the "lead-in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RCTL ( IFUN ,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an integer  value  that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code  for  the  desired  functio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s of 65 through 70 (A-F) and 72 through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RG    is zero or an integer value as required by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lash character  (/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ctiv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FUN,IARG /"000104,"000057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TRCTL ( IFUN,IARG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 if  any  terminal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have occurred.  The 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hecks for terminal input err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erminal  typ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the  time  sharing l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Diab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Q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 to  determine  the  TSX-Plu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requested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which the job is attached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zero if RT-11 is  running  or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RT-11 is running or cont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s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unlock  all  locked  block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that  is  open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routine is executed all blocks previously 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user on the shared file are unlocked.  Blocks lo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n other files are not released nor are blocks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that are lock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 locks  some  blocks,  and then unlocks the bloc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DCLSF ( ICHAN,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 10 IBLK = 4,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LKBLKW ( ICHAN,IBLK 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  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UALBK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job from memory. 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UNLKM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UNLK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 into  mem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n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specific locked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 op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all blocks in the file and then unlock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n the file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0,'DL0:THAT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ILUN ( 3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BLKW ( ICHAN,-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USPBK ( ICHAN,7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 detached job.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tarts a detached job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kills the detached job.  If an error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 into  any  memory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job  to  become  locked into the memory spa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when this routine is executed.  This routine 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fast  as  compared  to the routine, LKLOMY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 until  the  program  exit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the  memory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urrently occupies.  The program terminates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lock a specific block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 file.   If  the  requested  block  is  not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turns immediately with an error cod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t  is locked for the requesting user and no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request is to lock too  many  block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the requested  block  is  locked  by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 and  tries to lock a block in the fil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cked the program loops back for another try and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ASSIGN ( 40,'DY1:JUNK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CHAN = ILUN ( 4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    CONTINU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ERR = LKBLK ( ICHAN,3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3 ) GO TO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wait for a specific block  to 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hared file.  If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requesting job will  be  suspended  until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comes availab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request is to lock too  many  block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locks in  the  file  which  were  previously 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locked.   A  block  number  of  minus one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all blocks in the file be locked.  If sever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the  same block, access will be granted sequent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the re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 and  locks  all of the blocks in the file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= ( ICHAN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LKBLKW ( ICHAN,-1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 into  low  memory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job  to  be  relocated  into low memory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locked there.  This type of lock is relatively  slo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done  only if the job is to remain locked for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LO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in memory until the  program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or until 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locks  the  job  into  low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 shareable  run  tim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job's region.  The run time system must first be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with the job by  executing  the  IASRNT  routin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a number in the range of zero to  sev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 the job's page address register (P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be used to access the run  time 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.   The  PAR  number  selects  the 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un  time system.  The following corresp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ce exists between  PAR  numbers  and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address regions within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specifies which portion of the run  tim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o be mapped into the PAR region.  It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s the number of the 64-byte block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time system where mapping is to be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possible to access  different 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a  run  time  system  at  different ti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differen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IZ  is the number of 64-byte blocks  to  be  ma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is  value  is larger than can b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 single PAR region, multiple PAR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utomatically mapped as necessary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specified section  of  the  run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re is no run time system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ffects the mapping of  only  the  PAR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 IPAR  and following PARs if the size so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ffect the mapping of any other PAR region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have  been mapped to a run time system.  Thus, a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different PAR regions mapped to different  sec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n time system or to different run time systems.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ograms may map PAR region number seven to  the  I/O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ize of a job is not affected by th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.   Mapping  a  portion  of a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o  a  shared  run  time  system  neither  increases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 the  size  of memory occupied by the job.  If a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such that a portion of its normal memory is under a 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that is mapped to a run time system, that sec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mory becomes inaccessible to the job as long as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mapping is in effect but the memory cont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and may be reaccessed by disassociating all run  time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PAR regions may be mapped to a run  tim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AR region number seven which is normally not acce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to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first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 to  name  the  run time system, associates the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th the job, then maps a PAR region to a sec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ime  system, and finally disassociates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position of a job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MEMPOS ( LINUM,IPOS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memory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S    is the 512-word block number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area  allocated  to the job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zero if the job is swapped out of  mem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amount of memory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for the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llocated to a job reverts to the  siz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ost recent MEMORY keyboard command when the job ex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quests  a  top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00 (octal).  The program is halted if the allocation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ARG/"12000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RET = MEMSET ( IARG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IRET .L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amount of  memory 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to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EMUSE ( LINUM,MEM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 line  about  which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IZ  is the amount of memory allocated to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file structured devi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caching.   The  effect of this routin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-Plus MOUNT keyboard command.  The calling sequen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no room left in the table of moun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 IRAD50,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the  ASCII  device name, DY3, to its RAD50 valu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ructured device is mounted.  The program is hal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the I/O page into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between  the  octal  addresses of 160000 and 177777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ping set up by this routine remains in effect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,  MPRMPS,  is  executed  or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privilege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region of virtual memor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region of physical memory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PRGN ( IPAR,IPAD,ISIZ,IAC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PRGN ( IPAR,IPAD,ISIZ,IAC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one of the following  Page  Address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AR)  numbers  indicating 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region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    Virtual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000000-0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020000-0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040000-0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060000-0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100000-1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120000-1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140000-1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16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    is the physical address devided by  100  (oc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the virtual address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number of 100-byte (octal)  pag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.   If zero all PAR mapping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S    indicates the read/write access  of  the 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 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privilege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imulated RMON into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space  between  the  octal addresses of 160000 and 1777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privilege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queue up a message to  another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named  channel.  If other messages are already 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new message is added to the end of the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messages.   The sending program continues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it for the message to be accepted by a receivin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During  processing  the message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and the sending program is free to destroy  its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eturn from this routine.  The calling sequences are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string arra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ll message channels are bu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the maximum allowed number  of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held in the messag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he transmitted message was too long an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ncated to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 routine,  SCOP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string variables, MSGBUF and ICHNAM, then sends a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to the named channel, JUNK. 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ceive  a  message  from  a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if  a message is pending on the channel.  If n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nding, an error code is returned, and the  call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lowed  to  continue execution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 the  length  of  the  receiving  buffer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 the  length  of  the  received  messag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  A messag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message was queued on the 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he message was  longer  than  the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 using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to receive a message, and then attempts to receive a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on the named channel, JUNK.  The program is stopped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execution of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message becomes available on a named channel.  The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 the  length  of  the  receiving   array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 the  length  of  the  received  messag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a message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he message was  longer  than  the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 routine,  SCOP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ICHNAM, then waits for a message to ar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channel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 relinq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h  exclusive  control of the system after the program finis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some time-critical task.  The calling sequence i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privilege is required to execi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or clear the  ODT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ODT activation  m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 mode  TSX-Plus  considers  all  character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 characters 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tart the execution of  a 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AM  is the ASCII string, dev:filnam.ext,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ree detached job line  is  available,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,  JOBNAM,  is  initiated as a detached jo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detached job is returned in the variable, JOB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 routine,  SCOPY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 variable,  JOBNAM,  then  initiates the detached jo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JOB.COM, from device, DY2:, storing the  job  numb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JOBNUM.  The program is terminated if an error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R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 is  used  to  set  the  user  mode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level from a running program.  This may be use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for a real time program to block interrupt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period  of time while it is performing some time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TPRLV ( IPRLV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LVL  is the  desired  user  mode  processor 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n the range of zero 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privilege is required  to  execute  this 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 should  not  be disabled for long periods of ti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lock interrupts and character input interrupt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   The following example raises the priority level to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ter reduce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7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name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TUNAM ( USRNAM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S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 arr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new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he 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user name to JOEBLOW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USRNAM(1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COPY ( 'JOEBLOWHARD',USRNAM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ERR = STUNAM ( USRNA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clude  a  performance 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as  the effect of returning into a user supplied buf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analysis and  freeing  the  performance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use by other users.  The calling sequence is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BF  is the name of a four element  parameter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elements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s the base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s the top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is the number of bytes per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is a control and status flag with bi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000  at least one of the  histogram 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BSIZ  is the number of elements or cells in the his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his job is not doing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rea provided for the histogram count 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gram data returned consists of a vector of 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values,  one  value for each cell in the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lue corresponds to the histogram cell that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of the region that 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the complete  performance  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sis  from  initialization  to  termination.  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 on termin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ime out value that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lied  to  the next terminal input operati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TIME   is the time out value in 0.5 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is the value of the single character tha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returned as the last or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 if a time 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with this routine applies only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erminal  input  field.   The time value is rese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 is received from the terminal or the time out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ime out value must be specified for each input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tim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 a  time  out  value  of 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specifies that a control-X is to be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 running  program  to 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 access  To  the  system to perform some time-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 cause  the  TSX-Plus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 to ignore all other jobs during the interval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 has exclusive control of the  system.   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 access is relinquished when the  call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 RLCTL,  terminates,  or  aborts.   Exclusive  acc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f the calling program chains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pt a string of charact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BUF  is the name of the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FSIZ  is  the  length  of  the  receiving  buffer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a program to wait until  an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entered  on  the  terminal  and  then return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received up to  and  including  the  last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is  routine  is substancially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eries of the SYSLIB routin ITTINR.  It is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for ac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ccepts a string of  charact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. 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message  to  another  li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line number of the terminal that th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ge is to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GBF  is the name of  the  buffer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ust be terminated with 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message to the termina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to lin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TRMMSG ( 14,IMSGBF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string of character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STR  is the name of the buffer containing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much more efficient to use than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LIB  routine, ITTOUR.  It has the same efficienc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, PRINT, but it uses a  count  of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o send instead of having the string termin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string of character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urces  for  the  TSX-Plus  Library  consi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odules listed in Table 4-1.  The process of constru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library file, TSXLIB.OBJ, is the same when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either RT-11 [4] or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e MACRO-11 modules ar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YSTAT=SY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LBID=TSL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RUN SY:LIB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TSXLIB=DETJBS,MNTDEV,MSGCOM/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PRFANL,RELTIM,RUNTIM,SHRF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SYSTAT,TRMCOM,TRMCTL,TSLB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TSXMSC,TSXOD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//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^C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the DECUS distribution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accomplish   the   construction   of  the  library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.OBJ.  It will also delete the several tempor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Inc., "TSX-Plus  Reference  Manu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Edition,  Second  Printing,  Nashville,  TN, Octo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 5.0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Notes", Nashville, TN, January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Equipment  Corporation,  "PDP-11  MACRO-11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027A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User's  Gui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5279C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"RT-11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AA-H378B-TC, Maynard, MA, March 198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all of the TSXLIB routines in func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groups and alphabetically within funcion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 interrupt  vector  to  a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 interrupt 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 completion  routine  from  with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 to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 shared  run  time  system  into  a  job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within simulated 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RODT  Reset normal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LIB distribution kit (DECUS #11-490)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.MAC  Detached job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.MAC  Device mounting and dism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.MAC  Interjob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.MAC  Performance analysi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.MAC  Real time progra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.MAC  Shared run time syste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.MAC  Shared file syste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.MAC  System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.MAC  Termina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.MAC  Termi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.MAC  TSXLIB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.MAC 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.MAC  ODT Activation m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COM  TSXLIB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CRF  A cross referenc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DOC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OBJ  The implemented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any errors in this document?  If so, please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 document  understandable,  usable,  and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?  Please make sugges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sufficiently complete?  If not,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s missing and where should it be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:  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20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buquerque, NM 87154-00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