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the standard heade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used by C program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are  included  in  your  program   source   by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or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ilena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Character test macros and glob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haracter test macros and global definitions</w:t>
        <w:t xml:space="preserve">             _________ ____ ______ 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type -- Character test macros and glob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defines  a  set  of  character  tes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 macros  (or,  on  Decus C, functions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 classification   and   modification   of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If  the  C  compiler  supports macro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upper(c)    /* Upp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lower(c)    /* Lower case alphabetic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pha(c)    /* Alphabetic in any case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igit(c)    /* Decimal digit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lnum(c)    /* Alphabetic or digit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xdigit(c)   /* Hexadecimal digi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c)    /* Space or tab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unct(c)    /* Punctuation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graph(c)    /* Visible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print(c)    /* Printable charact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ntrl(c)    /* Control charac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c)    /* 7-bit Ascii charac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upper(c)   /* Lower case convert to Upp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tolower(c)   /* Upper case convert to Low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ascii(c)    /* Remove eighth (parity) bi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_toupper() and _tolower()  must  not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rguments that have side effect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toupper(*p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unctions toupper() and tolowe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Bit definitions for the floating point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Bit definitions for the floating point status word</w:t>
        <w:t xml:space="preserve">             ___ ___________ ___ ___ ________ 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ps -- Bit definitions for  the  floating  poin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defines common  definitions  for  the  FP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status word.  The following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    0100000 Floating error  (sense/re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     0040000 Disable al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V    0004000 Interrupt on undefined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U     0002000 Interrupt on und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     0001000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    0000400 Interrupt on int. conv.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     0000200 Double precis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      0000100 Long integ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      0000040 Cho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      0000010 Floating negative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Z      0000004 Floating zero    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     0000002 Floating overflow (sen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0000001 Floating carry    (s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pecify Initializers and Finalizers</w:t>
        <w:t xml:space="preserve">             _______ ___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initial --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-specific  initialization  and  fin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function    before    main()    is   called;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-code-block is called on exit, just after wrap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call pass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modules  in  an  image  may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  what  order  the  calls  will  be  made i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not rely on any particula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ypical use of  initializers  and  finalizers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  Suppose  you  have  a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ll  a  lookup  and an update function.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data  base  must  be  opened 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finished.  (Assume that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s  some  sort  of  resident buffer which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blem:   Have  the  lookup  and up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file on each call, and open it if necessary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ould  be  quite expensive if they are very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closing  the  file  - or hav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 initialization and finalization functio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 time.   The problem with this latter approa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 of modularity - the main program ought not to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know   that  the  module  needs  initializa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module includes th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rapup()  function  is  treated  like  a   buil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;   however, it is guarantee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e  an  initializer  or finalizer if it wishes;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just like  all  other  initializ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iz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 Using INITIAL will  declare  a  static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will declare  $finl$()  and  $finl_.   Also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 and  FINAL  generate  dsect  commands.  Sinc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no way to "remember" the  current  dsect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issue  a  dsect  ""  command when they ar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the C default d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a poor idea to write code  that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rder  in  which  initializers  and  finaliz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, this can be useful  information  to  hav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   Execution  is  always in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involved were examined by the  task  build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.   When  the  modules  are named explicitly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just be the order in which they were  named.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ules  come  from a library, it will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icult to predict the order in  which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and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arity  to  package initialization and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in package B from within its initializ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B  also  declares  initializers,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 of a program that includes both - hence,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using package A - will be problema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ortable.   It  may  be possible to provid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  using  different  techniques;   if 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wrong with your imple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Define time buffer structure for $$rtime()</w:t>
        <w:t xml:space="preserve">             ______ ____ ______ 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time -- Define time buffer structure for $$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r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the standard library $$rtime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is unique to Decus C)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        G.TIYR  year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        G.TIMO  Jan.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        G.TI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        G.TIHR  00 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        G.TIMI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        G.TISC  00 .. 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        G.TICT  00 .. tse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        G.TICP  tick/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oslete, use time() and localtim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Define buffer for setjump() and longjump()</w:t>
        <w:t xml:space="preserve">             ______ ______ ___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etjmp -- Define buffer for setjump() and long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jmp_buf array  that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and longjmp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efinitions for standard i/o library</w:t>
        <w:t xml:space="preserve">             ___________ 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di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tdio --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dio.h&gt; should be included in the assembly  of  all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that  use  the  standard i/o library (fopen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), printf()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The  i/o  routines  use  and  return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/O routines signal "rejection"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F   The get character routine returns this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E 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  The "end of string" marker: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SUCCESS Normal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WARNING "Warning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ERROR   "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_FATAL   "Severe error" exit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The "standard" in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The "standard" output file.  Normall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; it may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The "error" output file.  It will always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   Definitions for standard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ROM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fined as a  "typedef  struc",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.   The  i/o  structure is considerab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nix.  It is, however, arranged so that 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 may  be  attained.   Specifically,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the same name are used for the same  purpo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cated in the same place within the I/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FDB ON RSX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DB (file  data  block)  is  the  primary  mea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between the C I/O library and the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modules.  It contains file  an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nformation as well as pointers and cou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data in the file.  It  is 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do  not  access  this  information 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eed to do so, the following may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RTYP;  /* F.RTYP (char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F_SEQN;  /* F.SEQN  (int) in fdb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rtyp to the record typ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yte at offset F.R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yp = fd-&gt;io_fdb[(int) &amp;F_RTYP] &amp; 0377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et seqn to the sequence number (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xed header), stored as an integ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ffset F.SEQ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n = *((int *) &amp;fd-&gt;io_fdb[(int) &amp;F_SEQ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mewhat messy use of casts  and  addressing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to use the value of F.xxx stored i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FALSE, and EOS are not  present  in  &lt;stdio.h&gt;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ompile with the /r switch (-r on RSX  modes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rsts before #include &lt;stdio.h&gt;, a native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vector  will  be  defined  which  is  neither 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nor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Define time buffer structure for localtime()</w:t>
        <w:t xml:space="preserve">             ______ ____ _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 -- Define time buffer structure for local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 defines  the  structure  of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used   by   the  standard  library  local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in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s =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struct tm *local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V7 changed the tm_isday to tm_isdst. 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  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Define timeb buffer structure for ftime()</w:t>
        <w:t xml:space="preserve">             ______ _____ ______ 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ime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imeb -- Define timeb buffer structure for f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f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file defines  the  structure  of  the  tim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used  by  the standard library ftim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         tim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     millti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timezon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        dst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identical to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)  function.  Milltim is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econd.  Timezone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 past  GMT  in  the  current time zone (zer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) and dstflag is set if Daylight Savings Ti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Convert to 7-bit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Test for 7-bit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trap                   Abort program with a B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         Absolute valu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Floating absolute valu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queue                  Add entries to the RT1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Print profile data after exi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Execute a RT11 EMT after loading r0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             Allocate and fre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memory                 Allocate and initializ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         Allocate memor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operating system       Allocate memory fro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a pointer points to allocated memory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         Verify memory allocation point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           Test for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   Test for lower-case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   Test for upper-case alphabetic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             Test for alphanumeric argu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   a string onto another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   a string onto another, with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   Copy one string to another, with cou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Test for alphabet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Test for alphanumer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         for control character argument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Test for digit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Test for graphic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 low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Test for printable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Test for punctuation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 upper-case alphabetic argument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Test for whitespace argu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              $$rtim buffer to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Convert Radix-50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Convert file name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Convert integer to Ascii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       to hexadecimal Ascii     Conver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integer to octal Ascii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Convert to 7-bit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Test for 7-bit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   Convert Ascii to Radix-5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         Convert Ascii to floating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     Convert Ascii to floating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Convert time value to asci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time buffer to ascii     asctime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buffer to ascii        asctime Convert tim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     Peek at a location in RSTS/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Compute time of day (augmented)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     Push back onto an input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file           Input a binary integer from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       Output a binary integer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Input a binary record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Output a binary record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Get size of a memory bloc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Clear a block of memor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character       Fill a block of memory with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Abort program with a BPT trap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Build time of day buff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Swap bytes in a buff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Convert $$rtim buffer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Convert $$rtim buffer to Unix tim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asctime Convert time buffer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Flush output buff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      Build time of day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     Byte swap an integ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a given number of bytes             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Swap bytes in a buff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subroutine from C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variables              C library glob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  C main program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environment            C program execu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   C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Error exit from C program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Normal exit from C program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restore                C register save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subroutine from C      Call (Fortran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subroutine from C      Call (Fortran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Dummy routine called on exi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name of profiled caller        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Trace path to the call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pointer                Change top of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type table             Character class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 of memory with a character    Fill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      Test for control character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   Get one character from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fir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   Find the index of a character in a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 last instance of a character in a st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Output one character to a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points to allocated memoryck if a point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table        Character classification typ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        Clear a block of mem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flags                  Clear open file's err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flags                  Clear open file's err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tick -- Clock interrupt ra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         Close an open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$$exst -- Exit status cod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Exit with status cod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I/O error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Parse command lin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a message on the command terminal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        Compare strin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count                  Compare strings, w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        Compute day of week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string                 Compute length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(augmented)            Compute time of day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onto another           Concatenate a str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onto another, with countoncatenate a string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            Concatenate string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and restore function context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argument      Test for control charact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   Get control terminal na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mode only)        Trap Control/C (RSTS/E RT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Formatted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Formatted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Date and time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Formatted input convers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Ascii                  Convert $$rtim buf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Unix time              Convert $$rtim buf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Radix-50      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floating point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floating point         Convert Ascii t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Ascii                  Convert Radix-50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Ascii                  Convert file name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        Convert integer to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hexadecimal Ascii      Convert integer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Ascii                  Convert integer to oc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upper-case             Convert lower-cas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integer                Convert string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        Convert string to lo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ascii          asctime Convert time buffer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ascii                  Convert time valu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           Convert to 7-bit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lower-case             Convert upper-case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bytes                  Copy a given number o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       Copy a str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another, with count    Copy one string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String cop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Compare strings, with cou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onto another, with countConcatenate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              to another, with count     Copy on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         string equality, with cou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scca -- RT-11 Ctrl/C flag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Print profile data after exi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         Date and time con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Compute time of da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Compute time of da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Compute time of day (augmented)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Build time of day buffe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Compute day of week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uic -- RSX-11M default UIC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         Define $$narg default for RT11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   Spool file to default print queu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for RT11 startup       Define $$narg defaul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I/O vector defini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of seconds             Delay job a give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         Delete a named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Mark file for dele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    read without waiting   Delimiter-free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the terminal without delimiters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Test for hexadecimal digi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Test for digit argume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exit                   Dummy routine called 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     Dump memory or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Execute a RSTS EM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        Execute a RT11 EMT after loading r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vms -- Test if VMS emul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Test for end of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stnd -- Stack end poin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queue              Add entries to the RT1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$$prnl -- Profile entry per lin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C program execution environme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Test strings for equal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           Test string equality, with cou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programs               Error exit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Test for file err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Test for file err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I/O error cod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Clear open file's error flag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Clear open file's error flag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Print library error messag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$$ferr -- File error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          Execute a RSTS EM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loading r0             Execute a RT11 EMT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        Execute non-local go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  longjmp -- execute non-local go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C program execution environ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$$exst -- Exit status cod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   Exit with status co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routine called on exit                Dumm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profile data after exit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   Error exit from C program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Normal exit from C program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 $$exst -- Exit status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$$ferr -- File error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$$ferr -- File error valu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-- Profile output file               $$p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Close an open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Delete a named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one character from a file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binary integer from a file             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Open or reopen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a binary integ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Output a string to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one character to a file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back onto an input file                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Read a string from a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Test for end of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if record-oriented file 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Test for file erro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Test for file erro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Mark file for dele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         Rewind a file for re-rea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Test if a file is a termin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Test if a file is a termin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   Convert file name to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Wild-card file ope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     Reposition file pointer (seek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ubsequent seek    Get file position f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queue            Spool file to default pri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Clear open file's error flag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Clear open file's error flag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with a character       Fill a block of memor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     Find max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unsigned numbers       Find max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     Find min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unsigned numbers       Find minimum of tw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of a character in a stringd the first insta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of a character in a stringd the first insta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character in a string  Find the index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of a character in a stringd the last instan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of a character in a stringd the last instan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character in aFind the first instance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character in aFind the first instance of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T-11 Ctrl/C flag               $$s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             open file's error flags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I/O system internal flags and vec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                  Floating absolute va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Convert Ascii to floating poi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Convert Ascii to floating poi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(FPS)              Set floating point statu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      Flush output buff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rintf                                Formatted Conversion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f                                Formatted Conver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conversion             Formatted inpu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          Formatted outp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          Formatted outp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C                Call (Fortran) subrout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C                Call (Fortran) subrout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                 point status (FPS)         Se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Allocate and free memor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Save and restore function contex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Multi-level function retur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Random number gener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Random number gener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name                   Get control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ubsequent seek        Get file position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    Get logical unit numb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    Get logical unit numb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file                   Get one character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block                  Get size of a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      Copy a given number of byt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      Delay job a given number of seco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C library global variab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Execute non-local got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-- execute non-local goto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   Test for graph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Operating system trap handl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    Convert integer to hexadecimal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   Test for hexadecimal digi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  I/O error cod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Screen I/O primitive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flags and vectors      I/O system intern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   I/O vector defini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-- Operating system id.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$$pos -- Test if P/OS (Professional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$$rsts -- Test if RSTS/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$$vms -- Test if VMS emula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     Test if a file is a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     Test if a file is a termi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allocated memory Check if a pointer point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   Test if record-oriented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            Machine independent sizeof(int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r           a string      Find the index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C program initializa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          Allocate and initialize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from a file            Input a binary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        Input a binary recor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        Input a recor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can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canf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canf                       Formatted input convers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Push back onto an input file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      in a strFind the fir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hr          in a strFind the fir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in a striFind the la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in a striFind the last instance of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Byte swap an integ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Convert string to integ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   Input a binary integer from a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Convert integer to Asci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Output a binary integer to 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Ascii          Convert integer to hexadecim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           Convert integer to octal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vectors     I/O system internal flags an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$$tick -- Clock interrupt rat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Test if a file is a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Test if a file is a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seconds          Delay job a given number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      character in aFind the last instance of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rchr         character in aFind the last instance of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   Compute length of a str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   Print library error messag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C library global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-- Profile entry per line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Parse command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Read a line from stdi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Print memory li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 a RT11 EMT after loading r0    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Peek at a location in RSTS/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        Get logical unit numb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Get logical unit numb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Convert string to lon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      -- save state for longjmp            set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non-local goto         longjmp -- execut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Convert upper-case to lower-cas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argument      Test for lower-case alphabet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              Convert lower-case to upper-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sizeof(int)            Machine independ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C main program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     Mark file for dele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Find maximum of two numb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Find maximum of two un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Allocat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Allocate and fre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 and initialize memory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           points to allocated memory Check if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Clear a block of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Reallocate memor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pointers        Verify memory alloc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Get size of a memory block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system        Allocate memory from operat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Print memory lis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Dump memory or regist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Change top of memory poin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                  Fill a block of memory with a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Print library error message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   terminal       Print a message on the comm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           Find minimum of two numbe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numbers           Find minimum of two unsig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     (RSTS/E RT11 mode only)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   Profile support module (with trace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return                 Multi-level func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-- RSX-11M task name               $$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Get control terminal na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        Return name of profiled call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Convert file name to Asci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Delete a named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startup       Define $$narg default for RT1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Execute non-local go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longjmp -- execute non-local goto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programs               Normal exit from 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     Null prompt point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Get logical unit numb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Get logical unit numb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Random number generat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Random number generat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Copy a given number of byte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Delay job a given number of secon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aximum of two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inimum of two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               of two unsigned numbers      Find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Convert integer to octal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file               Get one character from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    Output one character to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with count        Copy one string to another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(RSTS/E RT11 mode only)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Push back onto an input fil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cat            Concatenate a string onto anoth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  Concatenate a string onto another, with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     Open or reopen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Wild-card file ope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Close an open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     Clear open file's error flag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     Clear open file's error flag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opsy -- Operating system id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handlers               Operating system tra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   Allocate memory from operating system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variables              Operating-system uniq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id.                  $$opsy --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Dump memory or register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Open or reopen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to a file              Output a binary integ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         Output a binary recor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         Output a record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file                   Output a string to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a file                 Output one character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nt                       Formatted out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f                       Formatted outpu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Flush output buffers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$$pfil -- Profile output fil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pos -- Test if P/OS (Professional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      Parse command lin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Trace path to the call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RSTS/E                 Peek at a location i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-- Profile entry per line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file                 $$pfil -- Profile outp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stnd -- Stack end poi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             Ascii to floating point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      Set floating point status (FPS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Change top of memory poin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Null prompt point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Reposition file pointer (seek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allocated meCheck if a pointer points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chk               memory allocation pointers         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loc         memoCheck if a pointer points to allocat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(Professional)       $$pos -- Test if P/O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seek          Get file position for subsequ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Screen I/O primitiv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   command terminal       Print a message on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message                Print library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ink                                 Print memory li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exit                   Print profile data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Spool file to default print que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   Test for printable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per line             $$prnl -- Profile ent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-- Test if P/OS (Professional)       $$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$$prnl -- Profile entry per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$$pfil -- Profile output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(with trace)           Profile support modu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   Print profile data after ex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Return name of profiled call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C main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environment          C program execu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 C program initializ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               Abort program with a BPT tra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Error exit from C program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Normal exit from C program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rmt                            Null prompt poin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            Test for punctuation argu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file                   Push back onto an inp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           entries to the RT11 queue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file to default print queue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             EMT after loading r0         Execute a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Convert Ascii to Radix-5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   Convert Radix-50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       Random number genera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       Random number genera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Clock interrupt rate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Rewind a file for re-reading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       Read a line from stdi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file                   Read a string from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without delimiters     Read from the terminal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        terminal read withou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           Reallocate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Input a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Input a binary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Output a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Output a binary reco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Test if record-oriented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restore              C register save an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Dump memory or regist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Open or reopen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(seek)                 Reposition file poi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C register save and restor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   Save and restore function con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caller                 Return name of profil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Multi-level function retur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re-reading             Rewind a file f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        Dummy routine called on exi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tsys                       Execute a RSTS EM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$$rsts -- Test if RSTS/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rsts -- Test if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Peek at a location in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   Trap Control/C (RSTS/E RT11 mode only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$$uic -- RSX-11M default UIC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task -- RSX-11M task n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scca -- RT-11 Ctrl/C fla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emt           r0           Execute a RT11 EMT after load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 Control/C (RSTS/E RT11 mode only)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   Add entries to the RT11 queu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$$narg default for RT11 startup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Convert $$rtim buffer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     Convert $$rtim buffer to Unix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function context       Save and resto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C register save and resto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   setjmp -- save state for longjmp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flag                 $$scca -- RT-11 Ctrl/C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       Screen I/O primitiv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job a given number of seconds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        for subsequent seek    Get fil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file pointer (seek)          Re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status (FPS)           Set floating poi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longjmp                setjmp -- save stat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ize                              Get size of a memory block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Machine independent sizeof(int)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print queue            Spool file to defaul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stnd -- Stack end poi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default for RT11 startup     Define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setjmp -- save state for longjm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s                 Set floating point status (FP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$$exst -- Exit status cod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Exit with status cod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Read a line from stdi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 $$stnd -- Stack end poi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       String cop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Compute length of a string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Copy a str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           of a character in a st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           of a character in a string     Fi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           of a character in a str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count             Test string equality, wit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   Read a string from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       Concatenate a string onto anoth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with counConcatenate a string onto another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   Output a string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count         Copy one string to another,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   Convert string to integ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Convert string to lon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Compare str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Concatenate str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      Test strings for equalit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   Compare strings, with cou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   Call (Fortran) subroutine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   Call (Fortran) subroutine from C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   Get file position for subsequent seek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trace)         Profile support module (wit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     Swap bytes in a buff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Byte swap an integ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   memory from operating system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opsy -- Operating system id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and vectors        I/O system internal flag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       Operating system trap handl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classification type table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name                 $$task -- RSX-11M task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task -- RSX-11M task nam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        on the command terminal 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Test if a file is a terminal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Test if a file is a terminal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Get control terminal nam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    waiting Delimiter-free terminal read withou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delimiterRead from the terminal witho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         Test for 7-bit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argument               Test for alphabetic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argument               Test for alphanumer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ntrl         character argument     Test for contro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         Test for digit argu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         Test for end of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         Test for file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         Test for file err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argument               Test for graph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digit                  Test for hexadecim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alphabetic argument    Test for lower-ca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argument               Test for printab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argument               Test for punctua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alphabetic argument    Test for upper-ca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argument               Test for whitespac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(Professional)$$pos -- Test if P/O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$$rsts -- Test if RSTS/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$$vms -- Test if VMS emul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terminal               Test if a file is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terminal               Test if a file is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file                   Test if record-orie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eq          with count             Test string equality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q           equality               Test strings f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rate                 $$tick -- Clock interrup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$$rtim buffer to Unix time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asctime Convert time buffer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Date and time conversio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Compute time of da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Compute time of day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        Compute time of day (augmented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Build time of day buff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   Convert time value to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       Change top of memory poin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      Trace path to the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support module (with trace)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RT11 mode only)        Trap Control/C (RSTS/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program with a BPT trap              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Operating system trap handler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aximum of two numb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inimum of two numb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aximum of two unsigned numb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    Find minimum of two unsigned number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        classification type table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-- RSX-11M default UIC                 $$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UIC                  $$uic -- RSX-11M defaul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Operating-system unique variab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o                     Get logical unit numb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Get logical unit numb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        $$rtim buffer to Unix time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aximum of two unsigned numb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in             Find minimum of two unsigned numb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Convert lower-case to upper-cas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argument      Test for upper-case alphabeti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              Convert upper-case to lower-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$$ferr -- File error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Absolute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             Floating absolute val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Convert time value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C library global vari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unique variablesOperating-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I/O vector defin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internal flags and vectors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chk          pointers               Verify memory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vms -- Test if VMS emulat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emulation            $$vms -- Test if VM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terminal read without waiting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Compute day of wee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           Test for whitespace argumen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          Wild-card file op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      from the terminal without delimiters 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