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5-Oct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the  library 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previous  versions 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y allows greater compatibility  with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7,  and  the  capability  of 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and definitions containing the  radix-50  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Global symbols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nvert $$rtim Buffer to Ascii</w:t>
        <w:t xml:space="preserve">             _______ 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) converts the time information in buffer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$$rtim()  to  a  character  string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0)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One-time initialization code</w:t>
        <w:t xml:space="preserve">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main() may b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  arg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      /* Arg cou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arg[%d] == %s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assed to  the  program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the  task  name (or "Argv") and read a lin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erminal.  To disable this,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define 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initialized non-zero and no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program, or if the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read an argument, main() will  be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 prompt may be  changed  from  the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or "Argv") by defining a global string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$$prmt = "Command line promp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ax VMS, the program may be installed as  a  "fore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" by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:== $disk:[dir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command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Standard input, [filename]: 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Standard output, [filename]: 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-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't parse" message is given if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incorrect  (because  of unbalanced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tandard input" or "standard output" messages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error  if  input  or output are redir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files cannot be opened.  The tex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immensity.   On  RSX systems, it probably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ask was not built /CP (checkpoin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RSX, command lines  are  limited  to  80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128  byte  commands are feasable.  On VMS V3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3.1, the command name includes the expanded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name.   This  means that long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s coupled  with  long  argument  string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total  argument  string  to exceed 80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rguments will be truncat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warning.   The  work-around  is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assign $disk[directory.subdirectory] 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program :== $bin: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form  of  the  "program"  command  is 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n: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V3.0 and V3.1, the distributed RSX  file 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CS) refuses to open "stream Ascii" files.  Thi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a  dynamically-installed  patch  to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 An error message will be printed if the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installed correctly.  The VMS3.0  compile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enables  this  patch.   There  is  also  c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mac that is affected by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tart of C programs</w:t>
        <w:t xml:space="preserve">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vms;     /* Non-zero if VMS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pos;     /* Non-zero if P/O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Clock interrupt r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+      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/OS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running  native  RSX, RT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/OS or 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vm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(in  compatibility mode) on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.  It  is  zero  if  the  program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native  RSX,  RT11,  P/OS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o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on the Professional P/O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if the program  is  running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, RT11, or on RSTS/E o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The clock interrupt rat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initialization  on  RT11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 to time() or ftime()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efine default for $$narg</w:t>
        <w:t xml:space="preserve">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rovided when the program  sta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print a prompt on the command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line and build the argv[] vector.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sirable,  include  a  global definition of $$nar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rmt  Null promp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Null prompt pointer</w:t>
        <w:t xml:space="preserve">             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r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$$prmt = "Prompt 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ointer is checked in $$init and if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$$prmt  then it will be used as the task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the task name  on  RSX  or  "Argv: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Date and time conversion</w:t>
        <w:t xml:space="preserve">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Convert $$rtim buffer to Uni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onvert $$rtim buffer to Unix time</w:t>
        <w:t xml:space="preserve">             _______ ______ 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alls $$rtim() to initialize a  buffer.  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  will  convert  buffer  conten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ince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utim() does not compensate for  local  time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works only in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Abort program with a BPT trap</w:t>
        <w:t xml:space="preserve">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Integer absolute value</w:t>
        <w:t xml:space="preserve">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f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cimal number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xponent&gt; :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E | e | D | d }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if this routine is declared type char *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ad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)  sets  the  run-time  library's  "top 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addr.  This value should have been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 to  sbrk().   Intervening  call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or  file  open routines may cause memory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 by calling 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0 if the brk() argument is reasonab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if  it  is  greater  than the current top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sbrk() to increase memory al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I/O library conflicts since C  file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      /* Number of elements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;      /* Size of an elemen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      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lear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   /* Output vect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    /* Input vector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  /* Bytes to copy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ing will be faster if out and in are eithe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r both od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5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6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7  Convert time value to ascii</w:t>
        <w:t xml:space="preserve">              _______ 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tve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      *tm;    /* Time buffer poi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a time value, as returned by time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 ascii  string.   For  compatibility  with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ctime(0) obtains and conver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.  Note, however, that ctime(0)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)  converts  a  time  vector,  as  returned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to an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atically allocated. 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n\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234567890123456789012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 have  constant  width. 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ewline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ti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tvec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(&amp;tvec);            /* Get tim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 = ctime(&amp;tvec);      /* in Ascii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[24] = '\0';          /* Fix newli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Delete a nam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8  Delete a named file</w:t>
        <w:t xml:space="preserve">              ______ 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ele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named file.  Returns 1 on success, 0 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file  not found).  If an error occurs,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eck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 modes, the filename as passed need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   version   number.    If   non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nam;0 will be  deleted.   Note  that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fgetname()  always  includes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 modes, the only error ever returned is  "Fil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/VMS, the file must be in the user's current (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"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, "SY0:" cannot be distinguished from "S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9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rame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routine(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outine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is   highly   recommended   that    programs 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1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status);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User-supplied finalizers are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1.     IO_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0.     IO_WARNING --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2.     IO_ERROR   -- seri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4.     IO_FATAL   --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with some other value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s(IO_SUCCESS).  This is compatible with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exit by calling exit()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also set a value  into  $$ex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IO_WAR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calls,  or  jumps  to,  $$fail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alling wrapup()  or  finalizers,  or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Floating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2  Floating absolute value</w:t>
        <w:t xml:space="preserve">              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a float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3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ea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4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5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6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ferro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7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o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8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9  Input a binary record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record is read by a direct call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GET$  routine.  Your program must not mix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get() with calls to  other  I/O  routines,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) is not present on Unix standard I/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0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get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file  type,  and  version 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.  The UIC is converted if  it  was  specifi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s  from  the job's default UIC.  (Note that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the UIC is unavailable.)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converted  to  octal on native RSX and to decima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emulation.   The  result  should  be  suffici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returns a pointer to the buff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present in the Vax-11 C  support 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not generally present on Unix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fgetname()  returns  a  fully-qualifi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including,  where  possible,  the 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nd version of the file.  If only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 is needed, the following code segmen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   As  shown,  it  writes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ype (extension) to a global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lename(fd,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*f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char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e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fd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node and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tp = strchr(buffer, ':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kip over [UIC] or [PPN]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EO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(*t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[':       c = ']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(':       c = ')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&lt;':       c = '&gt;'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 != E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&amp; (tp = strchr(buffer, c))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cpy(buffer, tp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on't inclu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tp = strchr(buffer, ';'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tp = E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1  Read a string from a file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error.   If  the line being read is maxbytes lo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, no 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placed  by a null. 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gets(), but fgetss() is not  pres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() returns the next  logical  t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 RSX-11  or  RMS  file  formats,  such as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  or  task-builder  load  maps,  often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text  lines  packed  into  one logical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processes these correctly.  Note, however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cord  location,  as  returned  by ftell(),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physical  record, 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"obvious" ftell/fgets sequ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a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s(text, sizeof text,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 properly if multiple text lin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one RSX-1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 do  not  understand  some  of  th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oque  RSX-11  file formats, such as "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" or VMS print-file format.  The typeou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tools package, T.C, shows an example of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deblocking and "seek to byte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o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2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le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o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Fill a Block of Memory With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3  Fill a Block of Memory With a Character</w:t>
        <w:t xml:space="preserve">              ____ _ _____ __ ______ __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i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(addr, ch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the count characters of memory  beginning  at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haracter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fill with zero  bytes,  you  can  use  zero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4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fileno() for trans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Mark file for deletion -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5  Mark file for deletion -- obsolete</w:t>
        <w:t xml:space="preserve">              ____ ____ 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 obsolete.   New  programs  should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)  instead.   To  delete  an  existing 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buffer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compatibility mode,  the  fil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6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Not record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 "unbuffered i/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"n" should be given for "binary" file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"n" mode will create  fixed-block  records  on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Append mode does not work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" and "u" are not compatible with othe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"file" is being opened for writ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 device/unit   as   stderr  (the  user's  "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), the character stream is  diverted  to  stder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voids  synchronization problems by funnell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rough the same buffer.  In addition, outpu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terminal  device is done via QIO's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.WLB for normal mode, IO.WAL for "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opening a file  for  writing,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allocation  may  be  included  in 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following   standard    RT-11   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Kn:file.nam[nnn]" where the "nnn"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locks to allocate to the file.  After opening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,  the actual file size (or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) will be found in (FILE *)fd-&gt;io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T11 library decides that the file is real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command  terminal, 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(by calling .ttyin and  .ttyout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special-mode"  bits  must be set in the Job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y the program if it requires tru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immediate return input.  Output to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erformed without  buffering,  which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"io_name"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 compatibility mode, the device and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name argument are saved in the iov "io_d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for use by fget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mode cannot work on native RT11 given the 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T11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 Formatted Out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7  Formatted Output Conversion</w:t>
        <w:t xml:space="preserve">              ___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to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     Set floating point status (F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8  Set floating point status (FPS)</w:t>
        <w:t xml:space="preserve">              ___ ________ 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s(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en sets the floating point  status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 the  LDFPS  instruction.   This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switch between roundoff and truncation 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enable/disable   floating  point  interrupts. 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are in the include file, "fps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to  enable  rounding  and  all  fpu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except underflow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p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s(FIUV | FIV | F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library  doesn't  initialize  the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   This routine -- with appropriate parameters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all C main programs that  require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9  Output a binary record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have  been  opened  'n' so newlines aren't stuff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In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0  Input a record</w:t>
        <w:t xml:space="preserve">              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ea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) returns the actual number of items  rea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zero if an end-of-file or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1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2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 parses  the  input  file  according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 format descriptor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 arguments.    It   return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) returns -1 if an end of file  condition 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no  data  was  stored.  It returns -2 if a palp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format, such as "%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3  Reposition file pointer (seek)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 moves  the  file  pointer  to   the 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or equal zero for rewind.  Param must  be 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/device must be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SX, fseek() can be used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y a sequenc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= fopen("file.nam"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eek(fd, 0L, 0);       /* Rewind fi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was opened on RSX using the 'n' mode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be opened using file attributes "fixed 512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th no carriage control".  The  offset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us  a virtual byte number and fseek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ly reposition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4  Spool file to default print queue</w:t>
        <w:t xml:space="preserve">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5  Get file position for subsequent seek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declare ft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ft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, it will retur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both systems, the value returned is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pointer (RFA), as a byte offset from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.  Note, however, that  on  RSX  system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is  to  the start of the current reco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ily the case that the start of a  tex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es  to  the  start  of a record.  RSX support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cord formats, including Fortran,  print_fi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formatted"  (with embedded control informatio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ter files may have multiple text  lines  embed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 record.    This  is  handled  internally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read routines (i.e., fgets() and getc())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only way to be certain of the exact record/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ce  is  to  use  the   fget()   and   fp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The T utility program (in the tools libr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nother method of handl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RT11 mode,  ftell  will  not  process  "lar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with more than 65535 blocks)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6  Compute time of day (augmented)</w:t>
        <w:t xml:space="preserve">              _______ _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ys/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(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  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 returns the time of  day  in  seconds. 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receives the time of day, milliseco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cond, and timezone and Daylight  Savings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buff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    time;     /* Time of day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millitm;  /* Milliseconds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timezone; /* Current timez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dstflag;  /* Daylight Saving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the time since midnite,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 in  seconds.  The timezone value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inutes that local time differs 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on Unix, the time buffer defini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ys directory, while for Decus-C and Vax-11 C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tored  in  the  default  system  library  (C: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library: 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 GMT.   Decus  C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time.  Timezone and dstflag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7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 --   use   isatty(fileno(iop))   instea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8  Wild-card file open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Out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9  Output a record</w:t>
        <w:t xml:space="preserve">             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ri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contains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) returns the actual  number  of  items 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zero if an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0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 from  a  terminal  after  EOF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1  Read a string from stdin</w:t>
        <w:t xml:space="preserve">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2  Get control terminal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3  Input a binary integer from a file</w:t>
        <w:t xml:space="preserve">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r   Find Index of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4  Find Index of Character in a String</w:t>
        <w:t xml:space="preserve">              ____ _____ _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its index, i.e.  the off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from    the   beginning   of   the   string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r("abc",'b') == 1.  If chr is not  in  stng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strc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5  Find First Instance of a Character in a String</w:t>
        <w:t xml:space="preserve">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;  use strch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6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to be suppli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EAD 0000001 /* read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WRT  0000002 /* writ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NBF  0000004 /* Unbuffered, "u"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MYBUF 000010 /* I/O lib. owns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OF  0000020 /* End of file se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ERR  000004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STRG 0000100 /* For sprint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IORW   0000200 /* Open for read/writ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CMD  0000400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APN  0001000 /* Append mode open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20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EWL 0004000 /* RSX TTY newline ha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10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Terminal devic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w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1 /* fwild: wildcard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02 /* fwild: version ;-1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04 /* fwild: ;0 or ;-1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10 /* fwild first flag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LH  0000020 /* Newlines hack bi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rsflag (RSTS native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DT2 0100000 /* ODT mode (RSTS only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exst;    /* Exit status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r  RSX  and  RT11  modes.   Note  al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 bits  in  IO_FLAG  are 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eeded  for  fgetname()  and to allow dele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FAT (12) is set only if an "impossible"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(7) is set if fopen tries to open a channel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error() library routine may be  used  to  print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defin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xst (exit status) is used to transmit  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to  the  operating  system.   The  value is se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or exits().  The  following  exit 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defined in stdio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 #define    RSX RT11 Mea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OK IO_SUCCESS   1    1 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WA IO_WARNING   0    2  Wa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ER IO_ERROR     2    4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$$XFA IO_FATAL     4    8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Random number modulu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7  Random number modulus argument</w:t>
        <w:t xml:space="preserve">              ______ 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(ar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a  pseudorandom  number  in  the  range  0  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rg-1).  If arg is zero, generat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.. 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 is equivalent to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    r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 == 0) arg =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(rand() &gt;&gt; 8) &amp; 32767) %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loc Check If a Pointer Points to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8  Check If a Pointer Points to Allocated Memory</w:t>
        <w:t xml:space="preserve">              _____ __ _ _______ ______ 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returns 1 if buff is a pointer to a  block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allocated  by  calloc(),  malloc(), or re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not been freed (by free());   -1  if  it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cently) freed allocated block; 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NULL) =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p) will remain -1 after a  call  of  free(p)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 until  the  next call to calloc(), malloc()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at, its value is not predictable.  Point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alloc()  is non-zero are exactly those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ly be passed to r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done by isalloc()  is  definitive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 done  by,  for example, free() and msize()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yield false positives at least  25%  of  the 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salloc()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Return TRUE if alphanumer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9  Return TRUE if alphanumeric argument</w:t>
        <w:t xml:space="preserve">              ______ ____ __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 an  alphanumer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0  Test for alphabetic argument</w:t>
        <w:t xml:space="preserve">              ____ 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 c  is  an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Test for 7-bit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1  Test for 7-bit Ascii character</w:t>
        <w:t xml:space="preserve">              ____ ___ __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 is  a  7-bit  Ascii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2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tty(channel_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hannel_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1  if  the  file  open  on  this  channel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-type device.  In general, this mea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rgument is a file descriptor, not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ointer.   File  descriptors  are  used  on  Unix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the channel on which  the  file  is  open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does not support file descriptor I/O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unit number assigned to a file by fopen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stead.  Use isatty(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satty(fileno(fd))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Decus C channel numbers  are  not  rel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file descriptors. 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necessarily check stdin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tty(fileno(stdi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ntrl Test for control character argument  ;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3  Test for control character argument       </w:t>
        <w:t xml:space="preserve">              ____ ___ __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cn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ntrl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4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Test for graphic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5  Test for graphic alphabetic argument</w:t>
        <w:t xml:space="preserve">              ____ ___ 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graph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graphic   character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characters  include   letters,   digits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.  Space, tab, etc.  are no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Test for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6  Test for lower-case alphabetic argument</w:t>
        <w:t xml:space="preserve">              ____ _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 lower-case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Return non-zero if printabl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7  Return non-zero if printable argument</w:t>
        <w:t xml:space="preserve">              ______ 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rin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printable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 characters    include    letters,   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,  and  the  space  character.  Tab, new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Return TRUE if punctuat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8  Return TRUE if punctuation argument</w:t>
        <w:t xml:space="preserve">              ______ ____ 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nc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n  Ascii  punctuation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Return non-zero if the character is "white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9  Return non-zero if the character is "whitespace"</w:t>
        <w:t xml:space="preserve">              ______ ________ __ ___ _____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pace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whitespace  character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  of   space,   backspace,   newline,  tab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.  The carriage return ('\r')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0  Return TRUE if Upp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 Page 3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t        Return non-zero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1  Return non-zero if hexadecimal digit</w:t>
        <w:t xml:space="preserve">              ______ _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x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x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valid hexadecimal digit  (0-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, 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not present in other C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2  Integer to Ascii</w:t>
        <w:t xml:space="preserve">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3  Convert integer to octal Ascii</w:t>
        <w:t xml:space="preserve">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4  Convert an integer to hexidecimal Ascii</w:t>
        <w:t xml:space="preserve">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Single Character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5  Single Character Terminal Input</w:t>
        <w:t xml:space="preserve">              ______ _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b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character from the console terminal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not echoed nor does the program delay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tire lin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o  exit  immediately (as if the mai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), closin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 (native and  emulated),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  &lt;return&gt;   to  a  carriage  return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This will  be  stripped  by  kbin()  to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('\r'  in C).  Thus, if the user program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n', a &lt;line-feed&gt; was typed.  Note that this is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neral, the  input  character  will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.  On RSTS/E and native RT11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ready have echoed the character if  you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before the read request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Terminal Input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6  Terminal Input Without Wait</w:t>
        <w:t xml:space="preserve">              ________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kbin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haracter has been typed on the  consol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t (without echoing or waiting)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, kbin() returns -1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, the operating system  expands  &lt;return&gt;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 return  line  feed  sequenc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 by kbin() to just &lt;return&gt; ('\r' in C). 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reads '\n', a &lt;line-feed&gt; was ty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unlike 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, this routine depends on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terminal was assigned to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and VMS emulation mode, the  type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 echoed.  On RSTS/E and RT11 modes,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been echoed by the operating system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user typed before the program reques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me       Build time of d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7  Build time of day buff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local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       /* Define tm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tv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of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0 .. 11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- 1970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, Sunday ==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 if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converts a Unix time value to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 doesn't  correct  for  time  zone  or  day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p year isn't done correctly.  The routine  will 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eb 28,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Unix precedent, localt returns a pointe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8  Allocate and free memory</w:t>
        <w:t xml:space="preserve">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 by  this test and that free will accept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which will cause  mysterious  failur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loc()  function  may be used to test whether 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has been allocated by m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in  Maximum and Minimu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9  Maximum and Minimum Routines</w:t>
        <w:t xml:space="preserve">              _____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xm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) and min() return, respectively,  the  maximu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 of  their  two  arguments, considered as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.  maxu() and minu() are the same  but 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guments to b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 are interested in getting the fastes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and  have some knowledge of the relative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and b, arrange for  a  to  be  chosen  most 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's  unlikely  the  difference  will  be  noticab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ly all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0  Dump memory or registers</w:t>
        <w:t xml:space="preserve">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 and regdmp are independent of the C I/O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on  RSX, they assume that the consol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ssigned as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1  Print a message on the command terminal</w:t>
        <w:t xml:space="preserve">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ze   Get Size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2  Get Size of a Memory Block</w:t>
        <w:t xml:space="preserve">              ___ ____ __ 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siz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ize() returns the size of a block of memory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oc(),  malloc(), or realloc().  If buff did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, come from one of these  routines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rash  about  75%  of  the  time;  the other 25%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will be returned.  (This behavior is due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-minded  validation  algorithm.)  However, buff 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s valid and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value returned is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lloc() (or whoever) actually allocated,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exactly  the  same  as  the  program  asked  f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,  all  allocations  are rounded up to an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o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3  Peek at a location in RSTS/E</w:t>
        <w:t xml:space="preserve">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Print Libra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4  Print Library Error Message</w:t>
        <w:t xml:space="preserve">              _____ 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library error (stored in $$ferr).  Text is pre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5  Formatted print routine</w:t>
        <w:t xml:space="preserve">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format, argvec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rgvec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  $$prnt() is the internal print for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called by print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buffer.  This is not necessarily 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argument is a character string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 obsolete.)  If the 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with a leading  zero,  zeros ar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instead of blanks.  This zero 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ctal field width.  For example, assume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is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rder to  eliminate  the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conversion rout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programs, a program which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 conversion mus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ouble  to ascii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ly.    The  following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how this is d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: TKB task=source,LB:DTOA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11: LINK sourc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is not done, any use of  the  %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, or %g conversions will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 message.   On RSTS/E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procedure creates  RTDTOA.OBJ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XDTOA.OBJ in the libr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loating point support has not ye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een fully implemented.  The floa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 double  value must be the la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only argument to printf.   Only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ingle-precision   conversion   i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presently available.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 be  float or double.  "%l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F" must be used to signal "long (i.e. 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"  This is a 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  "%le" or "%E"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:  "%f" format if  suitable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e"  format.   "%lg"  or  "%G"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r is not transportable to  all 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standard  library.  It does not wo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-11 C, for example.  $$prnt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hown below for simila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t() is the internal print formatter called  b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-level"   print   functions.    It  is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Unix and  Vax-11  C  _doprnt()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.   Unfortunately, the leading '_'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 file  services  library  routine 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the use of the Decus C unique "$$" prefix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programs  wish  to  call  $$prnt,  a   poten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able proced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doprnt(format, args, io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assume,  however,  that  _doprnt()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  present  on  all  implementa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ndard 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only  work  for  sing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.  Use of "%lf" etc.  is not transp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change.  It may also cause  problem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as  the  standard  says that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double (not short floating)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6  Print profile data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 called  by  the  run-time  librar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exits  if any functions have been execu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file file is written to file "profil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  By setting $$prn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, the profile file is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to  control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 /* Output to ti: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NULL;  /* No profile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7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8  Output a string to a file</w:t>
        <w:t xml:space="preserve">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9  Output a binary integer to a file</w:t>
        <w:t xml:space="preserve">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Add memory to the RT11 queu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0  Add memory to the RT11 queue area</w:t>
        <w:t xml:space="preserve">               ___ ______ __ ___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et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umber; /* How many element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ufficient memory for the reques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  elements.    If   sufficient  memory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,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ignored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1  Convert Radix-50 to Ascii</w:t>
        <w:t xml:space="preserve"> 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2  Random number generator</w:t>
        <w:t xml:space="preserve"> 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rand &amp; 0X8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3  Reallocate memory</w:t>
        <w:t xml:space="preserve"> 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program  segment  illustrates   us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to expand and compact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char *compact_wo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itialize work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for compac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(old_ptr, new_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old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new_siz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allocate the area allocated to old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originally allocated by a call to malloc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o that it will contain new_size byt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may be greater or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 a pointer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ote:  error handling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re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old_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compact_wor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realloc(old_ptr, new_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_work must not be used on the native vax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x-11  C)  as  the  internal  free  memory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ed in a different and incompatib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4  Rewind a file for re-reading</w:t>
        <w:t xml:space="preserve"> 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5  Find Last Instance of a Character in a String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pointer to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strrch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ys  Execute a RSTS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6  Execute a RSTS EMT</w:t>
        <w:t xml:space="preserve">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sts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ys(e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rsts emt, returning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t   Execute a RT11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7  Execute a RT11 EMT</w:t>
        <w:t xml:space="preserve">               _______ 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em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mt(emt, r0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rt11 emt after loading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  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8  Allocate local memory</w:t>
        <w:t xml:space="preserve"> 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essential that salloc() be  call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ean stack".  I.e, the program must not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salloc(10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shoul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salloc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temp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9  Allocate memory from operating system</w:t>
        <w:t xml:space="preserve"> 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amou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allocates the indicated amount of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0  Formatted input conversion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fmt, argp, io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ptr[]; /* Pointer vector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   /* Input file des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arguments.   The  three  user-callabl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can() is an internal routine called by the  ab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parse  the  input  text.   It 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Unix and Vax-11  C  _doscan()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the  leading '_' conflicts with RS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 routin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1  Screen I/O Primitives</w:t>
        <w:t xml:space="preserve"> 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 Note  that on native RT11, if the scree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s that the terminal may be a scope, it  will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"identify" request "&lt;ESC&gt;/Z"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VT52 or VT100.  If the screen routine decid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is not a scope,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ext is output to "stderr".  I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decides that the terminal is a VT100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ode" escape sequence will b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ily, if the terminal is thought to be a VT52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VT52 emulation mode" sequence will be s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 will  not  record  the current m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If a local buffer  has  been  establish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calls operating system service di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ing the "standard" I/O library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ormatting should use sprintf() to format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which  is  subsequently  output  using  scou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 the  newline  '\n'  character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to a "carriage return/line feed"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us highly recommended that the user program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rmatting by passing  appropriate 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sc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(VMS Lib$Get_Screen) Programs  using  scget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from  the  keyboard  should  not  use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capabilities of the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rger buffer will generally yield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as the number of operating system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inimized.  For example, for  a  typeout  program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of 800 bytes might we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or  VT100  mode  depending on the determined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-type terminals include newer terminal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25.   It  is  not clear whether the algorithm us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for terminals  developed  since  thes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rmination (force out last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0, 0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inquiry,  the  program  will  hang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s  are valid for VT52 and VT100 terminals only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o modify this routine if  you  have 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(including a VT1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systems (even emulated), if a local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 by  calling  scset(),  output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IO.WAL Q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MS  library  standard  assumes  that 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 return   a   status   code,  permit 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, and return error codes  on  being 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valid arguments.  The routines described her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when arguments are out of  range.   Also,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no  optional arguments (optionality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ing  zero  or  NULL  argument  values). 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,   arguments  have  been  ordered  "line_n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_no, 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 or  CO:).   scget()  read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2  Trap Control/C (RSTS/E RT11 mode only)</w:t>
        <w:t xml:space="preserve"> 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3  Execute non-local goto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en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Static save buff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, 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Was set by setjmp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    /* Value t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saves its stack environment in  env  for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) restores the environment saved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f setjmp(env).  It then returns in such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jmp() had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etjmp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specified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_buf     env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jmp(&amp;env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_exit(); /* Longjmp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();  /* Setjmp 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jmp(&amp;en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jmp() must 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ngjmp() i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4  Delay job a given number of seconds</w:t>
        <w:t xml:space="preserve"> 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flushes stdout 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Formatted 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5  Formatted Numeric Conversion</w:t>
        <w:t xml:space="preserve">               __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converts and formats  its  arguments, 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to the indicated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formation  on  format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) returns a pointer to the EOS byte at  the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output buffer.  Note, however, tha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transportable to other C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6  Formatted input conversion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Output buff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parses the input string, in buf,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format descriptor, storing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inter  arguments.   It  returns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assigned inpu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the   description   of   scanf()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) returns -1 if the end of the input  string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 and  no  data  was stored.  It returns -2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pably incorrect format, such as "%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7  String Concatenate</w:t>
        <w:t xml:space="preserve">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r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8  Find First Instance of a Character in a String</w:t>
        <w:t xml:space="preserve"> 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.  strchr(NULL, anything)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inde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Str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9  String Compare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0  String copy</w:t>
        <w:t xml:space="preserve"> 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String Equal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1  String Equality Test</w:t>
        <w:t xml:space="preserve">               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2  String length</w:t>
        <w:t xml:space="preserve"> 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3  String Concatenate</w:t>
        <w:t xml:space="preserve">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 out.   At  most,  "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are  moved  from  in.  Note that "count"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4  String Compare With Count</w:t>
        <w:t xml:space="preserve">               ____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5  String Copy With Count</w:t>
        <w:t xml:space="preserve">               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moved  from  in.   Note  that  "count"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less than count, "out" is null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greater than count, the  out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ull-tr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eq  String Equality Test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6  String Equality Test With Count</w:t>
        <w:t xml:space="preserve">               ______ 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n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eq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RUE if the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chr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7  Find Last Instance of a Character in a String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rch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chr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 is  in  stng,  return  a  pointer  t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most) occurrance of 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r(NULL, chr)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8  Byte swap (argument is a buffer pointer)</w:t>
        <w:t xml:space="preserve"> 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9  Byte swap, (argument is an integer)</w:t>
        <w:t xml:space="preserve"> 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0  Compute time of day</w:t>
        <w:t xml:space="preserve">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the  time  since  midnite, 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 time  function  returns  GMT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p year algorithm is only accurat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cii Convert to 7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1  Convert to 7-bit Ascii</w:t>
        <w:t xml:space="preserve">              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parity bit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2  Compute time of day</w:t>
        <w:t xml:space="preserve">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returns the time of day in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is fairly fast.  time() computes the  "Unix  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much slower and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3  Convert upper-case to lower-case</w:t>
        <w:t xml:space="preserve"> 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4  Convert lower-case alphabetic to upper-case</w:t>
        <w:t xml:space="preserve">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5  Profile support entry module (with trace)</w:t>
        <w:t xml:space="preserve">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6  Operating system trap handlers</w:t>
        <w:t xml:space="preserve"> 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7  Push back a character onto an input file</w:t>
        <w:t xml:space="preserve"> 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8  Execute non-local goto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9  Expensive way to say sizeof(int)</w:t>
        <w:t xml:space="preserve">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8-bit bytes, 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 *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0  Dummy routine called on exit</w:t>
        <w:t xml:space="preserve">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Support Library                              Page 3-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1  Clear a block of memory</w:t>
        <w:t xml:space="preserve">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