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KS Subroutine Library for RT-11 (V0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V. 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s Laboratory, ISU/US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GKS subroutine library was written by Jim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es Laboratory at Iowa State Univers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U.S.   Department of Energy contract W-7405-ENG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to use this software release  is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ublic  domain.   The author, Ames Labor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DOE assume no responsibility as to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nor the appropriateness for such us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pplied.  Any comments may be  addressed  to 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en;     258H    Development;    Ames   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s, IA  50011-30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Feb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:14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an implementation of the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al System (GKS) for the RT-11 operating system running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 computer.   GKS  is  both  an international standard (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42-1985) and an American National Standard (ANSI  X3.124-198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cifies twelve different levels.  This imple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he lowest level of GKS, GKS level MA.  As such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raphical input, segment support or metafile inp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Level MA was chosen to  keep  the  graphical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small and efficient for applications running under RT-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 device drivers are provided.  The drivers 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7475 6 pen plotter (DRV745.OBJ), the Tektronix 4107 color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  (DRV407.OBJ)  and the Visual 550 terminal (DRVV50.OBJ, 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0 compatible).  More than one driver may be loaded at a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for the device drivers is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as templates to generate new device drivers. 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is loosely based on the emerging Computer Graphic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face (CGI) being developed by the X3H3.3 commit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intention  has  been to follow the GKS standard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fferences occur, it is because the package is 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coding or design errors have crept in or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isinterpretation of  the  intent  of  the  standard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 me of discrepancies and be aware that there may be sig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nt changes between now and the next release, if and whe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repancies are found and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of the following documentation has been tak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NSI GKS document.  Material about segments and  graph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 input  has  been  removed  in  most places however,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functionallity that is not, and probably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, a part of this subroutin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 output  generated  by  GKS  is  built up fr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basic elements called output primitives  and 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Output primitives are abstractions of basic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 can  perform,  such  as  drawing  lines,  and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.   Attributes control the appearance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on a device, such as linestyle, color,  an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.   Non-geometric aspects, such as color,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kstation individually, to make best use of its 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 and   Input  are  the  components  of  an 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A GKS workstation has zero or one display  su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zero  or  more  input  devices, such as keyboard, tabl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pen.  The workstation presents these devices to the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program  as  a  configuration  of  abstract devices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ing the programmer from the  hardware  peculiariti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eometrical information (coordinates) contained in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primitives  can  be  subjected  to  transformation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 perform  mappings  between three coordinat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s, name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World   Coordinates   (WC),   used  by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Normalized  Device  Coordinates  (NDC),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iform coordinate system for all workstation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vice  Coordinates  (DC),  one  coordinate  system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, representing its display space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primitives  and attributes are mapped from WC to N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rmalization tranformations, and from NDC to DC  by 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transform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ttributes which control the appearance of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 the display surface are organized in a uniform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groups  of attributes apply to the appearance of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:   primitive  attributes  and  workstation 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attributes  are  specified  modally  and  are 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primitive when it is  created.   The 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clude all geometrical aspects of primitiv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for text, and pattern size for  fill  area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the  non-geometrical  aspects  of  primitiv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by the primitive attributes in one of two ways. 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ttribute is used to specify all the non-geometric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itive by an index which points to a workstation de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 representation  (set of values) or one attribut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ach of the non-geometric aspects of the primitiv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ndependent  way.   The  former  is  referred 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specification and the latter is referred to as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 #[4mLevel   MA  of  GKS  supports  only  individual#[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[4mspecifications#[0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run  time  GKS can be in one of five differen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Associated with each state are the set of GKS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is state, and a set of state variables.  The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ate concept and the state variables allow for prope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 of  initializations  (for example, at OPEN WORKS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ffect of various functions, especially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of device independence.  One special set of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called inquiry functions is allowed in  all  stat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ead-only access to the state lists.  In this way usefu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can be provided when errors occur.  Other inquiry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llow read-only access to the workstation descrip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application program to adapt to particular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 Inquiry  functions  never  cause error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turn information specifiying whether a valid  inquiry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OUTPUT PRIMI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phical  information  that  is  generated  by G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all active workstations is built  up  of  basic 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output  primitives.   GKS  level  MA provides f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OLY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POLYM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FILL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LINE  primitive  draws  a  line  from 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 values.   The  type  of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lid,  dashed,  dotted, etc) can be changed as can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MARKER primitive draws a marker at each poin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set of X and Y values.  The type  of  marker  ('+',  '.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', etc) can be changed as can the color of the ma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primtive  draws a character string, start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pecified in world  coordinates.   The  height,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of the text is control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primitive  draws  a  line from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values, including a lin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N), Y(N)  to X(1), Y(1).  The resulting enclosed area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current specification for fill  area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OUTPUT PRIMITIV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utput primitive potentially has three types of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 (geometric, non-geometric and  identification).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ype  determine the exact appearance of the output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hird attribute type is used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 of these attributes are set modally and are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KS state list.  A separate GKS function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imitive  attribute  to  allow  the application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value of an attribute without unnecessarily  specif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values of other attributes.  During creation o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(that is, when one of the GKS  output  primitive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is invoked) these values are associated with the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not be changed 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c  attributes  control  the  geometric  aspec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; these are aspects which affect the shape or size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(for  example, CHARACTER HEIGHT for TEXT).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type are workstation independent and, where  appropri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in world coordinates (for example, CHARACTER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ressed in world coordinates but TEXT PATH takes  on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enumerated values).  They are def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and a primitive may have zero, one  or  many  ge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(workstation independent)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s, which are expressed in world coordinates,  ar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coordinates.   When  they are associated with a primi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 are  subject  to  the  same  transformations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ic  data  contained  in  the  definition of the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Primitiv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 current  values  are  unaffected  by   changes 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ization transformation and the workstation trans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eometric  attributes do not affect the shape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itive but merely affect its appearance (for example, 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or POLYLINE, or color index for all primitives excep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eparate attribute for each non-geometric asp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attributes controlling the geometric  aspects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re workstation in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WORKS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is  based on the concept of abstract graphical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Workstations provide the logical interface through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  program  controls  physical devices.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workstation present in a GKS implementation  (excep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workstations), there exists a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hich describes the capabilities and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 The application can inquir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adapt its behavior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workstation  has  a type.  GKS defines six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The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Output and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Workstation Independent Segment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GKS Metafil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GKS Metafile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of category OUTPUT has only output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only workstation type supported by GKS Level 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program references a workstation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identifier.  Connection to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 by the function OPEN WORKSTATION, which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 identifier with a workstation type and a 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dentifier.   The current state of each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a workstation state list.  Output primitives are sen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ctive  workstations  and  no others; an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ctive by the function ACTIVAT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ctive  workstation  is  made  inactive 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; an open  workstation  is  clo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CLOS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sequence of functions illustrates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1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 1,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COORDINATE SYSTEMS AND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1  Normaliz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KS, the application programmer can compose his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rom separate parts each of which, conceptually,  is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 with  its  own world coordinate system (WC). 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of the separate parts is defined by having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 device  coordinate space (NDC) onto which all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orld coordinate systems are mapped.  A set  of  norma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 transformations   defines  the  mappings  from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onto the single normalized  devic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which  can  be  regarded  as  a  workstation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tract viewing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put, a single normalization transformation i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 and this is used to transform  world 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for example in output primitives and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es, into normalized device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transformation is specified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an area in the world coordinate system  (window)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 be  mapped onto a specified area of the normalized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pace (viewport).  Window and viewport limits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 parallel  to  the coordinate axes in WC and ND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include their boundaries.  The normalization trans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performs a mapping from WC onto NDC that includes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differential scaling with positive scale fact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NDC  space  conceptually  extends to infini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NDC space in which the viewport needs to be  loc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viewed  at  a  workstation  is  the  close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0,1]x[0,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 normalization   transformation  is  identifi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number which is an integer between 0  and  an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 dependent value n which can be inquired from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normalization transformation with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0  is  the unity transformation which maps [0,1]x[0,1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s to [0,1]x[0,1]  in  normalized  device  coor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es.  It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all other normalization tranformation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transformation which  is  the  same  as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.  Different transformations can be specifi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KS is open.  Since GKS provides a number of different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s,  it  is possibl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pecify them prior to outputting  the  graphical  p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 The separate parts of the picture are outpu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normalization transformation before  outpu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graphical primitives.  However, specifying a norm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tion transformation,  while  the  graphical  output  is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,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 transformation  may  be selected b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, and it will be used for all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nother is selected.  By default, normalization trans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0 is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2  Cli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port of a particular normalization trans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fine a clipping rectangle, as well as, with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the  normalization transformation.  When the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1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normalization transformation is set or when a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  is selected, the 'clipping rectang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GKS state list is set to the resulting  viewp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rmalization transformation.  Clipping to this cl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rectangle can either be enabled or  disabled. 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global  switch  (the  clipping  indicator)  which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or not the clipping rectangle is to be used for cli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3  Workst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pen workstation can select independently som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DC space in the range [0,1]x[0,1] to be displayed 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workstation  display  surface. 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is a mapping from NDC space onto the device  c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ates (DC) for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s of device coordinates are meters on a device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of producing a  precisely  scaled  image  (for  exampl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)  and  appropriate workstation dependent unit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on a display unit with unknown monitor  size)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ase  the  device coordinate system maps onto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in the following w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DC  origin is at the bottom left corner of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 spac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device  coordinate units are related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n such a way that a square in devic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 as  a  square  on  the display surfac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lly  true  if  the  device  coordinate  uni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er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x and y increase to the right and upward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devices, device coordinate units do not coincide with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able units, for example if the addressable units do not  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sfy the above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of the display space in device coordinate uni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workstation description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lementation of GKS is derived from two standard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ANSI X3.124-1985, is the functional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GKS functions.  The other standard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for a particular language.  This stand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a  'binding' of the particular language to GKS.  This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 of GKS uses ANSI X3.124.1-1985, the FORTRAN 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unctional  descriptions  appearing on subsequent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up of both the functional descriptions  (semantics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TRAN  calling  sequences  (syntax).  A list of th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an occur for each function is also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#[1mACTIVATE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lppppppppppppppppppppppppppppppppppppppppppppppppppppppppppppk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x# CALL GACWK (WKID)                                          #x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x#                                                            #x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x# Input parameters:                                          #x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x# INTEGER WKID                workstation identifier         #x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mppppppppppppppppppppppppppppppppppppppppppppppppppppppppppppj#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C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is  set  into  the operating state WSAC = "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ctive".  The specified workstation is marked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kstation state list.  The workstation identifier is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 to the set of active workstations in the GKS sta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GKS  not  in  proper  state:   GKS shall either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 or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Specified workstation is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Maximum  number  of  simultaneously  active 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be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OSE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#[1mCLOSE GKS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is set into the operating state GKCL = 'GKS closed'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able, GKS state list and the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become unavailable.  All GKS buffers are release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KS files are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KS can be reopened by invoking the function OPEN G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GKS not in proper state:  GKS shall be in the state GK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#[1mCLEAR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RWK (WKID, CO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FL            control flag (GCONDI, GAL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ollowing actions are executed in the given sequ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ll  deferred  actions for the specified workst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(without intermediate clearing of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fa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surface  is  set  to a clear stat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lag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DITIONALL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isplay  surface  is  clear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isplay surface empty' entry in  the 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e list is NOTEMP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WAY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isplay surface i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workstation    viewport'    entries;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 'display  surface  empty'  entry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 list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 or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#[1mCLOSE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plicit  UPDATE  WORKSTATION  is perform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The workstation state  list  is  de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dentifier  is deleted from the set of open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in the GKS sta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nection  to the workstation is released.  GK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perating state GKOP if no workstations  remain  op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urface need not be cleared when CLOSE WORKSTATION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ked, but it may be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,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Specified workstation is 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7 Input queue has overflow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#[1mDEACTIVATE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DA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workstation is marked inactive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workstation identifier is deleted from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ctive  workstations  in the GKS state list.  GKS is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tate WSOP = "At least one workstation open"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remain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a  workstation  is  inactive, primitiv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GKS not in proper state; GKS shall be in the state WSA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Specified workstation is not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#[1mFILL AREA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FA (N, PX, 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              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PX(N), PY(N)    coordinates of point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L  AREA primitive is generated. 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area attributes, as given by the GKS state list are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ted with the 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lygon defined by the points is fill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interior style currently  selected.   The  bounda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for  interior  style  hollow,  whereas,  for other int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, the amount of the boundary that is drawn ensures tha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 which share a common edge appear without an apparent g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at edge, to the extent that can reasonably be ach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parts  of  the area are clipped, the resulting new b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ies become part of the area boundaries.  Multiple subarea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after  the workstation transformation, all points co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de, no error is generated and  whether  anything  is  draw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dependent.  If after the workstation trans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r all lines in a bounding polygon have a  line  segm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,  no  error is generated.  Whether the line segment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d as part of the boundary to be drawn or not is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in the state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Number of points is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#[1mOPEN GKS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KS (ERRFIL, MEMSI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FIL          error file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EMSIZ          dynamic memory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is  set into the operating state GKOP = "GKS open"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 is allocated and  initialized.   The  GK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and the workstation description tables are mad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'error file' in the GKS error state li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ERRFIL.  The permitted buffer  area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 by  GKS for internal purposes is limited by MEMS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is implementation does not use this parame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GKS not in proper state:  GKS shall be in the state GKC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0 Specified error file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PEN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#[1mOPEN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WK (WKI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GKS is in operating state GKOP, it is set into the state W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'at least one workstation open'.  GKS  requests  th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o  establish  the specified connection for a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d  in  the  workstation  description  table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orkstation  type'.  The workstation state list is al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  The workstation identifier is added to th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workstations  in  the GKS state list.  OPEN WORKSTATION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s that the display surface is clear, but does not 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needles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to  open a workstation with the sam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workstation type as one already open cause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Specified connec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Specified workstation is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Specified workstation cannot be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Workstation Independent Segment Storage is already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Maximum  number of simultaneously open workstations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#[1mPOLYLIN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PL (N, PX, 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              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PX(N), PY(N)    coordinates of point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quence  of  connected  straight lines is generated,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rst point and ending at the last point. 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of  the  polyline  attributes,  as given in the GK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are associated with the 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fter  the  workstation transformation, all points co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de, no error is generated and  whether  anything  is  draw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in the state SGO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Number of points is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LY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#[1mPOLYMARKE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PM (N, PX, 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              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PX(N), PY(N)    coordinates of point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quence of markers is generated to identify all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The current values of the polymarker  attributes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by the GKS state list, are bound to the 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in the state SGO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Number of points is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OLOR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#[1mINQUIRE COLOR FACILITIES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F (WTYPE, ERRIND, NCOLI, COLA, NPC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COLI  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A            color available (GMONOC, G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PCI            number of predefined color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umber of available colors or intensities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, the workstation supports a continuous range  of  colo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is indeterminate  and  ERRI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one of the following error numbers to indicate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 Specified  workstation  is neither of category OUTPUT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ategory OU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QUIRE CURREN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#[1mINQUIRE CURRENT CHARACTER HEIGH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H (ERRIND, 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H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quired information is available, ERRIND is returned 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haracter height is returned in CH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inquired information is not available, the valu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CHH is indeterminate and ERRIND is set to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  error   numbers   to   indicate   the   reason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#[1mINQUIRE CHARACTER UP VECTO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UP (ERRIND, 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UX, CHUY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quired information is available, ERRIND is returned 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X and Y components of the character  up  vector  ar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ed in CHUX and CHUY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inquired information is not available, CHUX and CH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ndeterminate values and ERRIND is set to one of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ing error numbers to indicate the reason for non-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QUIRE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#[1mINQUIRE CLIPPING INDICATO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LIP (ERRIND, CLSW, CL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LRECT(4)       clipp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quired information is available, ERRIND is retur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the clipping indicator is returned in CLSW  and  the  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le is returned in the CLREC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CLSW and the CLRECT array are indeterminate and  ERR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ne of the following error numbers to indicate the 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URRENT NORMALIZATION TRANFO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#[1mINQUIRE CURRENT NORMALIZATION TRANSFORMATION NUMBE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NTN (ERRIND, C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TNR            current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quired information is available, ERRIND is returned 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normalization transformation number  is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TN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inquired  information is not available, CTNR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e and ERRIND is set  to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QUIRE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#[1mINQUIRE COLOR REPRESEN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R (WKID, COLI, TYPE, ERRIND, CR, CG, C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YPE            type of returned values (G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R, CG, CB      color (red/green/blue intens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Color index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A  representation  for  the specified color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DISPLAY SPAC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  #[1mINQUIRE DISPLAY SPACE SIZ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DSP (WTYPE, ERRIND, DCUNIT, RX, RY, LX, 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DCUNIT          device coordinate units (GMET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OTHU)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X, RY          maximum display surface size (D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X, LY          maximum display surface size (r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inquired information is available, the error ind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is returned as 0 and the values are returned  in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undefined and the error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or  is  set  to one of the following error numbers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1 Specified workstation is of category MO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QUIRE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#[1mINQUIRE FILL AREA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#[1mINQUIRE FILL AREA INTERIOR STYL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IS (ERRIND, 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quired information is available, ERRIND is returned 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ill area interior style is returned in 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inquired  information is not available, INTS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e and ERRIND is set  to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QUIRE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#[1mINQUIRE LINETYP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N (ERRIND, 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quired information is available, ERRIND is returned a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urrent linetype is returned in L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inquired information is not available, LTYPE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e and ERRIND is set  to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LEVEL OF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#[1mINQUIRE LEVEL OF GKS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VKS (ERRIND,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LEVEL           level of GKS   (LMA, LMB, LM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0A, L0B, L0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1A, L1B, L1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2A, L2B, L2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available, ERRIND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 and the level of  the  GKS  implementation  is  retur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inquired information is not available, LEVEL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e and ERRIND is set to the following  error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QUIRE MARK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  #[1mINQUIRE MARKERTYP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MK (ERRIND, 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available, ERRIND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0 and the current marker type is returned in M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inquired information is not available, MTYPE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e and ERRIND is set  to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3  #[1mINQUIRE NORMALIZATION TRANSFORM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NT (NTNR, ERRIND, WINDOW, VIEWP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TNR            normalization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WINDOW(4)  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XMIN, WXMAX, WYMIN, 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    VIEWPT(4)       viewport limits in normali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XMIN, VXMAX, VYMIN, 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QUIRE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#[1mINQUIRE POLYLINE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L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MARKER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 #[1mINQUIRE POLYMARKER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M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marker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QUIRE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  #[1mINQUIRE TEXT ALIGNMEN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TXAL (ERRIND, 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VNOR, GATOP, GACAP, GAHA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CONNECTION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7  #[1mINQUIRE WORKSTATION CONNECTION AND TYP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C (WKID, ERRIN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8  #[1mINQUIRE WORKSTATION TRANSFORM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T (WKID, ERRIND, TUS, RWINDO, CWINDO, RVIEW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VIEW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US             workstation transformatio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NPEND, GPE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WINDO(4)       requested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XMIN, RWXMAX, RWYMIN, R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WINDO(4)       current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WXMIN, CWXMAX, CWYMIN, C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VIEWP(4)       requested workstation view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VXMIN, RVXMAX, RVYMIN, RV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VIEWP(4)       current workstation viewport in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VXMIN, CVXMAX, CVYMIN, C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kstation transformation update state is PEND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change has been requested but not 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9  #[1mSET CHARACTER HEIGH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H (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CHH   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current  character height' entry in the GKS sta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value specified by  CHH.   The  '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'  entry  in  the  GKS  state  list is also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CHH.  These values are used when creating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8 Character height is less than or equal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#[1mSET CHARACTER UP VECTO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UP (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CHUX, CHUY   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current  character  up  vector' entry in the GK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set to  the  value  specified  by  CHUX  and  CHU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rrent  character  base  vector' entry in the GKS stat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 vector, of arbitrary length,  at  right  ang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wise  direction  to  the  value  specified by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are used when creating subsequent TEXT output pr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9 Length of character up vector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 #[1mSET CLIPPING INDICATOR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LIP (CLS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clipping indicator' entry in the GKS state lis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value specified by CLS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  #[1mSET COLOR REPRESENTA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R (WKID, CI, CR, CG, C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I             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R, CG, CB      color intensitites (Red/Green/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color table of the workstation state list,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dex is associated with the specified color.  The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 by the workstation to the neares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table in the workstation state list has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aken from the workstation description  table;  at 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0 and 1 are predefined for every workstation of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d OUTIN.  Any table entry (including the  redefined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es) may be redefined with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utput primitives are displayed, the color index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entry in the color table.  If output  primitives  ar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a color index that is not present in the color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dependent color index will be used. 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is defined by color index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Color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8 Color is outside range [0, 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3  #[1mSELECT NORMALIZATION TRANSFORM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ELNT (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current  normalization transformation number'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KS state list is set to the value specified by  the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4  #[1mSET FILL AREA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area color index' entry in the GKS sta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value specified by the parameter.   This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display of subsequent FILL AREA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5  #[1mSET FILL AREA INTERIOR STYL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IS (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 area  interior style' entry in the GK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set to the value specified by the parameter.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for  the  display of subsequent FILL AREA output pr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interior style is used to determin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e area is filled and the possible  values  are:   HO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ID, PATTERN and HATCH (see 4.4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quested  interior  style  is  not  availab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, HOLLOW is used on that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6  #[1mSET LINE TYP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LN (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linetype' entry in the GKS state list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pecified by the parameter.  This value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type values produce linetypes as indicated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soli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dash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dott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dashed-dotte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20. reserved for future standardiz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=21.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specified  linetype is not available on a workstation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type 1 is 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3 is equal to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 MARK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7  #[1mSET MARKERTYPE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MK (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urrent marker type' entry in the GKS state lis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by MTYPE.  This value is used for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of subsequent POLYMARKER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r type values produce centered symbols as indicat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 type  1  is  always displayed as the smallest displ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.  If the specified marker type is not available on a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marker type 3 (#[1m)#[0m is 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9 Marker type is equal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8  #[1mSET POLYLINE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PL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polyline color index' entry in the GKS stat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value specified by the parameter.  This value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9  #[1mSET TEXT ALIGNMEN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AL (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GAVNOR, GATOP, GACAP, GAHAL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ASE, 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text alignment' entry in the GKS state lis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by the parameter.  This value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subsequent  TEXT output primitives.  Text alig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components:  horizontal and ver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,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0  #[1mSET TEXT COLOR INDEX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text color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current  text color index' entry in the GKS sta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value specified by COLI.  This value 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sequent display of TEXT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GKS 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2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 #[1mSET VIEWPOR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VP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viewport limits in norm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iewport  limits entry of the normalization trans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NR in the GKS state list is set to the valu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IN, XMAX, YMIN and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Rectangle definition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Viewport  is  not within the Normalized Devic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it squ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STATION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2  #[1mSET WORKSTATION VIEWPOR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VP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viewport lim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requested  workstation viewport' entry in th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tate list of the workstation specified by WKID  is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specified by XMIN, XMAX, YMIN and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the  'dynamic  modification  accepted  for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' entry in the workstation description tabl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M,  or if the 'display surface empty' entry in th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tate list is set to EMPTY, then  the  'current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' entry in the workstation state list is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XMIN, XMAX,  YMIN  and  YMAX  and  the  '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 update state' entry is set to NOTPENDING. 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the 'workstation transformation update state' entr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state  list  is  set  to  PENDING  and  the '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viewport' entry is no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Rectangle definition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4 Workstation viewport is not within the displa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WORKS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3  #[1mSET WORKSTATION WINDOW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3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WN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window limits in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3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requested workstation window' entry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 of workstation WKID is set to the  value  XMIN,  X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MIN and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the  'dynamic  modification  accepted  for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' entry in the workstation description tabl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M,  or if the 'display surface empty' entry in th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tate list is set to EMPTY,  the  the  'current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'  entry  in the workstation state list is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N, XMAX, YMIN and YMAX, and  the  'workstation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tate' entry in the workstation state list is set to 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and the 'current workstation window' entry is no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3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Rectangle definition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window is not within the Normalized Device Co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nate unit squ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4  #[1mSET WINDOW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4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N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,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4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indow limits entry of normalization transformation T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GKS state list is set to XMIN, XMAX, YMIN and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4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Rectangle definition is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5  #[1mTEXT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5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TX (PX, PY,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PX, PY          text position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CHARS    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5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racter string is generated.  The current values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s given by the GKS state  list,  are  boun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position is given in WC and transformed by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normalization trans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after  the  workstation  transformation,  the he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a character is zero, no error is generated  and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is drawn is workstation 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  string contains a control charac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haracters outside the range 2/0 to 7/14 inclusive in 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6),  the  effect  is  workstation dependent.Either error 10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r some visual effect may be generated o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ignored.  Even if error 101 occurs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all active workstations which do not generate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r 1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is clipped in a way that depends on the tex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ion as defined by the text font and  precision 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tl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5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1 Invalid code in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6  #[1mUPDATE WORKSTATION 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6.1  #[1mFORTRAN calling sequence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UWK (WKID, REG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REGFL           update regeneration flag (GPOST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PERF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6.2  #[1mDescription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eferred  actions for the specified workstation ar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intermediate clearing of the display surface)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ion  flag  is  set  to PERFORM and the 'new fram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t update' entry in the workstation state list is 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following actions are executed in the given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display surface is cleared only if the 'display s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e empty' entry  in  the  workstation  state 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MPTY.  The entry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 workstation    viewport    entries;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generation flag is PERFORM, UPDAT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s the effect of SET  DEFERRAL  STATE. 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it  is  equivalent  to the following sequ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QUIRE WORKSTATION STAT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 deferral stat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(ASAP, ALLOWED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to saved valu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value of the 'new frame action necessary at upda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NO or the regeneration flag is SUPPRESS, UPDAT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merely  initiates the transmission of blocked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entry 'new frame action necessary at update' i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regeneration flag is PERFORM, UPDATE WORKSTATION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DRAW ALL SEGMENTS ON WORKSTATION (not supported in this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new  frame  action  necessary 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state list is  set  to  YES  during  deferred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f both of the following are true (see 4.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n  action  causing  modification  of the picture is 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ally deferred on that worksta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workstation display surface does not allow mod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image without redrawing  the  whole  pi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example, plotter, storage tube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6.3  #[1mErrors#[0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INCORPORATING GKS INTO FORTRAN SOURC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subroutines  are  accessed by FORTRAN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for each of the subroutines is show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on Functional Descriptions.  There is a genera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GKS subroutine calls are made.  The sequenc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OPKS (...)           !  Open G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OPWK (...)        !  Open a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ACWK (...)     !  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Primitive and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subroutine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DAWK (...)     !  De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CLWK (...)        !  Close the work st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CLKS (...)           !  Clo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general  pattern is repeated in all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  Workstations may be activated and deactivated at any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than one work station may be opened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GKS functions make reference to enumerated data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ur line types are mandated for GKS, that  i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orted in all implementations.  The four line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dashed, dotted and dash-dot.  The FORTRAN calling 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pecifies an integer value for each of these line type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, 3 and 4 respective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of all the GKS enumerated typ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GKENUM.FIN (listed in Appendix A).   This  fil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 in  FORTRAN 77  programs,  making  it un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rrespondence between GKS scalars and their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.   For  FORTRAN 66 programs, the PARAMETER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would have to be replaced with equivalent  DATA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definitions would need to be edited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calls GKS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GKS  subroutines make reference to connection ID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RAN binding (i.e.  interface specification) to GKS,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ion  IDs  are  FORTRAN  logical  units.  In particular, GOP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en GKS) references a logical unit to be used for error repo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 GOPWK  (Open  Workstation) references a logical un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graphical output to  the  associated  workst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logical unit number supplied to these subroutin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PEN for writing or CLOSED prior to the  subroutine 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checks  to  see  if the unit is open.  If it isn't, GK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h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mplementation  of  GKS does its own buff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treams.  For this reason it only needs to 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RT-11  channel numbers.  If a FORTRAN LU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hen a call is made to a GKS subroutine, an 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will be requested from the runtime system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ned whose device name is the FORTRAN LUN,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OUTPUT.DAT.   Thus the user can still assign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UNs to output devices at 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LINKING PROGRAMS WITH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1  Linking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 GKS modules are linked with the users program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image.  The modules are the GKS subroutin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OBJ;  a  driver  table  DRIVER.OBJ;  the particular dr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to be used, e.g.   DRV745.OBJ;  and  the  driver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DRVUTL.OBJ.  Thus to link MYPROG with GKS and the HP7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pen plotter driver the command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MYPROG,GKS,DRIVER,DRV745,DRVU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2  Linking More than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to link more than one driver with G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for doing this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ange  the  entry  point name of one of the drivers (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ake any difference which one)  from  $CGID0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ange  the  second  entry in the subroutine vecto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hown below) to .WORD 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Link  the  program as for the single driver cas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both driver names in the LIN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will  accept up to eight drivers simultaneously.  Howev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tually try this you probably won't be able to  do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re will be no memory space lef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Pointers to the workstation subroutine vector lists. Entri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with a -1 are unused.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SECT  G$$WSV,RW,D,GBL,REL,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SBVC::.WORD   $CGID0          ; Device driver number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for DRIVE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RUNNING PROGRAMS THAT U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that  make  calls to GKS subroutines run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T-11 program.  However, it is the user's  respons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 to make the logical connection between FORTRAN logica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and RT-11 devices.  Thus the sequence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  that was linked with the Visual 550 device driv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d output to that device on FORTRAN logical un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ASSIGN TT: 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RUN MYPR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enumeration types of GKS are mapped to FORTRA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.  The correspondence between GKS scalars and  FORTRAN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  is  shown  below  in a list of symbolic FORTRAN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included in any  application  program.   Thes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  are  defines in the file GKENUM.FIN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in any program that makes  subroutine  calls  to 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spect sourc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undled 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BUNDL,   GIN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BUNDL=0, GIND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ear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onditionally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ONDI,   GAL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ONDI=0, GALWA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ipp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clip,   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CLIP,   G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CLIP=0, GCLIP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R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monochrome,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ONOC,   G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ONOC=0, GCOLO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ordinat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WC,       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WC,      G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WC=0,    GND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ferr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SAP,     BNIG,     BNIL,     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SAP,    GBNIG,    GBNIL,    G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SAP=0,  GBNIG=1,  GBNIL=2,  GAST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tec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undetectable, dete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UNDET,   GDET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UNDET=0, GDET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vice coordinat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etres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ETRE,   GOTH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ETRE=0, GOTHU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isplay surfac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empty,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MPT,   G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MPT=0, GEMPT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ynamic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RG,      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RG,     G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RG=0,   GIMM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Ech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echo, 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CHO,   G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CHO=0, GECH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ollow,   solid,    pattern, 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OLLO,   GSOLID,   GPATTR,   G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OLLO=0, GSOLID=1, GPATTR=2, GHATCH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, 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RML,   GHI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RML=0, GHILI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devic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ne,     ok,       nopick,   no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NE,    GOK,      GNPICK,   GNCHO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NE=0,  GOK=1,    GNPICK=2, GNCHO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ne,     locator,  stroke,   valuat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hoice,   pick,  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NCLAS,   GLOCAT,   GSTROK,   GVALUA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,   GPICK,    GSTR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NCLAS=0, GLOCAT=1, GSTROK=2, GVALUA=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=4, GPICK=5,  GSTRIN=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mplicit regene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uppressed,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UPPD,   G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UPPD=0, GALLOW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evel of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ma,      Lmb,      Lmc,      L0a,      L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0c,      L1a,      L1b,      L1c,      L2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2b,      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MA,     GLMB,     GLMC,     GL0A,     GL0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,     GL1A,     GL1B,     GL1C,     GL2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,     G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MA=-3,  GLMB=-2,  GLMC=-1,  GL0A=0,   GL0B=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=2,   GL1A=3,   GL1B=4,   GL1C=5,   GL2A=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=7,   GL2C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New frame actio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,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,      G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=0,    GYES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equest,  sample,  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EQU,    GSAMPL,   G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EQU=0,  GSAMPL=1, GEVENT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stat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KCL=0,   GKOP=1,   GWSOP=2,  GWSAC=3,  GSGOP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resence of invali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bsent, 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BSNT,   GPRS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BSNT=0, GPRSN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generatio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stpone,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OSTP,   GPER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OSTP=0, GPERF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lative inpu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igher, 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IGHR,   G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IGHR=0, GLOWE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imultaneous even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more, 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MORE,   G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MORE=0, GMORE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    Left      Center  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HNOR,   GALEFT,   GACENT,   GA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HNOR=0, GALEFT=1, GACENT=2, GARITE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rmal,   Top,      Cap,      Half,     Bas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VNOR,   GATOP,    GACAP,    GAHALF,   G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VNOR=0, GATOP=1,  GACAP=2,  GAHALF=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BASE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ight     left,     up,     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IGHT,   GLEFT,    GUP,      G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IGHT=0, GLEFT=1,  GUP=2,    GDOWN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tring,   character, 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TRP,    GCHARP,   GSTRK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TRP=0,  GCHARP=1, GSTRKP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ype of return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et       re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ET,     GREA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ET=0,   GREAL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pdat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pending,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PEND,   G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PEND=0, GPEND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ector/Raster/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vector,   raster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VECTR,   GRASTR,   GOTH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VECTR=0, GRASTR=1, GOTHWK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i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visible,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VIS,   GVI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VIS=0, GVIS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output,   input,    outin,    wiss,     mo,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OUTPT,   GINPUT,   GOUTIN,   GWISS,    GMO,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OUTPT=0, GINPUT=1, GOUTIN=2, GWISS=3,  GMO=4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active,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ACT,   GACT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ACT=0, GACT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st of GDP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polyline attribute, polymarker attribute,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ttribute, fill area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ATT,   GPMATT,   GTXATT,   GFA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ATT=0, GPMATT=1, GTXATT=2, GFAATT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olid,    dash,     dot,      dash-d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SOLI,   GLDASH,   GLDOT,    GLDA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SOLI=1, GLDASH=2, GLDOT=3,  GLDASD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Mark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'.',      '+',      '*',      'o'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POINT,   GPLUS,    GAST,     GOMARK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POINT=1, GPLUS=2,  GAST=3,   GOMARK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ttribute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urrent,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URNT,   G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URNT=0, GSP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olyline/Fill Area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lyline, fi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INE,   GFI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INE=0, GFILLA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itial choice promp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ROFF,   GP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ROFF=0, GPRON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ST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GKS not in proper state:  GKS shall be in the state GKC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GKS not in proper state:  GKS shall be in the state GKO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GKS not in proper state:  GKS shall be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GKS not in proper state:  GKS shall be in the state SG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in the state SG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 or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, or SGOP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WORKS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Specified connec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Specified workstation is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Specified workstation cannot be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Workstation Independent Segment Storage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Workstation Independent Segment Storage is already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Specified workstation is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Specified workstation is not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1 Specified workstation is of category M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 Specified workstation is not of category M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4 Specified workstation is not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B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7 Specified workstation is not of category OU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Specified workstation is neither of category INPUT no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y OU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 Specified  workstation  is neither of category OUTPUT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ategory OU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Specified  workstation  has no pixel store readback cap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l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Maximum  number of simultaneously open workstations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Rectangle definition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Viewport  is  not within the Normalized Devic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it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Workstation  window  is  not within the Normalized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ordinate unit squ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4 Workstaation viewport is not within the display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4  OUTPUT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 Polyline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A representation for the specified polyline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 A representation for the specified polyline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3 Linetype is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4 Specified linetype is not support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Linewidth scale factor is less than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6 Polymarker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 A  representation  for the specified polymarker index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 A  representation  for the specified polymarker index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9 Marker type is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Specified  marker  type is not supported on this works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1 Marker size scale factor is less than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2 Text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 A  representation  for  the  specified text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 A  representation  for  the  specified text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5 Text font is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Requested  text  font  is not supported for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B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RR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cision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7 Character expansion factor is less than or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8 Character height is less than or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9 Length of character up vector is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 Fill area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A representation of the specified fill area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A representation of the specified fill area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Specified  fill  area  interior style is not support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4 Style (pattern or hatch) index is equal to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COLOR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7 Pattern size value is not posi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 A  representation for the specified pattern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 A  representation for the specified pattern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Interior  style PATTERN is not supported on this works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1 Dimensions of cOLOR array are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2 COLOR index is less than ze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3 COLOR index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 A  representation  for  the specified cOLOR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A  representation  for  the specified cOLOR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predefined on this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6 COLOR is outside range [0, 1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7 Pick identifi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5  OUTPUT PRIMI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Number of points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1 Invalid code in str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2 Generalized drawing primitive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3 Content  of  generalized drawing primitive dat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 At  least  one active workstation is not able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pecified generalized drawing primi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 At  least  one active workstation is not able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generalized  drawing  primitive 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transformations and clipping rect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B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6  SEG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7 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7 Input queue has overflow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8  META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9 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0 Specified escape function is not suppo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1 Specified escape function identification is in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2 Contents of escape data record are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0  MISCELLANE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0 Specified error file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1 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B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GENERAL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device driver has one and only one global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for this entry point is $CGID0.  The entr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beginning of a table of pointers to the individua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BTTL  CGI Transfer Vecto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C$$COD,RW,D,LCL,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GID0::.WORD VINI            ;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RD             ; Rese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TRM            ;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MPC            ; Make Pictur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SDM            ; Set Deferr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PVS            ; Prepare View Su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EP             ; 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BC             ;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VE             ; VDC Ex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DV             ; Device View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R             ; Clip Rect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I             ; Clip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PL             ; Poly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DP             ; Disjoint Poly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PM             ; Poly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TXT            ;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P              ; Poly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SLT            ; Set Lin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SLW            ; Set Lin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WORD   VSLC            ; Set Line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QTS            ; Inquire Description Tab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QDT            ; Inquire Description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TP             ; Tex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TA             ; Text A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O             ; Character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H             ;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EF            ; Character Expan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CS             ; Character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TC             ; Text cOLOR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MT             ; Mark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MS             ; Marker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MC             ; Marker COLOR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FAC            ; Fill Area COLOR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FAI            ; Fill Area Interior Style 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ESC            ; Fill Area Escape Fun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VSCR            ; Set COLOR  Repres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Device Driver Vecto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river  functions are accessed from the device inde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t GKS subroutines by calls of the form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@$$Vxxx(R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'xxx'  is  the function name (for example INI for the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ation function), and R0 has  the  address  of  th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(usually $CGID0).  The handler entry points ar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GKS subroutines in the module DRIVER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passed to driver functions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ing sequence, i.e.  R5 points  to  a  parameter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 first  entry  is the number of arguments being pa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ntries  are  the  addresses  of  the  argument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 the calling sequence for each function follows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d CGI binding to FORTRAN (ANSI  document  X3H3/86-139)  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9, 1986, with the exception that the CGI instanc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ever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DEVICE DRIVER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HP74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P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1.1  Polyline  - The four line types required by GKS 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.  The line types are SOLID(1),  DASHED(2),  DOTTED(3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-DOT(4).   Other  line  types available on the HP7475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ed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points in a call to poly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1.2  Polymarker   - The five marker types required by G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rker types are '.'(1), '+'(2),  '*'(3),  'o'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'x'(5).   Other marker types available on the HP7475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ed in this driver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in a call to polymarker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.3  Tex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1.4  Fill  Area   - The  only interior style suppor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7475 is interior style HOLLOW.  INTERIOR styles SOLID, 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TCH all default to H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1.5  Color  Support   - Six  colors  are  availabl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.  The pens must be mounted in the carousel in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or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Bl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G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B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Cy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Magen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Tektronix 41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x 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2.1  Polyline  - The four line types required by GKS 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.  The line types are SOLID(1),  DASHED(2),  DOTTED(3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-DOT(4).   Other line types available on the Tek 4107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ed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points in a call to poly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2.2  Polymarker   - The five marker types required by G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rker types are '.'(1), '+'(2),  '*'(3),  'o'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x'(5).  Other marker types available on the Tek 4107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ed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in a call to polymarker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.3  Tex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2.4  Fill  Area   - The Tektronix 4107 supports both int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HOLLOW and SOLID.  INTERIOR styles PATTERN and  HAT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 as HOLLOW.  The interior patterns supported by the 4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are not supported in this version of this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2.5  Color  Support   - Sixteen  colors are availabl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All sixteen colors are  predefined.   The  colo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definitions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R    G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Black              0.0, 0.0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White              1.0, 1.0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Red                1.0, 0.0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Green              0.0, 1.0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Blue               0.0, 0.0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Cyan               0.0, 1.0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 Magenta            1.0, 0.0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 Yellow             1.0, 1.0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ektronix 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  Red-Yellow         1.0, 0.5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  Green-Yellow       0.5, 1.0, 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.  Green-Cyan         0.0, 1.0, 0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.  Blue-Cyan          0.0, 0.5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.  Blue-Magenta       0.5, 0.0,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.  Red-Magenta        1.0, 0.0, 0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.  Dark Gray          .33, .33, .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.  Light Gray         .66, .66, .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colors  in  the  table  can be changed. 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via the GSCR subroutine.  Color index  0,  initiall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d as BLACK, is the background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Visual 5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3.1  Polyline  - The four line types required by GKS 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.  The line types are SOLID(1),  DASHED(2),  DOTTED(3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SH-DOT(4).  No other line types are implemented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points in a call to poly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3.2  Polymarker   - The five marker types required by G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rker types are '.'(1), '+'(2),  '*'(3),  'o'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'x'(5).  No other marker types are implemen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in a call to polymarker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amount of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.3  Tex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3.4  Fill  Area   - The only interior style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550 is interior style HOLLOW.  INTERIOR styles SOLID,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N and HATCH all are rendered as H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.5  Color Support  - The Visual 550 is a monochrome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C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  . . . . . . . . . . . . . .   1-6, 2-2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   1-1,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. . . . . . . . . . . . . . . . . . . . .    1-2,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I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 . . . . . . . . .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INDICATOR  . . . . . . . . . . . . . . . . . . . .  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GKS . . . . . . . . . . . . . . . . . . . . . .    2-3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 . . . . . . . . . . . . . . . .   1-6, 2-6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  C-3, C-4, C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  . . . . . . . . . . . . . . .    2-7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 . . . . . . . . . . . . . . . . . . .    1-1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ION TYPES . . . . . . . . . . . . . . . . . . . . .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. . . . . . . . . . . . . . .   1-4, 2-8, C-3, C-4, C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LUN . . . . . . . . . . . . . . . . . . . . . . . .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CWK . . . . . . . . . . . . . . . . . . . . . . . .    2-2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KS . . . . . . . . . . . . . . . . . . . . . . . .    2-3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RWK  . . . . .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WK . . . . . . . . . . . . . . . . . . . . . . . .    2-6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AWK . . . . . . . . . . . . . . . . . . . . . . . .    2-7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A . . . . . . . . . . . . . . . . . . . . . . . . . . . .  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KS . . . . . . . . . . . . . . . . . . . . .    2-10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WK . . . . . . . . . . . . . . . . . . . . .    2-11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L . . . . . . . . . . . . . . . . . . . . . . . . . . .    2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M . . . . . . . . . . . . . . . . . . . . . . . . . . .    2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F  . . . . . . . . . . . . . . . . . . . . . . . . . .    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H . . . . . . . . . . . . . . . . . . . . . . . . . .    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UP  . . . . . . . . . .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LIP  . . . . . . . . . . . . . . . . . . . . . . . . .    2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NTN  . . . . . . . . . . . . . . . . . . . . . . . . .    2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R  . . . . . . . . . . . . . . . . . . . . . . . . . .    2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DSP . . . . . . . . . . . . . . . . . . . . . . . . . .    2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CI  . . . . . . . . . . .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IS  . . . . . . . . . . . . .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N  . . . . . . . . . . . . . . . . . . . . . . . . . .    2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VKS  . . . . . . .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MK  . . . . . . . . .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NT  . . . . . . . . . . . . . . . .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LCI  . . . . . . . . . . .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MCI  . . . . . . . . . . . .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TXAL  . . . . . . . . . . . . . . . . . . . . . . . . .    2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C . . . . . . . . . . . . . . . . . . . . . . . . . .   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T . . . . . . . . . . . . . . . . . . . . . . . . . .   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H . . . . . . . . . . . . . . . . . . . . . . . . . .   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UP  . . . . . . . . . . . . . . . . . . . . . . . . .   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LIP  . . . . . . . . . . . . . . . . . . . . . . . . .   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R  . . . . . . . . . . . . . . . . . . . . . . . . . . .   C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ELNT  . . . . . . . . . . . . . . . . . . . . . . . . .   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CI  . . . . . . . . .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IS  . . . . . . . . . . .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N  . . . . . . . .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MK  . . . .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PLCI  . . . . . . . . .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AL  . . . . . .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CI  . . . . . . .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VP  . . . . . . . . . . . . . . . . . . . . . . . . . .   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VP  . . . . . . . . . . . . . . . . . . . . . . . . .    2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WN  . . . . . . . . . . . . . . . . . . . . . . . . .    2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N  . . . . . . . . . . . . . . . . . . . . . . . . . .    2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X . . . . . . . . . . . . . . . . . . . . . . . . . . .    2-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WK  . . . . . . . . . . . . . . . . . . . . . . . . . .    2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7475  . . . . . . . . . . . . . . . . . . . . . . . . . . 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HARACTER UP VECTOR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LIPPING INDICATOR  . . . . . . . . . . . . . . .    2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OLOR FACILITIES  . . . . . . . . . . . . . . . .    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OLOR REPRESENTATION  . . . . . . . . . . . . . .    2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URRENT CHARACTER HEIGHT  . . . . . . . . . . . .    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URRENT NORMALIZATION TRANSFORMATION NUMBER . . .    2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DISPLAY SPACE SIZE  . . . . . . . . . . . . . . .    2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FILL AREA COLOR INDEX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FILL AREA INTERIOR STYLE 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LEVEL OF GKS 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LINETYPE  . . . . . . . . . . . . . . . . . . . .    2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MARKERTYPE  . .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NORMALIZATION TRANSFORMATION 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LINE COLOR INDEX 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MARKER COLOR INDEX 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TEXT ALIGNMENT  . . . . . . . . . . . . . . . . .    2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CONNECTION AND TYPE . . . . . . . . .    2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TRANSFORMATION  . . . . . . . . . . .   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FUNCTIONS . . . . . . . . . . . . . . . . . . . . .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 . . . . . . . . . . . . . . . . . . . . . . . . 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GKS  . . . . . . . . . . . . . . . . . . .    2-10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ORKSTATION  . . . . . . . . . . . . .   1-5, 2-11, 3-1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 . . . . . . . .    1-3, 2-12, 2-40, 2-42, C-3, C-4, C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 . . . . . . . . . . . . .    1-4, 2-13, C-3, C-4,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 . . . . . . . . . . . . . . . . . . . . .    1-2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RMALIZATION TRANSFORMATION . . . . . . . . .   1-7,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ARACTER HEIGHT  . . . . . . . . . . . . . . . . . .   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ARACTER UP VECTOR . . . . . . . . . . . . . . . . .   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ING INDICATOR  . . . . . . . . . . . . . . . . .   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 REPRESENTATION  . . . . . . . . . . . . . . . .   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L AREA COLOR INDEX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L AREA INTERIOR STYLE 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  . . . .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TYPE 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 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ALIGNMENT 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 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EWPORT  . . . . . . . . . . . . . . . . . . . . . .   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  . . . . . . . . . . . . . . . . . . . . . . .    2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STATION VIEWPORT  . . . . . . . . . . . . . . . .    2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STATION WINDOW  . . . . . . . . . . . . . . . . .    2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X 4107  . . . . . . . . . . . . . . . . . . .    1-1, C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   1-4, 2-43, 2-44, 2-49, C-3, C-4, C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. .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  . . . . . . . . . . . . . . . . . . .    2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  . . . . . . . . . . . . . . . . . . . . . . . .   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550  . . . . . . . . . . . . . . . . . . .   1-1, 3-3,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   2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 . . . . . . . . . . . . . . . .  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. . . . . . . . . . . . . . . . . . . .   1-5, 2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3H3 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