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cke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starte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DEV:RUNOFF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COMM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EV:   is  the  device on which the RUNOFF.SAV file is fou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ND.COM is a command file that initiates RUNOFF and  might  or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contain file specific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prompt you for a command string.  The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s of the input and output files and any  op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select at run time.  The standard command string (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ook at the .CSIGEN  macro  in  the  Programmer's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) should be entered in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,toc-file=input-file,input-file,,,,input-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output-file is the document to be produced by RUNOFF, toc-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file that can be edited before it is reproces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to produce a table of contents, and input-file is a file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ext and RUNOFF commands to control the format  of  the 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toc-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file specification ha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can have one or more switch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valid switch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l:h    Output only the indicated page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l:h    Output only the indicated chapter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:l:h    Output only the indicated appendix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ce all text to be output in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:N      Allow all text to be output as it is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Use the standard ascii formfee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n      Simulate the formfeed character with multiple linef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N      Do not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      Right shift output n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h:w    Set hardware pag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B      Underline with underline character and bac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      Underline with underline character and line over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S      Underline with hyphen on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N      Do not underlin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Wait for carriage return betwe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:N      Do not wait for 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Print available switch options on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N      Do not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N      Do not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Exit program and return to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      Perform 2 p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:N      Perform 1 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Output warn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N      Suppres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are: /G:N/F/H/R:0./S:58.: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/W:N/E/O/M/2:N (print 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  <w:t xml:space="preserve">      _______                                    ______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breaking of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until a NO AUTOHYPHEN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or blank lines until a NO AUTO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btitle the same as current section (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NO AUTOSUB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o be the same as current chapter/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of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ent that is not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 a substitution label for a current "numb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ext to be substituted for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an E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COMMAND REPLACEMENT   -  -  -  -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PAGING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will be converted to ellip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n "IF aaaa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.  n1,n2 are spac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fter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OMMAND REPLACEMENT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header levels for output and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will be produ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e.g., 1-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PAGING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will be forma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will be converted to multiple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table of content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RAILING ZERO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g zero for header level 1 (1.0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will be obe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substituted for a defined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will be obeyed and text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an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ill mode until a NO FILL (normal mode of u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out all deferr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that ends with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umbered section in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true", text following is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false", text following is not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 remain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of text can be put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left, right indentation for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will be left and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will also appear in output in NO FIL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char"] 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appears in output exactly as typed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indented note until E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ge if paging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even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odd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size, permanent margins, sets PA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ragraph until a command causing bre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specified characters to end sentence (produce 2 spa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ection of text to begin each footnote until EN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nd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 all entries in a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us saved by SAVE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input from specifi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, but not left,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, justified until E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eparated equation mode until END SEPARATED EQ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ragraph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depending on spacing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first chapt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ubpage until END SUB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in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proportionally spaced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ellipses, justification and location of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remain on thi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pocket guide - 22 Jan 86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can be output on thi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hat can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o appear on a later pag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as page 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p margin for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underlining of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aaa to be true until NO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