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S: A HANDSHAKING SERIAL LINE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ARY PRECK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VERSITY OF ARIZO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CSON, ARIZO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ober 27, 19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jor problem in  installations  where  a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 computers  exist is that of transfering data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o another.  Usually this occurs when it is 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program source files developed on one machine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pherals convenient for program development to a 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well equipped.  For example, transferring progra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machine to one having floppy disks or  no 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all.   I present here a serial line handler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file transfer between two machines running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RT-11  Version  3B  or  later, and whose protocol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hat  a  complementary  serial  I/O  handler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easily for 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: HANDLER</w:t>
        <w:t xml:space="preserve">          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S:  handler  is  a  modular  serial  line 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 for  installation under RT-11 V3B which achie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-by-block or line-by-line synchronized transmis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across  a  serial  data link.  It does this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ple handshake in  which  the  sending  end 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to  send  data  before actually transm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bject in question.  The  handler  operates  eith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transparent  block  (512 bytes) mode, or in ASCII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, parity suppressed.   Transmitting  mode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by  using the SET command, while receiving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utomatically by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either  mode,  synchronization   is   acheived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 an  endless series of ENQ character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responds with a single ACK.  Clearly this 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 link  be  operated  in  full  duplex  m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 indicates  its  mode  in  the   first   non-EN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t  transmits after receiving ACK.  STX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ode, and any other  ASCII  character  indicates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lock mode, the next 512 bytes are considered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 and  are  terminated by the 513th byte, an ASCII ET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redundancy checks,  and  the  block  termin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 the  only  check on completed transmiss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given to the handler must be an integral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512 byte blocks, but resynchronization occurs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so that the receiver needs a minimum buffer  siz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ine mode, transmission continues until a  linef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Z, or end of transmission buffer is encountered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point  resynchronization  occurs.   End   of 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ynchronization  is indicated to the receiver by ap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TB character.  Control Z is used to indicate an 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oth modes, end of file is indicated by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ontrol  Z.   Since  the block mode is data transpa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ctually implemented by replacing the first  non-EN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(STX  in  block  mode), with control Z,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interprets  as  a  line  containing  but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Z,  indicating end of file.  However, control Z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mbedded in a line in line mode, which will give ri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eiver report of end of file.  The handler is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that  it  automatically  transmits  a  single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Z  line  upon  being  closed,  so  that cl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 will  cause  an  end  of  file  report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HS: HANDLER</w:t>
        <w:t xml:space="preserve">          _____ 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mode of this handler  was  implemented 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 that generally involve line-by-line dialogue betw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what it believes is a teletype or terminal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generally  unsatisfactory  for use with system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will usually result in files that have  onl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per  block.   It  is  very satisfactory for thos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quire  immediate  transmission  upon  a  ter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 in  this  case  linefeed,  which  block ori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s will not do.  The user should take care when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characters ETB, control Z, and STX, as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to unintended results in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mode of HS: was implemented  so  that  HS: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to be a standard block oriented device that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by use of the RT-11 ASSIGN command for any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in  the  system.   HS:DUMMYF.ILE  may be used in ANY</w:t>
        <w:t xml:space="preserve"> 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that  is  legal  for  an   RT-11   standard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In particular, it may be used with the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mmand to copy a file to a link, on the other 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 another RT-11 system using COPY and HS: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the link.  In a close-coupled short-link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ck  of  redundancy  checking in HS: may be easily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by the following command strings in the  send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: 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.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S:FILEN.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.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V: 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S:FILEN.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.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 command will compare the retransmitted fi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and provide an even more secure indication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redundancy checking, since, in  fact,  what  w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is 100 % redundanc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</w:t>
        <w:t xml:space="preserve">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ndshaking synchronizing handler  was  writte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s  a  need for local transmission of data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peed of copying devices at either end  of  a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.   The  fact  that  it  is modular enables its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 utilities under RT-11 V3B in block mo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line  mode  is  provided  for  those wishing line-by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d data transmission.  Because we envision it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 in   a  closely  coupled  local  environment,  100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cy  checking  for  accuracy   of   transmission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.    Commented   copies   are   available  from  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ksh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