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LGOL COMPILER CONSISTS OF TWO PARTS. THE COMPILE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PRETER UNDER WHICH IT AND ITS OUTPU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2) VERSIONS OF THE INTERPRETER ARE INCLUDED.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IS (MUL, DIV, SOB, XOR, ASH, ASHC) AND O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THING. THE EIS VERSION IS ALGRS1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ECESSARY FILES ONTO THE SYST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APPROPRIAT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TAPE #1 ON DRIVE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X SY:[1,2]=DT0:*.ERR/RT/IM,*.ALG/RT/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X SY:=DT0:*.DOC,*.SRC,*.TKB,*.OBJ/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 ALGRT1.OBJ;*,ALGRT2.OBJ;*,RT.DOC;*/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BUILD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ICH VERSION TO BUILD (I.E. EIS OR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THE EIS VERSIO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 ALGOL.OBJ=ALGRS2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THE NON-EIS SUPPOR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 ALGOL.OBJ=ALGRS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THE INTERPRETER FOR RSX11-M (MAPPED)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 @ALGOLM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 [1,54]ALG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THE INTERPRETER FOR RSX11-M (UNMAPPED)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 @ALGOLU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 [1,50]ALG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THE INTERPRETER FOR RSX-11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 @ALGOLD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 [11,1]ALG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PRETER IS BUILT WITH A 16K WORK AREA. THIS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OR RUN JUST ABOUT ANYTHING. HOWEVER...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TENDENCY TO COMPILE FASTER IF THEY HAVE AS LARGE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S POSSIBLE. THIS MAY BE ACCOMPLISHED BY EITHER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TSK IN THE .TKB FILE OR BY USE OF THE /IN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ASK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MUST BE IN ACCOUNT [1,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DEFAULT COMPILER (ALGOL.ALG), IT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ALGOL.ERR), AND THE RUN-TIME ERROR MESSAGE FILE (ALGRTS.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L.ALG</w:t>
        <w:tab/>
        <w:t>ALGOL .ERR</w:t>
        <w:tab/>
        <w:t>ALGRTS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DEFAULT UIC OF THE RUN TIME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2]ALGRTS.ER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IC [001,002] IS STORED AT SUBS+212 TO SUBS+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ON-E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IC [001,002] IS STORED AT SUBS+240 TO SUBS+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UIC OF THE DEFAULT COMPILER ([1,2]ALG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IC [001,002] IS STORED AT INITL+724 TO INITL+7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ON-E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IC [001,002] IS STORED AT INITL+742 TO INITL+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UIC OF THE COMPILERS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2]ALGOL.ER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PATCH.ALG PROGRAM TO CHANGE THE UIC I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[001,002] AND IS LOCATED IN SEGMENT 1, FROM 455+1 TO 461+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OSE YOU WANTED TO CHANGE THE ERROR MESSAGE FILE'S U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123,4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gt;A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G&gt;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CH V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NAME - ALG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1:456\</w:t>
        <w:tab/>
        <w:t>(1:455+1 IS THE '[', 1:456\ IS 1ST BYTE OF U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1:0456\</w:t>
        <w:tab/>
        <w:t xml:space="preserve">    060</w:t>
        <w:tab/>
        <w:t xml:space="preserve">    61</w:t>
        <w:tab/>
        <w:t>(ASCII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1:0456+1\</w:t>
        <w:tab/>
        <w:t xml:space="preserve">    060</w:t>
        <w:tab/>
        <w:t xml:space="preserve">    62</w:t>
        <w:tab/>
        <w:t>(ASCII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1:0457\</w:t>
        <w:tab/>
        <w:t xml:space="preserve">    061</w:t>
        <w:tab/>
        <w:t xml:space="preserve">    63</w:t>
        <w:tab/>
        <w:t>(ASCII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1:0457+1\</w:t>
        <w:tab/>
        <w:t xml:space="preserve">    054</w:t>
        <w:tab/>
        <w:tab/>
        <w:t>(ASCII ',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1:0460\</w:t>
        <w:tab/>
        <w:t xml:space="preserve">    060</w:t>
        <w:tab/>
        <w:t xml:space="preserve">    64</w:t>
        <w:tab/>
        <w:t>(ASCII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1:0460+1\</w:t>
        <w:tab/>
        <w:t xml:space="preserve">    060</w:t>
        <w:tab/>
        <w:t xml:space="preserve">    65</w:t>
        <w:tab/>
        <w:t>(ASCII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1:0461\</w:t>
        <w:tab/>
        <w:t xml:space="preserve">    062</w:t>
        <w:tab/>
        <w:t xml:space="preserve">    66</w:t>
        <w:tab/>
        <w:t>(ASCII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1:0461+1\</w:t>
        <w:tab/>
        <w:t xml:space="preserve">    135</w:t>
        <w:tab/>
        <w:t xml:space="preserve">    *</w:t>
        <w:tab/>
        <w:t>(GET BACK TO *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E</w:t>
        <w:tab/>
        <w:tab/>
        <w:tab/>
        <w:tab/>
        <w:t>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G&gt;^Z</w:t>
        <w:tab/>
        <w:tab/>
        <w:tab/>
        <w:t>(EXIT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TO THE INTERPRETER HAS BEEN CHANGED FRO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THESIS. NOTE ALSO THAT THERE ARE OPTION WOR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D THAT THE CODE FILE AND SWAP FILE FIBS ARE NO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CATIONS AS SPECIFIED IN THE THESIS. THEY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&gt;[FILENAME[.EXT]][/S:STACK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EXTENSION IS '.AL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ILE NAME IS 'ALGOL.AL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TACK SIZE IS 1600 (OCTAL) WORDS. THIS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RUN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A RUN TIME STACK OF A DIFFERENT SIZ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WORDS (IN OCTAL) TO ALLOCATE FOR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CK AFTER THE '/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&gt;FOO/S:40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PROGRAM FOO.ALG WITH A RUN TIME STACK OF 400 (OCTAL)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THE COMPILER IS INCLUDED IN THIS KIT AS PARTIAL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ANY SUGGESTIONS, COMMENTS, AND QUESTIONS WILL BE APPRE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S TO ME. INCLUDE LINK MAP, PROGRAM LISTING (IF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PER TAPE (IF LARGE), TERMINAL OUTPUT, AND MACHI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BUG' IS DEFINED TO BE ANY MONITOR MESSAGE (OD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TECT, ETC.) OR ANY THING YOU CONSIDER TO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6 MAIN ST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NARD MA. 0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: GREG HO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L5-5/E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617-897-5511</w:t>
        <w:tab/>
        <w:t>(X60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X36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'M NOT THERE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. LET ME KNOW IF YOU DEVELOP AN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S IM COLLECTING A LIBRARY OF ALG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ALSO WORKING ON A VERSION WITH REAL NUMBER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SOME DEBUGGING AIDS. LET ME KNOW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TS ABOUT EITHER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