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 A. Bourgeois, J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M 8715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 of  FORTRAN  callable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 the EMTs provided by TSX-Plus i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bed.     Complete    descriptions, 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86b27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 subjec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without  notice  and  should not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ed as a commitment by NAB Software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  NAB  Software  Services , Inc. assume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for any errors that may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 issued  by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, 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 Sandia  Corpo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 sponso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 States  Government. 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  Depa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 of Energy, nor any of their employees,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 their  contractors,  subcontractor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employees  makes any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 assumes  any  legal  liabil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for the accuracy, completen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ness of any information,  apparatus, 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  or  process 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use  would  not  infringe  privately  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 last  pa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document  requests  the  user's 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 to  assist  NAB  Software 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 Computer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s,  Inc. for  its permission to reprin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ir "TSX-Plus  Reference  Manual" 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to thank W. L. Jackl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 National Laboratories for his ass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viewing this document and particularl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 help  with the many FORTRAN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Line Support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Allocating and Deallocating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Priveleges Control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Status Monitoring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 Information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er Support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Name Support 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ing Support 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G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OC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QFLC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STCH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ALOC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MCN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TSP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WND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LOC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WND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MCN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HERR 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IV 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WND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RCL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SWND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ERR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LWND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WND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REQ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INT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CRTN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 KWIK Index  . . . .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Distribution Kit  . . . . . .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such  as  TSX-Plus  [1,2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 if  not  absolutely  essential.   These 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 to  requirements  for 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 shared  files,  interprogram  communication,  and 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provides  a 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[6,7] 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callable as FORTRAN functions.  The routines are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section  offers  a  general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groups of routines.  It describes the process for li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 routines  to  the  FORTRAN  application  progr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gives a detailed description of 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nd, in most 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 from  th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key-word-in-context (KWIK)  inde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 the  distribution  kit  is 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communication  lines, detached jobs, device alloc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ing, file structured device mounting  and  dismoun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between running programs, job privileges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tatus monitoring, program performance analysis, 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execution,  shared run time systems, shared files,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files information, spooler control,  communication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programs  and a terminal, program control of th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, ODT activation mode,  user  name  control,  window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 FORTRAN  [6,7]  subroutine  calling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below  may  be  used to access all of the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RUN SY:LINK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MYPROG=MYPROG,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RUN SY:LIN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MYPROG=MYPROG,TSXLIB,SYS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^C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describes how the 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 in  this  TSX-Plus  library  are  accessed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  However,  the  FORTRAN/MACRO  interface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in the "RT-11 Programmer's Reference Manual" [5]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access the routines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s that  follow,  the  name  of  the 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the listed routines is given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that offer certa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 the  speed  of   a   communicatio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LIN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provide detached job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JBS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llocation of a device for exclusive use.  Tabl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se routines.  Once a device has  been  allocat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 no  other  job  is allowed to access the device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primary line or associated virtual  lin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of the associ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ALO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 file structured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  for  directory  caching from within a running program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4 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NTDE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communicate  with each other.  Table 2-5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�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 by  using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hannels.   A 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name  that 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are  defined  dynamically  by the running program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 hel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  in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they are returned to a free pool and may the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 that  mess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.   This  allows one program to leave a messag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6 lists the routines that permit an executing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o determine and make certain changes in its ow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V   Determine or change the job privilege 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INT  Set the [non]interactive job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PRI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ne  or more other jobs.  Once a job has declared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job, a completion routine is executed in the 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 whenever  a  change of status occurs in the job being mo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ed.  The services provided for job monitoring are 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STMN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8 lists the routines that support the several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aneous EMTs provided by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 the  word  and  byte  values  stored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ERR   Enable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RR   Inhibit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 within  the  simulated 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MS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.  Table 2-9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 this mode TSX-Plus considers all charact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 characters 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ODT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 monitor  level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  analysis  control  provided  by  TSX-Plus  is 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 program it is necessary to have control over th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 analysis  feature  from  the  running  program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10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FAN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 TSX-Plu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real  time programs to be run concurrently with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perator privilege to use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time  routines.  The real time faciliti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normal  jobs  controlled  by  time  sharing  lines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s.  Detached jobs started by time sharing us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privilege only if the user starting th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access  the 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  cor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 It 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peek, 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  registers  by mapping the I/O page into the program'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use the routines  to  perform  each  individual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technique will not work if the program must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 offsets into RMON.  The correct  way 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 into  RMON is with the SYSLIB routine, ISPY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ven if the I/O page is mapped into the program'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 interrupt  vector  to  a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 interrupt 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 an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 to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TI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SX-Plus  real  time  support  facility  provides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to 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the 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 and  service  routin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jobs.   Once 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 is  executed  each  time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llegal  for more than one job to connect to the sam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 an  interrupt  causes  a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 be  queued  for  the 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 and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 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  On en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ion  routine,  R0 contains the address of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 conditions  for  the  job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vice  routine method can process interrupts at a grea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 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 routine  method.   Specifically, 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 lengthy  since  other 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 may  be  legally  call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 the  service  routine.   They  are  the 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 mode  and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ossible  provided this mapping has been set up in the 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other  than  the  RESUME  call 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 schedule  completion  routin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 The  available  priority  levels are 0 through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a real time completion routine for one jo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terrupted and suspended if an interrupt occurs tha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priority completion  routine  for  another  job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a completion routine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ill never be interrupted to run another completio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me job even if a higher priority completion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.   They  are higher than the priorities given t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jobs and will always  preempt  the  time  sharing 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 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routines  are  time  sliced  in 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priority.  Jobs that have real time, interrupt driv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 where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spond  to  an  interrupt  with  minimum delay, it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 rel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sh this exclusive access when it is not  needed.   A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ay  also  set  the  user mode priority level and ma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virtual memory to a specified region of physical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 shared  run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or  data 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12 lists the routin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 shared  run  time  system  into  a 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on  copy of a run time system rather than having to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space within each job.  Shared run time systems  are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 out of memory.  When a job is associated with a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 portion of the job's virtual memory is mapped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ccess 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3 lists the routines  that  offer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 run  from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 wish  to  update  a 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blocks  in  a 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 denied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RFI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file and to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4 lists the 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SFILS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5 lists the routines that provide spooler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OLER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AT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 program  to 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�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O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 in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e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CRTN  Establish a terminal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T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 na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ed job.  The routines for this facility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RNA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full screen process window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system  to  remember the contents 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.  A running program may  redisplay  window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   The  routines  for  this  facility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ing is used, the system monitors al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terminal and maintains an updated screen imag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in  memory.   Terminal  attributes  such  as  line 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norman  video,  application  keypad  mode,  and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long with line attribures (double wide, double high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attributes.    The   attributes  retained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ist of blinking, bold, underlined, reverse  vid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haracter  set information (ASCII, UK, DEC supplement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use of windows is to completely refre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switching among subprocesses to avoid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xed displays.  For some program  applications,  i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tilize multiple windows from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RWND 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WND  Dele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WND  Print the contents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SWND  Resume window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WND  Select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WND  Suspend wind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esents  all  of  the  TSX-Plus  routin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 order 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 sequence  and  where  appropriat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 familiar  with 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this TSX-Plus library given in the previous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is document.  Additional information i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SX-Plus Reference Manual" [1] and the "RT-11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[5].  Some of these  TSXLIB  routines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 routin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iggered 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 completion  routine  will  be  enter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BREAK  key  or 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 specify a value of zero for  IBRKCH.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the 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 If  a break routine was previously specified, it is 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ed when a new break routine is declared.  If a value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for the name of the completion routine, CPLRT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ternal, 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 addres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address.   This 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IVADR,IPA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 of  the  physical 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 memor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.  The effect of this routine is the  same  as  the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the  ASCII 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and byte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processor register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ETREG ( IREG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 of  zero  to three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 integer  array  tha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the values returned. 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word value stored in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  The second element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ow  byte  value  and  the  third  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 processor  register  numb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values stored in  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regi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 terminal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hat eliminates a substantial amount of system overhe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haracter processing by reducing the amount of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at  is  done  on each character.  When in high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characters are sent directly to the terminal with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by  TSX-Plus.   Operations  such  as expanding ta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 form feeds to line feeds are omitted as well a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such  as  echoing characters and recognizing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uch as rubout, control-U and  control-C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reated  specially on input are user defined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haracters and the  user  specified  break  character.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one  user specified activation character must be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igh efficiency mode is to be used.  This  form  of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is designed to facilitate high speed machine to machin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.  It can  be  used  effectively  with  buffered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is  used  to  determine  if  any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have 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t least one activation character  is  p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 element  integer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 other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job which is currently using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 ano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 not  have  ALLOCATE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 a 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evice  is already allocated or busy, the program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or another try.  If any other  error  condition  prev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LT. 0 ) GO TO 11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Q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 used  to  allow  the  running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 the file context of another job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QFLC ( JO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QFLC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whose file  con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 job  is  not  peivileged  to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job number is  invalid  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XT privilege (IPRIV 2/7) is required for a job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except in the case where the job being acces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 of the job execut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a job to perform  file  servi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for  other  jobs  that  it  may  be servicing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channels for the job that are opened to files on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devices mounted by the job are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ollowing items are copied from the job being  ac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 the  previous  information  for the job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SSIG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CCESS 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gical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Mounted dev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the  job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ent  process  and then acquires the file contex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the job is the primary one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BNUM = ISPY ( -3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AQFLC ( JOB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JOBNUM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 to  associate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 run 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 th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ystem  visible  to  the 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mapped  into the job's region, that mapping is un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ed by this routine.  Thus it is possible  to  have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s mapped into the job's region by associ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m one at a time into different regions of  the 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the 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ord  in  the  I/O  page 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 mapped  to  the  I/O  page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 bit  cleared  into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 not 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ctal  address  176500  in  the  I/O 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 not 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ctal  address  176500  in  the  I/O 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 change 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 that  are  monitoring  the status of the broadcasting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 mak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 to  the  completion  routine  in  the 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(s), the status value is in processor register R1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issuing this call is in the low-order byte of R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-order bit of R0 is set to one.  The GETREG routi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jo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 statu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 element  integer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 other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, or the number of the job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 is currently allocated if IRET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umber of  the  job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 ano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DEVPTR /3RMT3,0,0,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 any  other  use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KWTS ( ICHAN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,  or  shared file support is not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le on the system, or the  channel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ed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rom 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 the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 completion  routin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connected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 connected  to  the  completio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 program 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 entry to the completion routine, R0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vector that caused the completion routine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GETREG routine may be used to  obtain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and  connects  an  interrupt  vector to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 program  is  halted 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 monitoring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(s)  for  the  calling  job.   The 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  mon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ng is to be cancelled.  If JBNUM = zero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status monitoring requests for the job  ma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 are 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system when the job terminates, chains, or issu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or soft 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 aborts  if  an  invalid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 service  routine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 the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 routine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terminates or until the routine, IRLINT, is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The only system services (EMTs) permissibl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routine  are the SYSLIB routine, RESUME, and th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TCRTN.  If other system services  are  required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called  from a completion routine which has been t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 routine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 locks  the job in memory, and then connects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 to the service routine.  The program is halt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 spe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a of a communication or timesharing line. 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NTSP ( LINUM,ISPCD [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be  controlled.  If the line numb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 is set for the line on which the  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 not  have  TERMINAL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line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 functional  for  lines  conn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trollers that support programmabl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 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will receive the high order 16 bits and the second 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ill receive  the  low  order  16  bits  of  the  CPU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 is  return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create  a  window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CRWND ( ID,IFLG,IWDTH,ISCRL,IDCPY,JBCPY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 = ICRWND ( ID,IFLG,IWDTH,ISCRL,IDCPY,JBC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is a  window  identification  numb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1 to 26 which identifies the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G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window is a temporary window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 when  the program exits to the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window is a permanent window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 when  explicitly  requested (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LWND routine, or the SET WINDOW  OFF 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 command) or 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WDTH   is the width of the window in colum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RL   is the maximum number of line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scroll off the window during a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 is  disconnected  from   the 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 0 to disallow any scrolling.  Specif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nlimited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PY   is the window identification number of the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   from   which   to   copy   certain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istics.   If  0,  no   informa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.  If in the range of 1 to 26,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characteristics ar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The number of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maximum allowed number of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 while switched to a different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80 or 132 colum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Light or dark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PY   is the job number of the job from which to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 window characteristics.  If 0,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jo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is  not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Maximum  allowed  number  of   window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nable to create the window.   Job  may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 SYSGBL privilege (IPRIV 2/8) or suf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ent memory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reates a permanent  72  column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th  an identification number of 13 and allows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croll off the window.  The program aborts if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RWND ( 13,1,72,20,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 element  integer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 other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number of  the  job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in  use  by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 not  have  ALLOCATE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the device is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hared file support is not availab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or  the  job  does  not  have  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 (IPRIV 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 been  opened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 to  open  too  many  channe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 cla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your use of the file and the type  of  access  (inpu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 that you intend to make to the file.  Exclusive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ans that you require exclusive access  to  the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no  other 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 other  us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the  file 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  w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 to  allow 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 ex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/update   protection/access.   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WIND 4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ete one  or  more  window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DLWND ( ID [, IERR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D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 that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 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 identification number is zero,  then 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 windows  for the job are deleted.  I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is 255, then all the  temporary  and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nt  windows  for the job are deleted.  This routin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GBL privilege (IPRIV 2/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monitoring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between  the  calling  job  and  another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 the  completion  routin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 when  the  status  of the monitore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 free  job  monitoring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of  the  monitored job changes or the monitor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a status change.  On entry to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w-order byte of processor register R0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job  whose  status  change  is  being  reported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 bit of R0 is zero if the status report wa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and is one if the status report was gen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roadcasting a status change.  The status value is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in processor register R1.  The values stored in R0 and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recovered with the GETREG routine.  The system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ring  connection.   If there are no control block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ps back for another try.  The program aborts if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 execution  stat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 for  which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 of  the  following  execution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Interactive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Fixed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aiting for memory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 if  line  2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 a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the  following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 512-byte  blocks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i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d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 date  of 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 time  of 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 starting  block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 the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restore  monitor  inter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oft error conditions.  It must be called at so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call to 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 status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 returned  and  contains 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dicate the status for the line. 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 li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performance  analysis.   It  does  not  actually  beg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 to  be  mon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 the  top  address  of  the  region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bytes to group into each his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performance analysis feature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initializes  for   a 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without  requiring 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 not 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 the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 the  name 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executed 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 which  the 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 th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ge 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 the  I/O  page.   The  calling  sequences 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 not 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 the  register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 and 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for  a  TSX-Plus  line.   The  calling  sequenc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ermits the running program to determ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job privilege sets.  The calling sequence is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RIV ( IFUN,IPRVT,BUFFE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one of the following function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privilege flags to be sto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privilege flags that are  se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buffer to be cleared in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uses the privilege flags that are  se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buffer  to  be set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VT   indicates which of the three sets  of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 are to be accessed an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urrent job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et privileges for the job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any  privileges are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s are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authorized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the name of the four-word buffer tha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r contains the privilege flags. 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1 enables the privilege and a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enies  the  privilege.   The 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 the  privilege  related  to   each 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d/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0   system  privilege  (system  manager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   non-file structured read/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  non-file-structured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3   affect ow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4   change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5   sending messages between jobs (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d message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6   real tim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7   change process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8  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9   bypass device/file access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0  access memory that may be  signific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1  use the .SPFUN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2  affect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3  use of the debugg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4  devi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5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0   user-defined privile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   user defined privileg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2   user-defined privileg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user-defined privileg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4 through 2/6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7   get file context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8   globa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   shared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0  named messag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1  use subprocesses (virtual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2  affect jobs with the same project 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m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3  affect jobs with the same pro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4  affect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5  terminal and 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0 through 4/15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tempt to enable privileges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privileges for which the job is  authoriz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 SETPRV privilege is required to set any new privile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ed privile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 set  of  authorized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BUFFER(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IFUN,IPRVT /0,2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RIV ( IFUN,IPRVT,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the contents of a window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PRWND ( ID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PR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 whose content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ing support is not 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window  identific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WINPRT progra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 aborts 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PRWND ( ID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direct a dedicat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CL unit,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M   is the number of the  timesharing  line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dica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user making this call does not have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AL privilege 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 invalid  CL  unit  number,  ICLNO,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n   invalid   line   number,   LINUM,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specified line number, LINUM,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ed to 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  timesharing  user  is  logged  o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ine 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CL unit, ICLNO,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ume processing of th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peration is performed if the job has no activ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GBL  privilege  (IPRIV  2/8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mit a running program to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 certain soft error conditions.  These conditions ma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execution  of  other  TSXLIB  and  SYSLIB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ISERR must at some point be followed by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oft error codes may be returned on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 ".FETCH" error.  Either an I/O error occurred 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andler  was being used, or an attempt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the handler over "USR"  or  "RMON". 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6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Illegal address ("FB" only);   tried  to  perfor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operation outside the job partition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  Illegal channel  number.   Number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number of 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  Illegal "EMT";  an illegal function  cod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tests for the existence of a handler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lect a window  that  ha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SLWND ( ID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S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 to be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 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identification number of zero causes window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abled for the job.  However, the contents of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retained and may be reselected  later.   The  SYSG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2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 if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revails typing out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ISLWND ( ID,IERR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'No window support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ERR .EQ. 3 ) STOP 'Cannot find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control  the  release  tim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file has been 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fore  any data is written to the file.  If the chan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to  a  non-spooled  device,  the  call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eration.  OPER privilege (IPRIV 1/8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initializes  for   a 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then  starts and stops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window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 processing is suspended,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without  being processed by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No operation is performed if the job has no active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.   The  SYSGBL privilege (IPRIV 2/8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 Programmer's  Reference  Manual" 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 the  simulated  RMON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  character   used   for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 job  is  nonprivileged  or  on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 mapped  to  the 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 or  one 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 job's  maximum  allowable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 job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name of the physical 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0 Job number of the parent process (0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 four-word  arra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 three-second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 analysis  data.   The  INITPA  routine 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 about  the  performanc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is  routine  is 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  analysis    has    not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analysis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 of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attempts to set its  priority  level  abov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llowed  priority level, its priority 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 shared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in  the file remain locked until the channel is re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y using the SYSLIB routine, IREOPN.   After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routine the channel may be freed by using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LOCK privilege (IPRIV 2/9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SYSLIB  routine,  ISAVES. 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 one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with  the  SYSLIB routines, PURGE and IREOPN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 shared 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 remo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 a  file,  declares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 routin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CRTN ( CPLRTN , IPRI , ID 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 the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 priority  for  the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 passed  to  the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 an  interrupt  vector  by  executing  the 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hat  can 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CTL ( IFUN ,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 value  that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code  for  the  desired  func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 (/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 if  any  termina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 typ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the  time 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iablo and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VT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determine  the  TSX-Plu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 running  o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 con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unlock  all  locked  block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that  is  open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 locks  some  blocks, 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WAPM privilege (IPRIV 1/7)  is  requir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 into  mem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hared file supp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 requir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 into  any 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job  to  become 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fast  as  compared 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 PSWAPM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 until  the  program  exits  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 memory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file.   If  the  requested  block  is 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t 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 have  RLOCK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 block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requested block  is  locked  by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and 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 to 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 be  suspended  until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 have  RLOCK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 block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 the  file  which  were  previously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locked.   A  block  number  of 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the 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 and  locks 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 into  low 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job  to  be  relocated 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 slow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done 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 PSWAPM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 program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locks  the  job  into  low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 shareable  run  ti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job's region.  The run time system must first b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with the job by  executing  the  IASRNT  routin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 sev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 time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.   The  PAR  number  selects  the 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un  time system.  The following corresp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ce exists between  PAR  numbers  and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o be mapped into the PAR region.  It spec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s the number of the 64-byte block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time system where mapping is to be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possible to access  different 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a  run  time  system  at  different ti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 to  be 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 value 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 of  the  ru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re is no run time system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 only  the  PAR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IPAR 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have  been mapped to a run time system.  Thus,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 se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 the  I/O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.   Mapping  a  portion 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 a  shared  run  time  system  neither  increases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 the  size 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 time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 ti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 acce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first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 to  name  the 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ime 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area  allocated 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  mem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 siz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 a  top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 memory 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to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 line  about  whi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aching.   The 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room left in the table  of  mounted  de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the  ASCII 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etween  the  octal 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IO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 job  does  not  have  MEMMAP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MPRMPS, is executed or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PRGN ( IPAR,IPAD,ISIZ,IAC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PRGN ( IPAR,IPAD,ISIZ,IAC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 Page  Address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 numbers  indicating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ivided by  100 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 pag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 of  the 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 does  not 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space  between  the 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RM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 job  does  not  have  MEMMAP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ost a read request for a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job 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NL    is the name of the string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R    is the name of  the  string  array  tha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 the  completion  routin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 or system does not have message ch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essage  was  longer  than   the   recei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maximum allowed number of  reques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processor  register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number of bytes in the message tha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1 contains the number of the job  that  sent  the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REG  routine may be used to recover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and R1.  Another call to this routine may be mad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ion  routine  if it is desired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ND and RESUME SYSLIB calls may be  used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if  the  program reaches a point where it must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ecution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 error 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turned  after attempting to post a read request for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It later issues a SUSPND call.  The associated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must issue a RESUME call after proc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 another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named 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messages. 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During  processing 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 its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eturn from this routine.  The calling sequences are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aximum allowed number of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transmitted message was too long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 number  of  message  request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string variables, MSGBUF and ICHNAM, then sends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the named channel, JUNK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chedule the running job a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active  job  or  as a non-interactive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ODE    is either one of the following two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 the   job   to   be   scheduled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job to be scheduled  as  inte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do a large amount of terminal input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truly interactive jobs in the usual sense, such a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, should use this routine  to  avoid  ex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with normal interactive time shar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first  schedules  the  job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teractive and then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 a  message  from  a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if 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 call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lowed  to 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 the  length  of  the  receiving  buffe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 the  length  of  the  received  messag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 than  the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 p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 using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 m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on the named channel, JUNK.  The program is stopped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message becomes available on a named channel. 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 the  length  of  the  receiving   arra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 the  length  of  the  received  messag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 than  the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relinq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  exclusive  control of the system after the program fin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some time-critical task.  The calling sequence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 ODT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 m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mode  TSX-Plus  considers  all  charact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 characters 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 a 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 requir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 is  available,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,  JOBNAM,  is 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 variable,  JOBNAM,  then 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 job  numb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JOBNUM.  The program is terminated if an error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 is  used  to  set  the  user  mode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period  of time while it is performing some tim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 desired  user  mode  processor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Interrupts should not be disabled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system clock interrupts and character  input 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lost.  The following example raises the prio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 does  not  have  SETNAME 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 a  performance 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 freeing  the  performanc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 parameter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is  a  control  and  status  flag  with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000  at least one of the histogram 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 his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is  job  is  not   doing   a 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rea provided for the histogram coun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values,  one 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shows  the  complete 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from  initialization  to  termination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lied  to 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erminal  input  field. 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 a  time  out  value  of 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 running  program  to 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 access  to  the 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 cause  the  TSX-Plus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 system.  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1/6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 call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 RLCTL,  terminates,  or  aborts.   Exclusive  ac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 the  length  of  the  receiving  buffe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 an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entered  on  the  terminal  and 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 and  including  the  last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is  routine 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 ITTINR.  It is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 charact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. 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 to  another 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MSG ( ILINE,IMSG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 the  buffer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 not  have  SEND  privilege 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ceiving line is SET TT 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to line 14.  If the job does not have SEND privile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borts.  If the receiving line is SET TT GAG,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loops until the condition changes to NO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CONTIN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TRMMSG ( 14,IMSGBF,IERR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GO TO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LIB 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send instead of having the string terminat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establish  a  completio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be executed as each input character i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TCRTN ( 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name of the completion routine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for each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the receiv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 R0.   The  EMT to connect the completion rout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xecuted each time a character is received.   Thi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at  the end of the completion routine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character.  The program  should  be  runn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character  activation  and  with  bit  12 set in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 for  and  calls  a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ompletion routine.  A skeleton of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POKE ( "10000,"4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ROUTINE CPLRT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urces  for  the  TSX-Plus  Library  cons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 constru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library file, TSXLIB.OBJ, is the same when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either RT-11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PRIV  Job privelege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ndow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PRIV=JB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WINDOW=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PRI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k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 Reference 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 Edition, First Printing, Nashville, TN, Nov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6.0 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 Corporation,  "PDP-11  MACRO-11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igital Equipment Corporation, "PDP-11 FORTRAN  IV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R953A-TK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gital Equipment Corporation, "PDP-11  FORTRAN-77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193A-TK, Maynard, MA, July 198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s in  a  key-word-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(KWIK)  index.   It is meant to help the us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routine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Enable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Inhibit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Obtain some information about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from terminal.            Accept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another job.              Acquire file context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        Check for pending activation characte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Reset normal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Set ODT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Convert virtual address to physic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address to physical address.     Convert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Unlock all locked block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         Allocate devic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Check allocation statu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Set memory alloc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job.            Determine amount of memory used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A             for performance analysis.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Start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Stop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PA            from performance analysis.        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job.        G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job.        S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Declare file to be shar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Get name of program being run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page.                     Bit clear value into I/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page.                     Bit set value into I/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Wait for block to 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Try to lock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Unlock specific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Determine number of free blocks in spool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Unlock all locked block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      Establish break sentinel contro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change.                   Broadcast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monitoring connection.    Cancell job statu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       Determine, change privileges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Broadcast job status chang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functions.        Lead-in character terminal contro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         Accept string of characters from termina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           Send string of characters to termina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TCH      for pending activation characters.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      Check allocation statu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activation characters.    Check for pend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errors.                   Check for terminal inp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file.                     Check for writes to sha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      Check status of line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Control speed of CL lin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      Bit clear value into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Redirect communication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routine.          Trigger completion from interru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Connect interrupt vector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       Establish terminal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completion routine.       Connect interrupt vect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        Connect service routine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        Determine connect time for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MCN       job status monitoring connection.          Can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MCN       job status monitoring connection.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LINT         an interrupt vector connection.         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              Print the contents of a window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             Acquire file context of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spooled file.             Control release tim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        Control speed of CL lin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character terminal control functions.   L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     Relinquish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           Take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Establish break sentinel contro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physical address.         Convert virtual addres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Get CPU time used by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         Crea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Set creation time of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        Set current job priority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   name associated with current job.        G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   name associated with current job.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           Deallocate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        Declare file to be sha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         Dele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Get status of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Kill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Start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number.                   Determine TSX-Plus licen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number.                   Determine TSX-Plus li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used by job.              Determine amount of mem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job.                      Determine connect time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blocks in spool file.     Determine number of f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in memory.                Determine position of job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          Determine terminal typ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privileges for job.       Determine, chang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OC        allocation status of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De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Dis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time system and job.     [Dis]associate shared ru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device.                   Dismount file structur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           Turn off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           Turn on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       Enable abort on erro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Enable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Inhibit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Check for terminal input error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control.                  Establish break sentinel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monitoring connection.    Establish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completion routine.       Establish terminal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system.        Relinquish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Take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Get job execution statu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job.              Acquire file context of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     Dis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     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Declare file to be shared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KWTS        for writes to shared file.  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CTL     release tim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 of free blocks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INF      some information about file.               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Save status of shared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Set creation time of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     Determine number of free blocks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  terminal control functions. Lead-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    Get CPU time used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    Get job execution statu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run by job.               Get name of program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number for job.           Get project, programm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    Get status of detached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with current job.         G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    Get value stored proces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mode.            Turn off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mode.             Turn on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Map I/O page into progra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Bit clear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Bit set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Peek a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Poke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            Obtain some information about fil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        Inhibit abort on erro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analysis.                 Initialize for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Check for terminal input errors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  Trigger completion from interrupt routin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routine.          Connect interrupt vector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Release an interrupt vect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  service routine to interrupt vector.  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Get job execution statu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Unlock job from memory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Determine position of job in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Lock job into any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Lock job into low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Set current job priority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    run time system into job region.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    Broadcast job status chan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    Cancell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    Establish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Set [non]interactive job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QFLC     file context of another job.                 Ac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amount of memory used by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TM            connect time for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IV        change privileges for job.              Deter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Get CPU time used by job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of program being run by job.                G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NUM       programmer number for job.            Get pro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Get status of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associated with current job.           G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Kill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Send message to another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associated with current job.           S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Start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G        message from another job.          T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W    for message from another job.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run time system and job.   [Dis]associate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     Kill detached job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control functions.        Lead-in character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RLV     mode processor priority level.      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Determine TSX-Plus license numbe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Determine TSX-Plu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Check status of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Control speed of CL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  or timesharing line. Redirec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     Lock job into any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     Lock job into low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Try to lock block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Wait for block to 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Unlock all locked b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Lock job into low memo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    Map I/O page into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into job region.          Map shared run time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program space.            Map simulated RMON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to physical memory.       Map virtual memory reg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Set memory alloca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memory.       Map virtual memory region to physi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      Determine amount of memory used by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POS          position of job in memory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Lock job into any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Lock job into low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      region to physical memory.   Map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Unlock job from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           Try to receive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                 Wait for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                   Send message to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Send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Post read request for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level.           Set user mode processor prior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Reset normal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Set ODT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F    high efficiency terminal mode.              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N    high efficiency terminal mode.               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       Cancell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     Establish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device.                   Mount file structur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G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S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by job.               Get name of program being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                Set [non]interactive job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       Reset normal activation mode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Get project, programmer number for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spool file.     Determine number of free blocks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LIC            TSX-Plus license number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Determine TSX-Plu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about file.               Obtain some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Set ODT activation mod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Turn off high efficienc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Set terminal read time out valu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          Map I/O page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Bit clear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Bit set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Peek a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Poke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        Peek a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characters.     Check for pending activatio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           Initialize for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Start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Stop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           Terminate from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 virtual address to physical address.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virtual memory region to physical memory.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     Poke value into I/O p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            Determine position of job in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message.                  Post read request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window.                   Print the contents of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Set user mode processor priority level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Set current job priority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Determine, change privileges for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Resume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Suspend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          Set user mode processor priority leve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Get value stored processor register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        Get name of program being run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Map I/O page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Map simulated RMON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           Get project, programmer number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for job.              Get project, programmer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     Post read request for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     Set terminal read time out valu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Try to receive message fro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         Redirect communicatio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       Map virtual memory region to physical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run time system into job region.    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G      value stored processor register.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           Release an interrupt v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file.             Control release time of spool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control of system.        Relinquish exclusiv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Post read request for mess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mode.                     Reset normal activ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       Resume window process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       Return values from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          Map simulated RMON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from within simulated RMON.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vector.   Connect service routine to interrup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INT           vector completion routine.   Connect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CRTN         terminal completion routine.   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RTN              from interrupt routine.  Trigge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  name of program being run by job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    [Dis]associate shared run time system and job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    Map shared run time system into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     Save status of shar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         Select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job.     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o terminal.              Send string of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Establish break sentinel control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Connect service routine t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    Set ODT activation mod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status.                   Set [non]interactive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    Set creation time of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value.                    Set current job prior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    Set memory alloca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    Set terminal read time 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    Set user mode process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with current job.         S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Bit set value into I/O pag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Check for writes to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Save status of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job.       [Dis]associate shared run time system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job region.           Map shared run time syst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Declare file to be shar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space.                Map simulated RMON into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   values from within simulated RMON. 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IOPS       I/O page into program space.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           RMON into program space.         Map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Unlock specific block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Control speed of CL li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number of free blocks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Control release tim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      Start detached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      Start performance analys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Broadcast job status ch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Cancell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Establish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Get status of detached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         Check allocation status of devic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Check status of lin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Save status of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Get job execution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Set [non]interactive job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     Stop performance analys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       Get value stored processor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terminal.          Accept string of characters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erminal.            Send string of character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Dis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        Suspend window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shared run time system and job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      Map shared run time system into job reg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CTL         exclusive control of system.           Relinq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CTL         exclusive control of system.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     Take exclusive control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routine.        Establish terminal completi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        Lead-in character terminal control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         Check for terminal input erro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Turn off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Turn on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Set terminal read time ou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Determine terminal typ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IN           of characters from terminal.      Accep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  Send message to another termin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OUT     string of characters to terminal.        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analysis.                 Terminate from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Determine connect time for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Set creation time of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        Control release tim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Set terminal read time out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     shared run time system an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Map shared run time system into job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Get CPU time used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communication or timesharing line.   Re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interrupt routine.        Trigger completion fr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       Try to lock block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       Try to receive messa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         Determine TSX-Plus license numbe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         Determine TSX-Plus line numb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     Turn off high efficienc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terminal mode.            Turn on high efficienc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Determine terminal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       Unlock all locked blo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       Unlock job from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       Unlock specific block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        amount of memory used by job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Get CPU time used by job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Set user mode process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     G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     S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Peek a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Bit clear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Bit set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Poke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Get value stored process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Set current job priority valu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UT      terminal read time out value.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Return values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       Connect interrupt vector completion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     Release an interrupt vector connec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routine to interrupt vector.      Connec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        Convert virtual address to phys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physical memory.      Map virtual memory region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         Wait for block to lock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another job.              Wait for message fr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Resume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Suspend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Create a window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Dele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Print the contents of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Select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          Check for writes to shared file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COM  TSXLIB build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TRA.DOC  Abstrac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DOC  This documen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LINE.MAC  Communication line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JBS.MAC  Detached job suppor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d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PRIV.MAC  Job privileges contro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STMN.MAC  Job status monitor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TDEV.MAC  Device mounting and dismounting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SGCOM.MAC  Interjob message communication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FANL.MAC  Performance analysis support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TIM.MAC  Real time program suppo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.MAC  Shared run time system support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RFIL.MAC  Shared file system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OLER.MAC  Spooler suppor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AT.MAC  System status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OM.MAC  Terminal communi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TL.MAC  Terminal contro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FILS.MAC  Special file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LBID.MAC  TSXLIB identific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MSC.MAC  Miscellaneous EM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ODT.MAC  ODT activation mode sup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RNAM.MAC  User name sup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.MAC  Windowing suppor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OBJ  The implemented library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0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 document  understandable,  usable,  and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buquerque, NM 87154-00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